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PECJALNOŚCI</w:t>
      </w:r>
    </w:p>
    <w:p>
      <w:pPr>
        <w:pStyle w:val="Normal"/>
        <w:jc w:val="center"/>
        <w:rPr/>
      </w:pPr>
      <w:r>
        <w:rPr>
          <w:b/>
        </w:rPr>
        <w:t>NAUCZYCIEL PRZEDMIOTÓW ZAWODOWYCH</w:t>
      </w:r>
      <w:r>
        <w:rPr>
          <w:rFonts w:cs="Arial" w:ascii="Arial" w:hAnsi="Arial"/>
          <w:b/>
          <w:sz w:val="20"/>
          <w:szCs w:val="20"/>
        </w:rPr>
        <w:t xml:space="preserve"> </w:t>
        <w:br/>
      </w:r>
      <w:r>
        <w:rPr>
          <w:rFonts w:cs="Arial" w:ascii="Arial" w:hAnsi="Arial"/>
          <w:sz w:val="22"/>
          <w:szCs w:val="22"/>
        </w:rPr>
        <w:t>(nazwa specjalnośc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do psychologi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ika ogólna i wybrane zagadnienia teorii zachowań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ogó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12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sja głos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yka i rozwój zawodowy nauczyci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przedmiotów zawodowych i praktycznej nauki zawod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a rozwojowa i wychowawcz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psychologii klini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aluacja w placówkach edukacyjnych, ocenianie i diagnozowan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12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ka pracy z uczniem o specjalnych potrzebach edukacyj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formacyjne i media w procesie dydaktyczny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ka psychologiczno-pedagogi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kty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932680" cy="1023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567"/>
                              <w:gridCol w:w="567"/>
                              <w:gridCol w:w="62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aktyki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forma zaliczen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zawodowa w szkole ponadpodstawowej z przedmiotów zawodowyc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1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80.6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6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567"/>
                        <w:gridCol w:w="567"/>
                        <w:gridCol w:w="624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akty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forma zaliczen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zawodowa w szkole ponadpodstawowej z przedmiotów zawodowyc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1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1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 społeczne w pracy  nauczyci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a pomoc przedmedy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kty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932680" cy="1023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567"/>
                              <w:gridCol w:w="567"/>
                              <w:gridCol w:w="62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aktyki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forma zaliczen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zawodowa w szkole ponadpodstawowej z przedmiotów zawodowyc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1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80.6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6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567"/>
                        <w:gridCol w:w="567"/>
                        <w:gridCol w:w="624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akty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forma zaliczen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zawodowa w szkole ponadpodstawowej z przedmiotów zawodowyc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1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6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14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06-30T12:30:00Z</dcterms:modified>
  <cp:revision>4</cp:revision>
  <dc:subject/>
  <dc:title>Wydział Matematyczno-Fizyczno-Techniczny</dc:title>
</cp:coreProperties>
</file>