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A Z INFORMATYKĄ (nauczycielska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niestacjonarne II stopnia – 3 semestraln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otrzymują przygotowanie do zajmowania stanowiska nauczyciela w szkole podstawowej w zakresie przedmiotów: technika i informatyka oraz przygotowanie do zajmowania stanowiska nauczyciela teoretycznej i praktycznej nauki zawodu w branżowych szkołach I i II stopnia, technikach, liceach ogólnokształcących i innych placówkach ponadpodstawowych w zakresie informatyki oraz przedmiotów zawodowych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zyskane wykształcenie daje również przygotowanie do pracy w przedsiębiorstwach przemysłowych, administracji gospodarczej, samorządowej i państwowej, zapleczu badawczo – rozwojowym przemysłu oraz do prowadzenia własnej działalności gospodarczej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psychologiczną i pedagogiczną pozwalającą na rozumienie procesów rozwoju, socjalizacji, wychowania i nauczania — uczenia się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dydaktyki i szczegółowej metodyki działalności pedagogicznej, popartą doświadczeniem w jej praktycznym wykorzystywaniu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z zakresu dydaktyki informatyki  i przedmiotów zawodowych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szerzoną wiedzę z zakresu współczesnych problemów techniki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oprogramowanie wspomagające działania inżynierskie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uje umiejętność uczenia się i doskonalenia własnego warsztatu pedagogicznego z wykorzystaniem nowoczesnych środków i metod pozyskiwania, organizowania i przetwarzania informacji i materiałów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uje problemy pedagogiczne w oparciu o posiadaną wiedzę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ć zaplanowania pracy dydaktyczno-wychowawczej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ządza dokumentację, w tym plan dydaktyczno-wychowawczy, konspekty zajęć, wymagania edukacyjne i oceny ucznia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ć prowadzenia lekcji zgodnie z przygotowanym konspektem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lanować metodologię badań pedagogicznych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zuje się wrażliwością etyczną, empatią, otwartością, refleksyjnością oraz postawami prospołecznymi i poczuciem odpowiedzialności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aktycznie przygotowany do realizowania zadań zawodowych (dydaktycznych, wychowawczych i opiekuńczych) wynikających z roli nauczyciela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znaczenia profesjonalizmu, refleksji na tematy etyczne i przestrzegania zasad etyki zawodow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ważności i rozumie pozatechniczne aspekty i skutki działalności inżynierski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i pracować w grupie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31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2:31:00Z</dcterms:modified>
  <cp:revision>2</cp:revision>
  <dc:subject/>
  <dc:title>Załącznik Nr 5 Zarządzenia Nr…………………</dc:title>
</cp:coreProperties>
</file>