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chnologie internetowe i multimedialn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przetwarzania obrazu i dźwię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i grafika trójwymiar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techniki interne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zarządzania tre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multimedi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aplikacji urządzeń mobi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owe aplikacje bazodan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w przemyśle, biznesie i szkolnictw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program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4:00Z</dcterms:modified>
  <cp:revision>2</cp:revision>
  <dc:subject/>
  <dc:title>Wydział Matematyczno-Fizyczno-Techniczny</dc:title>
</cp:coreProperties>
</file>