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Specjalność nauczycielska –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aktyka zawodowa z zakresu nauczania informatyki w szkole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aktyki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znanie zadań dydaktycznych realizowane przez szkołę średni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znanie sposobu funkcjonowania oraz organizację pracy dydaktycznej szkoł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głębianie znajomości metod i form nauczania i ich praktycznego wykorzystania w naucz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Nabycie umiejętności analizowania własnej pracy i jej efektów oraz pracy uczni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formatyki w szkole ponadpodstawowej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Uzasadnia dobór form i metod adekwatnych do potrzeb i możliwości rozwojowych młodzież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W02</w:t>
            </w:r>
            <w:r>
              <w:rPr>
                <w:rStyle w:val="Fontstyle11"/>
                <w:rFonts w:cs="Arial" w:ascii="Arial" w:hAnsi="Arial"/>
              </w:rPr>
              <w:t>, zna etapy tworzenia konspektu lek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W03</w:t>
            </w:r>
            <w:r>
              <w:rPr>
                <w:rStyle w:val="Fontstyle11"/>
                <w:rFonts w:cs="Arial" w:ascii="Arial" w:hAnsi="Arial"/>
              </w:rPr>
              <w:t>, zna zasady i metody naucz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W04</w:t>
            </w:r>
            <w:r>
              <w:rPr>
                <w:rStyle w:val="Fontstyle11"/>
                <w:rFonts w:cs="Arial" w:ascii="Arial" w:hAnsi="Arial"/>
              </w:rPr>
              <w:t>, zna programy użytkowe i program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Fontstyle11"/>
                <w:rFonts w:cs="Arial" w:ascii="Arial" w:hAnsi="Arial"/>
              </w:rPr>
              <w:t>wspomagające pracę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B.1.W2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D.1/E.1.W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przeprowadzić lekcje w szkole ponadpodstawowej z zakresu przedmiotów informatycznych posiadając odpowiednie przygotowanie dydaktyczne i merytoryczn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miejętnie komunikuje się przy użyciu róż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, zarówno z osobami będącymi podmio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lności pedagogicznej, jak i z innymi osob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ółdziałającymi w procesie dydaktyczno wychowawczym oraz specjalistami wspierającymi te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analizuje przy pomocy szkolnego opiekuna prakty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tuacje i zdarzenia pedagogiczne zaobserwowanych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A.2.U.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7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U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8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K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5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występujące na praktykach pedagogicznych zależne są wytycznych szkolnego opiekuna praktyk oraz od wyboru studentów. Praktyka szkolna jest realizowana poprzez zajęcia w szkole średniej o charakterze  szkoły branżowej, technikum lub liceum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tbl>
            <w:tblPr>
              <w:tblW w:w="76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5"/>
            </w:tblGrid>
            <w:tr>
              <w:trPr/>
              <w:tc>
                <w:tcPr>
                  <w:tcW w:w="7695" w:type="dxa"/>
                  <w:tcBorders>
                    <w:top w:val="single" w:sz="6" w:space="0" w:color="95B3D7"/>
                    <w:left w:val="single" w:sz="6" w:space="0" w:color="95B3D7"/>
                    <w:bottom w:val="single" w:sz="6" w:space="0" w:color="95B3D7"/>
                    <w:right w:val="single" w:sz="6" w:space="0" w:color="95B3D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autoSpaceDE w:val="false"/>
                    <w:spacing w:lineRule="auto" w:line="240" w:before="57" w:after="57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>Student otrzymuje zaliczenie praktyki pedagogicznej zawodowej na podstawie analizy przebiegu całej praktyki m.in. kwestionariusza obserwacji studenta przez opiekuna akademickiego, opinii szkolnego opiekuna praktyki oraz dostarczonej przez studenta dokumentacji praktyki, tj: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autoSpaceDE w:val="false"/>
                    <w:spacing w:lineRule="auto" w:line="240" w:before="57" w:after="57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br/>
                    <w:t>1. Dziennik Praktyk (uzupełniony o tematy wszystkich lekcji (prowadzonych</w:t>
                    <w:br/>
                    <w:t>i obserwowanych) i innych działań dydaktyczno-wychowawczych odbytych</w:t>
                    <w:br/>
                    <w:t>w czasie praktyki).</w:t>
                    <w:br/>
                    <w:t>2. Szczegółowe konspekty wszystkich prowadzonych lekcji.</w:t>
                    <w:br/>
                    <w:t>3. Wybrane arkusze lekcji obserwowanych.</w:t>
                    <w:br/>
                    <w:t>4. Pisemna opinia szkolnego opiekuna praktyki wraz z oceną (oryginał).</w:t>
                    <w:br/>
                    <w:t>5. Oświadczenie studenta – RODO.</w:t>
                    <w:br/>
                    <w:t>6. Samoocena praktykanta po praktyce zawodowej pedagogicznej.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szczegółowe zaliczenia praktyk zawarto w programie praktyk pedagogicznych- śródro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ramach praktyki studen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ją się charakterem pracy Szkoły i jej strukturą organizacyjn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ją się z podstawową dokumentacją szkoln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ją się z zadaniami dydaktycznymi realizowanymi przez Szkołę, 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ują konspekty wszystkich prowadzonych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ują testy sprawdzające wiedzę i umiejętności uczni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ygotowują pomoce dydaktyczne do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nalizują sytuacje i zdarzenia pedagogiczne zaobserwowane podczas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zupełniają dziennik praktyk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zupełniają kwestionariusz ankiety ewaluacji pedagogicznej po zakończeniu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czestniczą w posiedzeniach rady pedagogicznej, zebraniach komitetu rodzicielskiego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konferencjach metodycznych, w pracach organizacji młodzieżowych oraz praktycz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Realizują praktykę pedagogiczną zgodnie z programem praktyk pedagogicznych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ktualne akty prawne dotyczące prawa oświatowego, podstawy programowej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ki dla szkoły ponadpo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wczarska B., Moszyńska A., Brudnik E., Ja i mój uczeń pracujemy aktywnie. Wyd. Jedność,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4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59:00Z</dcterms:modified>
  <cp:revision>7</cp:revision>
  <dc:subject/>
  <dc:title>KARTA KURSU (realizowanego w module specjalności ……………………</dc:title>
</cp:coreProperties>
</file>