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br/>
        <w:t>FIZYKA z Informatyką</w:t>
        <w:br/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color w:val="000000"/>
                <w:shd w:fill="FFFFFF" w:val="clear"/>
              </w:rPr>
              <w:t>Problematyka konkursów fizycznych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360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val="en-US"/>
              </w:rPr>
            </w:pPr>
            <w:r>
              <w:rPr/>
              <w:br/>
            </w:r>
            <w:r>
              <w:rPr>
                <w:rFonts w:cs="Arial;Arial" w:ascii="Calibri" w:hAnsi="Calibri"/>
                <w:color w:val="222222"/>
                <w:sz w:val="22"/>
                <w:szCs w:val="22"/>
                <w:shd w:fill="F8F9FA" w:val="clear"/>
              </w:rPr>
              <w:t>Physical competition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color w:val="222222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;Arial" w:ascii="Arial;Arial" w:hAnsi="Arial;Arial"/>
                <w:color w:val="222222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US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dr hab. Roman Rosiek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Celem kształcenia w ramach danego przedmiot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- poznanie roli konkursów fizycznych w nauczaniu fizyki w szk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- zapoznanie studentów z ofertą konkursów fizycz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oznanie przez studentów różnych strategii rozwiązywania zadań fizycz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pogłębienie umiejętności rozwiązywania zadań służących  głębszemu zrozumieniu praw i zasad fizyczn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- kształtowanie u studentów aktywnej i twórczej postawy podczas rozwiązywania zadań problem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  <w:br/>
              <w:t>Wiedza nabyta przede wszystkim podczas realizacji kursów wymienionych poniż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  <w:br/>
              <w:t>Umiejętności  nabyte przede wszystkim podczas realizacji kursów wymienionych poniż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Dydaktyka fizyki z elementami e-learningu w szko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ponadpodstawowej 1</w:t>
              <w:br/>
              <w:t>Dydaktyka fizyki z elementami e-learningu w szkol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ponadpodstawowej 2</w:t>
              <w:br/>
              <w:t>Podstawy fizyki – kursy realizowane na I stopniu studi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W01 Posiada świadomość szerokiej palety różnych konkursów fizycznych, zna różnice występujące w poziomie trudności różnych konkurs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 Zna przykłady zadań metodologicznych służących sprawdzaniu wiedzy w szkole ponadpodstaw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03 Zna typy zadań fizycznych występujące na egzaminie maturalnym, ogólnopolskiej olimpiadzie fizycznej oraz konkursach Lwiątko i Eureka wraz z kryteriami doboru zadań i sposobem oceniania ich rozwiąz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2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3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4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6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7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9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10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układać i poprawnie redagować zadania fizycz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2 Potrafi rozwiązywać zadania z egzaminów zewnętrznych. Wykazuje aktywną postawę podczas rozwiązywania zadań problemowych, także z fizycznych konkurs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analizować rozwiązania zadań fizycznych pod kątem ich redakcji a także znajdowania błędów w rozumowani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  <w:t>U04 Potrafi stosować różne strategie w rozwiązywaniu zadań fiz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5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  <w:t>K01 Umiejętność rozpoznawania braków własnej wiedzy i potrzeby jej uzupełni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K4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6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etoda problemowa – rozwiązywanie wybranych przez prowadzącego zajęcia zadań w grupach i indywidualnie. Redagowanie rozwiązań, porównywanie różnych rozwiązań –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Metoda design thinking –sposób rozwiązywania problemów fizycz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Na zaliczenie składa się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obecn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ystematyczne przygotowanie i aktywny udział w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merytoryczne rozwiązywanie zadanych problem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zaliczenie końcowe wystawione będzie na podstawie, aktywności w dyskusji oraz przedstawianiu problemów zadawanych do samodzielnego rozwiąz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Rola konkursów fizycznych w nauczani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Oferta konkursów fizycznych w Pols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. Zadania z egzaminu maturalnego: różne sposoby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adania z konkursów fizycznych: Eureka, Lwiątko -sposoby rozwiąz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5. Zadania z ogólnopolskiej olimpiady fizycznej: sposoby rozwiąz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1.Podstawy Fizyki T 1-5, 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avid Halliday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obert Resnick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Jearl Walker</w:t>
              </w:r>
            </w:hyperlink>
            <w:r>
              <w:rPr/>
              <w:t>, Wydawnictwo Naukowe PWN, Warszawa 20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2. 50 lat olimpiad fizycznych, pod redakcją P. Janiszewskiego i J. Mostowskiego, Wydawnictwo Naukowe PWN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. Arkusze zadań z egzaminu  maturalnego dostępne na stronie CK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adania archiwalne na stronie organizatorów Ogólnopolskiej Olimpiady z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5. Zadania archiwalne na stronach organizatorów Ogólnopolskiego Konkursu Fizycznego „ Lwiątko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6. Zadania archiwalne na stronach organizatorów Ogólnopolskiego Konkursu Fizycznego „Eureka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Arial;Arial" w:cs="Arial;Arial" w:ascii="Arial;Arial" w:hAnsi="Arial;Arial"/>
          <w:szCs w:val="16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Podręczniki szkolne do nauczania fizyki w szkole ponadpodstawowej, dopuszczone przez Ministerstwo Edu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eastAsia="pl-PL"/>
      </w:rPr>
    </w:pPr>
    <w:r>
      <w:rPr>
        <w:sz w:val="20"/>
        <w:szCs w:val="27"/>
      </w:rPr>
      <w:t>Załącznik nr 7 do zarządzenia nr RD.Z.0211.3.2021</w:t>
    </w:r>
  </w:p>
  <w:p>
    <w:pPr>
      <w:pStyle w:val="Header"/>
      <w:rPr>
        <w:sz w:val="16"/>
        <w:lang w:eastAsia="pl-PL"/>
      </w:rPr>
    </w:pPr>
    <w:r>
      <w:rPr>
        <w:sz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avid-Halliday,a,74645525" TargetMode="External"/><Relationship Id="rId3" Type="http://schemas.openxmlformats.org/officeDocument/2006/relationships/hyperlink" Target="https://ksiegarnia.pwn.pl/autor/Robert-Resnick,a,74645526" TargetMode="External"/><Relationship Id="rId4" Type="http://schemas.openxmlformats.org/officeDocument/2006/relationships/hyperlink" Target="https://ksiegarnia.pwn.pl/autor/Jearl-Walker,a,746455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4:00Z</dcterms:created>
  <dc:creator>Monika</dc:creator>
  <dc:description/>
  <cp:keywords/>
  <dc:language>en-US</dc:language>
  <cp:lastModifiedBy>D</cp:lastModifiedBy>
  <cp:lastPrinted>2012-01-27T08:28:00Z</cp:lastPrinted>
  <dcterms:modified xsi:type="dcterms:W3CDTF">2024-01-31T14:34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