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c. Seminar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zaznajomienie słuchaczy z metodyką prowadzenia badań naukowych zgodnie z tematyką pracy magisterskiej, wyrobienie twórczego a zarazem krytycznego podejścia do uzyskiwanych wyników cząstkow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z fizyki i matematyki ze szczególnym uwzględnieniem zagadnień związanych z tematyką prac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Umiejętność wykonywania obliczeń symbolicznych; umiejętność wykonywania obliczeń numerycznych, w tym analizy danych doświadczalnych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y wymagane do zliczenia poprzednich semestró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Znajomość metodologii prowadzenia prac badawczych w zakresie tematyki pra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– Wiedza na temat zaawansowanych zagadnień teoretycznych bądź eksperymentalnych związanych z tematem prac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4, K_W05, K_W06, K_W07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3, K_W04, K_W05, K_W06, K_W07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Umiejętność planowania i prowadzenia pracy badawczej, w szczególności w odniesieniu do prac eksperymental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– Umiejętność stawiania hipotez badawcz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 – Umiejętność prowadzenia merytorycznej dyskusji w zakresie prowadzonych prac i uzyskanych wyników cząstk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- Umiejętność posługiwania się specjalistycznym językiem w zakresie tematyki pra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3, K_U04, 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, K_U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12, K_U13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Etyczne postępowanie w pracy badawcz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Umiejętność systematycznej pracy z promotor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– W większości przypadków umiejętność współpracy z wewnętrznymi i zewnętrznymi konsultant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, K_K04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ób prowadzenia zajęć zależny od ilości uczestników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 przypadku pracy indywidulnej planowanie/omawianie/dyskusja kolejnych etapów pracy badawczej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 przypadku pracy grupowej, omawianie i dyskusja wyników cząstkowych uczestników seminarium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Bieżąca aktywność, przedstawienie i dyskusja wyników cząstkow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ady prowadzenia badań w zakresie fizyki ze szczególnym uwzględnieniem specyfiki tematyki pracy (np. teoretyczna/eksperymentalna)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Korzystanie z literatury związanej z tematyką pracy ze szczególnym uwzględnieniem artykułów naukow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awansowane zagadnienia fizyki i matematyki specyficzne dla tematyki pracy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min studiów pierwszego, drugiego stopnia i jednolitych magisterskich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32:00Z</dcterms:created>
  <dc:creator>Barbara Wilk</dc:creator>
  <dc:description/>
  <cp:keywords/>
  <dc:language>en-US</dc:language>
  <cp:lastModifiedBy>Piotr Kulinowski</cp:lastModifiedBy>
  <cp:lastPrinted>2012-01-27T08:28:00Z</cp:lastPrinted>
  <dcterms:modified xsi:type="dcterms:W3CDTF">2024-02-19T19:40:00Z</dcterms:modified>
  <cp:revision>10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629184d98763cb1d0858f1f6a12a53dd2b1e80ffb63ecae828683ca7abe8f8d</vt:lpwstr>
  </property>
</Properties>
</file>