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a elektro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ctronics laborat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łuchaczy z wybranymi elementami pasywnymi, aktywnymi oraz prostymi układami elektronicznymi oraz zbadaniem ich właściwości. Tematyka zajęć zawiera informacje z dziedziny elektroniki analogowej oraz cyfr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elementy elektroniczne pasywne oraz aktywne, zna proste układy wzmacniające, proste stabilizatory, generatory, działanie multimetru cyfr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rozpoznawać i zbadać podstawowe elementy i układy elektroniczne, wskazać ich zastosowanie oraz wyciągnąć proste wnioski nt. ich dział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ystematycznie poszerza swoj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wadzone są laboratoria z których obowiązują sprawozdania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liczenie z oceną na podstawie opracowanych sprawozdań i/lub kolokwium zaliczeniow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łącze p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o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zyst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moc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kłady prostownicz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biliz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rzutni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r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operacyj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a działania multimetr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ranżowe strony interne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owolne książki z „podstaw elektroniki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4-02-14T19:45:00Z</dcterms:modified>
  <cp:revision>9</cp:revision>
  <dc:subject/>
  <dc:title>KARTA KURSU (realizowanego w module specjalności ……………………</dc:title>
</cp:coreProperties>
</file>