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sz w:val="22"/>
          <w:szCs w:val="22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 w:val="22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………………………………………</w:t>
      </w:r>
      <w:r>
        <w:rPr>
          <w:rFonts w:cs="Arial" w:ascii="Arial" w:hAnsi="Arial"/>
          <w:b/>
          <w:bCs/>
          <w:szCs w:val="28"/>
        </w:rPr>
        <w:t>.Fizyka materii……….……………………….……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color w:val="000000"/>
              </w:rPr>
              <w:t>Pracownia nanostruktur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Nanostructural materials laborato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dr hab. inż. Agnieszka Tward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lang w:eastAsia="en-US"/>
              </w:rPr>
              <w:t>Celem kształcenia prowadzonego kursu jest przedstawienie wybranych metod wytwarzania i badania materiałów nanometrycznych. Student poznaje aparaturę i zasady bezpieczeństwa obowiązujące przy jej wykorzystaniu do wytwarzania, przetwarzania i charakterystyki materiałów nanostrukturalnych. Kurs prowadzony w języku polski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/>
              <w:t>ma podstawową wiedzę o budowie materiałów, zna podstawowe metody wytwarzania i badania materiałów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/>
              <w:t>potrafi klasyfikować materiały ze względu na występujące w nich wiązania oraz pod kątem ich właściwośc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rPr/>
            </w:pPr>
            <w:r>
              <w:rPr/>
              <w:t>Fizyka fazy skondensowan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specjalności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 posiada pogłębioną wiedzę z zakresu fizyki materiałów, w tym z nanotechnologii i nanomateriał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02</w:t>
            </w:r>
            <w:r>
              <w:rPr>
                <w:lang w:eastAsia="en-US"/>
              </w:rPr>
              <w:t xml:space="preserve">  posiada poszerzoną wiedzę dotyczącą różnych metod badań eksperymentalnych materiałów nanostrukturalnych i wykorzystywanej w tym zakresie aparatury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, 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03, W04, W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specjalnościowych</w:t>
            </w:r>
          </w:p>
        </w:tc>
      </w:tr>
      <w:tr>
        <w:trPr>
          <w:trHeight w:val="12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/>
              <w:t xml:space="preserve">U01 </w:t>
            </w:r>
            <w:r>
              <w:rPr>
                <w:lang w:eastAsia="en-US"/>
              </w:rPr>
              <w:t>potrafi przygotować udokumentowane opracowanie z zakresu nanotechnologii w oparciu o prace naukowe i artykuły w czasopismach naukowych z dziedziny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eastAsia="en-US"/>
              </w:rPr>
              <w:t>U02 potrafi samodzielnie analizować wyniki przeprowadzonych eksperymentów z użyciem specjalistycznego oprogramo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U05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specjalnościowych</w:t>
            </w:r>
          </w:p>
        </w:tc>
      </w:tr>
      <w:tr>
        <w:trPr>
          <w:trHeight w:val="10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/>
              <w:t xml:space="preserve">K01 </w:t>
            </w:r>
            <w:r>
              <w:rPr>
                <w:lang w:eastAsia="en-US"/>
              </w:rPr>
              <w:t>krytycznie ocenia poziom swojej wiedzy i umiejętności, rozumie potrzebę uczenia się przez całe ż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01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8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lang w:eastAsia="en-US"/>
              </w:rPr>
              <w:t>Zajęcia prowadzone są w formie laboratorium i obejmują prezentację wybranych metod stosowanych do otrzymywania materiałów nanostrukturalnych: w tym metody PLD, LAL/ LAM/LFL oraz zol-żel (spin coating). Kurs prowadzony w języku polskim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/>
              <w:t xml:space="preserve">Zaliczenie przedmiotu w oparciu o przygotowane sprawozdania i udzielone odpowiedzi z zakresu przeprowadzonych eksperymentów. 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 xml:space="preserve">Zaliczenie  przedmiotu wymaga oddanie wszystkich sprawozdań i uzyskanie za kążde z nich oceniony pozytywnej. </w:t>
            </w:r>
          </w:p>
          <w:p>
            <w:pPr>
              <w:pStyle w:val="Zawartotabeli"/>
              <w:spacing w:before="57" w:after="57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Materiały nanostrukturalne- klasyfikacja.  Wybrane metody otrzymywania materiałów nanostrukturalnych:  PVD , CVD i zol-żel . Metody badawcze stosowane do charakterystyki materiałów nanostruktural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.R.W.Kelsall, I.W.Hamley, M. Geoghegan: Nanoscale Science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and Technology (tytuł polski Nanotechnologie), tłum. K.Kurzydłowski, WNT PWN, Warszawa, 2008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. K. Kurzydłowski i M. Lewandowska "Nanomateriały inżynierskie konstrukcyjne i funkcjonalne" PWN, Warszawa 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eastAsia="en-US"/>
              </w:rPr>
            </w:pPr>
            <w:r>
              <w:rPr>
                <w:rFonts w:cs="Arial" w:ascii="Arial" w:hAnsi="Arial"/>
                <w:sz w:val="22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en-US" w:eastAsia="en-US"/>
              </w:rPr>
              <w:t xml:space="preserve">1. Nanomaterials from research to application, ed H. Hosono, Y.Mishima, Elsevier, Oxford UK, 2006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eastAsia="en-US"/>
              </w:rPr>
              <w:t>2. Twardowska A. Nanostrukturalne powłoki z udziałem dwuborku tytanu do zastosowań przeciwzużyciowych. Monografia 706, Wydawnictwo Naukowe Uniwersytetu Pedagogicznego, Kraków, 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eastAsia="en-US"/>
              </w:rPr>
            </w:pPr>
            <w:r>
              <w:rPr>
                <w:rFonts w:cs="Arial" w:ascii="Arial" w:hAnsi="Arial"/>
                <w:sz w:val="22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0:37:00Z</dcterms:created>
  <dc:creator>Barbara Wilk</dc:creator>
  <dc:description/>
  <cp:keywords/>
  <dc:language>en-US</dc:language>
  <cp:lastModifiedBy>Grzegorz Jagło</cp:lastModifiedBy>
  <cp:lastPrinted>2023-09-11T10:07:00Z</cp:lastPrinted>
  <dcterms:modified xsi:type="dcterms:W3CDTF">2024-01-12T16:55:00Z</dcterms:modified>
  <cp:revision>5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