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</w:t>
      </w: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 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zyka materiałów funkcjonalnych i inteligent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ysics of functional and inteligent (smart)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Fizyka materiałów funkcjonalnych i inteligentnych skierowany jest do studentów posiadających wiedzę ogólną z zakresu fizyki, elektroniki, optyki i inżynierii materiałowej. Studenci zapoznają się i zdobywają wiedzę na temat wzajemnych powiązań pomiędzy metodami wytwarzania, mikrostrukturą i unikalnymi właściwościami fizycznymi materiałów inżynierskich, które uzyskuje się dzięki nowatorskim technikom ich wytwarzania i/lub przetwarzania. Kurs w języku polskim obejmuje wykład i zajęcia laboratoryj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ma podstawową wiedzę z zakresu fizyki, elektroniki, optyki i materiałoznaw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poszukiwania i selekcji informacji o charakterze fizyczno-technicznym, odczytywania oraz samodzielnego wyszukiwania materiałów o konkretnych właściwościach i zastosowaniu, posługiwania się normami i informacjami katalogowy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 fizyki współczesnej 1 i 2, Podstawy elektroniki, Pracownia elektroniczna, Pracownia ferroików, Pracownia nanostruktur, Pracownia fizyki teoretycznej, Wykład specjalistyczny – Nanotechnologia i nanomateriały, Optyka nielini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Posiada podstawową wiedzę z zakresu materiałów funkcjonalnych i inteligent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z zakresu wytwarzania i jego wpływu na budowę mikrostrukturalną oraz właściwości fizyczne materiałów funkcjonalnych i inteligent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oboru materiału funkcjonalnego/inteligentnego pod konkretne zastos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W08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dobrać materiał funkcjonalny/inteligentny pod konkretne zastos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wykonać podstawowe badania i analizy fizyko-techn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osługiwać się normami, katalogami producentów w celu doboru i opisu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3, U04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U0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wiązuje w grupie problemy związane z doborem materiałów funkcjonalnych i inteligentnych pod konkretne zastosowania, z uwzględnieniem wpływu na środowisk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Zauważa dynamicznie zmieniające się trendy i roz-wiązania w projektowaniu i zastosowaniu nowoczes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rzestrzega zasad etyki w podejmowanych działaniach fizyczno-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ramach Wykładu przedstawiana jest wiedza z zakresu nowoczesnych materiałów inżynierskich, funkcjonalnych, inteligentnych, specjalnych, charakteryzujących się specyficznymi właściwościami w wyniku działania czynnika zewnętrznego (bodźca) w postaci m.in. pola elektrycznego, magnetycznego, czy światła. Obejmuje on zakres tematów wskazany w Treściach merytorycznych. W ramach ćwiczeń laboratoryjnych student pracując w grupie dobiera, wytwarza i analizuje materiały pod konkretne zastosowania z uwzględnieniem ich szczególnych właściwości, które są samodzielnie przez niego wyznaczane lub dobierane z odpowiednich norm i katalogów producenta. W trakcie tych zajęć student po zapoznaniu się z wiedzą uzyskaną </w:t>
              <w:br/>
              <w:t xml:space="preserve">w ramach wykładu oraz uzyskaną samodzielnie, projektuje i opracowuje materiał który zwrócił jego uwagę (zapadł mu w pamięci) i jest w zakresie jego szczególnego zainteresowani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obejmują również pracę w grupie, dyskusję studentów i wykładowcy na zadany temat, indywidualną wypowiedź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na podstawie pracy i aktywności oraz współpracy w grupie, jego samodzielności, pracy laboratoryjnej i pomiarowej, przygotowania studenta na zadany temat - odpowiedź ustna i/lub pisemna. Oceniana jest również indywidualna wypowiedź studenta na przygotowany wcześniej temat, dotyczący nowej generacji materiału, który to szczególnie przypadł do jego gustu, z uwzględnieniem jego innowacyjności, ekonomii, możliwości wdrożenia oraz recyklingu. Ocena końcowa ćwiczeń jest średnią z poszczególnych oc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Wstęp do materiałów funkcjon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przewodzące prąd, dielektryczne, półprzewodnikowe, nadprzewodz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ateriały inżynierskie o szczególnych właściwościach magne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Materiały zmieniające kształt i wielkość - polimery przewodzące, elastomery dielektryczne, piezoelektryki, żele polimerowe, materiały z pamięcią kształ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Materiały stosowane w optyce, optoelektronice i foton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Materiały zmieniające kolor (fotochromowe, termochromowe, elektrochromow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Materiały emitujące światło (elektroluminescencyjne, fluoroscencyjne, fotoluminescencyjne, katodoluminescencyjne, termoluminescencyjne, radioluminescencyjn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Materiały zmieniające temperaturę (termoelektryczn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Ciecze zmieniające gęstość (magnetoreologiczne, elektroreologiczn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Materiały samogrupujące si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Materiały samonaprawiające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Materiały specjalne fazy międzymetaliczne, kompozyty, materiały spieka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Materiały amorficzne i nanostruktur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</w:t>
              <w:tab/>
              <w:t>Materiały inteligent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5.</w:t>
              <w:tab/>
              <w:t>Materiały biomedyczne i biomimetycz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obrzański L.A.: Materiały inżynierskie i projektowanie materiałowe. Podstawy nauki o materiałach i metaloznawstwo, WNT, Warszawa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eliński Z.: Materiałoznawstwo elektrotechniczne, Oficyna Wydawnicza Politechniki Warszawskiej, Warszawa,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Kurzydłowski K, Lewandowska M., Nanomateriały inżynierskie : konstrukcyjne i funkcjonalne, PWN, Warszawa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obrzański Leszek A., Podstawy nauki o materiałach i metaloznawstwo, WNT, Warszawa 20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Grabski M. W., Kozubski J. A.: Inżynieria materiałowa. Geneza, istota, perspektywy. Wydawnictwo: Oficyna Wydawnicza Politechniki Warszaw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Pampuch R.: Funkcjonalne materiały ceramiczne. Kompozyty, nr12, 2004, s. 34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Wojciechowski S., Materiały inteligentne, Stan zagadnienia 2003 r., Inżynieria Materiałowa 2004, 25, 59-6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ampuch R., Stoch L., Materiały inteligentne: zaawansowane materiały ceramiczne i szkła, Inżynieria Materiałowa 2004, 25, 76-8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Ćwikła A. Medyczne zastosowania materiałów inteligentnych. Scientific Bulletin of Chełm Section of Technical Sciences (2008) No.1:15-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Ścisło Ł.(2011) Sterowalne materiały inteligentne w budownictwie. Budownictwo. Zeszyt 3: 163-17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03:00Z</dcterms:created>
  <dc:creator>Monika</dc:creator>
  <dc:description/>
  <cp:keywords/>
  <dc:language>en-US</dc:language>
  <cp:lastModifiedBy>Paweł Hyjek</cp:lastModifiedBy>
  <cp:lastPrinted>2012-01-27T08:28:00Z</cp:lastPrinted>
  <dcterms:modified xsi:type="dcterms:W3CDTF">2023-12-29T14:04:00Z</dcterms:modified>
  <cp:revision>3</cp:revision>
  <dc:subject/>
  <dc:title>KARTA KURSU (realizowanego w module specjalności ……………………</dc:title>
</cp:coreProperties>
</file>