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izyka materii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menty retoryki wypowiedzi publicz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" w:eastAsia="pl-PL"/>
              </w:rPr>
              <w:t>Elements of rhetoric of public statements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pt-BR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BR"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pt-BR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BR" w:eastAsia="pl-PL"/>
              </w:rPr>
              <w:t>dr hab. Henryk Noga, prof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analiza tekstów pisanych, mówionych, a także obrazów, studenci rozwijają umiejętności krytycznej oceny różnych rodzajów tekstów i umiejętność wnioskowania, argumentowania i komponowania dyskurs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udenci poznają także wszystkie podstawowe strategie retoryczne na konkretnych przykładach języka polityki i publicysty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jest także okazją do nauczenia się komponowania, argumentacji i wnioskowania, a także generowania własnych, oryginalnych ide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 wymagań wstępnych, poza znajomością języka polskiego, znajomości podstawowych zasad komunikacj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iędzyludzkiej, etyki, form grzecznościowych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ażna jest elementarna znajomość gramatyki opisow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004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historię retor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Zna najważniejsze przemowy w historii ludzkośc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Rozpoznaje najważniejsze środki retoryczne i erystyczne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94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Samodzielne tworzenie tekstów z uwzględnieniem kompozycji retoryczn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Analiza i wdrażanie umiejętności technik argumentacji oraz perswazj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90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Umiejętnie konstruuje przemówienie i argumenty 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yskus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Potrafi rozpoznać strategie i chwyty retoryczn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y, analiza tekstów, dyskusja, wykorzystanie narzędzi nauczania zdalnego, prezentacja multimedialn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15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ecność na zajęciach, obserwacja w trakcie zajęć, ustalenie oceny na podstawie ocen cząstkowych, ocen bieżących zadań, wypowiedzi, ustnych i pisemnych analiz tekstów, pracy w grupach, głosu w dyskusji, prezent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Wprowadzenie do problematyki przedmiotu. Logika, dialektyka, retoryka, erysty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2. Podstawowe pojęcia i zasady retoryki. Klasyczna definicja retoryki, współczesne definicje retoryk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Cele i zadania retoryki, Główne etapy historii retoryki. Najważniejsze przemow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Pierwsi teoretycy retoryki opisow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Mowa – klasyczna forma retoryczna. Pojęcie i zakres retorycznej kompozy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pt-BR" w:eastAsia="pl-PL"/>
              </w:rPr>
              <w:t xml:space="preserve">6. Zadania obowiązkowe mówcy ( inventio, dispositio, elocutio, memoria, pronuntitio)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Tropy i figury retory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Formy i sposoby argumentowania. Zasady użycia form argumentacyjnych, chwyty erysty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 Perswazja i manipulacja – wyjaśnienie pojęć i metod zastosowania w wypowiedz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Retoryka a kultura żywego słowa: sztuka zapamiętywania i wygłaszania mowy. Pozagłosowe (niewerbalne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środki interpretacji i ekspresji (akcent wyrazowy, zdaniowy, frazowanie wypowiedzi, intonacja, modulacja, przestankowanie, gest, mimika, ruch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 Prezentacje i wystąpienia. Podstawowe zasady pisania i wygłaszania przemówie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Dyskusja, debata – jako forma wypowiedzi. Rodzaje dyskusji. Dyskusja, kłótnia, spó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.. Współczesna retoryka, koncepcje i założeni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3. Retoryka we współczesnej komunik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4. Ocena wystąpień publicznych w świetle retorycznych założe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5. Retoryka i etyka komunik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6. Erystyk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Karwat, O złośliwej dyskredytacji. Manipulowanie wizerunkiem przeciwnika, Warszawa,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Karwat, Sztuka manipulacji politycznej, Toruń 200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Karwat, O złośliwej dyskredytacji. Manipulowanie wizerunkiem przeciwnika, Wydawnictwo Nauk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Kochan, Pojedynek na słowa. Techniki erystyczne w publicznych sporach, Kraków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Korolko, Sztuka retoryki. Przewodnik encyklopedyczny, Warszawa 199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E. Lewandowska-Tarasiuk, Sztuka wystąpień publicznych, Warszawa 200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. Lewiński, Retoryka reklamy, Wydawnictwo Uniwersytetu Wrocławskiego, Wrocław, 199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Lichański, Co to jest retoryka?, Kraków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. Marciszewski, Sztuka dyskutowania, Warszawa 199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A. Schopenhauer, Sztuka prowadzenia sporów, czyli dialektyka erystyczna, Warszawa 199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. Szymanek, Sztuka argumentacji, Słownik terminologiczny, Wydawnictwo PWN, Warszawa 200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90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J. Antas, O kłamstwie i kłamaniu. Studium semantyczno-pragmatyczne, Kraków 200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łachowicz E., Plotka w świetle teorii aktów mowy i zasad etyki komunikacji międzyludzkiej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dawnictwo Uniwersytetu Rzeszowskiego, Rzeszów 201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R. Cialdini, Wywieranie wpływu na ludzi. Teoria i praktyka, przekład B. Wojciszke, Gdańsk 1999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Chrzanowska, M. Kozłowski, Curriculum Vitae. Listy Motywacyjne. Listy z podziękowaniem, Warszawa 200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. Dobek –Ostrowska, J. Fras, B. Ociepka, Teoria i praktyka propagandy, Wydawnictwo Uniwersytetu Wrocławskiego, Wrocław 1999. PWN, Warszawa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Kuziak, S. Rzepczyński, Jak dobrze napisać opowiadanie, podanie, streszczenie, życiorys ,ogłoszenie, list motywacyjny, podziękowanie, referat, pracę magisterską...,Warszawa 200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N. Lemmermann, Komunikacja werbalna. Szkoła dyskutowania, Wrocław 199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Peisert, Formy i funkcje agresji werbalnej, Wydawnictwo Uniwersytetu Wrocławskiego, Wrocław 200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. Pszczołowski, Umiejętność przekonywania i dyskusji, Warszawa 196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Rusinek, A. Załazińska, Retoryka podręczna, czyli jak wnikliwie słuchać i przekonywująco mówić, Kraków 200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. Skwara, (redakcja), Retoryka, Wydawnictwo słowo/obraz terytoria, Gdańsk 200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. Stelmaszczyk, P. Cap (red), Pragmatyka, retoryka, argumentacja. Obrazy języka i dyskursu w naukach humanistycznych, Kraków 201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. Kamińska-Szmaj, Słowa na wolności, Wrocław 200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. Kamińska-Szmaj, Agresja językowa w życiu publicznym. Leksykon inwektyw politycznych 1918-2000, Wydawnictwo Uniwersytetu Wrocławskiego, 200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. Kurcz, Psychologia języka i komunikacji, Warszawa 20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57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4-02-12T15:55:00Z</dcterms:modified>
  <cp:revision>16</cp:revision>
  <dc:subject/>
  <dc:title>KARTA KURSU (realizowanego w module specjalności ……………………</dc:title>
</cp:coreProperties>
</file>