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cs="Calibri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 w:cs="Calibri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32"/>
          <w:szCs w:val="28"/>
          <w:lang w:eastAsia="pl-PL"/>
        </w:rPr>
      </w:pPr>
      <w:r>
        <w:rPr>
          <w:rStyle w:val="Fontstyle01"/>
          <w:rFonts w:cs="Calibri"/>
          <w:sz w:val="22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Calibri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Calibri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hd w:fill="FFFFFF" w:val="clear"/>
              </w:rPr>
              <w:t>Spektroskopia Atomowa i Molekular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tomic and Molecular Spectrosco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14"/>
          <w:lang w:eastAsia="pl-PL"/>
        </w:rPr>
      </w:pPr>
      <w:r>
        <w:rPr>
          <w:rFonts w:eastAsia="Times New Roman" w:cs="Calibri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lem kursu jest nabycie wiedzy i opanowanie najważniejszych pojęć przez studenta z zakresu spektroskopii atomowej i molekularnej oraz dyskusję i rozwiązywanie problemów z wykorzystaniem analizy spektroskopowej. Zdobycie wiedzy z </w:t>
            </w:r>
            <w:r>
              <w:rPr/>
              <w:t>praw fizycznych zachodzących podczas badań technikamiFT-IR, ramanowskich, elektronowych, EPR i NMR. Umiejętność interpretacji widm pod kątem charakterystyki chemicznej badanego obiektu wraz z jej wykorzystaniem do rozwiązania danego problemu badawcz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cs="Calibri"/>
              </w:rPr>
              <w:t xml:space="preserve">Poszerzenie wiedzy związanej z oddziaływaniem wiązek światłą z materią. Nabycie umiejętności posługiwania się odpowiednim formalizmem matematycznym. Opanowanie umiejętności wyszukiwania informacji i studiowania literatury z zakresu spektroskopii. Zrozumienie współczesnych wyzwań badawcz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iedza z zakresu przedmiotów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 w:val="32"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</w:rPr>
              <w:t>Fizyka fazy skondensowanej, Laboratorium fizyki współczesnej 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24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</w:rPr>
              <w:t>Mechanika kwanto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Posiada umiejętność rozwiązywania równań różniczkowych, całkowych oraz operacji na macierzach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trafi konstruować proste układy op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Fizyka fazy skondensowanej, 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. Student potrafi posługiwać się pojęciami spektroskop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olekular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2 potrafi wykorzystać wiedzę do interpretacji  widm spektroskop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na metody obliczeniowe wykorzystewane w analizie danych pomiar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3 zna i rozumie metody spektroskopii atomowej i molekular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4 wykorzystuje nabytą wiedzę do samodzielnej pracy badawcz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5. W potrafi wymienić wady i zalety tych metod oraz wskazać zasady BHP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W07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 Potrafi samodzielnie dobrać metodę oraz parametry prowadzonego eksperymentu do postawionego problemu naukow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 Umie wytłumaczyć na czym polega dany ekspery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3 Potrafi zinterpretować oraz powiązać odczytane z widm parametry spektroskopowe z właściwościami fizyko-chemicznymi badanych związ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Umie pozyskiwać w sposób krytyczny informacje z dostępnej literatury fachowej i innych źróde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5 Umie zidentyfikować zagrożenia związane z wykonywaniem pomiar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U6 potrafi zaproponować rozwiązania do badań interdyscyplinar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1. potrafi samodzielnie i w grupie zaplanować ekspery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 xml:space="preserve">K02. potrafi prowadzić badania i samodzielnie pisać raporty z poszanowaniem praw autorskich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K03. potrafi wyznaczyć podstawowe parametry spektroskopowe zrozumiałe dla innych osób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4. podejmuje współpracę w grupie dążąc do wspólnego rozwiązania problemu naukowo-badawczego.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5. Rozumie konieczność ciągłego pogłębiania wiedzy z zakresu spektroskopii molekularnej i atomowej, aby stosować ją w interdyscyplinarnych bada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4"/>
          <w:lang w:eastAsia="pl-PL"/>
        </w:rPr>
      </w:pPr>
      <w:r>
        <w:rPr>
          <w:rFonts w:eastAsia="Times New Roman" w:cs="Calibri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ykład klasyczny wsparty prezentacją multimedialn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Calibri" w:cs="Calibri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ab/>
              <w:t>Egza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. Teoria grup i podstawy spektroskopii molekular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2. Podstawy ogólne spektroskopii molekularnej: natura promieniowania elektromagnetycznego i jego cechy, formy energii molekuł, oddziaływanie promieniowania elektromagnetycznego z materi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3. Operacje symetrii, grupy punktowe symetrii (klasyfikacja, grupy dyskretne i ciągłe), niezmienniczość operatora hamilton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4 Optyczna spektroskopia molekularna: widma rotacyjne (poziomy energii rotatora sztywnego, reguły wyboru, model rotatora niesztywnego), rotacyjno-oscylacyjne i oscylacyjne, poziomy energii oscylatora harmonicznego i anharmonicznego, polaryzacja promieniowania, reguły wyboru, klasyfikacja drgań normalnych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5. widma elektronowe UV-VIS, elektronowo-oscylacyjne i elektronowo-oscylacyjnorotacyjne (schemat Jabłońskiego, reguły wyboru, przejścia wibronowe - zasada Francka-Condon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6. Czasowo rozdzielcza spektroskopia z rozdzielczością w czas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7. Właściwości magnetyczne mater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8. Elektronowy rezonans paramagnetyczny EPR i jądrowy rezonans magnetyczny NM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9. Procesy relaksacyjne w EPR i NM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0  Spektroskopia chiraloptyczna. Spektroskopia elektronów i neutron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1.Spektroskopia Moessbauer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2. Spektroskopia kształtu pasma.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13 Badania synchrotronowe i przegląd urządzeń pomiarow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Z. Kęcki, Podstawy spektroskopii molekularnej, PWN, 199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2. A. Cotton, "Teoria grup. Zastosowania w chemii", Wydawnictwo PWN, 197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3. J. Sadlej, "Spektroskopia molekularna", Wydawnictwo Naukowo-Techniczne WNT,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4. Zbigniew Kęcki, "Podstawy spektroskopii molekularnej", Wydawnictwo PWN, 2019.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1. A. Grodzicki, Symetria cząsteczek a ich widma oscylacyjne, PWN, 198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2. W. Zieliński, A. Rajca (praca zbiorowa), Metody spektroskopowe i ich zastosowanie do identyfikacji związków organicznych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Calibri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8:21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50:00Z</dcterms:modified>
  <cp:revision>5</cp:revision>
  <dc:subject/>
  <dc:title>KARTA KURSU (realizowanego w module specjalności ……………………</dc:title>
</cp:coreProperties>
</file>