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kognitywistyki i dydaktyki fiz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boratory of cognitive science and didactics of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poznanie studentów z osiągnięciami naukowymi i podstawowymi badaniami w zakresie kognitywistki. Wprowadzenie do zagadnień eyetrackingu, zapoznanie nowoczesnymi metodami badawczymi w zakresie dydaktyki fiz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teoretyczną dotyczącą metod eksperymentalnych w zakresie dydaktyki fizyki i kognitywistyk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wybrane prace naukowe opisujące podstawowe parametry psychofizjologiczne pozwalające oceniać obciążenie poznawcze, poziom stresu, motywacj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Rozumie i potrafi interpretować procesy psychofizjologiczne związane z obciążeniem poznawczym, strese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Zna zastosowania i możliwości badawcze dostępnego w laboratorium sprzętu: eyetracking, EEG, HRV, RESP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W05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dobierać i stosować odpowiednie metody, techniki oraz przyrządy pomiarowe do analizy i badania procesów poznawcz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, potrafi formułować pytania służące pogłębieniu swojej wied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 Rozumie konieczność systematycznej pracy, odznacza się wytrwałością w realizacji projektów, potrafi pracować zespołow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4, 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108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Wykład, elementy dyskusji, prezentacje multimedialne, prezentacja i analiza wyników badań naukowych, analiza prac naukowych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Udział w dyskusji, omówienie wybranych badań naukowych na podstawie analizy wybranych publikacji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zajęć jest przedstawienie zagadnień i tematyki badań naukowych realizowanych przez Interdyscyplinarną Grupę Badawczą Dydaktyki Kognityw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tracking – zasada działania, rodzaje urządzeń, zastosowania w dydaktyce fizy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gląd badań eyetrackingowych i doniesień naukowych – zastosowania dydaktyc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y psychofizjologiczne w kognitywis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. Sosnowski, Zadania Umysłowe a Aktywność Sercowo – Naczyniowa, GWP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. Sosnowski, Metody psychofizjologiczne w badaniach psychologicznych, PWN 199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  <w:t>Roger Azevedo, Vincent Aleven, International Handbook of Metacognition and Learning Technologies, Springer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  <w:t>Kenneth Holmqvist, ‎Marcus Nyström, ‎Richard Andersson, Eye Tracking: A comprehensive guide to methods and measures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 1ECTS=30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eastAsia="pl-PL"/>
      </w:rPr>
    </w:pPr>
    <w:r>
      <w:rPr>
        <w:sz w:val="20"/>
        <w:szCs w:val="27"/>
      </w:rPr>
      <w:t>Załącznik nr 7 do zarządzenia nr RD.Z.0211.3.2021</w:t>
    </w:r>
  </w:p>
  <w:p>
    <w:pPr>
      <w:pStyle w:val="Header"/>
      <w:rPr>
        <w:sz w:val="16"/>
        <w:lang w:eastAsia="pl-PL"/>
      </w:rPr>
    </w:pPr>
    <w:r>
      <w:rPr>
        <w:sz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8:20:00Z</dcterms:created>
  <dc:creator>Monika</dc:creator>
  <dc:description/>
  <cp:keywords/>
  <dc:language>en-US</dc:language>
  <cp:lastModifiedBy>Grzegorz Jagło</cp:lastModifiedBy>
  <cp:lastPrinted>2019-05-20T10:42:00Z</cp:lastPrinted>
  <dcterms:modified xsi:type="dcterms:W3CDTF">2024-01-12T23:55:00Z</dcterms:modified>
  <cp:revision>11</cp:revision>
  <dc:subject/>
  <dc:title>KARTA KURSU (realizowanego w module specjalności ……………………</dc:title>
</cp:coreProperties>
</file>