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oria grup - wstęp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oup theory - introdu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Prof. dr hab. M.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Prof. dr hab. M. Bara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Dr Agnieszka Kowal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łuchaczy z podstawami teorii grup. Prezentacja typowych zastosowań teorii gru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jomość podstaw logiki i algebry lini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elementarnych rozumowań matemat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definicje i podstawowe własności grup oraz zna przykłady ilustrujące konkretne pojęcia z tego zakre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zna pojęcia homomorfizmu grup, jądra i obrazu homomorfizmu oraz rozumie znaczenie izomorfizm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zna różnicę pomiędzy grupą a jej reprezentacj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dostrzega obecność struktury algebraicznej - grupy w różnych zagadnieni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posługiwać się pojęciami i metodami z teorii grup wykorzystywanymi w fizyc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ograniczenia własnej wiedzy i rozumie potrzebę dalszego kształcenia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azuje kreatywność i konsekwencję w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 xml:space="preserve">Wykład prowadzony z udziałem studentów w dyskusji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raz przygotowaniu rozwiązań problemów związanych z tematyką wykładów (projekty indywidualne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liczenie na podstawie </w:t>
            </w:r>
            <w:r>
              <w:rPr>
                <w:rFonts w:cs="Arial" w:ascii="Arial" w:hAnsi="Arial"/>
                <w:szCs w:val="16"/>
              </w:rPr>
              <w:t>aktywności (udział w dyskusjach) oraz projektu indywidual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dstawowe pojęcia teorii gr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Morfizmy gr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Grupy permut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Grupy symetr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Grupy klas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Własności gr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dgrupy i ich włas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Grupy obro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Reprezentacja gru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 xml:space="preserve">Bagiński Czesław, Wstęp do teorii grup, Script, Warszawa 20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nczarek Ryszard, Teoria grup w fizyce, Oficyna Wyd. Politechniki Wrocławskiej, Wrocław 20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Drabowicz Witold, Zastosowania praktyczne teorii grup w fizyce ciała stałego, Instytut Chemii Fizycznej PAN, Warszawa 1994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Gilbert William J., Nicholson Keith W., Algebra współczesna z zastosowaniami, WNT 2008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Trautman Andrzej, Grupy oraz ich reprezentacje z przykładami zastosowań w fizyce, Instytut Matematyczny PAN, Warszawa 20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6:22:00Z</dcterms:created>
  <dc:creator>Monika</dc:creator>
  <dc:description/>
  <cp:keywords/>
  <dc:language>en-US</dc:language>
  <cp:lastModifiedBy>agnieszka</cp:lastModifiedBy>
  <cp:lastPrinted>2012-01-27T08:28:00Z</cp:lastPrinted>
  <dcterms:modified xsi:type="dcterms:W3CDTF">2024-01-08T16:24:00Z</dcterms:modified>
  <cp:revision>3</cp:revision>
  <dc:subject/>
  <dc:title>KARTA KURSU (realizowanego w module specjalności ……………………</dc:title>
</cp:coreProperties>
</file>