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elektro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sics of elec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Tomasz Heilig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y jest zapoznanie słuchaczy z podstawowymi elementami pasywnymi, aktywnymi oraz prostymi układami elektronicznymi. Wykład zawiera informacje z dziedziny elektroniki analogowej oraz cyfrowej w formie podstawow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elementy elektroniczne pasywne oraz aktywne, zna proste układy wzmacniające, proste stabilizatory, generatory, działanie multimetru cyfr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rozpoznawać podstawowe elementy i układy elektroniczne, wskazać ich zastosowanie oraz wyciągnąć proste wnioski nt. ich dział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ystematycznie poszerza swoj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wadzony jest wykład tematyczny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na podstawie opracowanych tematów lub obecnośc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łącze p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iod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anzyst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zmacniacze moc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kłady prostownicz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bilizato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rzutni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rato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zmacniacze operacyj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a działania multimetr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ranżowe strony interne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owolne książki z „podstaw elektroniki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5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4-02-14T19:38:00Z</dcterms:modified>
  <cp:revision>8</cp:revision>
  <dc:subject/>
  <dc:title>KARTA KURSU (realizowanego w module specjalności ……………………</dc:title>
</cp:coreProperties>
</file>