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socjologii lub inny przedmiot humanis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grożenia współczesnej kultury i cywiliz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0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Celem kursu jest ukazanie zagrożeń współczesnej kultury i cywilizacji. Wykład prowadzony będzie w j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1, dostrzega wyzwania edukacji wobec wyzwań społeczno – moral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02, zna uwarunkowania personalistyczne związane z wizją osoby jako podmiotu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, zna argumenty określające prawdę jako zasada życia społecznego i zadanie wych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04, zna kategorie wychowania do demokracji i pluralizmu ideologiczno – polity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5, zna procesy sekularyzacji rodzi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6, dostrzega znaczenie wychowania w rodzinie dla rozwoju osobowego dziec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7, dostrzega sytuację dziecka w zmieniającej się kulturze i systemie wartości rodzinnych współczesnego św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8, dostrzega antywartości rodziny jako wyzwania dla pedagogiki społe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9, dostrzega przemiany rodziny w jej strukturze, funkcjach i systemie war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10, dostrzega znaczenie Integralnej wizji kultury jako podstawy personalistycznego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1, dostrzega przejawy sekularyzacja kultu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2, dostrzega drogi przenikania ateizmu do współczesnej kultury polski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3, zna kategorie związane z kulturą masową, dostrzegając znaczenie komunikowania mas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,potrafi wskazać wyzwania współczesnej edukacji wobec wyzwań społeczno – moral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,potrafi wskazać uwarunkowania personalistyczne związane z wizją osoby jako podmiotu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,potrafi wskazać argumenty określające prawdę jako zasada życia społecznego i zadanie wych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4,potrafi wskazać kategorie wychowania do demokracji i pluralizmu ideologiczno – polity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5,potrafi wskazać procesy sekularyzacji rodzi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6,potrafi wskazać znaczenie wychowania w rodzinie dla rozwoju osobowego dziec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7,potrafi określić sytuację dziecka w zmieniającej się kulturze i systemie wartości rodzinnych współczesnego św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8,potrafi wskazać antywartości rodziny jako wyzwania dla pedagogiki społe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9,potrafi określić przemiany rodziny w jej strukturze, funkcjach i systemie war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10, potrafi wskazać znaczenie integralnej wizji kultury jako podstawy personalistycznego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1, potrafi wskazać przejawy sekularyzacji kultu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2, potrafi wskazać drogi przenikania ateizmu do współczesnej kultury polski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3, potrafi wskazać kategorie związane z kulturą masową oraz określić znaczenie komunikowania mas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rozwiązywać problemy interpersona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potrafi wyjaśniać i przewidywać zachowania innych zależnie do sytuacji i umiejętności społeczn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, potrafi ocenić interakcje społeczne na podstawie obserwacji zachowań jednost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udent zalicza przedmiot na podstawie egzaminu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wobec wyzwań społeczno – moral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styczna wizja osoby jako podmiotu wych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da jako zasada życia społecznego i zadanie wych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demokracji i pluralizmu ideologiczno – politycz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y sekularyzacji r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naczenie wychowania w rodzinie dla rozwoju osobowego dziec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cko w zmieniającej się kulturze i systemie wartości rodzinnych współczesnego świ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wartości rodziny jako wyzwania dla pedagogiki społecz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iany rodziny w jej strukturze, funkcjach i systemie wartoś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na wizja kultury u podstawa personalistycznego wych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miedzy sacrum a profan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ularyzacja kultu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rzenikania ateizmu do współczesnej kultury polski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masowa – komunikowanie masowe i jego oblicz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The Relationship Between Cohabitataion and Divorce: Selectivity or Causal </w:t>
              <w:tab/>
              <w:t xml:space="preserve">Influence?, </w:t>
            </w:r>
            <w:r>
              <w:rPr>
                <w:rStyle w:val="FontStyle32"/>
                <w:sz w:val="22"/>
                <w:szCs w:val="22"/>
                <w:lang w:val="en-US"/>
              </w:rPr>
              <w:t>“Demography” 1992, nr 29, p.357-374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>Fichter J.H., Grundbegriffe der Soziologie, Wien-New York 1968.</w:t>
            </w:r>
          </w:p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>Kroeber A., Kluckhohn C., Culture. A critical revive of concepts and definitions, Cambridge 1952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Kwak, A.,  </w:t>
            </w:r>
            <w:r>
              <w:rPr>
                <w:rStyle w:val="FontStyle33"/>
                <w:sz w:val="22"/>
                <w:szCs w:val="22"/>
              </w:rPr>
              <w:t xml:space="preserve">Rodzina i jej przemiany, </w:t>
            </w:r>
            <w:r>
              <w:rPr>
                <w:rStyle w:val="FontStyle32"/>
                <w:sz w:val="22"/>
                <w:szCs w:val="22"/>
              </w:rPr>
              <w:t>Wydawnictwo Uniwersytetu Warszawskiego, Warszawa 1994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Linton R., Kulturowe podstawy osobowości, Warszawa 1975.</w:t>
            </w:r>
          </w:p>
          <w:p>
            <w:pPr>
              <w:pStyle w:val="Style23"/>
              <w:widowControl/>
              <w:tabs>
                <w:tab w:val="clear" w:pos="708"/>
                <w:tab w:val="left" w:pos="350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Majkowski, W., </w:t>
            </w:r>
            <w:r>
              <w:rPr>
                <w:rStyle w:val="FontStyle33"/>
                <w:sz w:val="22"/>
                <w:szCs w:val="22"/>
              </w:rPr>
              <w:t xml:space="preserve">Czynniki dezintegracji współczesnej rodziny polskiej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Księży </w:t>
              <w:tab/>
              <w:t>Sercanów „SCJ”, Kraków 1999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 xml:space="preserve">Slany K., </w:t>
            </w:r>
            <w:r>
              <w:rPr>
                <w:rStyle w:val="FontStyle32"/>
                <w:i/>
                <w:sz w:val="22"/>
                <w:szCs w:val="22"/>
              </w:rPr>
              <w:t xml:space="preserve">Alternatywne formy życia małżeńsko-rodzinnego w ponowoczesnym świecie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NOMOS, </w:t>
              <w:tab/>
              <w:t>Kraków 2002, ISBN 83-88508-31-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32"/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Mothers, Children and Cohabitation: The Intergenerational Effects of     </w:t>
              <w:tab/>
              <w:t xml:space="preserve">Attitudes and Behaviour, </w:t>
            </w:r>
            <w:r>
              <w:rPr>
                <w:rStyle w:val="FontStyle32"/>
                <w:sz w:val="22"/>
                <w:szCs w:val="22"/>
                <w:lang w:val="en-US"/>
              </w:rPr>
              <w:t>“American Sociological Review” 1993, nr 58, p. 233-246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</w:rPr>
              <w:t>Dawson Ch., Religia I kultura, Warszawa 1958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Parker S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Informal Marriage, Cohabitation and the law, 1750-1989, </w:t>
            </w:r>
            <w:r>
              <w:rPr>
                <w:rStyle w:val="FontStyle32"/>
                <w:sz w:val="22"/>
                <w:szCs w:val="22"/>
                <w:lang w:val="en-US"/>
              </w:rPr>
              <w:t xml:space="preserve"> St. Martin's </w:t>
              <w:tab/>
              <w:t>Press, New York 1990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Pastuszka J., Kryzys kultury a religia, Warszawa 19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Majka J., Filozofia społeczna, Wrocław 1983.</w:t>
            </w:r>
          </w:p>
          <w:p>
            <w:pPr>
              <w:pStyle w:val="Footnote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Slany K., </w:t>
            </w:r>
            <w:r>
              <w:rPr>
                <w:i/>
                <w:color w:val="000000"/>
                <w:sz w:val="22"/>
                <w:szCs w:val="22"/>
              </w:rPr>
              <w:t xml:space="preserve">Związki konsensualne – nowa forma małżeństw, </w:t>
            </w:r>
            <w:r>
              <w:rPr>
                <w:color w:val="000000"/>
                <w:sz w:val="22"/>
                <w:szCs w:val="22"/>
              </w:rPr>
              <w:t>„Problemy Rodziny” 1990, nr 3, s.28-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, K., </w:t>
            </w:r>
            <w:r>
              <w:rPr>
                <w:rStyle w:val="FontStyle33"/>
                <w:sz w:val="22"/>
                <w:szCs w:val="22"/>
              </w:rPr>
              <w:t xml:space="preserve">Przemiany demograficzne w Polsce końca XX wieku, </w:t>
            </w:r>
            <w:r>
              <w:rPr>
                <w:rStyle w:val="FontStyle32"/>
                <w:sz w:val="22"/>
                <w:szCs w:val="22"/>
              </w:rPr>
              <w:t>„Problemy rodziny”2000, nr 4., s.7-12.</w:t>
            </w:r>
          </w:p>
          <w:p>
            <w:pPr>
              <w:pStyle w:val="Footnote"/>
              <w:rPr/>
            </w:pPr>
            <w:r>
              <w:rPr>
                <w:sz w:val="22"/>
                <w:szCs w:val="22"/>
              </w:rPr>
              <w:t xml:space="preserve">Slany K., Szczepaniak-Wiecha I.,  </w:t>
            </w:r>
            <w:r>
              <w:rPr>
                <w:i/>
                <w:sz w:val="22"/>
                <w:szCs w:val="22"/>
              </w:rPr>
              <w:t xml:space="preserve">Fenomen bezdzietności we współczesnych wysoko rozwiniętych </w:t>
              <w:tab/>
              <w:t xml:space="preserve">społeczeństwach, </w:t>
            </w:r>
            <w:r>
              <w:rPr>
                <w:sz w:val="22"/>
                <w:szCs w:val="22"/>
              </w:rPr>
              <w:t>„Małżeństwo i Rodzina” 2003, nr 5, ISSN 1643-7389.</w:t>
            </w:r>
          </w:p>
          <w:p>
            <w:pPr>
              <w:pStyle w:val="Style23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jc w:val="left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Ślęczka K., </w:t>
            </w:r>
            <w:r>
              <w:rPr>
                <w:rStyle w:val="FontStyle33"/>
                <w:sz w:val="22"/>
                <w:szCs w:val="22"/>
              </w:rPr>
              <w:t>Feminizm. Ideologie i koncepcje społeczne współczesnego feminizmu,</w:t>
            </w:r>
            <w:r>
              <w:rPr>
                <w:rStyle w:val="FontStyle32"/>
                <w:sz w:val="22"/>
                <w:szCs w:val="22"/>
              </w:rPr>
              <w:t xml:space="preserve"> Wydawnictwo </w:t>
              <w:tab/>
              <w:t>Książnica,</w:t>
            </w:r>
            <w:r>
              <w:rPr>
                <w:rStyle w:val="FontStyle33"/>
                <w:sz w:val="22"/>
                <w:szCs w:val="22"/>
              </w:rPr>
              <w:t xml:space="preserve"> </w:t>
            </w:r>
            <w:r>
              <w:rPr>
                <w:rStyle w:val="FontStyle32"/>
                <w:sz w:val="22"/>
                <w:szCs w:val="22"/>
              </w:rPr>
              <w:t xml:space="preserve">Katowice 1999, ISBN 83-7132-310-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32"/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58" w:before="0" w:after="0"/>
      <w:ind w:hanging="37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56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56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7:35:00Z</dcterms:modified>
  <cp:revision>27</cp:revision>
  <dc:subject/>
  <dc:title>KARTA KURSU (realizowanego w module specjalności ……………………</dc:title>
</cp:coreProperties>
</file>