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Style w:val="Fontstyle01"/>
        </w:rPr>
        <w:t>Fizyka materi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Nazwa Pracownia fizyki teoretyczn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lang w:val="en-US"/>
              </w:rPr>
              <w:t>Laboratory of theoretical physic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ndrzej Kru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ndrzej Kru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Zajęcia w ramach Pracowni Fizyki Teoretycznej poświęcone są numerycznym obliczeniom naukowym na bazie oryginalnych prac teoretycznych dotyczących fizyki ciała stałego. Zajęcia będą odbywały się w pracowni komputerowej, a ich uczestnicy będą wykorzystywali oprogramowanie służące modelowaniu wykonaniu symulacji teoretycznych niezbędnych w ekologicznym projektowaniu materiałów i nanomateriałów nowej generacji. Modelowanie wykonane będzie z wykorzystaniem pakietu SIEST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 xml:space="preserve">Kurs matermatyki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Fizyka fazy skondensowanej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Laboratorium fizyki współczesnej 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Mechanika kwantow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4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siada umiejętność obsługi komputer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siada umiejętność czytania ze zrozumieniem literatury naukowe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matermatyki, Kurs optyki</w:t>
            </w:r>
            <w:r>
              <w:rPr>
                <w:rStyle w:val="Fontstyle01"/>
              </w:rPr>
              <w:t>, Fizyka fazy skondensowanej, Laboratorium fizyki współczesnej 1, Mechanika kwantow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4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Student posiada rozszerzoną wiedzę z zakresu fiz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oretycz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Student zna zaawansowane obliczeniowe metod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umeryczne stosowane w fizyce ciała stałego, 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czególności teorię funkcjonału gęstości oraz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wierdzenia Hohenberga-Kohn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Student zna najważniejsze osiągnięcia ostatni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ziesięcioleci w dziedzinie teorii fizyki ciała stał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 Student zna naukową literaturę międzynarodową 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kresie teorii fizyki ciała stałego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  <w:b w:val="false"/>
              </w:rPr>
              <w:t>W01</w:t>
            </w:r>
            <w:r>
              <w:rPr>
                <w:rFonts w:cs="ArialMT;Times New Roman" w:ascii="ArialMT;Times New Roman" w:hAnsi="ArialMT;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  <w:b w:val="false"/>
              </w:rPr>
              <w:t>W02</w:t>
            </w:r>
            <w:r>
              <w:rPr>
                <w:rFonts w:cs="ArialMT;Times New Roman" w:ascii="ArialMT;Times New Roman" w:hAnsi="ArialMT;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  <w:b w:val="false"/>
              </w:rPr>
              <w:t>W05</w:t>
            </w:r>
            <w:r>
              <w:rPr>
                <w:rFonts w:cs="ArialMT;Times New Roman" w:ascii="ArialMT;Times New Roman" w:hAnsi="ArialMT;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  <w:b w:val="false"/>
              </w:rPr>
              <w:t>W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U01 Student umie korzystać z programów d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modelowania numerycznego w ramach teorii funkcjonał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gęst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U02 Student korzysta z czasopism nauk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publikujących wyniki badań z dziedziny teorii fizyki ciał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stał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U03 Student jest przygotowany do podjęcia współpracy z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krajowymi i zagranicznymi centrami obliczeniowym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Style w:val="Fontstyle01"/>
                <w:rFonts w:cs="Calibri"/>
                <w:b w:val="false"/>
                <w:sz w:val="22"/>
                <w:szCs w:val="22"/>
              </w:rPr>
              <w:t>K01 Student jest dociekliwy w ustalaniu prawdy naukowej</w:t>
            </w:r>
            <w:r>
              <w:rPr>
                <w:rFonts w:cs="Calibri"/>
                <w:color w:val="000000"/>
              </w:rPr>
              <w:br/>
            </w:r>
            <w:r>
              <w:rPr>
                <w:rStyle w:val="Fontstyle01"/>
                <w:rFonts w:cs="Calibri"/>
                <w:b w:val="false"/>
                <w:sz w:val="22"/>
                <w:szCs w:val="22"/>
              </w:rPr>
              <w:t>K02 Student jest otwarty na systematyczną aktualizację</w:t>
            </w:r>
            <w:r>
              <w:rPr>
                <w:rFonts w:cs="Calibri"/>
                <w:color w:val="000000"/>
              </w:rPr>
              <w:br/>
            </w:r>
            <w:r>
              <w:rPr>
                <w:rStyle w:val="Fontstyle01"/>
                <w:rFonts w:cs="Calibri"/>
                <w:b w:val="false"/>
                <w:sz w:val="22"/>
                <w:szCs w:val="22"/>
              </w:rPr>
              <w:t>wiedzy</w:t>
            </w:r>
            <w:r>
              <w:rPr>
                <w:rFonts w:cs="Calibri"/>
                <w:color w:val="000000"/>
              </w:rPr>
              <w:br/>
            </w:r>
            <w:r>
              <w:rPr>
                <w:rStyle w:val="Fontstyle01"/>
                <w:rFonts w:cs="Calibri"/>
                <w:b w:val="false"/>
                <w:sz w:val="22"/>
                <w:szCs w:val="22"/>
              </w:rPr>
              <w:t>K03 Student stawia sobie wysokie wymagania, aby móc</w:t>
            </w:r>
            <w:r>
              <w:rPr>
                <w:rFonts w:cs="Calibri"/>
                <w:color w:val="000000"/>
              </w:rPr>
              <w:br/>
            </w:r>
            <w:r>
              <w:rPr>
                <w:rStyle w:val="Fontstyle01"/>
                <w:rFonts w:cs="Calibri"/>
                <w:b w:val="false"/>
                <w:sz w:val="22"/>
                <w:szCs w:val="22"/>
              </w:rPr>
              <w:t>wymagać od in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Pracownia Fizyki Teoretycznej ma na celu przygotowanie uczestników zajęć do prowadzenia samodzielnych obliczeń naukowych i modelowania komputerowego z zastosowaniem nowoczesnych metod obliczeniowych.</w:t>
            </w:r>
            <w:r>
              <w:rPr>
                <w:rFonts w:cs="ArialMT;Times New Roman" w:ascii="ArialMT;Times New Roman" w:hAnsi="ArialMT;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</w:rPr>
              <w:t xml:space="preserve">Zajęcia odbywają się w pracowni komputerowej, z wykorzystaniem zasobów zdalnych ACK Cyfronet </w:t>
              <w:br/>
              <w:t>(W ramach osobistych grantów obliczeniowych uczestników kursu)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1698" w:leader="none"/>
              </w:tabs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becność na zajęciach,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1698" w:leader="none"/>
              </w:tabs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dział w zadaniach zespołowych,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1698" w:leader="none"/>
              </w:tabs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unktowane przygotowanie indywidualnego zadania obliczenioweg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Możliwe przepisanie oceny z kursu o tej samej nazwie tylko pod warunkiem</w:t>
            </w:r>
            <w:r>
              <w:rPr>
                <w:rFonts w:cs="ArialMT;Times New Roman" w:ascii="ArialMT;Times New Roman" w:hAnsi="ArialMT;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</w:rPr>
              <w:t>ekwiwalentnej liczby godzin i liczby punktów ECTS oraz co najmniej oceny dobrej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4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pracowano na podstawie karty dr hab. R. Bujakiewicz Korońskiej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 xml:space="preserve">1. Teoria funkcjonału gęstości (DFT, ang. </w:t>
            </w:r>
            <w:r>
              <w:rPr>
                <w:rStyle w:val="Fontstyle21"/>
              </w:rPr>
              <w:t>density functional theory</w:t>
            </w:r>
            <w:r>
              <w:rPr>
                <w:rStyle w:val="Fontstyle01"/>
              </w:rPr>
              <w:t>) jako filar metod kwantowo</w:t>
            </w:r>
            <w:r>
              <w:rPr>
                <w:rFonts w:cs="ArialMT;Times New Roman" w:ascii="ArialMT;Times New Roman" w:hAnsi="ArialMT;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</w:rPr>
              <w:t>mechanicznych, służących do modelowania struktury kryształów.</w:t>
            </w:r>
            <w:r>
              <w:rPr>
                <w:rFonts w:cs="ArialMT;Times New Roman" w:ascii="ArialMT;Times New Roman" w:hAnsi="ArialMT;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</w:rPr>
              <w:t>2. Podstawy Teorii DFT - Twierdzenia Hohenberga-Kohna.</w:t>
            </w:r>
            <w:r>
              <w:rPr>
                <w:rFonts w:cs="ArialMT;Times New Roman" w:ascii="ArialMT;Times New Roman" w:hAnsi="ArialMT;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</w:rPr>
              <w:t>3. Metoda Kohna-Shama jako praktyczną realizacja metody DFT.</w:t>
            </w:r>
            <w:r>
              <w:rPr>
                <w:rFonts w:cs="ArialMT;Times New Roman" w:ascii="ArialMT;Times New Roman" w:hAnsi="ArialMT;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</w:rPr>
              <w:t>4. Metodologia prowadzenia obliczeń na klastrach dużej mocy.</w:t>
            </w:r>
            <w:r>
              <w:rPr>
                <w:rFonts w:cs="ArialMT;Times New Roman" w:ascii="ArialMT;Times New Roman" w:hAnsi="ArialMT;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</w:rPr>
              <w:t>5. Struktura pasmowa oraz elektronowa gęstość stanów kryształów o wysokiej symetrii</w:t>
            </w: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 xml:space="preserve">1. Lucjan Piela </w:t>
            </w:r>
            <w:r>
              <w:rPr>
                <w:rStyle w:val="Fontstyle21"/>
              </w:rPr>
              <w:t xml:space="preserve">Idee chemii kwantowej </w:t>
            </w:r>
            <w:r>
              <w:rPr>
                <w:rStyle w:val="Fontstyle01"/>
              </w:rPr>
              <w:t>Wydawnictwo Naukowe PWN Warszawa 2011</w:t>
            </w:r>
            <w:r>
              <w:rPr>
                <w:rFonts w:cs="ArialMT;Times New Roman" w:ascii="ArialMT;Times New Roman" w:hAnsi="ArialMT;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</w:rPr>
              <w:t xml:space="preserve">2. Charles Kittel </w:t>
            </w:r>
            <w:r>
              <w:rPr>
                <w:rStyle w:val="Fontstyle21"/>
              </w:rPr>
              <w:t xml:space="preserve">Wstęp do fizyki ciała stałego </w:t>
            </w:r>
            <w:r>
              <w:rPr>
                <w:rStyle w:val="Fontstyle01"/>
              </w:rPr>
              <w:t>Wydawnictwo Naukowe PWN Warszawa 2011</w:t>
            </w:r>
            <w:r>
              <w:rPr>
                <w:rFonts w:cs="ArialMT;Times New Roman" w:ascii="ArialMT;Times New Roman" w:hAnsi="ArialMT;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</w:rPr>
              <w:t>3. Podręcznik użytkownika PLGrid https://docs.cyfronet.pl/pages/viewpage.action?pageId=426059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  <w:lang w:val="en-US"/>
              </w:rPr>
              <w:t>1. J. C. Slater G. F. Koster, Simplified LCAO Method for the Periodic Potential Problem, Phys. Rev. 94</w:t>
            </w:r>
            <w:r>
              <w:rPr>
                <w:rFonts w:cs="ArialMT;Times New Roman" w:ascii="ArialMT;Times New Roman" w:hAnsi="ArialMT;Times New Roman"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Style w:val="Fontstyle01"/>
                <w:lang w:val="en-US"/>
              </w:rPr>
              <w:t>(1954) 1498.</w:t>
            </w:r>
            <w:r>
              <w:rPr>
                <w:rFonts w:cs="ArialMT;Times New Roman" w:ascii="ArialMT;Times New Roman" w:hAnsi="ArialMT;Times New Roman"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Style w:val="Fontstyle01"/>
                <w:lang w:val="en-US"/>
              </w:rPr>
              <w:t>2. J. Soler, E. Artacho, J. D. Gale, A. Garcya, J. Junquera, P. Ordejon, D. Sanchez</w:t>
            </w:r>
            <w:r>
              <w:rPr>
                <w:rFonts w:cs="ArialMT;Times New Roman" w:ascii="ArialMT;Times New Roman" w:hAnsi="ArialMT;Times New Roman"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Style w:val="Fontstyle01"/>
                <w:lang w:val="en-US"/>
              </w:rPr>
              <w:t>Portal, The SIESTA method for ab initio order-N materials simulation, J. Phys. Condens.</w:t>
            </w:r>
            <w:r>
              <w:rPr>
                <w:rFonts w:cs="ArialMT;Times New Roman" w:ascii="ArialMT;Times New Roman" w:hAnsi="ArialMT;Times New Roman"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Style w:val="Fontstyle01"/>
                <w:lang w:val="en-US"/>
              </w:rPr>
              <w:t>Matter. 14 (2002) 2745.</w:t>
            </w:r>
            <w:r>
              <w:rPr>
                <w:rFonts w:cs="ArialMT;Times New Roman" w:ascii="ArialMT;Times New Roman" w:hAnsi="ArialMT;Times New Roman"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Style w:val="Fontstyle01"/>
                <w:lang w:val="en-US"/>
              </w:rPr>
              <w:t>3. T. Wolfram, R. Hurst, F. J. Morin, Cluster surface states for TiO</w:t>
            </w:r>
            <w:r>
              <w:rPr>
                <w:rStyle w:val="Fontstyle01"/>
                <w:sz w:val="14"/>
                <w:szCs w:val="14"/>
                <w:lang w:val="en-US"/>
              </w:rPr>
              <w:t>2</w:t>
            </w:r>
            <w:r>
              <w:rPr>
                <w:rStyle w:val="Fontstyle01"/>
                <w:lang w:val="en-US"/>
              </w:rPr>
              <w:t>, SrTiO</w:t>
            </w:r>
            <w:r>
              <w:rPr>
                <w:rStyle w:val="Fontstyle01"/>
                <w:sz w:val="14"/>
                <w:szCs w:val="14"/>
                <w:lang w:val="en-US"/>
              </w:rPr>
              <w:t>3</w:t>
            </w:r>
            <w:r>
              <w:rPr>
                <w:rStyle w:val="Fontstyle01"/>
                <w:lang w:val="en-US"/>
              </w:rPr>
              <w:t>, and</w:t>
            </w:r>
            <w:r>
              <w:rPr>
                <w:rFonts w:cs="ArialMT;Times New Roman" w:ascii="ArialMT;Times New Roman" w:hAnsi="ArialMT;Times New Roman"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Style w:val="Fontstyle01"/>
                <w:lang w:val="en-US"/>
              </w:rPr>
              <w:t>BaTiO</w:t>
            </w:r>
            <w:r>
              <w:rPr>
                <w:rStyle w:val="Fontstyle01"/>
                <w:sz w:val="14"/>
                <w:szCs w:val="14"/>
                <w:lang w:val="en-US"/>
              </w:rPr>
              <w:t>3</w:t>
            </w:r>
            <w:r>
              <w:rPr>
                <w:rStyle w:val="Fontstyle01"/>
                <w:lang w:val="en-US"/>
              </w:rPr>
              <w:t xml:space="preserve">, Phys. </w:t>
            </w:r>
            <w:r>
              <w:rPr>
                <w:rStyle w:val="Fontstyle01"/>
              </w:rPr>
              <w:t>Rev. B 15 (1977) 115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-Italic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MT">
    <w:altName w:val="Times New Roman"/>
    <w:charset w:val="00"/>
    <w:family w:val="swiss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" w:hAnsi="Arial" w:cs="Arial"/>
      <w:b/>
      <w:bCs/>
      <w:i w:val="false"/>
      <w:iCs w:val="false"/>
      <w:color w:val="000000"/>
      <w:sz w:val="18"/>
      <w:szCs w:val="18"/>
    </w:rPr>
  </w:style>
  <w:style w:type="character" w:styleId="Fontstyle21">
    <w:name w:val="fontstyle21"/>
    <w:qFormat/>
    <w:rPr>
      <w:rFonts w:ascii="Arial-ItalicMT;Times New Roman" w:hAnsi="Arial-ItalicMT;Times New Roman" w:cs="Arial-ItalicMT;Times New Roman"/>
      <w:b w:val="false"/>
      <w:bCs w:val="false"/>
      <w:i/>
      <w:i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0:42:00Z</dcterms:created>
  <dc:creator>Monika</dc:creator>
  <dc:description/>
  <cp:keywords/>
  <dc:language>en-US</dc:language>
  <cp:lastModifiedBy>Grzegorz Jagło</cp:lastModifiedBy>
  <cp:lastPrinted>2012-01-27T08:28:00Z</cp:lastPrinted>
  <dcterms:modified xsi:type="dcterms:W3CDTF">2024-05-16T18:35:00Z</dcterms:modified>
  <cp:revision>6</cp:revision>
  <dc:subject/>
  <dc:title>KARTA KURSU (realizowanego w module specjalności ……………………</dc:title>
</cp:coreProperties>
</file>