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</w:t>
      </w: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w jednostce naukowej lub naukowo-dydakt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ship in a scientific or research-didactic un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ształcenia jest połączenie teorii z praktyką i przygotowanie studenta do pracy badawczej w placówkach naukowych i ośrodkach badawczo-rozwojowych w zakresie fizyki ze szczególnym uwzględnieniem możliwości aplikowania do Szkoły Doktorskiej. Student nabywa umiejętności praktycznych, które uzupełniają i pogłębiają wiedzę uzyskaną w dotychczasowym toku zajęć dydaktycznych na Uczelni oraz uzyskują między innymi podstawy do prowadzenia badań </w:t>
              <w:br/>
              <w:t>i eksperymentów z zakresu fiz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siada wiedzę z zakresu kursów prowadzonych na kierunku Fizyka uzyskaną w dotychczasowym toku zajęć dydakt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aktywnego uczestnictwa w zadaniach i projektach laboratoryjnych, eksperymentach, realizowanych przez instytucję, wybraną do realizacji praktyki,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praktyki dotychczasowe odbyte kursy na Uczeln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y teoretyczne procesu zadaniowego i zaawansowane sposoby prowadzenia eksperymen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rozszerzoną teoretyczną wiedzę fiz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praktyczną wiedzę fiz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wiedzę na temat określonego obszaru badawczego, jego problemów i specyfiki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rozeznanie i wiedzę co do specyfiki laboratorium fizycznego, w którym odbywał praktyk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KW02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2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Zna warunki panujące w jednostkach badawcz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potrafi rozwiązywać podstawowe zadania i bieżące problemy występujące w danym laboratoriu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U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_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/b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, 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ctwo Instytutu Nauk Technicznych zostawia studentowi inicjatywę w wyborze laboratorium/zespołu w danej jednostce naukowej, naukowo/badawczej czy badawczo-rozwojowej w którym będzie on odbywał praktykę. Wybór miejsca praktyki powinien być dokonany na podstawie profilu danego laboratorium (jednostki badawczej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 działalności zespoł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być zgodny ze specjalnością Fizyka materii kierunku studiów drugiego stopnia Fizy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ównocześnie umożliwić studentowi wybór laboratorium/zespołu badawczego, którego profil jest zgodny z jego 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winien uzyskać oświadczenie jednostki badawczej (naukowo-badawczej) o gotowości przyjęcia na bezpłatną praktykę i możliwości zorganizowania praktyki zgodniej z programem merytorycznym uzgodnionym z instytutowym kierownikiem praktyk. Propozycja studenta odnośnie wyboru miejsca praktyki powinna 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oba odpowiedzialna (opiekun) w danej jednostce naukowej/badawczej za prowadzenie praktyki, pozostaje w ciągłym kontakcie z kierownikiem praktyk, zgłaszając mu wszelkie problemy, uwagi i 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 obowiązków studenta należy sporządzenie dokumentacji z przebiegu praktyki. 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 przypadku, gdy dzienniczek praktyki nie jest prowadzony –zaświadczenie z jednostki naukowej/naukowo-badawczej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obejmuj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unktualność i obowiązkowość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rzestrzeganie zasad etyki zawodowej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zultatem praktyki może być również przygotowane przez studenta portfolio (dokumentacja dokonań), które zawiera podstawowe informacje dotyczące pracodawcy (ogólne informacje o profilu jego działalności, zakresie prowadzonych badań), termin i czas praktyki, zadania i projekty, które student wykonywał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tfolio/dziennik praktyk pozwala dodatkowo zweryfikować czy cele i rezultaty praktyki zawodowej zostały wypełnione. Jest to (wraz z opinią mentora oraz wnioskami kierownika praktyk ze strony Uczelni) dokumentacja którą student składa u kierownika praktyk zawodowych Instytutu Nauk Technicznych do oceny. Stanowi to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 praktyk poprzez wpis do indeksu w systemie Wirtualna Uczelnia  dokumentuje zaliczenia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5:39:00Z</dcterms:created>
  <dc:creator>Monika</dc:creator>
  <dc:description/>
  <cp:keywords/>
  <dc:language>en-US</dc:language>
  <cp:lastModifiedBy>Paweł Hyjek</cp:lastModifiedBy>
  <cp:lastPrinted>2012-01-27T08:28:00Z</cp:lastPrinted>
  <dcterms:modified xsi:type="dcterms:W3CDTF">2023-12-28T15:39:00Z</dcterms:modified>
  <cp:revision>2</cp:revision>
  <dc:subject/>
  <dc:title>KARTA KURSU (realizowanego w module specjalności ……………………</dc:title>
</cp:coreProperties>
</file>