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color w:val="000000"/>
              </w:rPr>
              <w:t>Wykład specjalistyczny – Nanotechnologia i nanomateriał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Nanotechnology and Nanomaterials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materiałów nanometrycznych oraz możliwości ich wykorzystania w wielu dziedzinach życia. Student poznaje ważniejsze metody otrzymywania i badania nanomateriałów, a także problemy i zagrożenia związane z ich wytwarzaniem, przetwarzaniem i stosowaniem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/>
              <w:t>Metody badawcze w technice, Podstawy nauki o materiałach, Materiały konstrukcyjne. Materiały funkcjon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posiada pogłębioną wiedzę z zakresu fizyki materiałów, w tym z nanotechnologii i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</w:t>
            </w:r>
            <w:r>
              <w:rPr>
                <w:lang w:eastAsia="en-US"/>
              </w:rPr>
              <w:t xml:space="preserve">  posiada poszerzoną wiedzę dotyczącą różnych metod badań eksperymentalnych materiałów nanostrukturalnych i wykorzystywanej w tym zakresie aparatur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, W04, 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udokumentowane opracowanie z zakresu nanotechnologii w oparciu o prace naukowe i artykuły w czasopismach naukowych z dziedzi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5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1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wykładu obejmującego prezentację multimedialną oraz dyskusję prezentowanych zagadnień z zakresu nanotechnologii i nanomateriałów oraz ich zastosowania w różnych obszarach nauki i życia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Zaliczenie przedmiotu w oparciu o przygotowany referat na wybrany temat oraz egzamin pisemny z zakresu tematyki wykładu, w formie testu, każde pytanie punktowane indywidualnie,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Ocena z egzaminu oparta na sumarycznej ilości uzyskanych punktów w teście w odniesieniu do maksymalnej liczby punktów możliwych do zdobycia: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ocena 3,0 – co najmniej 51%, 4,0% - 65-75%, 5,0-  90-100%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Nanomateriały, nanotechnologie- wprowadzenie, definicje. 2. Nanotechnologie- metody otrzymywania nanomateriałów- klasyfikacja. 3. Metody top- down: Metody dużego odkształcenia plastycznego, wysokoenergetyczne mielenie, metody litograficzne i fotolitograficzne. 4. Metody buttom- up: PVD i CVD, metody wspomagane i hybrydowe, metody  VLS, ALD. 5. metody koloidalne, zol-żel i wydzieleniowe. 6. Metody badawcze stosowane do charakterystyki nanomateriałów: metody obrazowania, metody spektroskopowe, wyznaczanie właściwości mechanicznych i tribologiczno-zużyciowych. 7. Wybrane grupy nanomateriałów w zastosowaniach przemysłowych (przemysł maszynowy, energetyczny, spożywczy, medyczny i kosmetyczny). 8. Przetwarzanie i kontrola nanomateriałów. 9.Wyzwania i zagrożenia nanotechnologii i nanomateriałów dla zdrowia, życia i środowiska życi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R.W.Kelsall, I.W.Hamley, M. Geoghegan: Nanoscale Scienc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K. Kurzydłowski i M. Lewandowska "Nanomateriały inżynierskie konstrukcyjne i funkcjonalne" PWN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39:00Z</dcterms:created>
  <dc:creator>Barbara Wilk</dc:creator>
  <dc:description/>
  <cp:keywords/>
  <dc:language>en-US</dc:language>
  <cp:lastModifiedBy>Agnieszka Twardowska</cp:lastModifiedBy>
  <cp:lastPrinted>2023-09-11T10:07:00Z</cp:lastPrinted>
  <dcterms:modified xsi:type="dcterms:W3CDTF">2023-11-28T10:40:00Z</dcterms:modified>
  <cp:revision>3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