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Semina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sadniczym celem kursu jest zaznajomienie słuchaczy ze sposobem prawidłowego przygotowania pracy magisterskiej, bazując na uzyskanych wynikach prac teoretycznych i/lub eksperymentalnych, a także weryfikacja postępów w przygotowania prac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aawansowana wiedza z fizyki i matematyki w odniesieniu do zagadnień związanych z tematyką pra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wykonywania obliczeń symbolicznych; umiejętność wykonywania obliczeń numerycznych, w tym analizy danych doświadczalny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wymagane do zliczenia w poprzednich semestr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jomość struktury pracy, sposobu redagowania,  przedstawiania wyników oraz sposobu korzystania z źródeł litera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Wiedza na temat zaawansowanych zagadnień teoretycznych bądź eksperymentalnych związanych z tematem prac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Wiedza na temat procesu dyplom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Znajomość prawnych i etycznych zagadnień własności intelektualnej (praw autorski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2, K_W03, K_W04, K_W05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jętność sprawnego redagowania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jętność korzystania z źródeł litera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- Umiejętność syntetycznego przedstawiania najważniejszych wyników uzyskanych w trakcie przygotowania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jętność dyskusji tez pracy i ich obr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, K_U06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2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Etyczne postępowanie w pracy badaw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Umiejętność systematycznej pracy z promotor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W większości przypadków umiejętność współpracy z wewnętrznymi i zewnętrznymi konsultant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a przez uczestników kolejnych rozdziałów pracy wraz z dyskusją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lenie najważniejszych tez pracy i przygotowanie ich prezentac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Bieżąca aktywność na zajęciach, przedstawienie kolejnych rozdziałów pracy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awansowane zagadnienia fizyki i matematyki specyficzne dla tematyki pra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gólne zasady redagowania prac dyplomowych (struktura, wzory, jednostki, sporządzanie grafiki, cytowania i in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ady redagowania prac dyplomowych specyficzne dla tematyki pra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asność intelektualna i prawa autorsk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ady redagowania prac dyplomowych zgodnie z wymaganiami obowiązującymi w UK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cedura dyplomowania w UKEN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gulamin studiów pierwszego, drugiego stopnia i jednolitych magisters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32:00Z</dcterms:created>
  <dc:creator>Barbara Wilk</dc:creator>
  <dc:description/>
  <cp:keywords/>
  <dc:language>en-US</dc:language>
  <cp:lastModifiedBy>Piotr Kulinowski</cp:lastModifiedBy>
  <cp:lastPrinted>2012-01-27T08:28:00Z</cp:lastPrinted>
  <dcterms:modified xsi:type="dcterms:W3CDTF">2024-02-19T19:41:00Z</dcterms:modified>
  <cp:revision>13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c75afda383240598ffb6283e8e80357129580e9c06c37ec8b4f96b05afc47</vt:lpwstr>
  </property>
</Properties>
</file>