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yzacja pomiar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ization of measuremen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ów z nowoczesnymi narzędziami i technikami pomiarowymi stosowanymi w fizyce, ze szczególnym uwzględnieniem układów mikroprocesorowych, automatyzacji procesu pomiaru oraz komunikacji i analizy da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Elementarna wiedza z zakresu elektroniki, języki programowania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chitektura sprzętu PC, arytmetyka binarna, operacje bitowe, kod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iczb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ne posługiwanie się wybranym językiem program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nfiguracja i instalacja kart rozszerzeń, umiejętność budowania prostych obwodów elek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programowanie w fizyc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jomość zasad programowania mikrokontrole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Wiedza na temat metod przetwarzania i pomiaru wielkości nieelektrycznych w fizy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jętność projektowania i realizacji ukła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Umiejętność doboru metod komunikacji i sterowania dla określonych potrzeb, umiejętność posługiwania się językiem programowania systemów wbudowanych np. BASCOM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. </w:t>
            </w:r>
            <w:r>
              <w:rPr/>
              <w:t>Student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efektywnie prezentow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yskutować i uzasadniać wyniki własnych dział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Student ma świadomość potrzeb nieustannego pogłębiania swojej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, wykład i prezentacje multimedialne, realizacja projektów,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ieżące sprawdzenie wiedzy studentów, referaty i dyskusja, realizacja i zaliczenie ćwiczeń wyznaczonych przez prowadzącego, realizacja projektu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stawienie zasad budowy oraz podstawowych metod pomiarowych stosowanych w komputerowych systemach do pomiarów wielkości nieelektrycznych i elektrycznych. Poznanie zasad cyfrowych metod pomiarowych podstawowych wielkości, konstrukcji czujników wielkości nieelektrycznych oraz analogowych i cyfrowych elementów systemów pomiarow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dardy transmisji danych,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alogowe układy pomiarow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worniki analogowo-cyfrow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rologia elektryczna wielkości nieelektryczn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ika mikroprocesorowa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stemy i sterowniki mikroprocesorowe oprogramowanie i starowanie pracą przetworników analogowo-cyfrowych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tomatyzacja układów pomiarowych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mputerowe systemy sterowania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y wbudowane,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zyki programowania i opisu sprzę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półczesna metrologia, Zagadnienia wybrane. Barzykowski J., WNT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Komputerowe systemy pomiarowe. W. Nawrocki, WKŁ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Systemy Pomiarowe Marks-Wojciechowska, Z., Pacholski K., Kulesza W. Wyd., Politechniki Łódzkiej 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odelowanie i badania symulacyjne systemów pomiarowych. J. Gajda, M. Szyp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16"/>
              </w:rPr>
              <w:t>Wyd. Wydziału EAIiE Akademii Górniczo-Hutniczej, Kraków 1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zetworniki analogowo-cyfrowe i cyfrowoanalogowe. Z. Kulka, A. Libura, M., Nadachowski WKiŁ Warszawa 19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awędzki W., Pomiary elektryczne wielkości nieelektrycznych, Wydawnictwo AGH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rologia elektryczna wielkości nieelektrycznych. Miłek M., Oficyna Wydawnicza Uniwersytetu Zielonogórskiego, 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Scalone przetworniki analogowo-cyfrowei cyfrowo-analogowe, M. Łakomy, J. Zabrodzki, PWN W-wa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omiary oscyloskopowe, J. Rydzewski, WNT Warszawa 19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tęp do miernictwa cyfrowego. G.Sahner. WKiŁ Warszawa 198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 ECTS = 25 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color w:val="000000"/>
        <w:sz w:val="20"/>
        <w:szCs w:val="27"/>
      </w:rPr>
    </w:pPr>
    <w:r>
      <w:rPr>
        <w:color w:val="000000"/>
        <w:sz w:val="20"/>
        <w:szCs w:val="27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0:00Z</dcterms:created>
  <dc:creator>Barbara Wilk</dc:creator>
  <dc:description/>
  <cp:keywords/>
  <dc:language>en-US</dc:language>
  <cp:lastModifiedBy>Grzegorz Jagło</cp:lastModifiedBy>
  <cp:lastPrinted>2019-05-20T10:12:00Z</cp:lastPrinted>
  <dcterms:modified xsi:type="dcterms:W3CDTF">2024-01-12T23:17:00Z</dcterms:modified>
  <cp:revision>11</cp:revision>
  <dc:subject/>
  <dc:title>KARTA KURSU</dc:title>
</cp:coreProperties>
</file>