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Style w:val="Fontstyle01"/>
          <w:rFonts w:cs="Calibri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tyka nielini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nlinear op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nieliniowych zjawisk optycznych. Zdobycie wiedzy z zakresu teorii nieliniowego oddziaływania światła z materiałami. Poszerzenie wiedzy związanej z oddziaływaniem wiązek światłą z materii także za pomocą światła o bardzo dużych natężeniach i krótkich czasach trwania. Określenie podstawowych mechanizmów tłumaczących liniowe i nieliniowe oddziaływanie fali elektromagnetycznej z materią. Nabycie umiejętności posługiwania się odpowiednim formalizmem matematycznym. Opanowanie umiejętności wyszukiwania informacji i studiowania literatury z zakresu fotoniki i optyki nieliniowej. Zrozumienie współczesnych wyzwań badawcz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Podstawy elektroniki, Fizyka fazy skondensowa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24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</w:rPr>
              <w:t>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32"/>
                <w:szCs w:val="16"/>
                <w:lang w:eastAsia="pl-PL"/>
              </w:rPr>
            </w:pPr>
            <w:r>
              <w:rPr>
                <w:rFonts w:eastAsia="Times New Roman" w:cs="Calibri"/>
                <w:sz w:val="32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siada umiejętność rozwiązywania równań różniczkowych, całkowych oraz operacji na macierza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Kurs optyki.  </w:t>
            </w:r>
            <w:r>
              <w:rPr>
                <w:rStyle w:val="Fontstyle01"/>
                <w:rFonts w:cs="Calibri"/>
                <w:b w:val="false"/>
                <w:sz w:val="22"/>
              </w:rPr>
              <w:t>Podstawy elektroniki, Fizyka fazy skondensowanej</w:t>
            </w:r>
            <w:r>
              <w:rPr>
                <w:rStyle w:val="Fontstyle01"/>
                <w:rFonts w:cs="Calibri"/>
                <w:sz w:val="22"/>
              </w:rPr>
              <w:t xml:space="preserve">, </w:t>
            </w:r>
            <w:r>
              <w:rPr>
                <w:rStyle w:val="Fontstyle01"/>
                <w:rFonts w:cs="Calibri"/>
                <w:b w:val="false"/>
                <w:sz w:val="22"/>
              </w:rPr>
              <w:t>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,</w:t>
            </w:r>
            <w:r>
              <w:rPr>
                <w:rFonts w:cs="Calibri"/>
              </w:rPr>
              <w:t xml:space="preserve"> posiada wiedzę w zakresie podstawowych praw,  sformułowań i zagadnień optyki nielini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W02 rozumie zjawiska i zależności zachodzące w skali mikro i makroskopowej dotyczące oddziaływania światła z materią dedykowane pomiarom zjawisk nieliniowych oraz właściwością optycznych materiał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03 definiuje i interpretuje nieliniowe zjawiska optyczne drugorzędowe i trzeciorzędowe oraz wyższych rzę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W04 zna i rozumie metody eksperymentalne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W05 wskazuje na kierunki rozwoju oraz problemu w fizyce nielini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W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W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U01 potrafi zaprojektować układ pomiarowy do mierzenia podstawowych wielkości z zakresu optyki nielini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02 dokonuje optymalnego doboru materiału optycznego spełniającego zadane parametry użytkowe i wykazujące drugo- i trzeciorzędowe efekty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03 umie pracować z laserami pracy ciągłej i impulsowy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04 posiada umiejętność komplementarnej analizy danych eksperyment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05 korzysta z czasopism naukowych publikujących wyniki badań z dziedziny nauk ścisł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01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 xml:space="preserve">ma świadomość znaczenia ważności podejmowanych badań naukowych dla społeczeństwa i rozwoju przemysłu. </w:t>
            </w:r>
          </w:p>
          <w:p>
            <w:pPr>
              <w:pStyle w:val="Normal"/>
              <w:rPr>
                <w:rFonts w:cs="Calibri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2 jest przygotowany</w:t>
            </w:r>
            <w:r>
              <w:rPr>
                <w:rFonts w:cs="Calibri"/>
              </w:rPr>
              <w:t xml:space="preserve">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do podejmowania twórczego i kreatywnego działania zawodowego indywidualnie i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ykład klasyczny wsparty prezentacją multimedialn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FF0000"/>
          <w:szCs w:val="16"/>
          <w:lang w:eastAsia="pl-PL"/>
        </w:rPr>
      </w:pPr>
      <w:r>
        <w:rPr>
          <w:rFonts w:eastAsia="Times New Roman" w:cs="Calibri"/>
          <w:b/>
          <w:bCs/>
          <w:color w:val="FF0000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FF0000"/>
          <w:szCs w:val="16"/>
          <w:lang w:eastAsia="pl-PL"/>
        </w:rPr>
      </w:pPr>
      <w:r>
        <w:rPr>
          <w:rFonts w:eastAsia="Times New Roman" w:cs="Calibri"/>
          <w:b/>
          <w:bCs/>
          <w:color w:val="FF0000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ab/>
              <w:t>Egza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 Propagacja światła w liniowym ośrodku optycznym. Rys historyczny, wstęp matematycz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 Model oscylatora harmonicznego dla opisu liniowych procesów op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3 Zjawiska nieliniowe: polaryzacja, nieliniowe podatności optyczny ora nieliniowy ośrodek opty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4 Opis i wyjaśnienie zjawisk i  procesów optycznych nieliniowych rzędu drug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5 Opis i wyjaśnienie zjawisk i procesów optycznych nieliniowych rzędu trzec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6 Zjawiska i urządzenia parametryczne i nieparametryczne oraz ich wykorzystan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 Symetria nieliniowej podatności drugiego rzęd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8 Opis matematyczny fal sprzężonych oraz próba weryfikacji doświadcz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9 Generowanie drugiej harmonicznej (SHG) a dopasowanie fazow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0 Ujemny i nieliniowy współczynnik załamania zjawiska i materiały. Metamateriały op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11 Metody pomiarowe oraz instrumenty służące do badań najważniejszych nieliniowych efektów opty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 Procesy samo-oddziaływania światł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3 Ultrakrótkie impulsy światł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4 Zjawiska magneto- i elektrooptyczne. Materiały magnetooptyczne i elektrooptyczne. Techniki badawcz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15 Konwersja w górę i w dół, badania czasowo rozdzielcze, techniki próżniowe i kriogeniczne. Materiały luminescencyjn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Feynmana Wykłady z Fizyki (t. II, cz.2), PWN (1968 +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R.P. Feynman „QED – osobliwa teoria światła i materii”, PIW (199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 Petykiewicz „Optyka falowa”, PWN (1986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J. Ginter „Fizyka fal”, PWN (1993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cs="Calibri"/>
                <w:lang w:val="en-US"/>
              </w:rPr>
              <w:t xml:space="preserve">B.E. A. Saleh, M. C. Teich, Fundamentals of Photonics, Wiley, New York, 1999 </w:t>
            </w:r>
            <w:r>
              <w:rPr>
                <w:rFonts w:eastAsia="Times New Roman" w:cs="Calibri"/>
                <w:szCs w:val="16"/>
                <w:lang w:val="en-US" w:eastAsia="pl-PL"/>
              </w:rPr>
              <w:t>D. Griffiths "Podstawy elektrodynamiki", PWN (2016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D. Halliday, R. Resnick, „Fizyka”,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eastAsia="Times New Roman" w:cs="Calibri"/>
                <w:szCs w:val="16"/>
                <w:lang w:val="en-US" w:eastAsia="pl-PL"/>
              </w:rPr>
              <w:t>M. Born, E. Wolf „Principles of Optics”, Pergamon (1970+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eastAsia="Times New Roman" w:cs="Calibri"/>
                <w:szCs w:val="16"/>
                <w:lang w:val="en-US" w:eastAsia="pl-PL"/>
              </w:rPr>
              <w:t>F.C. Crawford, „Fale”, PWN (1973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cs="Calibri"/>
                <w:lang w:val="en-US"/>
              </w:rPr>
              <w:t>P. N. Prasad, Nanophotonics, Wiley-Interscience, New Jersey,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23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40:00Z</dcterms:modified>
  <cp:revision>4</cp:revision>
  <dc:subject/>
  <dc:title>KARTA KURSU (realizowanego w module specjalności ……………………</dc:title>
</cp:coreProperties>
</file>