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Specjalność nauczycielska - Fizyka z informatyką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afika komputerowa i multimedi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omputer graphics and multimedia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Kamila Kluczewska-Chmielarz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przedmiotu jest zapoznanie studentów z istotą i sposobami tworzenia multimediów: grafiki komputerowej i animacji w specjalistycznym oprogramowaniu oraz wykorzystania ich w przekazie multimedialn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prowadzony jest w języku polskim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dstawowa wiedza z zakresu grafiki komputerowej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bsługa komputer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1 Zna różnice pomiędzy rodzajami grafiki komputerow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Zna oprogramowanie do tworzenia grafiki i animacji komputerowej oraz multimediów, jaki sposoby ich wykorzystania (m.in. na stronach internetowych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A.2.W.1, A.2.W.2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.2.W.1, A.2.W.2, A.2.W.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Potrafi stworzyć różny typ grafiki komputerowej (m.in. rastrową, wektorową, 3D) i wykorzystać ją w przekazie multimedialny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U02 Potrafi wykonać animację na podstawie różnego rodzaju grafiki z wykorzystaniem odpowiedniego oprogramowania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.2.U.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.2.U.3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zauważa potrzebę stałego podnoszenia kompetencji zawodow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2 wykonuje swoje zadania w sposób profesjonalny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K03 określa priorytety służące realizacji projektów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1.K.1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br/>
              <w:t xml:space="preserve">A.2.K.1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.2.K.2, A.2.K.3,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prowadzone są formie ćwiczeń laboratoryjnych. Po wstępie teoretycznym studenci wykonują zadania wspólnie z prowadzącym ćwiczenia, następnie otrzymują zadania indywidualne. Projekty są wykonywane samodzielnie przez studentów podczas zajęć i nadzorowane przez prowadzącego ćwiczenia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dstawą oceny końcowej z ćwiczeń laboratoryjnych jest wykonanie przez studenta indywidualnych projektów z zakresu tworzenia grafiki, animacji i multimediów, z wykorzystaniem różnych technik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dymka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fika komputerowa, animacja i multimedia – wstęp teoretyczny</w:t>
            </w:r>
          </w:p>
          <w:p>
            <w:pPr>
              <w:pStyle w:val="Tekstdymka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orzenie grafiki wektorowej</w:t>
            </w:r>
          </w:p>
          <w:p>
            <w:pPr>
              <w:pStyle w:val="Tekstdymka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Wykorzystanie grafiki wektorowej do tworzenia animacji</w:t>
            </w:r>
          </w:p>
          <w:p>
            <w:pPr>
              <w:pStyle w:val="Tekstdymka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orzenie grafiki rastrowej</w:t>
            </w:r>
          </w:p>
          <w:p>
            <w:pPr>
              <w:pStyle w:val="Tekstdymka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rzystanie grafiki rastrowej do tworzenia animacji</w:t>
            </w:r>
          </w:p>
          <w:p>
            <w:pPr>
              <w:pStyle w:val="Tekstdymka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fika 3D z wykorzystaniem specjalistycznego oprogramowania (np. Blender)</w:t>
            </w:r>
          </w:p>
          <w:p>
            <w:pPr>
              <w:pStyle w:val="Tekstdymka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imowanie grafiki komputerowej (m.in. ruch, ustawienie kamery, ustawienie oświetlenia, ustawienie sceny, ustawienie czasu trwania animacji, itp.)</w:t>
            </w:r>
          </w:p>
          <w:p>
            <w:pPr>
              <w:pStyle w:val="Tekstdymka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fika i animacja w technikach multimedialnych</w:t>
            </w:r>
          </w:p>
          <w:p>
            <w:pPr>
              <w:pStyle w:val="Tekstdymka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orzenie i obróbka plików wideo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/>
              <w:t>M. Jankowski, Elementy grafiki Komputerowej, WNT, Warszawa 2006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/>
              <w:t>Tomasz Rudny, Multimedia i grafika komputerowa. Podręcznik do nauki zawodu Technik Informatyk, Helion,Gliwice, 2010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R. Parent, Animacja komputerowa, PWN, Warszawa, 2012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/>
              <w:t>J.D. Foley, A. van Dam, S. K. Feiner, J. F. Hughes, R. L. Phillips, Wprowadzenie do Grafiki Komputerowej, WNT, Warszawa 1994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/>
              <w:t>T. Mullen, Blender Mistrzowskie animacje 3D, Helion, Gliwice 2010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Style w:val="Fontstyle01"/>
                <w:rFonts w:cs="Arial" w:ascii="Arial" w:hAnsi="Arial"/>
              </w:rPr>
              <w:t>W. Skarbek, Multimedia – Algorytmy i standardy kompresji, AOW PLJ, Warszawa 199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MT">
    <w:altName w:val="Times New Roman"/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ekstdymka1">
    <w:name w:val="Tekst dymka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1:13:00Z</dcterms:created>
  <dc:creator>Monika</dc:creator>
  <dc:description/>
  <cp:keywords/>
  <dc:language>en-US</dc:language>
  <cp:lastModifiedBy>Grzegorz Jagło</cp:lastModifiedBy>
  <cp:lastPrinted>2012-01-27T08:28:00Z</cp:lastPrinted>
  <dcterms:modified xsi:type="dcterms:W3CDTF">2024-01-13T17:05:00Z</dcterms:modified>
  <cp:revision>18</cp:revision>
  <dc:subject/>
  <dc:title>KARTA KURSU (realizowanego w module specjalności ……………………</dc:title>
</cp:coreProperties>
</file>