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Specjalność nauczycielska – Fizy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iagnoza edukacyj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ukazanie podstaw teoretycznych i metodologicznych diagnozy ora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kazanie rozwiązań praktycznych wybranych narzędzi badawczych. Wykład prowadzo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ędzie w j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iedza z podstaw Dydaktyki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modele postępowania diagnosty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założenia teoretyczno - metodologiczne procesu diagnozowania w pedagogi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3, zna metodologię badawczą – warsztat pracy diagnostyczny pedagog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, zna możliwości diagnozy środowiska rodzinnego i szkoln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2.W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.1/E.1.W12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rozpoznać modele postęp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iagnostycz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przygotować założenia teoretyczno 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etodologiczne procesu diagnozowania w pedagog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rzygotować metodologię badawczą -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arsztat pracy diagnostyczny pedagog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potrafi dokonać ogólnej diagnozy środowisk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dzinnego i szkolnego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1.U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1.U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U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U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siada wiedzę i rozumie interakcje społe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strzegając potrzebę i znaczenie diagnoz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formułować i konkretyzować ce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person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potrafi rozwiązywać problemy interpersonalne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parciu o diagnoz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potrafi wyjaśniać i przewidywać zachow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ych zależnie do sytuacji i umiejęt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połe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A.2.K.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K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5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prowadzone są w formie wykładu oraz wykładu problemowo - program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161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tbl>
            <w:tblPr>
              <w:tblW w:w="76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5"/>
            </w:tblGrid>
            <w:tr>
              <w:trPr/>
              <w:tc>
                <w:tcPr>
                  <w:tcW w:w="7695" w:type="dxa"/>
                  <w:tcBorders>
                    <w:top w:val="single" w:sz="6" w:space="0" w:color="95B3D7"/>
                    <w:left w:val="single" w:sz="6" w:space="0" w:color="95B3D7"/>
                    <w:bottom w:val="single" w:sz="6" w:space="0" w:color="95B3D7"/>
                    <w:right w:val="single" w:sz="6" w:space="0" w:color="95B3D7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4"/>
                      <w:szCs w:val="24"/>
                      <w:lang w:eastAsia="pl-PL"/>
                    </w:rPr>
                  </w:pPr>
                  <w:r>
                    <w:rPr>
                      <w:rStyle w:val="Fontstyle01"/>
                    </w:rPr>
                    <w:t>Student zalicza przedmiot na podstawie pracy pisemnej</w:t>
                  </w:r>
                  <w:r>
                    <w:rPr>
                      <w:sz w:val="24"/>
                      <w:szCs w:val="24"/>
                      <w:lang w:eastAsia="pl-PL"/>
                    </w:rPr>
                    <w:t xml:space="preserve"> oraz ankiety indywidualnej oceny ucznia na podstawie oceny pośredniej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teria szczegółowe zaliczenia praktyk zawarto w programie praktyk pedagogicznych- śródro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Diagnoza i jej znaczenie w pedagogice i naukach społe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Założenia teoretyczno - metodologiczne procesu diagnozowania w pedagog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Metodologia badawcza - warsztat pracy diagnostyczny pedagog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Diagnoza środowiska rodzinnego i szkolnego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Uczeń w środowisku szkolnym - wybrane zagadnienia diagnostycz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Jarosz E., Wybrane obszary diagnozowania pedagogicznego, UŚ, Katowice 2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Dudek M., Nieprzystosowanie społeczne dzieci z ADHD, Wyd. Uniwersyte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ardynała Stefania Wyszyńskiego, Warszawa 20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Jarosz E., Wysocka E., Diagnoza psychopedagogiczna, Żak, Warszawa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Kaja B., Diagnoza Dysleksji, Wyd. Akademii Bydgoskiej im. Kazimierza Wielkiego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ydgoszcz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Wysocka E., Człowiek a środowisko życia. Podstawy teoretyczno – metodolog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agnozy, Żak, Warszawa 20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Czaja – Chudyba I., Odkrywanie zdolności dziecka, AP, Kraków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Frydrychowicz A., Rysunek rodziny. Projekcyjna metoda badania stosunk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odzinnych, CMPPP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Niemierko B. (red.), Diagnostyka edukacyjna, UG, Gdańsk 199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Tyszkowa M., Diagnoza psychologiczna do celów wychowawczych: zadania, zakres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łaściwości [w:] Tyszkowa M. (red.), Diagnoza psychologiczna do cel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chowawczych, Poznań 198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Ziemski S., problemy dobrej diagnozy, WP, Warszawa 197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48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1-13T17:50:00Z</dcterms:modified>
  <cp:revision>6</cp:revision>
  <dc:subject/>
  <dc:title>KARTA KURSU (realizowanego w module specjalności ……………………</dc:title>
</cp:coreProperties>
</file>