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cs="Calibri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 w:cs="Calibri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32"/>
          <w:szCs w:val="28"/>
          <w:lang w:eastAsia="pl-PL"/>
        </w:rPr>
      </w:pPr>
      <w:r>
        <w:rPr>
          <w:rStyle w:val="Fontstyle01"/>
          <w:rFonts w:cs="Calibri"/>
          <w:sz w:val="22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Calibri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Calibri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Pracownia ferroik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Laboratory of Ferro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14"/>
          <w:lang w:eastAsia="pl-PL"/>
        </w:rPr>
      </w:pPr>
      <w:r>
        <w:rPr>
          <w:rFonts w:eastAsia="Times New Roman" w:cs="Calibri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lem kursu jest nabycie wiedzy i opanowanie najważniejszych pojęć przez studenta z zakres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onokryształów oraz symetrii własności fizycznych</w:t>
            </w:r>
            <w:r>
              <w:rPr>
                <w:rFonts w:cs="Calibri"/>
              </w:rPr>
              <w:t xml:space="preserve">. Zdobycie wiedzy z </w:t>
            </w:r>
            <w:r>
              <w:rPr/>
              <w:t>praw fizycznych zachodzących w kryształach o właściwościach ferroików. Pozyskuje informacje na temat liniowych materiałów dielektrycznych. Rozpoznaje właściwości różnych klas materiałów ferroicznych. Pozyskuje wiedzę związaną z występującymi przemianami fazowymi w ciele stałym oraz metodami pomiarowymi własności dielektryk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iedza z zakresu przedmiotów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 w:val="32"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</w:rPr>
              <w:t>Fizyka fazy skondensowanej, Laboratorium fizyki współczesnej 1, Mechanika kwanto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Posiada umiejętność rozwiązywania równań różniczkowych, całkowych oraz operacji na macierzach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trafi konstruować proste układy op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Fizyka fazy skondensowanej, 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1 Zna elementy symetrii, relacje pomiędzy nimi i odpowiadające im macierze transformacj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identyfikuje grupy punktowe na podstawie ich oznaczeń, potrafi rozrysować rzut stereograficzny elementów symetrii i punktów równoważnych – określić rząd grup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rozumie relacje między symetrią kryształu i jego własnościami fizycznymi, formułuje zasadę Neumanna i prawo symetrii Curie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 potrafi wykazać związek postaci wielkości tensorowej drugiego rzędu i symetrią kryształu, wie czym są kryształy ferroiczne pierwszego rzędu, w szczególności ferroelektryki i ferroelastyki – zna ich podstawowe cechy, W05 zna zasady tworzenia się struktur domenowych i potrafi objaśnić je na przykłada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6 zna podstawy termodynamicznego opisu przemian ferroelektrycznych w oparciu o teorię Landaua, rozumie ograniczenia tej teor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7 zna podstawowe metody eksperymentalne stosowane w badaniach ferroelektryków, w szczególności metody pomiaru przenikalności elektrycznej, polaryzacji spontaniczne i metody obserwacji struktur domenowych, W08 potrafi omówić istotę piezoefektu i piroef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W09 zna podstawowe zastosowania materiałów ferroi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3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 Potrafi samodzielnie dobrać metodę oraz parametry prowadzonego eksperymentu do postawionego problemu naukow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 Umie wytłumaczyć na czym polega dany ekspery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3 Potrafi zinterpretować oraz powiązać odczytane z widm parametry spektroskopowe z właściwościami fizyko-chemicznymi badanych związ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Umie pozyskiwać w sposób krytyczny informacje z dostępnej literatury fachowej i innych źróde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5 Umie zidentyfikować zagrożenia związane z wykonywaniem pomiar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6 potrafi zaproponować rozwiązania do badań interdyscyplinar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1. potrafi samodzielnie i w grupie zaplanować ekspery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 xml:space="preserve">K02. potrafi prowadzić badania i samodzielnie pisać raporty z poszanowaniem praw autorskich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K03. potrafi wyznaczyć podstawowe parametry spektroskopowe zrozumiałe dla innych osób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4. podejmuje współpracę w grupie dążąc do wspólnego rozwiązania problemu naukowo-badawczego.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5. Rozumie konieczność ciągłego pogłębiania wiedzy z zakresu spektroskopii molekularnej i atomowej, aby stosować ją w interdyscyplinarnych bada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4"/>
          <w:lang w:eastAsia="pl-PL"/>
        </w:rPr>
      </w:pPr>
      <w:r>
        <w:rPr>
          <w:rFonts w:eastAsia="Times New Roman" w:cs="Calibri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1. Praca w laboratorium - przygotowanie i wykonanie eksperymen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2. Praca własna – opracowanie wyników pomiarowyc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3. Praca własna – samodzielne studia dotyczące materiału przedstawionego na wykładzi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4. Praca własna - opisanie eksperymentu i otrzymanych wyników w postaci raportu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5. Konsultacje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Calibri" w:cs="Calibri"/>
                <w:szCs w:val="16"/>
                <w:lang w:eastAsia="pl-PL"/>
              </w:rPr>
              <w:t xml:space="preserve">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obecność na zajęciach,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dział w zadaniach zespołowy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unktowane przygotowanie indywidualnego zadania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cena z raportu wyników z przeprowadzonego eksperymen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Przygotowano na podstawie karty Pani Prof. dr hab. </w:t>
            </w:r>
            <w:r>
              <w:rPr/>
              <w:t>Ireny Jankowskiej-Suma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Ćwiczenia laboratoryj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1. Wyznaczanie symetrii kryształów, ćwiczenia z obliczania grupy punktowe symetrii, symetria własności fizycznej (graniczne grupy punktowe), opracowanie wpływu symetrii kryształu na jego własności fizyczne (zasada Neumana)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2. Badanie wpływu czynnika zewnętrznego na zmianę symetrii kryształu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3.Wyznaczenie podstawowych parametrów krystalograficznych w wybranych materiał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4. Obliczanie podstawowych tensorów w monokryształach np. naprężenia w kryształach. Analiza danych pomiarowych. Wprowadzenie pojęcia tensorów wyższych rzędów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5. Pomiary zjawisk piroelektrycznych, piezoelektrycznych, elektrostrykcji, tensora naprężeń). Wykonywanie transformacji matematycznych względem osi, współrzędnych, wektorów, tensor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6. Wyznaczenie wpływu symetrii kryształu na postać tensora opisującego jego własności). 7. Badanie efektu polaryzacji elektrycz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7. Pomiary właściwości dielektrycznych w polu elektrycznym stałym i przemiennym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8. Obserwacja struktur domenowych w wybranych ferroikach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Krystalografia i chemia strukturalna-Marice Van Meersseche, Janine Feneau_Dupont;PWN 1984. 3.Własności fizyczne kryształów - J.F. Nye ; PWN 1962. 4. Wstęp do fizyki przejść fazowych- J. Klamut, K. Durczewski, J. Sznajd; Ossolineum 199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/>
              <w:t xml:space="preserve">1. C. Kittel. Wstęp do fizyki ciała stałego. (Wydawnictwo Naukowe PWN. 2012). 2 .Elektrety i piezo polimery -B. Hilczer, J. Małecki;PWN 1992. </w:t>
            </w:r>
            <w:r>
              <w:rPr>
                <w:lang w:val="en-US"/>
              </w:rPr>
              <w:t>3. A. K. Jonscher, Dielectric relaxation in solids, Chelsea Dielectric Press Ltd, 1983 3. Józef W. Rohleder – Fizyka chemiczna kryształów molekularnych. 4.C. Malgrange, C. Ricolleau, M. Schlenker – Symmetry and Physical Properties of Cryst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9:24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14:00Z</dcterms:modified>
  <cp:revision>8</cp:revision>
  <dc:subject/>
  <dc:title>KARTA KURSU (realizowanego w module specjalności ……………………</dc:title>
</cp:coreProperties>
</file>