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Specjalność nauczycielska –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ydaktyka informatyki w szkole ponadpodstawow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mputer science didactics in high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 do skutecznego i efektywnego realizowania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o-wychowawczych wynikających z roli nauczyciela przedmiotu informatyka w szkole ponadpodstawowej. Inspirowanie i angażowanie studentów do kreatywności i rozwoju myślenia komutacyjnego. Integrowanie zajęć edukacji informatycznej z elementami innych edukacji mającej na celu efektywniejszego nauczania przedmiotów informat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definiuje kompetencje cyfrowe, myśle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utacyjne, abstrakcyjne i złożeni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charakteryzuje podstawę programową prze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a oraz jej realizacje przez różne wydawnictwa edukac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B.1.W2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1.W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w pełni realizować podstawę program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dukacji informatycznej na zajęciach z uczniam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Kieruje się standardami przygotowania nauczyciel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tóre mają charakter operacyjny, w planowaniu i realizacji zajęć z uczniam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A.2.U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K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występujące na praktykach pedagogicznych zależne są wytycznych szkolnego opiekuna praktyk, od wyboru studentów oraz od nauczyciela akademicki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kład- student otrzymuje zaliczenie na podstawie udziału w dyskusji i pracy rozwojow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Konwersatoryjne 4, student otrzymuje zaliczenie na podstawie uzyskanych ocen z kolokwium z zakresu znajomości budowy konspektu lekcji i jego składników w tym metod nauczania. Aktywny udział w zajęciach, przygotowanie projektowe i metod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szczegółowe zaliczenia praktyk zawarto w programie praktyk pedagogicznych- śródro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, ćwiczenia laboratoryjne, semestr 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Przedmiot i zadania współczesnej Informatyki w szkole średni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Rola nauczyciela w procesie nauczania-uczenia si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Analiza standardów przygotowania nauczycieli do realizacji podstawy programowej edukacji informatycznej w edu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Projektowanie procesu kształce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Dydaktyka informatyki – zasady ogólne i szczegółowe odniesienie do edukacji wczesno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Analiza istniejących, tworzenie własnych przez słuchaczy dla realizacji c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ozkładu materiału. Metody nauczania, w tym metody aktywizujące w nauczaniu informatyk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Konspekt le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Kontrola i ocena efektów pracy uczniów. Efektywność nauczania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Okoń W., Wprowadzenie do dydaktyki ogólnej. PWN, 199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Szlosek F., Wstęp do dydaktyki przedmiotów zawodowych. Warszawa, 198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Bereźnicki F., Dydaktyka kształcenia ogólnego. Impuls, 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Kupisiewicz Cz. , Podstawy dydaktyki ogólnej. WSiP, 2005 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Kruszewski K., Sztuka nauczania. Czynności nauczyciela. PWN, 200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 xml:space="preserve">Noga H., Metodyka edukacji techniczno-informatycznej. Wyd. WNAP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Niemierko B., Kształcenie szkolne. Podręcznik skutecznej dydaktyki. Warszawa, 20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Niemierko B., Pomiar wyników kształcenia. WSiP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Jak pomagać (a nie szkodzić) uczniom ocenianiem szkolnym. Wyd. Smak Słowa, 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 xml:space="preserve">Szymański M.S., O metodzie projektów. Wyd. Żak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 xml:space="preserve">Aktualne akty prawne dotyczące prawa oświatowego, podstawy programowej w zakresie Infor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wskazana przez szkolnego opiekuna prakty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16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7:48:00Z</dcterms:modified>
  <cp:revision>8</cp:revision>
  <dc:subject/>
  <dc:title>KARTA KURSU (realizowanego w module specjalności ……………………</dc:title>
</cp:coreProperties>
</file>