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odstawy elektroni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Basics of electro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gr Tomasz Heilig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Celem kursy jest zapoznanie słuchaczy z podstawowymi elementami pasywnymi, aktywnymi oraz prostymi układami elektronicznymi. Wykład zawiera informacje z dziedziny elektroniki analogowej oraz cyfrowej w formie podstawowej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zna podstawowe elementy elektroniczne pasywne oraz aktywne, zna proste układy wzmacniające, proste stabilizatory, generatory, działanie multimetru cyfrow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, W07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 umie rozpoznawać podstawowe elementy i układy elektroniczne, wskazać ich zastosowanie oraz wyciągnąć proste wnioski nt. ich dział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, U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 systematycznie poszerza swoją wiedzę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owadzony jest wykład tematyczny.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Zaliczenie z oceną na podstawie opracowanych temat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łącze pn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iod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Tranzystor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moc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kłady prostownicz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Stabiliz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zerzutni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Generato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zmacniacze operacyj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Zasada działania multimetr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branżowe strony internetow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- dowolne książki z „podstaw elektroniki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Wiktor Hudy</cp:lastModifiedBy>
  <cp:lastPrinted>2012-01-27T08:28:00Z</cp:lastPrinted>
  <dcterms:modified xsi:type="dcterms:W3CDTF">2024-02-14T19:29:00Z</dcterms:modified>
  <cp:revision>4</cp:revision>
  <dc:subject/>
  <dc:title>KARTA KURSU (realizowanego w module specjalności ……………………</dc:title>
</cp:coreProperties>
</file>