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……………</w:t>
      </w:r>
      <w:r>
        <w:rPr>
          <w:rFonts w:cs="Arial" w:ascii="Arial" w:hAnsi="Arial"/>
          <w:b/>
          <w:bCs/>
          <w:szCs w:val="28"/>
        </w:rPr>
        <w:t>.Fizyka materii……….……………………….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</w:rPr>
              <w:t>Pracownia nanostruktur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Nanostructural materials laborato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wybranych metod wytwarzania i badania materiałów nanometrycznych. Student poznaje aparaturę i zasady bezpieczeństwa obowiązujące przy jej wykorzystaniu do wytwarzania, przetwarzania i charakterystyki materiałów nanostrukturalnych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Fizyka fazy skondensowanej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głębioną wiedzę z zakresu fizyki materiałów, w tym z nanotechnologii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</w:t>
            </w:r>
            <w:r>
              <w:rPr>
                <w:lang w:eastAsia="en-US"/>
              </w:rPr>
              <w:t xml:space="preserve">  posiada poszerzoną wiedzę dotyczącą różnych metod badań eksperymentalnych materiałów nanostrukturalnych i wykorzystywanej w tym zakresie aparatur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, W04, 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 w oparciu o prace naukowe i artykuły w czasopismach naukowych z dziedziny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en-US"/>
              </w:rPr>
              <w:t>U02 potrafi samodzielnie analizować wyniki przeprowadzonych eksperymentów z użyciem specjalistycznego oprogram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5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laboratorium i obejmują prezentację wybranych metod stosowanych do otrzymywania materiałów nanostrukturalnych: w tym metody PLD, LAL/ LAM/LFL oraz zol-żel (spin coating)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przedmiotu w oparciu o przygotowane sprawozdania i udzielone odpowiedzi z zakresu przeprowadzonych eksperymentów.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 xml:space="preserve">Zaliczenie  przedmiotu wymaga oddanie wszystkich sprawozdań i uzyskanie za kążde z nich oceniony pozytywnej. </w:t>
            </w:r>
          </w:p>
          <w:p>
            <w:pPr>
              <w:pStyle w:val="Zawartotabeli"/>
              <w:spacing w:before="57" w:after="57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Materiały nanostrukturalne- klasyfikacja.  Wybrane metody otrzymywania materiałów nanostrukturalnych:  PVD , CVD i zol-żel . Metody badawcze stosowane do charakterystyki materiałów nanostruktural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0:11:00Z</dcterms:created>
  <dc:creator>Barbara Wilk</dc:creator>
  <dc:description/>
  <cp:keywords/>
  <dc:language>en-US</dc:language>
  <cp:lastModifiedBy>Grzegorz Jagło</cp:lastModifiedBy>
  <cp:lastPrinted>2023-09-11T10:07:00Z</cp:lastPrinted>
  <dcterms:modified xsi:type="dcterms:W3CDTF">2024-01-12T16:45:00Z</dcterms:modified>
  <cp:revision>4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