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cs="Calibri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eastAsia="Times New Roman" w:cs="Calibri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Style w:val="Fontstyle01"/>
          <w:rFonts w:cs="Calibri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Calibri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Calibri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ptyka nieliniowa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onlinear opt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58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sz w:val="20"/>
          <w:szCs w:val="14"/>
          <w:lang w:eastAsia="pl-PL"/>
        </w:rPr>
      </w:pPr>
      <w:r>
        <w:rPr>
          <w:rFonts w:eastAsia="Times New Roman" w:cs="Calibri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cs="Calibri"/>
              </w:rPr>
              <w:t xml:space="preserve">Celem kursu jest nabycie wiedzy i opanowanie najważniejszych pojęć przez studenta z zakresu nieliniowych zjawisk optycznych. Zdobycie wiedzy z zakresu teorii nieliniowego oddziaływania światła z materiałami. Poszerzenie wiedzy związanej z oddziaływaniem wiązek światłą z materii także za pomocą światła o bardzo dużych natężeniach i krótkich czasach trwania. Określenie podstawowych mechanizmów tłumaczących liniowe i nieliniowe oddziaływanie fali elektromagnetycznej z materią. Nabycie umiejętności posługiwania się odpowiednim formalizmem matematycznym. Opanowanie umiejętności wyszukiwania informacji i studiowania literatury z zakresu fotoniki i optyki nieliniowej. Zrozumienie współczesnych wyzwań badawczy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sz w:val="32"/>
                <w:szCs w:val="24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</w:rPr>
              <w:t>Podstawy elektroniki, Fizyka fazy skondensowan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32"/>
                <w:szCs w:val="24"/>
                <w:lang w:eastAsia="pl-PL"/>
              </w:rPr>
            </w:pPr>
            <w:r>
              <w:rPr>
                <w:rStyle w:val="Fontstyle01"/>
                <w:rFonts w:cs="Calibri"/>
                <w:b w:val="false"/>
                <w:sz w:val="22"/>
              </w:rPr>
              <w:t>Laboratorium fizyki współczesnej 1, 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 w:val="32"/>
                <w:szCs w:val="16"/>
                <w:lang w:eastAsia="pl-PL"/>
              </w:rPr>
            </w:pPr>
            <w:r>
              <w:rPr>
                <w:rFonts w:eastAsia="Times New Roman" w:cs="Calibri"/>
                <w:sz w:val="32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Posiada umiejętność rozwiązywania równań różniczkowych, całkowych oraz operacji na macierzach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Potrafi konstruować proste układy optycz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szCs w:val="24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Kurs matematyki, Kurs optyki.  </w:t>
            </w:r>
            <w:r>
              <w:rPr>
                <w:rStyle w:val="Fontstyle01"/>
                <w:rFonts w:cs="Calibri"/>
                <w:b w:val="false"/>
                <w:sz w:val="22"/>
              </w:rPr>
              <w:t>Podstawy elektroniki, Fizyka fazy skondensowanej</w:t>
            </w:r>
            <w:r>
              <w:rPr>
                <w:rStyle w:val="Fontstyle01"/>
                <w:rFonts w:cs="Calibri"/>
                <w:sz w:val="22"/>
              </w:rPr>
              <w:t xml:space="preserve">, </w:t>
            </w:r>
            <w:r>
              <w:rPr>
                <w:rStyle w:val="Fontstyle01"/>
                <w:rFonts w:cs="Calibri"/>
                <w:b w:val="false"/>
                <w:sz w:val="22"/>
              </w:rPr>
              <w:t>Laboratorium fizyki współczesnej 1, 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b/>
                <w:b/>
                <w:szCs w:val="16"/>
                <w:lang w:eastAsia="pl-PL"/>
              </w:rPr>
            </w:pPr>
            <w:r>
              <w:rPr>
                <w:rFonts w:eastAsia="Times New Roman" w:cs="Calibri"/>
                <w:b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,</w:t>
            </w:r>
            <w:r>
              <w:rPr>
                <w:rFonts w:cs="Calibri"/>
              </w:rPr>
              <w:t xml:space="preserve"> posiada wiedzę w zakresie podstawowych praw,  sformułowań i zagadnień optyki nieliniow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W02 rozumie zjawiska i zależności zachodzące w skali mikro i makroskopowej dotyczące oddziaływania światła z materią dedykowane pomiarom zjawisk nieliniowych oraz właściwością optycznych materiałów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03 definiuje i interpretuje nieliniowe zjawiska optyczne drugorzędowe i trzeciorzędowe oraz wyższych rzęd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W04 zna i rozumie metody eksperymentalne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W05 wskazuje na kierunki rozwoju oraz problemu w fizyce nieliniowej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FF0000"/>
              </w:rPr>
              <w:t>W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FF0000"/>
              </w:rPr>
              <w:t>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W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W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color w:val="FF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U01 potrafi zaprojektować układ pomiarowy do mierzenia podstawowych wielkości z zakresu optyki nieliniowej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02 dokonuje optymalnego doboru materiału optycznego spełniającego zadane parametry użytkowe i wykazujące drugo- i trzeciorzędowe efekty optyczn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03 umie pracować z laserami pracy ciągłej i impulsowymi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04 posiada umiejętność komplementarnej analizy danych eksperymental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05 korzysta z czasopism naukowych publikujących wyniki badań z dziedziny nauk ścisły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01"/>
                <w:color w:val="FF0000"/>
              </w:rPr>
              <w:t>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U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K01, </w:t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 xml:space="preserve">ma świadomość znaczenia ważności podejmowanych badań naukowych dla społeczeństwa i rozwoju przemysłu. </w:t>
            </w:r>
          </w:p>
          <w:p>
            <w:pPr>
              <w:pStyle w:val="Normal"/>
              <w:rPr>
                <w:rFonts w:cs="Calibri"/>
                <w:lang w:eastAsia="pl-PL"/>
              </w:rPr>
            </w:pP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K02 jest przygotowany</w:t>
            </w:r>
            <w:r>
              <w:rPr>
                <w:rFonts w:cs="Calibri"/>
              </w:rPr>
              <w:t xml:space="preserve"> </w:t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do podejmowania twórczego i kreatywnego działania zawodowego indywidualnie i w grupi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24"/>
                <w:szCs w:val="24"/>
                <w:lang w:eastAsia="pl-PL"/>
              </w:rPr>
            </w:pPr>
            <w:r>
              <w:rPr>
                <w:rStyle w:val="Fontstyle01"/>
                <w:color w:val="FF0000"/>
              </w:rPr>
              <w:t>K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4"/>
          <w:lang w:eastAsia="pl-PL"/>
        </w:rPr>
      </w:pPr>
      <w:r>
        <w:rPr>
          <w:rFonts w:eastAsia="Times New Roman" w:cs="Calibri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Wykład klasyczny wsparty prezentacją multimedialną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Cs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color w:val="FF0000"/>
          <w:szCs w:val="16"/>
          <w:lang w:eastAsia="pl-PL"/>
        </w:rPr>
      </w:pPr>
      <w:r>
        <w:rPr>
          <w:rFonts w:eastAsia="Times New Roman" w:cs="Calibri"/>
          <w:b/>
          <w:bCs/>
          <w:color w:val="FF0000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b/>
          <w:b/>
          <w:bCs/>
          <w:color w:val="FF0000"/>
          <w:szCs w:val="16"/>
          <w:lang w:eastAsia="pl-PL"/>
        </w:rPr>
      </w:pPr>
      <w:r>
        <w:rPr>
          <w:rFonts w:eastAsia="Times New Roman" w:cs="Calibri"/>
          <w:b/>
          <w:bCs/>
          <w:color w:val="FF0000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Calibri" w:cs="Calibri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ab/>
              <w:t>Egzamin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eastAsia="Times New Roman" w:cs="Calibri"/>
                <w:sz w:val="20"/>
                <w:szCs w:val="16"/>
                <w:lang w:eastAsia="pl-PL"/>
              </w:rPr>
            </w:pPr>
            <w:r>
              <w:rPr>
                <w:rFonts w:eastAsia="Times New Roman" w:cs="Calibri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 Propagacja światła w liniowym ośrodku optycznym. Rys historyczny, wstęp matematyczny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 Model oscylatora harmonicznego dla opisu liniowych procesów optycz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3 Zjawiska nieliniowe: polaryzacja, nieliniowe podatności optyczny ora nieliniowy ośrodek optyczn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4 Opis i wyjaśnienie zjawisk i  procesów optycznych nieliniowych rzędu drug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5 Opis i wyjaśnienie zjawisk i procesów optycznych nieliniowych rzędu trzeci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6 Zjawiska i urządzenia parametryczne i nieparametryczne oraz ich wykorzystani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 Symetria nieliniowej podatności drugiego rzęd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8 Opis matematyczny fal sprzężonych oraz próba weryfikacji doświadczal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9 Generowanie drugiej harmonicznej (SHG) a dopasowanie fazowe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10 Ujemny i nieliniowy współczynnik załamania zjawiska i materiały. Metamateriały optyczne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11 Metody pomiarowe oraz instrumenty służące do badań najważniejszych nieliniowych efektów optycznych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2 Procesy samo-oddziaływania światł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3 Ultrakrótkie impulsy światł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14 Zjawiska magneto- i elektrooptyczne. Materiały magnetooptyczne i elektrooptyczne. Techniki badawcze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15 Konwersja w górę i w dół, badania czasowo rozdzielcze, techniki próżniowe i kriogeniczne. Materiały luminescencyjne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Feynmana Wykłady z Fizyki (t. II, cz.2), PWN (1968 +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R.P. Feynman „QED – osobliwa teoria światła i materii”, PIW (1992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 Petykiewicz „Optyka falowa”, PWN (1986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J. Ginter „Fizyka fal”, PWN (1993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>
                <w:rFonts w:cs="Calibri"/>
                <w:lang w:val="en-US"/>
              </w:rPr>
              <w:t xml:space="preserve">B.E. A. Saleh, M. C. Teich, Fundamentals of Photonics, Wiley, New York, 1999 </w:t>
            </w:r>
            <w:r>
              <w:rPr>
                <w:rFonts w:eastAsia="Times New Roman" w:cs="Calibri"/>
                <w:szCs w:val="16"/>
                <w:lang w:val="en-US" w:eastAsia="pl-PL"/>
              </w:rPr>
              <w:t>D. Griffiths "Podstawy elektrodynamiki", PWN (2016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D. Halliday, R. Resnick, „Fizyka”, PW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>
                <w:rFonts w:eastAsia="Times New Roman" w:cs="Calibri"/>
                <w:szCs w:val="16"/>
                <w:lang w:val="en-US" w:eastAsia="pl-PL"/>
              </w:rPr>
              <w:t>M. Born, E. Wolf „Principles of Optics”, Pergamon (1970+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>
                <w:rFonts w:eastAsia="Times New Roman" w:cs="Calibri"/>
                <w:szCs w:val="16"/>
                <w:lang w:val="en-US" w:eastAsia="pl-PL"/>
              </w:rPr>
              <w:t>F.C. Crawford, „Fale”, PWN (1973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>
                <w:rFonts w:cs="Calibri"/>
                <w:lang w:val="en-US"/>
              </w:rPr>
              <w:t>P. N. Prasad, Nanophotonics, Wiley-Interscience, New Jersey, 200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val="en-US" w:eastAsia="pl-PL"/>
        </w:rPr>
      </w:pPr>
      <w:r>
        <w:rPr>
          <w:rFonts w:eastAsia="Times New Roman" w:cs="Calibri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val="en-US" w:eastAsia="pl-PL"/>
        </w:rPr>
      </w:pPr>
      <w:r>
        <w:rPr>
          <w:rFonts w:eastAsia="Times New Roman" w:cs="Calibri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23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8:22:00Z</dcterms:modified>
  <cp:revision>3</cp:revision>
  <dc:subject/>
  <dc:title>KARTA KURSU (realizowanego w module specjalności ……………………</dc:title>
</cp:coreProperties>
</file>