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pl-PL"/>
        </w:rPr>
        <w:t>Specjalność nauczycielska – Fizyka z informatyką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ydaktyka informatyki w szkole ponadpodstawow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computer science didactics in highschoo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f. Henryk Nog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Celem kursu jest przygotowanie studenta do skutecznego i efektywnego realizowania zadań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daktyczno-wychowawczych wynikających z roli nauczyciela przedmiotu informatyka w szkole ponadpodstawowej. Inspirowanie i angażowanie studentów do kreatywności i rozwoju myślenia komutacyjnego. Integrowanie zajęć edukacji informatycznej z elementami innych edukacji mającej na celu efektywniejszego nauczania przedmiotów informatyczny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definiuje kompetencje cyfrowe, myśle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utacyjne, abstrakcyjne i złożeni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charakteryzuje podstawę programową przedmio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a oraz jej realizacje przez różne wydawnictwa edukacyj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B.1.W2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1.W3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2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W7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w pełni realizować podstawę programow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dukacji informatycznej na zajęciach z uczniami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Kieruje się standardami przygotowania nauczyciel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tóre mają charakter operacyjny, w planowaniu i realizacji zajęć z uczniami;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A.2.U.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U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U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potrafi zaplanować i zorganizować zajęc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czne dla najmłodszych uczniów, w ty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że początkujących w informatyce; wspier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szechstronny rozwój uczniów w zakres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skutecznie rozwiązuje sytuacje i zdarzenia pedagogiczne zaobserwowane/doświadczone w czasie praktyk przy pomocy szkolnego opiekuna praktyk, nauczyciela akademickiego lub grup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01"/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6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2/E.2.K1.</w:t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Style w:val="Fontstyle01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D.1/E.1.K1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B.2.K4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Metody występujące na praktykach pedagogicznych zależne są wytycznych szkolnego opiekuna praktyk, od wyboru studentów oraz od nauczyciela akademicki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, metody problemowe, aktywizujące i praktyczne: dyskusja dydaktyczna, pokaz z objaśnieniem, pokaz z instruktażem, metoda projektów, ćwiczenia produkcyjne, metoda przez działani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Wykład- student otrzymuje zaliczenie na podstawie udziału w dyskusji i pracy rozwojow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Ćwiczenia Konwersatoryjne 4, student otrzymuje zaliczenie na podstawie uzyskanych ocen z kolokwium z zakresu znajomości budowy konspektu lekcji i jego składników w tym metod nauczania. Aktywny udział w zajęciach, przygotowanie projektowe i metodyczn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ryteria szczegółowe zaliczenia praktyk zawarto w programie praktyk pedagogicznych- śródroczny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, ćwiczenia laboratoryjne, semestr 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Przedmiot i zadania współczesnej Informatyki w szkole średni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Rola nauczyciela w procesie nauczania-uczenia si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Analiza standardów przygotowania nauczycieli do realizacji podstawy programowej edukacji informatycznej w edukacji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Projektowanie procesu kształceni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Dydaktyka informatyki – zasady ogólne i szczegółowe odniesienie do edukacji wczesnoszkoln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Analiza istniejących, tworzenie własnych przez słuchaczy dla realizacji c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ozkładu materiału. Metody nauczania, w tym metody aktywizujące w nauczaniu informatyki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Konspekt lekcj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Kontrola i ocena efektów pracy uczniów. Efektywność nauczania.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spacing w:before="0" w:after="20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 xml:space="preserve">Okoń W., Wprowadzenie do dydaktyki ogólnej. PWN, 1995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 xml:space="preserve">Szlosek F., Wstęp do dydaktyki przedmiotów zawodowych. Warszawa, 198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 xml:space="preserve">Bereźnicki F., Dydaktyka kształcenia ogólnego. Impuls, 2001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 xml:space="preserve">Kupisiewicz Cz. , Podstawy dydaktyki ogólnej. WSiP, 2005 4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 xml:space="preserve">Kruszewski K., Sztuka nauczania. Czynności nauczyciela. PWN, 2009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 xml:space="preserve">Noga H., Metodyka edukacji techniczno-informatycznej. Wyd. WNAP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 xml:space="preserve">Niemierko B., Kształcenie szkolne. Podręcznik skutecznej dydaktyki. Warszawa, 2007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 xml:space="preserve">Niemierko B., Pomiar wyników kształcenia. WSiP, 2006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 xml:space="preserve">Niemierko B., Jak pomagać (a nie szkodzić) uczniom ocenianiem szkolnym. Wyd. Smak Słowa, 201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 xml:space="preserve">Szymański M.S., O metodzie projektów. Wyd. Żak, 2010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 xml:space="preserve">Aktualne akty prawne dotyczące prawa oświatowego, podstawy programowej w zakresie Informatyk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Aktualne podręczniki i poradniki metodyczne do nauczania Informa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iteratura wskazana przez szkolnego opiekuna praktyk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73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Owczarska B., Moszyńska A., Brudnik E., Ja i mój uczeń pracujemy aktywnie. Wyd. Jedność, 201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16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1-13T17:49:00Z</dcterms:modified>
  <cp:revision>7</cp:revision>
  <dc:subject/>
  <dc:title>KARTA KURSU (realizowanego w module specjalności ……………………</dc:title>
</cp:coreProperties>
</file>