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br/>
        <w:t>FIZYKA z Informatyką</w:t>
        <w:br/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color w:val="000000"/>
                <w:shd w:fill="FFFFFF" w:val="clear"/>
              </w:rPr>
              <w:t>Problematyka konkursów fizycznych.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360"/>
              <w:jc w:val="center"/>
              <w:rPr>
                <w:rFonts w:ascii="Calibri" w:hAnsi="Calibri" w:cs="Calibri"/>
                <w:color w:val="222222"/>
                <w:sz w:val="22"/>
                <w:szCs w:val="22"/>
                <w:lang w:val="en-US"/>
              </w:rPr>
            </w:pPr>
            <w:r>
              <w:rPr/>
              <w:br/>
            </w:r>
            <w:r>
              <w:rPr>
                <w:rFonts w:cs="Arial;Arial" w:ascii="Calibri" w:hAnsi="Calibri"/>
                <w:color w:val="222222"/>
                <w:sz w:val="22"/>
                <w:szCs w:val="22"/>
                <w:shd w:fill="F8F9FA" w:val="clear"/>
              </w:rPr>
              <w:t>Physical competitions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;Arial" w:hAnsi="Arial;Arial" w:eastAsia="Times New Roman" w:cs="Arial;Arial"/>
                <w:color w:val="222222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;Arial" w:ascii="Arial;Arial" w:hAnsi="Arial;Arial"/>
                <w:color w:val="222222"/>
                <w:sz w:val="20"/>
                <w:szCs w:val="20"/>
                <w:lang w:val="en-US"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;Arial" w:hAnsi="Arial;Arial" w:eastAsia="Times New Roman" w:cs="Arial;Arial"/>
          <w:sz w:val="20"/>
          <w:szCs w:val="20"/>
          <w:lang w:val="en-US" w:eastAsia="pl-PL"/>
        </w:rPr>
      </w:pPr>
      <w:r>
        <w:rPr>
          <w:rFonts w:eastAsia="Times New Roman" w:cs="Arial;Arial" w:ascii="Arial;Arial" w:hAnsi="Arial;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dr hab. Roman Rosiek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;Arial" w:hAnsi="Arial;Arial" w:eastAsia="Times New Roman" w:cs="Arial;Arial"/>
          <w:i/>
          <w:i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;Arial" w:hAnsi="Arial;Arial" w:eastAsia="Times New Roman" w:cs="Arial;Arial"/>
          <w:i/>
          <w:i/>
          <w:sz w:val="20"/>
          <w:szCs w:val="14"/>
          <w:lang w:eastAsia="pl-PL"/>
        </w:rPr>
      </w:pPr>
      <w:r>
        <w:rPr>
          <w:rFonts w:eastAsia="Times New Roman" w:cs="Arial;Arial" w:ascii="Arial;Arial" w:hAnsi="Arial;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Celem kształcenia w ramach danego przedmiotu jest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- poznanie roli konkursów fizycznych w nauczaniu fizyki w szkole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- zapoznanie studentów z ofertą konkursów fizycz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poznanie przez studentów różnych strategii rozwiązywania zadań fizycznych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- pogłębienie umiejętności rozwiązywania zadań służących  głębszemu zrozumieniu praw i zasad fizycznych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/>
              <w:t>- kształtowanie u studentów aktywnej i twórczej postawy podczas rozwiązywania zadań problemow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2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2"/>
                <w:lang w:eastAsia="pl-PL"/>
              </w:rPr>
              <w:br/>
              <w:t>Wiedza nabyta przede wszystkim podczas realizacji kursów wymienionych poniż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2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2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2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2"/>
                <w:lang w:eastAsia="pl-PL"/>
              </w:rPr>
              <w:br/>
              <w:t>Umiejętności  nabyte przede wszystkim podczas realizacji kursów wymienionych poniżej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 w:val="18"/>
                <w:szCs w:val="12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8"/>
                <w:szCs w:val="12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Dydaktyka fizyki z elementami e-learningu w szko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ponadpodstawowej 1</w:t>
              <w:br/>
              <w:t>Dydaktyka fizyki z elementami e-learningu w szkole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cs="Arial;Arial" w:ascii="Arial;Arial" w:hAnsi="Arial;Arial"/>
                <w:sz w:val="18"/>
                <w:szCs w:val="18"/>
                <w:lang w:eastAsia="pl-PL"/>
              </w:rPr>
              <w:t>ponadpodstawowej 2</w:t>
              <w:br/>
              <w:t>Podstawy fizyki – kursy realizowane na I stopniu studiów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W01 Posiada świadomość szerokiej palety różnych konkursów fizycznych, zna różnice występujące w poziomie trudności różnych konkurs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2 Zna przykłady zadań metodologicznych służących sprawdzaniu wiedzy w szkole ponadpodstaw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W03 Zna typy zadań fizycznych występujące na egzaminie maturalnym, ogólnopolskiej olimpiadzie fizycznej oraz konkursach Lwiątko i Eureka wraz z kryteriami doboru zadań i sposobem oceniania ich rozwiąz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2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3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4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6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7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9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10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W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 Potrafi układać i poprawnie redagować zadania fizyczn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2 Potrafi rozwiązywać zadania z egzaminów zewnętrznych. Wykazuje aktywną postawę podczas rozwiązywania zadań problemowych, także z fizycznych konkurs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3 Potrafi analizować rozwiązania zadań fizycznych pod kątem ich redakcji a także znajdowania błędów w rozumowania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/>
              <w:t>U04 Potrafi stosować różne strategie w rozwiązywaniu zadań fizy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U5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U1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/>
              <w:t>K01 Umiejętność rozpoznawania braków własnej wiedzy i potrzeby jej uzupełni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.2.K4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K6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.1/E.1.K8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4"/>
          <w:lang w:eastAsia="pl-PL"/>
        </w:rPr>
      </w:pPr>
      <w:r>
        <w:rPr>
          <w:rFonts w:eastAsia="Times New Roman" w:cs="Arial;Arial" w:ascii="Arial;Arial" w:hAnsi="Arial;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metoda problemowa – rozwiązywanie wybranych przez prowadzącego zajęcia zadań w grupach i indywidualnie. Redagowanie rozwiązań, porównywanie różnych rozwiązań – dyskusj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/>
              <w:t>Metoda design thinking –sposób rozwiązywania problemów fizycznych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  <w:lang w:eastAsia="pl-PL"/>
              </w:rPr>
              <w:t xml:space="preserve"> 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 w:val="20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;Arial" w:hAnsi="Arial;Arial" w:eastAsia="Times New Roman" w:cs="Arial;Arial"/>
                <w:szCs w:val="24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;Arial" w:hAnsi="Arial;Arial" w:eastAsia="Times New Roman" w:cs="Arial;Arial"/>
                <w:sz w:val="20"/>
                <w:szCs w:val="20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Na zaliczenie składa się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- obecność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systematyczne przygotowanie i aktywny udział w zajęciach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- merytoryczne rozwiązywanie zadanych problemów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- zaliczenie końcowe wystawione będzie na podstawie, aktywności w dyskusji oraz przedstawianiu problemów zadawanych do samodzielnego rozwiązani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/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;Arial" w:hAnsi="Arial;Arial" w:eastAsia="Times New Roman" w:cs="Arial;Arial"/>
                <w:sz w:val="20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 Rola konkursów fizycznych w nauczaniu szkolny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2. Oferta konkursów fizycznych w Polsc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3. Zadania z egzaminu maturalnego: różne sposoby rozwiązyw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4. Zadania z konkursów fizycznych: Eureka, Lwiątko -sposoby rozwiąz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5. Zadania z ogólnopolskiej olimpiady fizycznej: sposoby rozwiązania zadań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lang w:eastAsia="pl-PL"/>
        </w:rPr>
      </w:pPr>
      <w:r>
        <w:rPr>
          <w:rFonts w:eastAsia="Times New Roman" w:cs="Arial;Arial" w:ascii="Arial;Arial" w:hAnsi="Arial;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1.Podstawy Fizyki T 1-5, </w:t>
            </w:r>
            <w:hyperlink r:id="rId2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David Halliday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Robert Resnick</w:t>
              </w:r>
            </w:hyperlink>
            <w:r>
              <w:rPr>
                <w:shd w:fill="FFFFFF" w:val="clear"/>
              </w:rPr>
              <w:t>,</w:t>
            </w:r>
            <w:r>
              <w:rPr>
                <w:rStyle w:val="Appleconvertedspace"/>
                <w:shd w:fill="FFFFFF" w:val="clear"/>
              </w:rPr>
              <w:t> </w:t>
            </w:r>
            <w:hyperlink r:id="rId4">
              <w:r>
                <w:rPr>
                  <w:rStyle w:val="InternetLink"/>
                  <w:color w:val="000000"/>
                  <w:u w:val="none"/>
                  <w:shd w:fill="FFFFFF" w:val="clear"/>
                </w:rPr>
                <w:t>Jearl Walker</w:t>
              </w:r>
            </w:hyperlink>
            <w:r>
              <w:rPr/>
              <w:t>, Wydawnictwo Naukowe PWN, Warszawa 2015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2. 50 lat olimpiad fizycznych, pod redakcją P. Janiszewskiego i J. Mostowskiego, Wydawnictwo Naukowe PWN, Warszawa 201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3. Arkusze zadań z egzaminu  maturalnego dostępne na stronie CK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4. Zadania archiwalne na stronie organizatorów Ogólnopolskiej Olimpiady z Fizyk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5. Zadania archiwalne na stronach organizatorów Ogólnopolskiego Konkursu Fizycznego „ Lwiątko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6. Zadania archiwalne na stronach organizatorów Ogólnopolskiego Konkursu Fizycznego „Eureka”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Arial;Arial" w:cs="Arial;Arial" w:ascii="Arial;Arial" w:hAnsi="Arial;Arial"/>
          <w:szCs w:val="16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 Podręczniki szkolne do nauczania fizyki w szkole ponadpodstawowej, dopuszczone przez Ministerstwo Edu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;Arial" w:hAnsi="Arial;Arial" w:eastAsia="Times New Roman" w:cs="Arial;Arial"/>
                <w:szCs w:val="16"/>
                <w:lang w:eastAsia="pl-PL"/>
              </w:rPr>
            </w:pPr>
            <w:r>
              <w:rPr>
                <w:rFonts w:eastAsia="Times New Roman" w:cs="Arial;Arial" w:ascii="Arial;Arial" w:hAnsi="Arial;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p>
      <w:pPr>
        <w:pStyle w:val="Normal"/>
        <w:spacing w:before="0" w:after="200"/>
        <w:rPr>
          <w:rFonts w:ascii="Arial;Arial" w:hAnsi="Arial;Arial" w:eastAsia="Times New Roman" w:cs="Arial;Arial"/>
          <w:szCs w:val="16"/>
          <w:lang w:eastAsia="pl-PL"/>
        </w:rPr>
      </w:pPr>
      <w:r>
        <w:rPr>
          <w:rFonts w:eastAsia="Times New Roman" w:cs="Arial;Arial" w:ascii="Arial;Arial" w:hAnsi="Arial;Arial"/>
          <w:szCs w:val="16"/>
          <w:lang w:eastAsia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eastAsia="pl-PL"/>
      </w:rPr>
    </w:pPr>
    <w:r>
      <w:rPr>
        <w:sz w:val="20"/>
        <w:szCs w:val="27"/>
      </w:rPr>
      <w:t>Załącznik nr 7 do zarządzenia nr RD.Z.0211.3.2021</w:t>
    </w:r>
  </w:p>
  <w:p>
    <w:pPr>
      <w:pStyle w:val="Header"/>
      <w:rPr>
        <w:sz w:val="16"/>
        <w:lang w:eastAsia="pl-PL"/>
      </w:rPr>
    </w:pPr>
    <w:r>
      <w:rPr>
        <w:sz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;Arial" w:hAnsi="Arial;Arial" w:eastAsia="Times New Roman" w:cs="Arial;Arial"/>
      <w:i/>
      <w:iCs/>
      <w:sz w:val="24"/>
      <w:szCs w:val="28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David-Halliday,a,74645525" TargetMode="External"/><Relationship Id="rId3" Type="http://schemas.openxmlformats.org/officeDocument/2006/relationships/hyperlink" Target="https://ksiegarnia.pwn.pl/autor/Robert-Resnick,a,74645526" TargetMode="External"/><Relationship Id="rId4" Type="http://schemas.openxmlformats.org/officeDocument/2006/relationships/hyperlink" Target="https://ksiegarnia.pwn.pl/autor/Jearl-Walker,a,7464552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33:00Z</dcterms:created>
  <dc:creator>Monika</dc:creator>
  <dc:description/>
  <cp:keywords/>
  <dc:language>en-US</dc:language>
  <cp:lastModifiedBy>D</cp:lastModifiedBy>
  <cp:lastPrinted>2012-01-27T08:28:00Z</cp:lastPrinted>
  <dcterms:modified xsi:type="dcterms:W3CDTF">2024-01-31T14:33:00Z</dcterms:modified>
  <cp:revision>2</cp:revision>
  <dc:subject/>
  <dc:title>zal_nr_7_karta_kursu_specjalnosci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7_karta_kursu_specjalnosciowego</vt:lpwstr>
  </property>
  <property fmtid="{D5CDD505-2E9C-101B-9397-08002B2CF9AE}" pid="3" name="mbof">
    <vt:lpwstr/>
  </property>
</Properties>
</file>