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</w:t>
      </w:r>
      <w:r>
        <w:rPr>
          <w:rFonts w:cs="Calibri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materii 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izyka materiałów funkcjonalnych i inteligentny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hysics of functional and inteligent (smart) material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Fizyka materiałów funkcjonalnych i inteligentnych skierowany jest do studentów posiadających wiedzę ogólną z zakresu fizyki, elektroniki, optyki i inżynierii materiałowej. Studenci zapoznają się i zdobywają wiedzę na temat wzajemnych powiązań pomiędzy metodami wytwarzania, mikrostrukturą i unikalnymi właściwościami fizycznymi materiałów inżynierskich, które uzyskuje się dzięki nowatorskim technikom ich wytwarzania i/lub przetwarzania. Kurs w języku polskim obejmuje wykład i zajęcia laboratoryjn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udent ma podstawową wiedzę z zakresu fizyki, elektroniki, optyki i materiałoznawst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 umiejętność poszukiwania i selekcji informacji o charakterze fizyczno-technicznym, odczytywania oraz samodzielnego wyszukiwania materiałów o konkretnych właściwościach i zastosowaniu, posługiwania się normami i informacjami katalogowym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Laboratorium fizyki współczesnej 1 i 2, Podstawy elektroniki, Pracownia elektroniczna, Pracownia ferroików, Pracownia nanostruktur, Pracownia fizyki teoretycznej, Wykład specjalistyczny – Nanotechnologia i nanomateriały, Optyka nielini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Posiada podstawową wiedzę z zakresu materiałów funkcjonalnych i inteligent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Ma wiedzę z zakresu wytwarzania i jego wpływu na budowę mikrostrukturalną oraz właściwości fizyczne materiałów funkcjonalnych i inteligent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Ma wiedzę z zakresu doboru materiału funkcjonalnego/inteligentnego pod konkretne zastosow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firstLine="70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4</w:t>
            </w:r>
          </w:p>
          <w:p>
            <w:pPr>
              <w:pStyle w:val="Normal"/>
              <w:ind w:firstLine="70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firstLine="70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, W08</w:t>
            </w:r>
          </w:p>
          <w:p>
            <w:pPr>
              <w:pStyle w:val="Normal"/>
              <w:spacing w:before="0" w:after="200"/>
              <w:ind w:firstLine="708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 W0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Potrafi dobrać materiał funkcjonalny/inteligentny pod konkretne zastosowan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wykonać podstawowe badania i analizy fizyko-techni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, Potrafi posługiwać się normami, katalogami producentów w celu doboru i opisu właściwo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, 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2, U03, U04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U06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Rozwiązuje w grupie problemy związane z doborem materiałów funkcjonalnych i inteligentnych pod konkretne zastosowania, z uwzględnieniem wpływu na środowisk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Zauważa dynamicznie zmieniające się trendy i roz-wiązania w projektowaniu i zastosowaniu nowoczesnych materiałó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Przestrzega zasad etyki w podejmowanych działaniach fizyczno-techniczn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2, 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br w:type="page"/>
      </w: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W ramach Wykładu przedstawiana jest wiedza z zakresu nowoczesnych materiałów inżynierskich, funkcjonalnych, inteligentnych, specjalnych, charakteryzujących się specyficznymi właściwościami w wyniku działania czynnika zewnętrznego (bodźca) w postaci m.in. pola elektrycznego, magnetycznego, czy światła. Obejmuje on zakres tematów wskazany w Treściach merytorycznych. W ramach ćwiczeń laboratoryjnych student pracując w grupie dobiera, wytwarza i analizuje materiały pod konkretne zastosowania z uwzględnieniem ich szczególnych właściwości, które są samodzielnie przez niego wyznaczane lub dobierane z odpowiednich norm i katalogów producenta. W trakcie tych zajęć student po zapoznaniu się z wiedzą uzyskaną </w:t>
              <w:br/>
              <w:t xml:space="preserve">w ramach wykładu oraz uzyskaną samodzielnie, projektuje i opracowuje materiał który zwrócił jego uwagę (zapadł mu w pamięci) i jest w zakresie jego szczególnego zainteresowania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jęcia obejmują również pracę w grupie, dyskusję studentów i wykładowcy na zadany temat, indywidualną wypowiedź student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cena na podstawie pracy i aktywności oraz współpracy w grupie, jego samodzielności, pracy laboratoryjnej i pomiarowej, przygotowania studenta na zadany temat - odpowiedź ustna i/lub pisemna. Oceniana jest również indywidualna wypowiedź studenta na przygotowany wcześniej temat, dotyczący nowej generacji materiału, który to szczególnie przypadł do jego gustu, z uwzględnieniem jego innowacyjności, ekonomii, możliwości wdrożenia oraz recyklingu. Ocena końcowa ćwiczeń jest średnią z poszczególnych oce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Wstęp do materiałów funkcjona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Materiały przewodzące prąd, dielektryczne, półprzewodnikowe, nadprzewodzą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Materiały inżynierskie o szczególnych właściwościach magne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Materiały zmieniające kształt i wielkość - polimery przewodzące, elastomery dielektryczne, piezoelektryki, żele polimerowe, materiały z pamięcią kształt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Materiały stosowane w optyce, optoelektronice i fotoni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Materiały zmieniające kolor (fotochromowe, termochromowe, elektrochromowe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Materiały emitujące światło (elektroluminescencyjne, fluoroscencyjne, fotoluminescencyjne, katodoluminescencyjne, termoluminescencyjne, radioluminescencyjne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8.</w:t>
              <w:tab/>
              <w:t>Materiały zmieniające temperaturę (termoelektryczne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9.</w:t>
              <w:tab/>
              <w:t>Ciecze zmieniające gęstość (magnetoreologiczne, elektroreologiczne)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0.</w:t>
              <w:tab/>
              <w:t>Materiały samogrupujące się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1.</w:t>
              <w:tab/>
              <w:t>Materiały samonaprawiające si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2.</w:t>
              <w:tab/>
              <w:t>Materiały specjalne fazy międzymetaliczne, kompozyty, materiały spieka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3.</w:t>
              <w:tab/>
              <w:t>Materiały amorficzne i nanostruktural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4.</w:t>
              <w:tab/>
              <w:t>Materiały inteligent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5.</w:t>
              <w:tab/>
              <w:t>Materiały biomedyczne i biomimetyczn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Dobrzański L.A.: Materiały inżynierskie i projektowanie materiałowe. Podstawy nauki o materiałach i metaloznawstwo, WNT, Warszawa, 20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Celiński Z.: Materiałoznawstwo elektrotechniczne, Oficyna Wydawnicza Politechniki Warszawskiej, Warszawa, 201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Kurzydłowski K, Lewandowska M., Nanomateriały inżynierskie : konstrukcyjne i funkcjonalne, PWN, Warszawa 201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1.</w:t>
              <w:tab/>
              <w:t>Dobrzański Leszek A., Podstawy nauki o materiałach i metaloznawstwo, WNT, Warszawa 20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2.</w:t>
              <w:tab/>
              <w:t>Grabski M. W., Kozubski J. A.: Inżynieria materiałowa. Geneza, istota, perspektywy. Wydawnictwo: Oficyna Wydawnicza Politechniki Warszawskiej, 20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3.</w:t>
              <w:tab/>
              <w:t>Pampuch R.: Funkcjonalne materiały ceramiczne. Kompozyty, nr12, 2004, s. 34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4.</w:t>
              <w:tab/>
              <w:t>Wojciechowski S., Materiały inteligentne, Stan zagadnienia 2003 r., Inżynieria Materiałowa 2004, 25, 59-6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5.</w:t>
              <w:tab/>
              <w:t>Pampuch R., Stoch L., Materiały inteligentne: zaawansowane materiały ceramiczne i szkła, Inżynieria Materiałowa 2004, 25, 76-80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6.</w:t>
              <w:tab/>
              <w:t>Ćwikła A. Medyczne zastosowania materiałów inteligentnych. Scientific Bulletin of Chełm Section of Technical Sciences (2008) No.1:15-2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7.</w:t>
              <w:tab/>
              <w:t>Ścisło Ł.(2011) Sterowalne materiały inteligentne w budownictwie. Budownictwo. Zeszyt 3: 163-17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4:12:00Z</dcterms:created>
  <dc:creator>Monika</dc:creator>
  <dc:description/>
  <cp:keywords/>
  <dc:language>en-US</dc:language>
  <cp:lastModifiedBy>Paweł Hyjek</cp:lastModifiedBy>
  <cp:lastPrinted>2012-01-27T08:28:00Z</cp:lastPrinted>
  <dcterms:modified xsi:type="dcterms:W3CDTF">2023-12-29T14:12:00Z</dcterms:modified>
  <cp:revision>2</cp:revision>
  <dc:subject/>
  <dc:title>KARTA KURSU (realizowanego w module specjalności ……………………</dc:title>
</cp:coreProperties>
</file>