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c. Seminar 1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inż. Piotr Kulinowski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Celem kursu jest zaznajomienie słuchaczy z metodyką prowadzenia badań naukowych zgodnie z tematyką pracy magisterskiej, wyrobienie twórczego a zarazem krytycznego podejścia do uzyskiwanych wyników cząstkowych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mio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odstawowa wiedza z fizyki i matematyki ze szczególnym uwzględnieniem zagadnień związanych z tematyką pracy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Umiejętność wykonywania obliczeń symbolicznych; umiejętność wykonywania obliczeń numerycznych, w tym analizy danych doświadczalnych.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ursy wymagane do zliczenia poprzednich semestrów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 – Znajomość metodologii prowadzenia prac badawczych w zakresie tematyki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 – Wiedza na temat zaawansowanych zagadnień teoretycznych bądź eksperymentalnych związanych z tematem prac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3, K_W04, K_W05, K_W06, K_W07, K_W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2, K_W03, K_W04, K_W05, K_W06, K_W07, K_W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 - Umiejętność planowania i prowadzenia pracy badawczej, w szczególności w odniesieniu do prac eksperymental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2 – Umiejętność stawiania hipotez badawcz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 – Umiejętność prowadzenia merytorycznej dyskusji w zakresie prowadzonych prac i uzyskanych wyników cząstkow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 - Umiejętność posługiwania się specjalistycznym językiem w zakresie tematyki prac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, K_U03, K_U04, 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4, K_U0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12, K_U13, K_U1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8, K_U1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 - Etyczne postępowanie w pracy badawcze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2 - Umiejętność systematycznej pracy z promotore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 – W większości przypadków umiejętność współpracy z wewnętrznymi i zewnętrznymi konsultantam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 K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K01, K_K04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sób prowadzenia zajęć zależny od ilości uczestników.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 przypadku pracy indywidulnej planowanie/omawianie/dyskusja kolejnych etapów pracy badawczej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W przypadku pracy grupowej, omawianie i dyskusja wyników cząstkowych uczestników seminarium.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  <w:r>
              <w:rPr>
                <w:rFonts w:cs="Arial" w:ascii="Arial" w:hAnsi="Arial"/>
                <w:sz w:val="22"/>
                <w:szCs w:val="16"/>
              </w:rPr>
              <w:t>Bieżąca aktywność, przedstawienie i dyskusja wyników cząstkowy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sady prowadzenia badań w zakresie fizyki ze szczególnym uwzględnieniem specyfiki tematyki pracy (np. teoretyczna/eksperymentalna)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sz w:val="22"/>
              </w:rPr>
              <w:t>Korzystanie z literatury związanej z tematyką pracy ze szczególnym uwzględnieniem artykułów naukowych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awansowane zagadnienia fizyki i matematyki specyficzne dla tematyki pracy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ulamin studiów pierwszego, drugiego stopnia i jednolitych magisterskich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sz w:val="20"/>
        <w:szCs w:val="20"/>
        <w:u w:val="single"/>
      </w:rPr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32:00Z</dcterms:created>
  <dc:creator>Barbara Wilk</dc:creator>
  <dc:description/>
  <cp:keywords/>
  <dc:language>en-US</dc:language>
  <cp:lastModifiedBy>Piotr Kulinowski</cp:lastModifiedBy>
  <cp:lastPrinted>2012-01-27T08:28:00Z</cp:lastPrinted>
  <dcterms:modified xsi:type="dcterms:W3CDTF">2024-02-15T15:45:00Z</dcterms:modified>
  <cp:revision>9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29184d98763cb1d0858f1f6a12a53dd2b1e80ffb63ecae828683ca7abe8f8d</vt:lpwstr>
  </property>
</Properties>
</file>