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pl-PL"/>
        </w:rPr>
        <w:t>Specjalność nauczycielska – Fizy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pl-PL"/>
        </w:rPr>
        <w:t>(nazwa specjalności)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Cs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Dydaktyka informatyki w szkole ponadpodstawowej 2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computer science didactics in highschool 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poznanie wiedzy na temat struktury i sposobów uprawiania metod dydaktycznych w systemie nauczania przedmiotów zawodowych oraz praktycznych lekcji informatyki w szkole ponadpodstawowej. Nabycie umiejętności analizowania założeń teoretycznych wybranych koncepcji Metodyki nauczania w różnych formach i realizacji w praktyce wychowawczej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iedza z podstaw Dydaktyki kierunkowej z specjalizacji inżynierskiej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siadanie praktyki nauczania w placówkach publiczn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daktyka informatyki w szkole ponadpodstawowej 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. zna specyfikę metodyki nauczania dzieci w wieku Szkoły średni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. Uzasadnia dobór form i metod adekwatnych do potrzeb i możliwości rozwojowych młodzież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. Rozumie zasadę integracji treści przedmiotowych z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zygotowania zawodowego oraz specjalistycznych prac laboratoryjnych oraz nauki zawodu informatyki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 xml:space="preserve">B.1.W2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B.1.W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</w:rPr>
              <w:t>D.1/E.1.W2.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sz w:val="24"/>
                <w:szCs w:val="24"/>
                <w:lang w:eastAsia="pl-PL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D.1/E.1.W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D.1/E.1.W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. Potrafi zaproponować sposoby realizacji założeń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dstawy programowej w postaci metod aktywizując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. Potrafi wykorzystać materiały dydaktyczne oraz sprzęt laboratoryjny adekwatnie do potrzeb i możliwości zajęć teoretycznych i prak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. Umie zaprojektować formy gamifikacji pracy grupowej, oraz indywidualnej w celu rozbudzania kreatywności oraz różnorodności zajęć pod kątem poziomu trudności i branego materiał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 potrafi przeprowadzić lekcje w szkole ponadpodstawowej z zakresu przedmiotów informatycznych posiadając odpowiednie przygotowanie dydaktyczne i merytoryczne;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01"/>
              </w:rPr>
              <w:t>A.2.U.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D.1/E.1.U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D.1/E.1.U7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B.2.U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D.1/E.1.U1.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D.1/E.1.U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D.2/E.2.U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potrafi zaplanować i zorganizować zajęc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formatyczne dla najmłodszych uczniów, w ty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akże początkujących w informatyce; wspier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szechstronny rozwój uczniów w zakres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forma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skutecznie rozwiązuje sytuacje i zdarzenia pedagogiczne zaobserwowane/doświadczone w czasie praktyk przy pomocy szkolnego opiekuna praktyk, nauczyciela akademickiego lub grup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01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D.1/E.1.K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D.2/E.2.K1.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D.1/E.1.K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B.2.K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ykład podzielony na część podającą oraz na części dyskusyjno-tematyczn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- ćwiczenia polegają na: moderowanej dyskusji na wybrane tematy z zakresu metod dydaktycznych (oparte o literaturę), i analizie wybranych zagadnień poprzez analizę materiałów audio-video,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ćwiczenia laboratoryjne ukazują charakterystykę pracy w szkole średniej przy pomocy samodzielnej organizacji ćwiczeń teoretycznych i praktycznych bazujących o sprzęt komputerowy  i wiedze studentów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raktyka szkolna jest realizowana poprzez zajęcia w szkole średniej o charakterze  szkoły branżowej, technikum lub liceum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Na ocenę końcową składa się: obecność (wykład ponad 50 %; ćwiczenia 1 nieobecność nieusprawiedliwiona), aktywność na zajęciach, zdanie sprawdzianu zaliczeniowego lub zaliczenie przygotowanej prezentacji. 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o zaliczenia praktyk konieczne jest hospitalizowanie co najmniej 3 godzin, , na podstawie której nauczyciel akademicki po zasięgnięciu rady nauczyciela szkolnego wystawia ocen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ryteria szczegółowe zaliczenia praktyk zawarto w programie praktyk pedagogicznych- śródroczny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Geneza i nurty zadań dydaktycznych w praktyce nauczania przedmiotów informa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Klasyfikacja środków kształcenia wraz z poprawnym zastosowanie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Klasyczne metody kształce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 xml:space="preserve">Metody w pracy z projektem oraz zajęciami laboratoryjnym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>Metody zdalne i nauczanie przedmiotowe przy użyciu cloud serwis i App supor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</w:t>
              <w:tab/>
              <w:t>Rola metod kształcenia w edukacji ucznia słabego i mało zmotywowan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</w:t>
              <w:tab/>
              <w:t xml:space="preserve">Nowoczesny coaching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</w:t>
              <w:tab/>
              <w:t>Bariery motywacyjne i angażujące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before="0" w:after="20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9.         Specyfikacja zajęć teoretycznych i praktycznych w szkole średniej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 xml:space="preserve">Okoń W., Wprowadzenie do dydaktyki ogólnej. PWN, 1995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 xml:space="preserve">Szlosek F., Wstęp do dydaktyki przedmiotów zawodowych. Warszawa, 1987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 xml:space="preserve">Bereźnicki F., Dydaktyka kształcenia ogólnego. Impuls, 20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 xml:space="preserve">Kupisiewicz Cz. , Podstawy dydaktyki ogólnej. WSiP, 2005 4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 xml:space="preserve">Kruszewski K., Sztuka nauczania. Czynności nauczyciela. PWN, 2009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</w:t>
              <w:tab/>
              <w:t xml:space="preserve">Noga H., Metodyka edukacji techniczno-informatycznej. Wyd. WNAP, 2010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</w:t>
              <w:tab/>
              <w:t xml:space="preserve">Niemierko B., Kształcenie szkolne. Podręcznik skutecznej dydaktyki. Warszawa, 2007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</w:t>
              <w:tab/>
              <w:t xml:space="preserve">Niemierko B., Pomiar wyników kształcenia. WSiP, 2006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9.</w:t>
              <w:tab/>
              <w:t xml:space="preserve">Niemierko B., Jak pomagać (a nie szkodzić) uczniom ocenianiem szkolnym. Wyd. Smak Słowa, 2018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0.</w:t>
              <w:tab/>
              <w:t xml:space="preserve">Szymański M.S., O metodzie projektów. Wyd. Żak, 2010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1.</w:t>
              <w:tab/>
              <w:t xml:space="preserve">Aktualne akty prawne dotyczące prawa oświatowego, podstawy programowej w zakresie Informatyk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2.</w:t>
              <w:tab/>
              <w:t>Aktualne podręczniki i poradniki metodyczne do nauczania Informa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Literatura wskazana przez szkolnego opiekuna prakty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Owczarska B., Moszyńska A., Brudnik E., Ja i mój uczeń pracujemy aktywnie. Wyd. Jedność, 201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17:00Z</dcterms:created>
  <dc:creator>Monika</dc:creator>
  <dc:description/>
  <cp:keywords/>
  <dc:language>en-US</dc:language>
  <cp:lastModifiedBy>Grzegorz Jagło</cp:lastModifiedBy>
  <cp:lastPrinted>2012-01-27T08:28:00Z</cp:lastPrinted>
  <dcterms:modified xsi:type="dcterms:W3CDTF">2024-01-13T17:45:00Z</dcterms:modified>
  <cp:revision>9</cp:revision>
  <dc:subject/>
  <dc:title>KARTA KURSU (realizowanego w module specjalności ……………………</dc:title>
</cp:coreProperties>
</file>