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Specjalność nauczycielska – Fizy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Praktyka zawodowa z zakresu nauczania informatyki w szkole ponadpodstawow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praktyki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Poznanie zadań dydaktycznych realizowane przez szkołę średni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Poznanie sposobu funkcjonowania oraz organizację pracy dydaktycznej szkoł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Nabycie umiejętności prowadzenia oraz obserwacji zajęć oraz dokumentowania i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 Pogłębianie znajomości metod i form nauczania i ich praktycznego wykorzystania w nauczani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 Nabycie umiejętności analizowania własnej pracy i jej efektów oraz pracy ucznió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Dydaktyki kierunkowej z specjalizacji inżynierski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informatyki w szkole ponadpodstawowej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. Uzasadnia dobór form i metod adekwatnych do potrzeb i możliwości rozwojowych młodzież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W02</w:t>
            </w:r>
            <w:r>
              <w:rPr>
                <w:rStyle w:val="Fontstyle11"/>
                <w:rFonts w:cs="Arial" w:ascii="Arial" w:hAnsi="Arial"/>
              </w:rPr>
              <w:t>, zna etapy tworzenia konspektu lekcj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W03</w:t>
            </w:r>
            <w:r>
              <w:rPr>
                <w:rStyle w:val="Fontstyle11"/>
                <w:rFonts w:cs="Arial" w:ascii="Arial" w:hAnsi="Arial"/>
              </w:rPr>
              <w:t>, zna zasady i metody nauczan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W04</w:t>
            </w:r>
            <w:r>
              <w:rPr>
                <w:rStyle w:val="Fontstyle11"/>
                <w:rFonts w:cs="Arial" w:ascii="Arial" w:hAnsi="Arial"/>
              </w:rPr>
              <w:t>, zna programy użytkowe i programy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</w:r>
            <w:r>
              <w:rPr>
                <w:rStyle w:val="Fontstyle11"/>
                <w:rFonts w:cs="Arial" w:ascii="Arial" w:hAnsi="Arial"/>
              </w:rPr>
              <w:t>wspomagające pracę nauczyciel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 xml:space="preserve">B.1.W2 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1.W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D.1/E.1.W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. Potrafi zaproponować sposoby realizacji założ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rogramowej w postaci metod aktywizuj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. Potrafi wykorzystać materiały dydaktyczne oraz sprzęt laboratoryjny adekwatnie do potrzeb i możliwości zajęć teoretycznych i pr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przeprowadzić lekcje w szkole ponadpodstawowej z zakresu przedmiotów informatycznych posiadając odpowiednie przygotowanie dydaktyczne i merytoryczne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miejętnie komunikuje się przy użyciu róż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chnik, zarówno z osobami będącymi podmiot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ałalności pedagogicznej, jak i z innymi osobam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półdziałającymi w procesie dydaktyczno wychowawczym oraz specjalistami wspierającymi te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ce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analizuje przy pomocy szkolnego opiekuna prakty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ytuacje i zdarzenia pedagogiczne zaobserwowanych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zasie praktyk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A.2.U.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7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U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1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8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2/E.2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zaplanować i zorganizować zaj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e dla najmłodszych uczniów, w t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że początkujących w informatyce; wspi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zechstronny rozwój uczniów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2/E.2.K1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K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85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występujące na praktykach pedagogicznych zależne są wytycznych szkolnego opiekuna praktyk oraz od wyboru studentów. Praktyka szkolna jest realizowana poprzez zajęcia w szkole średniej o charakterze  szkoły branżowej, technikum lub liceum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/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tbl>
            <w:tblPr>
              <w:tblW w:w="769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5"/>
            </w:tblGrid>
            <w:tr>
              <w:trPr/>
              <w:tc>
                <w:tcPr>
                  <w:tcW w:w="7695" w:type="dxa"/>
                  <w:tcBorders>
                    <w:top w:val="single" w:sz="6" w:space="0" w:color="95B3D7"/>
                    <w:left w:val="single" w:sz="6" w:space="0" w:color="95B3D7"/>
                    <w:bottom w:val="single" w:sz="6" w:space="0" w:color="95B3D7"/>
                    <w:right w:val="single" w:sz="6" w:space="0" w:color="95B3D7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suppressAutoHyphens w:val="true"/>
                    <w:autoSpaceDE w:val="false"/>
                    <w:spacing w:lineRule="auto" w:line="240" w:before="57" w:after="57"/>
                    <w:rPr>
                      <w:rFonts w:ascii="Arial" w:hAnsi="Arial" w:eastAsia="Times New Roman" w:cs="Arial"/>
                      <w:szCs w:val="16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t>Student otrzymuje zaliczenie praktyki pedagogicznej zawodowej na podstawie analizy przebiegu całej praktyki m.in. kwestionariusza obserwacji studenta przez opiekuna akademickiego, opinii szkolnego opiekuna praktyki oraz dostarczonej przez studenta dokumentacji praktyki, tj:</w:t>
                  </w:r>
                </w:p>
                <w:p>
                  <w:pPr>
                    <w:pStyle w:val="Normal"/>
                    <w:widowControl w:val="false"/>
                    <w:suppressLineNumbers/>
                    <w:suppressAutoHyphens w:val="true"/>
                    <w:autoSpaceDE w:val="false"/>
                    <w:spacing w:lineRule="auto" w:line="240" w:before="57" w:after="57"/>
                    <w:rPr/>
                  </w:pPr>
                  <w:r>
                    <w:rPr>
                      <w:rFonts w:eastAsia="Times New Roman" w:cs="Arial" w:ascii="Arial" w:hAnsi="Arial"/>
                      <w:szCs w:val="16"/>
                      <w:lang w:eastAsia="pl-PL"/>
                    </w:rPr>
                    <w:br/>
                    <w:t>1. Dziennik Praktyk (uzupełniony o tematy wszystkich lekcji (prowadzonych</w:t>
                    <w:br/>
                    <w:t>i obserwowanych) i innych działań dydaktyczno-wychowawczych odbytych</w:t>
                    <w:br/>
                    <w:t>w czasie praktyki).</w:t>
                    <w:br/>
                    <w:t>2. Szczegółowe konspekty wszystkich prowadzonych lekcji.</w:t>
                    <w:br/>
                    <w:t>3. Wybrane arkusze lekcji obserwowanych.</w:t>
                    <w:br/>
                    <w:t>4. Pisemna opinia szkolnego opiekuna praktyki wraz z oceną (oryginał).</w:t>
                    <w:br/>
                    <w:t>5. Oświadczenie studenta – RODO.</w:t>
                    <w:br/>
                    <w:t>6. Samoocena praktykanta po praktyce zawodowej pedagogicznej.</w:t>
                  </w:r>
                </w:p>
              </w:tc>
            </w:tr>
          </w:tbl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yteria szczegółowe zaliczenia praktyk zawarto w programie praktyk pedagogicznych- śródro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ramach praktyki studenc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ją się charakterem pracy Szkoły i jej strukturą organizacyjn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ją się z podstawową dokumentacją szkolną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Zapoznają się z zadaniami dydaktycznymi realizowanymi przez Szkołę, Obserwują zajęcia edukacyjne prowadzone przez szkolnego opiekuna praktyk, uzupełniają arkusz obserwa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pracowują konspekty wszystkich prowadzonych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pracowują testy sprawdzające wiedzę i umiejętności uczniów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eprowadzają samodzielnie lekcje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Przygotowują pomoce dydaktyczne do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Analizują sytuacje i zdarzenia pedagogiczne zaobserwowane podczas lekcj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zupełniają dziennik praktyk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zupełniają kwestionariusz ankiety ewaluacji pedagogicznej po zakończeniu praktyk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Uczestniczą w posiedzeniach rady pedagogicznej, zebraniach komitetu rodzicielskiego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konferencjach metodycznych, w pracach organizacji młodzieżowych oraz praktycz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spółpracy w organizowaniu akademii szkolnych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Realizują praktykę pedagogiczną zgodnie z programem praktyk pedagogicznych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 Aktualne akty prawne dotyczące prawa oświatowego, podstawy programowej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Informatyki dla szkoły ponadpostaw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 Aktualne podręczniki i poradniki metodyczne do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 Literatura wskazana przez szkolnego opiekuna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Owczarska B., Moszyńska A., Brudnik E., Ja i mój uczeń pracujemy aktywnie. Wyd. Jedność, 2011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11">
    <w:name w:val="fontstyle1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44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1-13T18:02:00Z</dcterms:modified>
  <cp:revision>8</cp:revision>
  <dc:subject/>
  <dc:title>KARTA KURSU (realizowanego w module specjalności ……………………</dc:title>
</cp:coreProperties>
</file>