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</w:t>
      </w: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ktyka w jednostce naukowej lub naukowo-dydaktycz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ternship in a scientific or research-didactic uni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. Paweł Hyj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aweł Hyje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ształcenia jest połączenie teorii z praktyką i przygotowanie studenta do pracy badawczej w placówkach naukowych i ośrodkach badawczo-rozwojowych w zakresie fizyki ze szczególnym uwzględnieniem możliwości aplikowania do Szkoły Doktorskiej. Student nabywa umiejętności praktycznych, które uzupełniają i pogłębiają wiedzę uzyskaną w dotychczasowym toku zajęć dydaktycznych na Uczelni oraz uzyskują między innymi podstawy do prowadzenia badań </w:t>
              <w:br/>
              <w:t>i eksperymentów z zakresu fizyk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ent posiada wiedzę z zakresu kursów prowadzonych na kierunku Fizyka uzyskaną w dotychczasowym toku zajęć dydaktycz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 umiejętność aktywnego uczestnictwa w zadaniach i projektach laboratoryjnych, eksperymentach, realizowanych przez instytucję, wybraną do realizacji praktyki, poprzez samodzielny lub grupowy udział w jej praca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zależności od miejsca praktyki dotychczasowe odbyte kursy na Uczeln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 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y teoretyczne procesu zadaniowego i zaawansowane sposoby prowadzenia eksperyment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ma rozszerzoną teoretyczną wiedzę fizycz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ma podstawową praktyczną wiedzę fizyczną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ma wiedzę na temat określonego obszaru badawczego, jego problemów i specyfiki dział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 ma rozeznanie i wiedzę co do specyfiki laboratorium fizycznego, w którym odbywał praktyk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-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KW02, 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2, 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6, 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, 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 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Potrafi powiązać wiedzę teoretyczną z jej praktycznym wykorzystaniem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U02 Zna warunki panujące w jednostkach badawcz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 potrafi zaplanować i zorganizować swoją pracę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 potrafi rozwiązywać podstawowe zadania i bieżące problemy występujące w danym laboratoriu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-U06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3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04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04</w:t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, U_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zależności od miejsca odbywania praktyki przez studenta, w szczegó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Rozumie potrzebę ciągłego podnoszenia kompetencji zawodowych, potrafi inspirować i organizować proces uczenia się innych osób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 Potrafi współdziałać w zesp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 Zna priorytety służące realizacji określonego zadani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, wykonuje swoje zadania/badania w sposób profesjonalny, wykazuje kreatywność oraz konsekwencję w trakcie realizacji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-K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, 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K03, 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ownictwo Instytutu Nauk Technicznych zostawia studentowi inicjatywę w wyborze laboratorium/zespołu w danej jednostce naukowej, naukowo/badawczej czy badawczo-rozwojowej w którym będzie on odbywał praktykę. Wybór miejsca praktyki powinien być dokonany na podstawie profilu danego laboratorium (jednostki badawczej)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fil działalności zespołu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winien być zgodny ze specjalnością Fizyka materii kierunku studiów drugiego stopnia Fizyka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powinien umożliwić zrealizowanie celów praktyki, określonych w programie merytorycznym praktyk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ównocześnie umożliwić studentowi wybór laboratorium/zespołu badawczego, którego profil jest zgodny z jego zainteresowaniami lub przynajmniej do tych zainteresowań zbliżony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udent powinien uzyskać oświadczenie jednostki badawczej (naukowo-badawczej) o gotowości przyjęcia na bezpłatną praktykę i możliwości zorganizowania praktyki zgodniej z programem merytorycznym uzgodnionym z instytutowym kierownikiem praktyk. Propozycja studenta odnośnie wyboru miejsca praktyki powinna być przedstawiona kierownikowi praktyk zawodowych do akceptacj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soba odpowiedzialna (opiekun) w danej jednostce naukowej/badawczej za prowadzenie praktyki, pozostaje w ciągłym kontakcie z kierownikiem praktyk, zgłaszając mu wszelkie problemy, uwagi i wnioski wynikające z obserwacji postępów w edukacji praktycznej studenta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Do obowiązków studenta należy sporządzenie dokumentacji z przebiegu praktyki. Dokumentacja zawiera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raport (sprawozdanie) z przebiegu praktyki lub dzienniczek praktyki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w przypadku, gdy dzienniczek praktyki nie jest prowadzony –zaświadczenie z jednostki naukowej/naukowo-badawczej o odbytej praktyce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Ocena obejmuje: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 xml:space="preserve">punktualność i obowiązkowość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 xml:space="preserve">przestrzeganie zasad etyki zawodowej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umiejętność samodzielnej realizacji powierzonych zadań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•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ab/>
              <w:t>sposób realizacji zadań zawartych w harmonogramie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Rezultatem praktyki może być również przygotowane przez studenta portfolio (dokumentacja dokonań), które zawiera podstawowe informacje dotyczące pracodawcy (ogólne informacje o profilu jego działalności, zakresie prowadzonych badań), termin i czas praktyki, zadania i projekty, które student wykonywał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rtfolio/dziennik praktyk pozwala dodatkowo zweryfikować czy cele i rezultaty praktyki zawodowej zostały wypełnione. Jest to (wraz z opinią mentora oraz wnioskami kierownika praktyk ze strony Uczelni) dokumentacja którą student składa u kierownika praktyk zawodowych Instytutu Nauk Technicznych do oceny. Stanowi to podstawę zaliczenia praktyki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ierownik praktyk poprzez wpis do indeksu w systemie Wirtualna Uczelnia  dokumentuje zaliczenia praktyki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zależności od miejsca odbywania praktyki – zgodnie z programem merytorycznym uzgodnionym z instytutowym kierownikiem prakty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zależności od miejsca odbywania prak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 zależności od miejsca odbywania praktyki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14:16:00Z</dcterms:created>
  <dc:creator>Monika</dc:creator>
  <dc:description/>
  <cp:keywords/>
  <dc:language>en-US</dc:language>
  <cp:lastModifiedBy>Paweł Hyjek</cp:lastModifiedBy>
  <cp:lastPrinted>2012-01-27T08:28:00Z</cp:lastPrinted>
  <dcterms:modified xsi:type="dcterms:W3CDTF">2023-12-29T14:16:00Z</dcterms:modified>
  <cp:revision>2</cp:revision>
  <dc:subject/>
  <dc:title>KARTA KURSU (realizowanego w module specjalności ……………………</dc:title>
</cp:coreProperties>
</file>