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yzacja pomiarów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uterization of measurement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Celem kursu jest zapoznanie studentów z nowoczesnymi narzędziami i technikami pomiarowymi stosowanymi w fizyce, ze szczególnym uwzględnieniem układów mikroprocesorowych, automatyzacji procesu pomiaru oraz komunikacji i analizy da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2"/>
                <w:szCs w:val="16"/>
              </w:rPr>
              <w:t>Elementarna wiedza z zakresu elektroniki, języki programowania,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architektura sprzętu PC, arytmetyka binarna, operacje bitowe, kody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liczbowe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prawne posługiwanie się wybranym językiem programowania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nfiguracja i instalacja kart rozszerzeń, umiejętność budowania prostych obwodów elektryczny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Oprogramowanie w fizyce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W01, Znajomość zasad programowania mikrokontroler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Wiedza na temat metod przetwarzania i pomiaru wielkości nieelektrycznych w fizyc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W05, K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iejętność projektowania i realizacji układów pomiarow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. Umiejętność doboru metod komunikacji i sterowania dla określonych potrzeb, umiejętność posługiwania się językiem programowania systemów wbudowanych np. BASCOM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U01, K_U0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01. </w:t>
            </w:r>
            <w:r>
              <w:rPr/>
              <w:t>Student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efektywnie prezentować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dyskutować i uzasadniać wyniki własnych działań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. Student ma świadomość potrzeb nieustannego pogłębiania swojej wiedzy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,K_K03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yskusja, wykład i prezentacje multimedialne, realizacja projektów,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/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Bieżące sprawdzenie wiedzy studentów, referaty i dyskusja, realizacja i zaliczenie ćwiczeń wyznaczonych przez prowadzącego, realizacja projektu zaliczeni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dstawienie zasad budowy oraz podstawowych metod pomiarowych stosowanych w komputerowych systemach do pomiarów wielkości nieelektrycznych i elektrycznych. Poznanie zasad cyfrowych metod pomiarowych podstawowych wielkości, konstrukcji czujników wielkości nieelektrycznych oraz analogowych i cyfrowych elementów systemów pomiarowych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andardy transmisji danych,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nalogowe układy pomiarowe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etworniki analogowo-cyfrowe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trologia elektryczna wielkości nieelektrycznych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chnika mikroprocesorowa,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ystemy i sterowniki mikroprocesorowe oprogramowanie i starowanie pracą przetworników analogowo-cyfrowych,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utomatyzacja układów pomiarowych,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omputerowe systemy sterowania,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ystemy wbudowane,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Języki programowania i opisu sprzętu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spółczesna metrologia, Zagadnienia wybrane. Barzykowski J., WNT Warszawa 200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Komputerowe systemy pomiarowe. W. Nawrocki, WKŁ 200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Systemy Pomiarowe Marks-Wojciechowska, Z., Pacholski K., Kulesza W. Wyd., Politechniki Łódzkiej 199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Modelowanie i badania symulacyjne systemów pomiarowych. J. Gajda, M. Szype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16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16"/>
              </w:rPr>
              <w:t>Wyd. Wydziału EAIiE Akademii Górniczo-Hutniczej, Kraków 1998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Przetworniki analogowo-cyfrowe i cyfrowoanalogowe. Z. Kulka, A. Libura, M., Nadachowski WKiŁ Warszawa 198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Gawędzki W., Pomiary elektryczne wielkości nieelektrycznych, Wydawnictwo AGH, 20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Metrologia elektryczna wielkości nieelektrycznych. Miłek M., Oficyna Wydawnicza Uniwersytetu Zielonogórskiego,  200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Scalone przetworniki analogowo-cyfrowei cyfrowo-analogowe, M. Łakomy, J. Zabrodzki, PWN W-wa 198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2"/>
                <w:szCs w:val="16"/>
              </w:rPr>
              <w:t>Pomiary oscyloskopowe, J. Rydzewski, WNT Warszawa 199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stęp do miernictwa cyfrowego. G.Sahner. WKiŁ Warszawa 198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 ECTS = 25 h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BalloonTex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color w:val="000000"/>
        <w:sz w:val="20"/>
        <w:szCs w:val="27"/>
      </w:rPr>
    </w:pPr>
    <w:r>
      <w:rPr>
        <w:color w:val="000000"/>
        <w:sz w:val="20"/>
        <w:szCs w:val="27"/>
      </w:rPr>
      <w:t>Załącznik nr 4 do zarządzenia nr RD.Z.0211.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4:20:00Z</dcterms:created>
  <dc:creator>Barbara Wilk</dc:creator>
  <dc:description/>
  <cp:keywords/>
  <dc:language>en-US</dc:language>
  <cp:lastModifiedBy>Grzegorz Jagło</cp:lastModifiedBy>
  <cp:lastPrinted>2019-05-20T10:12:00Z</cp:lastPrinted>
  <dcterms:modified xsi:type="dcterms:W3CDTF">2024-01-12T23:08:00Z</dcterms:modified>
  <cp:revision>10</cp:revision>
  <dc:subject/>
  <dc:title>KARTA KURSU</dc:title>
</cp:coreProperties>
</file>