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Specjalność nauczycielska -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fika komputerowa i multimedi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omputer graphics and multimedia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Kamila Kluczewska-Chmielar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przedmiotu jest zapoznanie studentów z istotą i sposobami tworzenia multimediów: grafiki komputerowej i animacji w specjalistycznym oprogramowaniu oraz wykorzystania ich w przekazie multimedial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ęzyku polskim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dstawowa wiedza z zakresu grafiki komputer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sługa kompu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 Zna różnice pomiędzy rodzajami grafiki komputerow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oprogramowanie do tworzenia grafiki i animacji komputerowej oraz multimediów, jaki sposoby ich wykorzystania (m.in. na stronach internetowych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A.2.W.1, A.2.W.2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W.1, A.2.W.2, A.2.W.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stworzyć różny typ grafiki komputerowej (m.in. rastrową, wektorową, 3D) i wykorzystać ją w przekazie multimedialn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2 Potrafi wykonać animację na podstawie różnego rodzaju grafiki z wykorzystaniem odpowiedniego oprogramow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U.3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 zauważa potrzebę stałego podnoszenia kompetencji zawodow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wykonuje swoje zadania w sposób profesjonalny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K03 określa priorytety służące realizacji projektów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.1.K.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br/>
              <w:t xml:space="preserve">A.2.K.1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.2.K.2, A.2.K.3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prowadzone są formie ćwiczeń laboratoryjnych. Po wstępie teoretycznym studenci wykonują zadania wspólnie z prowadzącym ćwiczenia, następnie otrzymują zadania indywidualne. Projekty są wykonywane samodzielnie przez studentów podczas zajęć i nadzorowane przez prowadzącego ćwiczeni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dstawą oceny końcowej z ćwiczeń laboratoryjnych jest wykonanie przez studenta indywidualnych projektów z zakresu tworzenia grafiki, animacji i multimediów, z wykorzystaniem różnych technik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komputerowa, animacja i multimedia – wstęp teoretyczny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grafiki wektorowej</w:t>
            </w:r>
          </w:p>
          <w:p>
            <w:pPr>
              <w:pStyle w:val="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ykorzystanie grafiki wektorowej do tworzenia anima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grafiki rastrowej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grafiki rastrowej do tworzenia animacji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3D z wykorzystaniem specjalistycznego oprogramowania (np. Blender)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imowanie grafiki komputerowej (m.in. ruch, ustawienie kamery, ustawienie oświetlenia, ustawienie sceny, ustawienie czasu trwania animacji, itp.)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fika i animacja w technikach multimedialnych</w:t>
            </w:r>
          </w:p>
          <w:p>
            <w:pPr>
              <w:pStyle w:val="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i obróbka plików wide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M. Jankowski, Elementy grafiki Komputerowej, WNT, Warszawa 2006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Tomasz Rudny, Multimedia i grafika komputerowa. Podręcznik do nauki zawodu Technik Informatyk, Helion,Gliwice, 2010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R. Parent, Animacja komputerowa, PWN, Warszawa, 2012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J.D. Foley, A. van Dam, S. K. Feiner, J. F. Hughes, R. L. Phillips, Wprowadzenie do Grafiki Komputerowej, WNT, Warszawa 1994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T. Mullen, Blender Mistrzowskie animacje 3D, Helion, Gliwice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Style w:val="Fontstyle01"/>
                <w:rFonts w:cs="Arial" w:ascii="Arial" w:hAnsi="Arial"/>
              </w:rPr>
              <w:t>W. Skarbek, Multimedia – Algorytmy i standardy kompresji, AOW PLJ, Warszawa 1998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MT">
    <w:altName w:val="Times New Roman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ekstdymka1">
    <w:name w:val="Tekst dymka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1:13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05:00Z</dcterms:modified>
  <cp:revision>16</cp:revision>
  <dc:subject/>
  <dc:title>KARTA KURSU (realizowanego w module specjalności ……………………</dc:title>
</cp:coreProperties>
</file>