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eastAsia="Times New Roman" w:cs="Calibri"/>
          <w:b/>
          <w:b/>
          <w:bCs/>
          <w:sz w:val="24"/>
          <w:szCs w:val="24"/>
          <w:lang w:eastAsia="pl-PL"/>
        </w:rPr>
      </w:pPr>
      <w:r>
        <w:rPr>
          <w:rFonts w:eastAsia="Times New Roman" w:cs="Calibri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eastAsia="Times New Roman" w:cs="Calibri"/>
          <w:b/>
          <w:b/>
          <w:bCs/>
          <w:sz w:val="24"/>
          <w:szCs w:val="28"/>
          <w:lang w:eastAsia="pl-PL"/>
        </w:rPr>
      </w:pPr>
      <w:r>
        <w:rPr>
          <w:rFonts w:eastAsia="Times New Roman" w:cs="Calibri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eastAsia="Times New Roman" w:cs="Calibri"/>
          <w:b/>
          <w:b/>
          <w:bCs/>
          <w:sz w:val="24"/>
          <w:szCs w:val="28"/>
          <w:lang w:eastAsia="pl-PL"/>
        </w:rPr>
      </w:pPr>
      <w:r>
        <w:rPr>
          <w:rFonts w:eastAsia="Times New Roman" w:cs="Calibri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cs="Calibri"/>
        </w:rPr>
      </w:pPr>
      <w:r>
        <w:rPr>
          <w:rFonts w:eastAsia="Times New Roman" w:cs="Calibri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eastAsia="Times New Roman" w:cs="Calibri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eastAsia="Times New Roman" w:cs="Calibri"/>
          <w:b/>
          <w:b/>
          <w:bCs/>
          <w:sz w:val="32"/>
          <w:szCs w:val="28"/>
          <w:lang w:eastAsia="pl-PL"/>
        </w:rPr>
      </w:pPr>
      <w:r>
        <w:rPr>
          <w:rStyle w:val="Fontstyle01"/>
          <w:rFonts w:cs="Calibri"/>
          <w:sz w:val="22"/>
        </w:rPr>
        <w:t>Fizyka materii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eastAsia="Times New Roman" w:cs="Calibri"/>
          <w:b/>
          <w:b/>
          <w:bCs/>
          <w:sz w:val="24"/>
          <w:szCs w:val="28"/>
          <w:lang w:eastAsia="pl-PL"/>
        </w:rPr>
      </w:pPr>
      <w:r>
        <w:rPr>
          <w:rFonts w:eastAsia="Times New Roman" w:cs="Calibri"/>
          <w:b/>
          <w:bCs/>
          <w:sz w:val="24"/>
          <w:szCs w:val="28"/>
          <w:lang w:eastAsia="pl-PL"/>
        </w:rPr>
        <w:t>…………………………</w:t>
      </w:r>
      <w:r>
        <w:rPr>
          <w:rFonts w:eastAsia="Times New Roman" w:cs="Calibri"/>
          <w:b/>
          <w:bCs/>
          <w:sz w:val="24"/>
          <w:szCs w:val="28"/>
          <w:lang w:eastAsia="pl-PL"/>
        </w:rPr>
        <w:t>.……………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eastAsia="Times New Roman" w:cs="Calibri"/>
          <w:b/>
          <w:b/>
          <w:bCs/>
          <w:sz w:val="24"/>
          <w:szCs w:val="28"/>
          <w:lang w:eastAsia="pl-PL"/>
        </w:rPr>
      </w:pPr>
      <w:r>
        <w:rPr>
          <w:rFonts w:eastAsia="Times New Roman" w:cs="Calibri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Calibri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eastAsia="Times New Roman" w:cs="Calibri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Calibri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eastAsia="Times New Roman" w:cs="Calibri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Calibri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Calibri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/>
              <w:t>Pracownia ferroików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/>
              <w:t>Laboratory of Ferroic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ndrzej Kru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58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eastAsia="Times New Roman" w:cs="Calibri"/>
          <w:i/>
          <w:i/>
          <w:sz w:val="20"/>
          <w:szCs w:val="14"/>
          <w:lang w:eastAsia="pl-PL"/>
        </w:rPr>
      </w:pPr>
      <w:r>
        <w:rPr>
          <w:rFonts w:eastAsia="Times New Roman" w:cs="Calibri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Celem kursu jest nabycie wiedzy i opanowanie najważniejszych pojęć przez studenta z zakresu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monokryształów oraz symetrii własności fizycznych</w:t>
            </w:r>
            <w:r>
              <w:rPr>
                <w:rFonts w:cs="Calibri"/>
              </w:rPr>
              <w:t xml:space="preserve">. Zdobycie wiedzy z </w:t>
            </w:r>
            <w:r>
              <w:rPr/>
              <w:t>praw fizycznych zachodzących w kryształach o właściwościach ferroików. Pozyskuje informacje na temat liniowych materiałów dielektrycznych. Rozpoznaje właściwości różnych klas materiałów ferroicznych. Pozyskuje wiedzę związaną z występującymi przemianami fazowymi w ciele stałym oraz metodami pomiarowymi własności dielektryk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16"/>
                <w:lang w:eastAsia="pl-PL"/>
              </w:rPr>
            </w:pPr>
            <w:r>
              <w:rPr>
                <w:rFonts w:eastAsia="Times New Roman" w:cs="Calibri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 w:cs="Calibri"/>
                <w:szCs w:val="16"/>
                <w:lang w:eastAsia="pl-PL"/>
              </w:rPr>
            </w:pPr>
            <w:r>
              <w:rPr>
                <w:rFonts w:eastAsia="Times New Roman" w:cs="Calibri"/>
                <w:szCs w:val="16"/>
                <w:lang w:eastAsia="pl-PL"/>
              </w:rPr>
              <w:t>Wiedza z zakresu przedmiotów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cs="Calibri"/>
                <w:b/>
                <w:b/>
                <w:sz w:val="32"/>
                <w:szCs w:val="24"/>
                <w:lang w:eastAsia="pl-PL"/>
              </w:rPr>
            </w:pPr>
            <w:r>
              <w:rPr>
                <w:rFonts w:eastAsia="Times New Roman" w:cs="Calibri"/>
                <w:szCs w:val="16"/>
                <w:lang w:eastAsia="pl-PL"/>
              </w:rPr>
              <w:t xml:space="preserve">Kurs matematyki, </w:t>
            </w:r>
            <w:r>
              <w:rPr>
                <w:rStyle w:val="Fontstyle01"/>
                <w:rFonts w:cs="Calibri"/>
                <w:b w:val="false"/>
                <w:sz w:val="22"/>
              </w:rPr>
              <w:t>Fizyka fazy skondensowanej, Laboratorium fizyki współczesnej 1, Mechanika kwantowa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 w:cs="Calibri"/>
                <w:szCs w:val="16"/>
                <w:lang w:eastAsia="pl-PL"/>
              </w:rPr>
            </w:pPr>
            <w:r>
              <w:rPr>
                <w:rFonts w:eastAsia="Times New Roman" w:cs="Calibri"/>
                <w:szCs w:val="16"/>
                <w:lang w:eastAsia="pl-PL"/>
              </w:rPr>
              <w:t xml:space="preserve">Posiada umiejętność rozwiązywania równań różniczkowych, całkowych oraz operacji na macierzach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 w:cs="Calibri"/>
                <w:szCs w:val="16"/>
                <w:lang w:eastAsia="pl-PL"/>
              </w:rPr>
            </w:pPr>
            <w:r>
              <w:rPr>
                <w:rFonts w:eastAsia="Times New Roman" w:cs="Calibri"/>
                <w:szCs w:val="16"/>
                <w:lang w:eastAsia="pl-PL"/>
              </w:rPr>
              <w:t>Potrafi konstruować proste układy optyczne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 xml:space="preserve">Kurs matematyki, </w:t>
            </w:r>
            <w:r>
              <w:rPr>
                <w:rStyle w:val="Fontstyle01"/>
                <w:rFonts w:cs="Calibri"/>
                <w:b w:val="false"/>
                <w:sz w:val="22"/>
                <w:szCs w:val="22"/>
              </w:rPr>
              <w:t>Fizyka fazy skondensowanej, Laboratorium fizyki współczesnej 1, Mechanika kwantowa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W01 Zna elementy symetrii, relacje pomiędzy nimi i odpowiadające im macierze transformacji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W02 identyfikuje grupy punktowe na podstawie ich oznaczeń, potrafi rozrysować rzut stereograficzny elementów symetrii i punktów równoważnych – określić rząd grupy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W03 rozumie relacje między symetrią kryształu i jego własnościami fizycznymi, formułuje zasadę Neumanna i prawo symetrii Curie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W04 potrafi wykazać związek postaci wielkości tensorowej drugiego rzędu i symetrią kryształu, wie czym są kryształy ferroiczne pierwszego rzędu, w szczególności ferroelektryki i ferroelastyki – zna ich podstawowe cechy, W05 zna zasady tworzenia się struktur domenowych i potrafi objaśnić je na przykładach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W06 zna podstawy termodynamicznego opisu przemian ferroelektrycznych w oparciu o teorię Landaua, rozumie ograniczenia tej teorii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W07 zna podstawowe metody eksperymentalne stosowane w badaniach ferroelektryków, w szczególności metody pomiaru przenikalności elektrycznej, polaryzacji spontaniczne i metody obserwacji struktur domenowych, W08 potrafi omówić istotę piezoefektu i piroefektu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>W09 zna podstawowe zastosowania materiałów ferroicznych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/>
              <w:t>W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/>
              <w:t>W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/>
              <w:t>W0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/>
              <w:t>W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/>
              <w:t>W0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331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U01 Potrafi samodzielnie dobrać metodę oraz parametry prowadzonego eksperymentu do postawionego problemu naukowego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U02 Umie wytłumaczyć na czym polega dany eksperymen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U03 Potrafi zinterpretować oraz powiązać odczytane z widm parametry spektroskopowe z właściwościami fizyko-chemicznymi badanych związków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U04 Umie pozyskiwać w sposób krytyczny informacje z dostępnej literatury fachowej i innych źródeł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U05 Umie zidentyfikować zagrożenia związane z wykonywaniem pomiarów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U6 potrafi zaproponować rozwiązania do badań interdyscyplinar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/>
              <w:t>U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/>
              <w:t>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/>
              <w:t>U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/>
              <w:t>U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/>
              <w:t>U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K01. potrafi samodzielnie i w grupie zaplanować eksperyment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lang w:eastAsia="pl-PL"/>
              </w:rPr>
              <w:t xml:space="preserve">K02. potrafi prowadzić badania i samodzielnie pisać raporty z poszanowaniem praw autorskich. </w:t>
            </w:r>
          </w:p>
          <w:p>
            <w:pPr>
              <w:pStyle w:val="Normal"/>
              <w:spacing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 xml:space="preserve">K03. potrafi wyznaczyć podstawowe parametry spektroskopowe zrozumiałe dla innych osób. </w:t>
            </w:r>
          </w:p>
          <w:p>
            <w:pPr>
              <w:pStyle w:val="Normal"/>
              <w:spacing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K04. podejmuje współpracę w grupie dążąc do wspólnego rozwiązania problemu naukowo-badawczego.</w:t>
            </w:r>
          </w:p>
          <w:p>
            <w:pPr>
              <w:pStyle w:val="Normal"/>
              <w:spacing w:before="0" w:after="0"/>
              <w:rPr>
                <w:rFonts w:cs="Calibri"/>
                <w:lang w:eastAsia="pl-PL"/>
              </w:rPr>
            </w:pPr>
            <w:r>
              <w:rPr>
                <w:rFonts w:cs="Calibri"/>
                <w:lang w:eastAsia="pl-PL"/>
              </w:rPr>
              <w:t>K05. Rozumie konieczność ciągłego pogłębiania wiedzy z zakresu spektroskopii molekularnej i atomowej, aby stosować ją w interdyscyplinarnych badania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/>
              <w:t>K0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/>
              <w:t>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/>
              <w:t>K0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/>
              <w:t>K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4"/>
          <w:lang w:eastAsia="pl-PL"/>
        </w:rPr>
      </w:pPr>
      <w:r>
        <w:rPr>
          <w:rFonts w:eastAsia="Times New Roman" w:cs="Calibri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1. Praca w laboratorium - przygotowanie i wykonanie eksperymentu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2. Praca własna – opracowanie wyników pomiarowych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3. Praca własna – samodzielne studia dotyczące materiału przedstawionego na wykładzie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4. Praca własna - opisanie eksperymentu i otrzymanych wyników w postaci raportu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 xml:space="preserve">5. Konsultacje 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Calibri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4"/>
                <w:lang w:eastAsia="pl-PL"/>
              </w:rPr>
            </w:pPr>
            <w:r>
              <w:rPr>
                <w:rFonts w:eastAsia="Times New Roman" w:cs="Calibri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szCs w:val="24"/>
                <w:lang w:eastAsia="pl-PL"/>
              </w:rPr>
            </w:pPr>
            <w:r>
              <w:rPr>
                <w:rFonts w:eastAsia="Times New Roman" w:cs="Calibri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>
                <w:rFonts w:eastAsia="Calibri" w:cs="Calibri"/>
                <w:szCs w:val="16"/>
                <w:lang w:eastAsia="pl-PL"/>
              </w:rPr>
              <w:t xml:space="preserve"> </w:t>
            </w: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obecność na zajęciach, 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1698" w:leader="none"/>
              </w:tabs>
              <w:suppressAutoHyphens w:val="true"/>
              <w:autoSpaceDE w:val="false"/>
              <w:spacing w:lineRule="auto" w:line="240" w:before="57" w:after="57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udział w zadaniach zespołowych,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1698" w:leader="none"/>
              </w:tabs>
              <w:suppressAutoHyphens w:val="true"/>
              <w:autoSpaceDE w:val="false"/>
              <w:spacing w:lineRule="auto" w:line="240" w:before="57" w:after="57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punktowane przygotowanie indywidualnego zadania.</w:t>
            </w:r>
          </w:p>
          <w:p>
            <w:pPr>
              <w:pStyle w:val="Normal"/>
              <w:widowControl w:val="false"/>
              <w:suppressLineNumbers/>
              <w:tabs>
                <w:tab w:val="clear" w:pos="708"/>
                <w:tab w:val="left" w:pos="1698" w:leader="none"/>
              </w:tabs>
              <w:suppressAutoHyphens w:val="true"/>
              <w:autoSpaceDE w:val="false"/>
              <w:spacing w:lineRule="auto" w:line="240" w:before="57" w:after="57"/>
              <w:rPr/>
            </w:pPr>
            <w:r>
              <w:rPr/>
              <w:t>•</w:t>
            </w:r>
            <w:r>
              <w:rPr>
                <w:rFonts w:cs="Calibri"/>
              </w:rPr>
              <w:t xml:space="preserve"> </w:t>
            </w:r>
            <w:r>
              <w:rPr/>
              <w:t>ocena z raportu wyników z przeprowadzonego eksperymentu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eastAsia="Times New Roman" w:cs="Calibri"/>
                <w:szCs w:val="16"/>
                <w:lang w:eastAsia="pl-PL"/>
              </w:rPr>
            </w:pPr>
            <w:r>
              <w:rPr>
                <w:rFonts w:eastAsia="Times New Roman" w:cs="Calibri"/>
                <w:szCs w:val="16"/>
                <w:lang w:eastAsia="pl-PL"/>
              </w:rPr>
              <w:t xml:space="preserve">Przygotowano na podstawie karty Pani Prof. dr hab. </w:t>
            </w:r>
            <w:r>
              <w:rPr/>
              <w:t>Ireny Jankowskiej-Sumar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tbl>
      <w:tblPr>
        <w:tblW w:w="1924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/>
              <w:t>Ćwiczenia laboratoryjne: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/>
              <w:t xml:space="preserve">1. Wyznaczanie symetrii kryształów, ćwiczenia z obliczania grupy punktowe symetrii, symetria własności fizycznej (graniczne grupy punktowe), opracowanie wpływu symetrii kryształu na jego własności fizyczne (zasada Neumana),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/>
              <w:t xml:space="preserve">2. Badanie wpływu czynnika zewnętrznego na zmianę symetrii kryształu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/>
              <w:t>3.Wyznaczenie podstawowych parametrów krystalograficznych w wybranych materiałach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/>
              <w:t xml:space="preserve">4. Obliczanie podstawowych tensorów w monokryształach np. naprężenia w kryształach. Analiza danych pomiarowych. Wprowadzenie pojęcia tensorów wyższych rzędów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/>
              <w:t xml:space="preserve">5. Pomiary zjawisk piroelektrycznych, piezoelektrycznych, elektrostrykcji, tensora naprężeń). Wykonywanie transformacji matematycznych względem osi, współrzędnych, wektorów, tensorów.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/>
              <w:t xml:space="preserve">6. Wyznaczenie wpływu symetrii kryształu na postać tensora opisującego jego własności). 7. Badanie efektu polaryzacji elektrycznej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/>
              <w:t>7. Pomiary właściwości dielektrycznych w polu elektrycznym stałym i przemiennym)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/>
            </w:pPr>
            <w:r>
              <w:rPr/>
              <w:t>8. Obserwacja struktur domenowych w wybranych ferroikach.</w:t>
            </w:r>
          </w:p>
        </w:tc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/>
              <w:t>1.Krystalografia i chemia strukturalna-Marice Van Meersseche, Janine Feneau_Dupont;PWN 1984. 3.Własności fizyczne kryształów - J.F. Nye ; PWN 1962. 4. Wstęp do fizyki przejść fazowych- J. Klamut, K. Durczewski, J. Sznajd; Ossolineum 1997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eastAsia="Times New Roman" w:cs="Calibri"/>
                <w:szCs w:val="16"/>
                <w:lang w:val="en-US" w:eastAsia="pl-PL"/>
              </w:rPr>
            </w:pPr>
            <w:r>
              <w:rPr/>
              <w:t xml:space="preserve">1. C. Kittel. Wstęp do fizyki ciała stałego. (Wydawnictwo Naukowe PWN. 2012). 2 .Elektrety i piezo polimery -B. Hilczer, J. Małecki;PWN 1992. </w:t>
            </w:r>
            <w:r>
              <w:rPr>
                <w:lang w:val="en-US"/>
              </w:rPr>
              <w:t>3. A. K. Jonscher, Dielectric relaxation in solids, Chelsea Dielectric Press Ltd, 1983 3. Józef W. Rohleder – Fizyka chemiczna kryształów molekularnych. 4.C. Malgrange, C. Ricolleau, M. Schlenker – Symmetry and Physical Properties of Crystal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val="en-US" w:eastAsia="pl-PL"/>
        </w:rPr>
      </w:pPr>
      <w:r>
        <w:rPr>
          <w:rFonts w:eastAsia="Times New Roman" w:cs="Calibri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val="en-US" w:eastAsia="pl-PL"/>
        </w:rPr>
      </w:pPr>
      <w:r>
        <w:rPr>
          <w:rFonts w:eastAsia="Times New Roman" w:cs="Calibri"/>
          <w:szCs w:val="16"/>
          <w:lang w:val="en-US"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Times New Roman" w:cs="Calibri"/>
          <w:szCs w:val="16"/>
          <w:lang w:eastAsia="pl-PL"/>
        </w:rPr>
      </w:pPr>
      <w:r>
        <w:rPr>
          <w:rFonts w:eastAsia="Times New Roman" w:cs="Calibri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Fontstyle01">
    <w:name w:val="fontstyle01"/>
    <w:qFormat/>
    <w:rPr>
      <w:rFonts w:ascii="Arial" w:hAnsi="Arial" w:cs="Arial"/>
      <w:b/>
      <w:bCs/>
      <w:i w:val="false"/>
      <w:iCs w:val="false"/>
      <w:color w:val="000000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9:24:00Z</dcterms:created>
  <dc:creator>Monika</dc:creator>
  <dc:description/>
  <cp:keywords/>
  <dc:language>en-US</dc:language>
  <cp:lastModifiedBy>Grzegorz Jagło</cp:lastModifiedBy>
  <cp:lastPrinted>2012-01-27T08:28:00Z</cp:lastPrinted>
  <dcterms:modified xsi:type="dcterms:W3CDTF">2024-05-16T18:04:00Z</dcterms:modified>
  <cp:revision>7</cp:revision>
  <dc:subject/>
  <dc:title>KARTA KURSU (realizowanego w module specjalności ……………………</dc:title>
</cp:coreProperties>
</file>