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Style w:val="Fontstyle01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Nazwa Pracownia fizyki teoretycznej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pl-PL"/>
              </w:rPr>
            </w:pPr>
            <w:r>
              <w:rPr>
                <w:lang w:val="en-US"/>
              </w:rPr>
              <w:t>Laboratory of theoretical phys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ndrzej Kruk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/>
              <w:t>Zajęcia w ramach Pracowni Fizyki Teoretycznej poświęcone są numerycznym obliczeniom naukowym na bazie oryginalnych prac teoretycznych dotyczących fizyki ciała stałego. Zajęcia będą odbywały się w pracowni komputerowej, a ich uczestnicy będą wykorzystywali oprogramowanie służące modelowaniu wykonaniu symulacji teoretycznych niezbędnych w ekologicznym projektowaniu materiałów i nanomateriałów nowej generacji. Modelowanie wykonane będzie z wykorzystaniem pakietu SIEST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t xml:space="preserve">Kurs matermatyki,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Fizyka fazy skondensowanej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Laboratorium fizyki współczesnej 1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obsługi komputer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osiada umiejętność czytania ze zrozumieniem literatury naukowej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Kurs matermatyki, Kurs optyki</w:t>
            </w:r>
            <w:r>
              <w:rPr>
                <w:rStyle w:val="Fontstyle01"/>
              </w:rPr>
              <w:t>, Fizyka fazy skondensowanej, Laboratorium fizyki współczesnej 1, Mechanika kwantow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 Student posiada rozszerzoną wiedzę z zakresu fiz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oretycznej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 Student zna zaawansowane obliczeniowe metod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umeryczne stosowane w fizyce ciała stałego,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czególności teorię funkcjonału gęstości ora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wierdzenia Hohenberga-Kohn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 Student zna najważniejsze osiągnięcia ostatni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ziesięcioleci w dziedzinie teorii fizyki ciała st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 Student zna naukową literaturę międzynarodową w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kresie teorii fizyki ciała stał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  <w:b w:val="false"/>
              </w:rPr>
              <w:t>W0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 w:val="false"/>
              </w:rPr>
              <w:t>W02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 w:val="false"/>
              </w:rPr>
              <w:t>W05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  <w:b w:val="false"/>
              </w:rPr>
              <w:t>W0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1 Student umie korzystać z programów d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odelowania numerycznego w ramach teorii funkcjonału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gęst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 Student korzysta z czasopism naukow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publikujących wyniki badań z dziedziny teorii fizyki ciał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stał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3 Student jest przygotowany do podjęcia współpracy z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/>
              <w:t>krajowymi i zagranicznymi centrami obliczeniow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1 Student jest dociekliwy w ustalaniu prawdy naukowej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2 Student jest otwarty na systematyczną aktualizację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wiedzy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K03 Student stawia sobie wysokie wymagania, aby móc</w:t>
            </w:r>
            <w:r>
              <w:rPr>
                <w:rFonts w:cs="Calibri"/>
                <w:color w:val="000000"/>
              </w:rPr>
              <w:br/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wymagać od innyc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Pracownia Fizyki Teoretycznej ma na celu przygotowanie uczestników zajęć do prowadzenia samodzielnych obliczeń naukowych i modelowania komputerowego z zastosowaniem nowoczesnych metod obliczeniowych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 xml:space="preserve">Zajęcia odbywają się w pracowni komputerowej, z wykorzystaniem zasobów zdalnych ACK Cyfronet </w:t>
              <w:br/>
              <w:t>(W ramach osobistych grantów obliczeniowych uczestników kursu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becność na zajęcia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udział w zadaniach zespołowy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unktowane przygotowanie indywidualnego zadania obliczeniowego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>Możliwe przepisanie oceny z kursu o tej samej nazwie tylko pod warunkiem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ekwiwalentnej liczby godzin i liczby punktów ECTS oraz co najmniej oceny dobr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Opracowano na podstawie karty dr hab. R. Bujakiewicz Korońskiej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1. Teoria funkcjonału gęstości (DFT, ang. </w:t>
            </w:r>
            <w:r>
              <w:rPr>
                <w:rStyle w:val="Fontstyle21"/>
              </w:rPr>
              <w:t>density functional theory</w:t>
            </w:r>
            <w:r>
              <w:rPr>
                <w:rStyle w:val="Fontstyle01"/>
              </w:rPr>
              <w:t>) jako filar metod kwantowo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mechanicznych, służących do modelowania struktury kryształów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2. Podstawy Teorii DFT - Twierdzenia Hohenberga-Kohna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3. Metoda Kohna-Shama jako praktyczną realizacja metody DFT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4. Metodologia prowadzenia obliczeń na klastrach dużej mocy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5. Struktura pasmowa oraz elektronowa gęstość stanów kryształów o wysokiej symetrii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</w:rPr>
              <w:t xml:space="preserve">1. Lucjan Piela </w:t>
            </w:r>
            <w:r>
              <w:rPr>
                <w:rStyle w:val="Fontstyle21"/>
              </w:rPr>
              <w:t xml:space="preserve">Idee chemii kwantowej </w:t>
            </w:r>
            <w:r>
              <w:rPr>
                <w:rStyle w:val="Fontstyle01"/>
              </w:rPr>
              <w:t>Wydawnictwo Naukowe PWN Warszawa 201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 xml:space="preserve">2. Charles Kittel </w:t>
            </w:r>
            <w:r>
              <w:rPr>
                <w:rStyle w:val="Fontstyle21"/>
              </w:rPr>
              <w:t xml:space="preserve">Wstęp do fizyki ciała stałego </w:t>
            </w:r>
            <w:r>
              <w:rPr>
                <w:rStyle w:val="Fontstyle01"/>
              </w:rPr>
              <w:t>Wydawnictwo Naukowe PWN Warszawa 2011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</w:rPr>
              <w:br/>
            </w:r>
            <w:r>
              <w:rPr>
                <w:rStyle w:val="Fontstyle01"/>
              </w:rPr>
              <w:t>3. Podręcznik użytkownika PLGrid https://docs.cyfronet.pl/pages/viewpage.action?pageId=426059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pl-PL"/>
              </w:rPr>
            </w:pPr>
            <w:r>
              <w:rPr>
                <w:rStyle w:val="Fontstyle01"/>
                <w:lang w:val="en-US"/>
              </w:rPr>
              <w:t>1. J. C. Slater G. F. Koster, Simplified LCAO Method for the Periodic Potential Problem, Phys. Rev. 94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(1954) 1498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2. J. Soler, E. Artacho, J. D. Gale, A. Garcya, J. Junquera, P. Ordejon, D. Sanchez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Portal, The SIESTA method for ab initio order-N materials simulation, J. Phys. Condens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Matter. 14 (2002) 2745.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3. T. Wolfram, R. Hurst, F. J. Morin, Cluster surface states for TiO</w:t>
            </w:r>
            <w:r>
              <w:rPr>
                <w:rStyle w:val="Fontstyle01"/>
                <w:sz w:val="14"/>
                <w:szCs w:val="14"/>
                <w:lang w:val="en-US"/>
              </w:rPr>
              <w:t>2</w:t>
            </w:r>
            <w:r>
              <w:rPr>
                <w:rStyle w:val="Fontstyle01"/>
                <w:lang w:val="en-US"/>
              </w:rPr>
              <w:t>, SrTiO</w:t>
            </w:r>
            <w:r>
              <w:rPr>
                <w:rStyle w:val="Fontstyle01"/>
                <w:sz w:val="14"/>
                <w:szCs w:val="14"/>
                <w:lang w:val="en-US"/>
              </w:rPr>
              <w:t>3</w:t>
            </w:r>
            <w:r>
              <w:rPr>
                <w:rStyle w:val="Fontstyle01"/>
                <w:lang w:val="en-US"/>
              </w:rPr>
              <w:t>, and</w:t>
            </w:r>
            <w:r>
              <w:rPr>
                <w:rFonts w:cs="ArialMT;Times New Roman" w:ascii="ArialMT;Times New Roman" w:hAnsi="ArialMT;Times New Roman"/>
                <w:color w:val="000000"/>
                <w:sz w:val="20"/>
                <w:szCs w:val="20"/>
                <w:lang w:val="en-US"/>
              </w:rPr>
              <w:br/>
            </w:r>
            <w:r>
              <w:rPr>
                <w:rStyle w:val="Fontstyle01"/>
                <w:lang w:val="en-US"/>
              </w:rPr>
              <w:t>BaTiO</w:t>
            </w:r>
            <w:r>
              <w:rPr>
                <w:rStyle w:val="Fontstyle01"/>
                <w:sz w:val="14"/>
                <w:szCs w:val="14"/>
                <w:lang w:val="en-US"/>
              </w:rPr>
              <w:t>3</w:t>
            </w:r>
            <w:r>
              <w:rPr>
                <w:rStyle w:val="Fontstyle01"/>
                <w:lang w:val="en-US"/>
              </w:rPr>
              <w:t xml:space="preserve">, Phys. </w:t>
            </w:r>
            <w:r>
              <w:rPr>
                <w:rStyle w:val="Fontstyle01"/>
              </w:rPr>
              <w:t>Rev. B 15 (1977) 1151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-ItalicMT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MT">
    <w:altName w:val="Times New Roman"/>
    <w:charset w:val="00"/>
    <w:family w:val="swiss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Fontstyle21">
    <w:name w:val="fontstyle21"/>
    <w:qFormat/>
    <w:rPr>
      <w:rFonts w:ascii="Arial-ItalicMT;Times New Roman" w:hAnsi="Arial-ItalicMT;Times New Roman" w:cs="Arial-ItalicMT;Times New Roman"/>
      <w:b w:val="false"/>
      <w:bCs w:val="false"/>
      <w:i/>
      <w:i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42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32:00Z</dcterms:modified>
  <cp:revision>4</cp:revision>
  <dc:subject/>
  <dc:title>KARTA KURSU (realizowanego w module specjalności ……………………</dc:title>
</cp:coreProperties>
</file>