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cs="Calibri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eastAsia="Times New Roman" w:cs="Calibri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32"/>
          <w:szCs w:val="28"/>
          <w:lang w:eastAsia="pl-PL"/>
        </w:rPr>
      </w:pPr>
      <w:r>
        <w:rPr>
          <w:rStyle w:val="Fontstyle01"/>
          <w:rFonts w:cs="Calibri"/>
          <w:sz w:val="22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Calibri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Calibri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hd w:fill="FFFFFF" w:val="clear"/>
              </w:rPr>
              <w:t>Spektroskopia Atomowa i Molekularn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tomic and Molecular Spectroscop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58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i/>
          <w:i/>
          <w:sz w:val="20"/>
          <w:szCs w:val="14"/>
          <w:lang w:eastAsia="pl-PL"/>
        </w:rPr>
      </w:pPr>
      <w:r>
        <w:rPr>
          <w:rFonts w:eastAsia="Times New Roman" w:cs="Calibri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lem kursu jest nabycie wiedzy i opanowanie najważniejszych pojęć przez studenta z zakresu spektroskopii atomowej i molekularnej oraz dyskusję i rozwiązywanie problemów z wykorzystaniem analizy spektroskopowej. Zdobycie wiedzy z </w:t>
            </w:r>
            <w:r>
              <w:rPr/>
              <w:t>praw fizycznych zachodzących podczas badań technikamiFT-IR, ramanowskich, elektronowych, EPR i NMR. Umiejętność interpretacji widm pod kątem charakterystyki chemicznej badanego obiektu wraz z jej wykorzystaniem do rozwiązania danego problemu badawczego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cs="Calibri"/>
              </w:rPr>
              <w:t xml:space="preserve">Poszerzenie wiedzy związanej z oddziaływaniem wiązek światłą z materią. Nabycie umiejętności posługiwania się odpowiednim formalizmem matematycznym. Opanowanie umiejętności wyszukiwania informacji i studiowania literatury z zakresu spektroskopii. Zrozumienie współczesnych wyzwań badawcz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Wiedza z zakresu przedmiotów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b/>
                <w:b/>
                <w:sz w:val="32"/>
                <w:szCs w:val="24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 xml:space="preserve">Kurs matematyki, </w:t>
            </w:r>
            <w:r>
              <w:rPr>
                <w:rStyle w:val="Fontstyle01"/>
                <w:rFonts w:cs="Calibri"/>
                <w:b w:val="false"/>
                <w:sz w:val="22"/>
              </w:rPr>
              <w:t>Fizyka fazy skondensowanej, Laboratorium fizyki współczesnej 1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32"/>
                <w:szCs w:val="24"/>
                <w:lang w:eastAsia="pl-PL"/>
              </w:rPr>
            </w:pPr>
            <w:r>
              <w:rPr>
                <w:rStyle w:val="Fontstyle01"/>
                <w:rFonts w:cs="Calibri"/>
                <w:b w:val="false"/>
                <w:sz w:val="22"/>
              </w:rPr>
              <w:t>Mechanika kwantow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 xml:space="preserve">Posiada umiejętność rozwiązywania równań różniczkowych, całkowych oraz operacji na macierzach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Potrafi konstruować proste układy optyczn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Kurs matematyki, </w:t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Fizyka fazy skondensowanej, Laboratorium fizyki współczesnej 1, Mechanika kwan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1. Student potrafi posługiwać się pojęciami spektroskop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molekular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2 potrafi wykorzystać wiedzę do interpretacji  widm spektroskopowy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Zna metody obliczeniowe wykorzystewane w analizie danych pomiarow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3 zna i rozumie metody spektroskopii atomowej i molekular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4 wykorzystuje nabytą wiedzę do samodzielnej pracy badawcz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5. W potrafi wymienić wady i zalety tych metod oraz wskazać zasady BHP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3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/>
              <w:t>W07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1 Potrafi samodzielnie dobrać metodę oraz parametry prowadzonego eksperymentu do postawionego problemu naukoweg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2 Umie wytłumaczyć na czym polega dany ekspery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3 Potrafi zinterpretować oraz powiązać odczytane z widm parametry spektroskopowe z właściwościami fizyko-chemicznymi badanych związk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4 Umie pozyskiwać w sposób krytyczny informacje z dostępnej literatury fachowej i innych źródeł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5 Umie zidentyfikować zagrożenia związane z wykonywaniem pomiar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/>
              <w:t>U6 potrafi zaproponować rozwiązania do badań interdyscyplinarn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/>
              <w:t>U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01. potrafi samodzielnie i w grupie zaplanować eksperyme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eastAsia="pl-PL"/>
              </w:rPr>
              <w:t xml:space="preserve">K02. potrafi prowadzić badania i samodzielnie pisać raporty z poszanowaniem praw autorskich. </w:t>
            </w:r>
          </w:p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K03. potrafi wyznaczyć podstawowe parametry spektroskopowe zrozumiałe dla innych osób. </w:t>
            </w:r>
          </w:p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04. podejmuje współpracę w grupie dążąc do wspólnego rozwiązania problemu naukowo-badawczego.</w:t>
            </w:r>
          </w:p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05. Rozumie konieczność ciągłego pogłębiania wiedzy z zakresu spektroskopii molekularnej i atomowej, aby stosować ją w interdyscyplinarnych badani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/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4"/>
          <w:lang w:eastAsia="pl-PL"/>
        </w:rPr>
      </w:pPr>
      <w:r>
        <w:rPr>
          <w:rFonts w:eastAsia="Times New Roman" w:cs="Calibri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Wykład klasyczny wsparty prezentacją multimedialn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Calibri" w:cs="Calibri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ab/>
              <w:t>Egza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1. Teoria grup i podstawy spektroskopii molekularnej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2. Podstawy ogólne spektroskopii molekularnej: natura promieniowania elektromagnetycznego i jego cechy, formy energii molekuł, oddziaływanie promieniowania elektromagnetycznego z materią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3. Operacje symetrii, grupy punktowe symetrii (klasyfikacja, grupy dyskretne i ciągłe), niezmienniczość operatora hamilton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4 Optyczna spektroskopia molekularna: widma rotacyjne (poziomy energii rotatora sztywnego, reguły wyboru, model rotatora niesztywnego), rotacyjno-oscylacyjne i oscylacyjne, poziomy energii oscylatora harmonicznego i anharmonicznego, polaryzacja promieniowania, reguły wyboru, klasyfikacja drgań normalnych)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5. widma elektronowe UV-VIS, elektronowo-oscylacyjne i elektronowo-oscylacyjnorotacyjne (schemat Jabłońskiego, reguły wyboru, przejścia wibronowe - zasada Francka-Condona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6. Czasowo rozdzielcza spektroskopia z rozdzielczością w czasi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7. Właściwości magnetyczne materi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8. Elektronowy rezonans paramagnetyczny EPR i jądrowy rezonans magnetyczny NM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9. Procesy relaksacyjne w EPR i NMR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10  Spektroskopia chiraloptyczna. Spektroskopia elektronów i neutron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11.Spektroskopia Moessbauera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12. Spektroskopia kształtu pasma. 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W13 Badania synchrotronowe i przegląd urządzeń pomiarow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1. Z. Kęcki, Podstawy spektroskopii molekularnej, PWN, 1992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2. A. Cotton, "Teoria grup. Zastosowania w chemii", Wydawnictwo PWN, 1973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3. J. Sadlej, "Spektroskopia molekularna", Wydawnictwo Naukowo-Techniczne WNT, 200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4. Zbigniew Kęcki, "Podstawy spektroskopii molekularnej", Wydawnictwo PWN, 2019. 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1. A. Grodzicki, Symetria cząsteczek a ich widma oscylacyjne, PWN, 198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2. W. Zieliński, A. Rajca (praca zbiorowa), Metody spektroskopowe i ich zastosowanie do identyfikacji związków organicznych, WNT, 200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8:21:00Z</dcterms:created>
  <dc:creator>Monika</dc:creator>
  <dc:description/>
  <cp:keywords/>
  <dc:language>en-US</dc:language>
  <cp:lastModifiedBy>Andrzej</cp:lastModifiedBy>
  <cp:lastPrinted>2012-01-27T08:28:00Z</cp:lastPrinted>
  <dcterms:modified xsi:type="dcterms:W3CDTF">2024-02-22T11:13:00Z</dcterms:modified>
  <cp:revision>4</cp:revision>
  <dc:subject/>
  <dc:title>KARTA KURSU (realizowanego w module specjalności ……………………</dc:title>
</cp:coreProperties>
</file>