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sz w:val="22"/>
          <w:szCs w:val="22"/>
        </w:rPr>
      </w:pPr>
      <w:r>
        <w:rPr>
          <w:rFonts w:cs="Arial" w:ascii="Arial" w:hAnsi="Arial"/>
          <w:b/>
          <w:bCs/>
          <w:szCs w:val="28"/>
        </w:rPr>
        <w:t>KARTA KURSU (realizowanego w specjalności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Style w:val="Wyrnieniedelikatne"/>
          <w:rFonts w:ascii="Arial" w:hAnsi="Arial" w:cs="Arial"/>
          <w:b/>
          <w:b/>
          <w:bCs/>
          <w:sz w:val="22"/>
          <w:szCs w:val="28"/>
        </w:rPr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………………………………………</w:t>
      </w:r>
      <w:r>
        <w:rPr>
          <w:rFonts w:cs="Arial" w:ascii="Arial" w:hAnsi="Arial"/>
          <w:b/>
          <w:bCs/>
          <w:szCs w:val="28"/>
        </w:rPr>
        <w:t>.Fizyka materii……….……………………….……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ab/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(nazwa specjalności)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sz w:val="22"/>
          <w:szCs w:val="14"/>
        </w:rPr>
      </w:pPr>
      <w:r>
        <w:rPr>
          <w:rFonts w:cs="Arial" w:ascii="Arial" w:hAnsi="Arial"/>
          <w:b/>
          <w:bCs/>
          <w:i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color w:val="000000"/>
                <w:sz w:val="14"/>
                <w:szCs w:val="14"/>
              </w:rPr>
              <w:t xml:space="preserve">   </w:t>
            </w:r>
            <w:r>
              <w:rPr>
                <w:color w:val="000000"/>
              </w:rPr>
              <w:t>Wykład specjalistyczny – Nanotechnologia i nanomateriał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 xml:space="preserve">Nanotechnology and Nanomaterials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dr hab. inż. Agnieszka Twardow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Celem kształcenia prowadzonego kursu jest przedstawienie materiałów nanometrycznych oraz możliwości ich wykorzystania w wielu dziedzinach życia. Student poznaje ważniejsze metody otrzymywania i badania nanomateriałów, a także problemy i zagrożenia związane z ich wytwarzaniem, przetwarzaniem i stosowaniem. Kurs prowadzony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ma podstawową wiedzę o budowie materiałów, zna podstawowe metody wytwarzania i badania materiałów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/>
            </w:pPr>
            <w:r>
              <w:rPr/>
              <w:t>potrafi klasyfikować materiały ze względu na występujące w nich wiązania oraz pod kątem ich właściwości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autoSpaceDE w:val="true"/>
              <w:rPr/>
            </w:pPr>
            <w:r>
              <w:rPr/>
              <w:t>Metody badawcze w technice, Podstawy nauki o materiałach, Materiały konstrukcyjne. Materiały funkcjonal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 posiada pogłębioną wiedzę z zakresu fizyki materiałów, w tym z nanotechnologii i nanomateriał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2</w:t>
            </w:r>
            <w:r>
              <w:rPr>
                <w:lang w:eastAsia="en-US"/>
              </w:rPr>
              <w:t xml:space="preserve">  posiada poszerzoną wiedzę dotyczącą różnych metod badań eksperymentalnych materiałów nanostrukturalnych i wykorzystywanej w tym zakresie aparatury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W01, 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W03, W04, W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22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U01 </w:t>
            </w:r>
            <w:r>
              <w:rPr>
                <w:lang w:eastAsia="en-US"/>
              </w:rPr>
              <w:t>potrafi przygotować udokumentowane opracowanie z zakresu nanotechnologii w oparciu o prace naukowe i artykuły w czasopismach naukowych z dziedzi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 xml:space="preserve">U05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specjalnościowych</w:t>
            </w:r>
          </w:p>
        </w:tc>
      </w:tr>
      <w:tr>
        <w:trPr>
          <w:trHeight w:val="10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/>
              <w:t xml:space="preserve">K01 </w:t>
            </w:r>
            <w:r>
              <w:rPr>
                <w:lang w:eastAsia="en-US"/>
              </w:rPr>
              <w:t>krytycznie ocenia poziom swojej wiedzy i umiejętności, rozumie potrzebę uczenia się przez całe życi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/>
              <w:t>K01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lang w:eastAsia="en-US"/>
              </w:rPr>
              <w:t>Zajęcia prowadzone są w formie wykładu obejmującego prezentację multimedialną oraz dyskusję prezentowanych zagadnień z zakresu nanotechnologii i nanomateriałów oraz ich zastosowania w różnych obszarach nauki i życia. Kurs prowadzony w języku polski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/>
              <w:t xml:space="preserve">Zaliczenie przedmiotu w oparciu o przygotowany referat na wybrany temat oraz egzamin pisemny z zakresu tematyki wykładu, w formie testu, każde pytanie punktowane indywidualnie, 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Ocena z egzaminu oparta na sumarycznej ilości uzyskanych punktów w teście w odniesieniu do maksymalnej liczby punktów możliwych do zdobycia:</w:t>
            </w:r>
          </w:p>
          <w:p>
            <w:pPr>
              <w:pStyle w:val="Zawartotabeli"/>
              <w:spacing w:before="57" w:after="57"/>
              <w:rPr/>
            </w:pPr>
            <w:r>
              <w:rPr/>
              <w:t>ocena 3,0 – co najmniej 51%, 4,0% - 65-75%, 5,0-  90-100% 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 Nanomateriały, nanotechnologie- wprowadzenie, definicje. 2. Nanotechnologie- metody otrzymywania nanomateriałów- klasyfikacja. 3. Metody top- down: Metody dużego odkształcenia plastycznego, wysokoenergetyczne mielenie, metody litograficzne i fotolitograficzne. 4. Metody buttom- up: PVD i CVD, metody wspomagane i hybrydowe, metody  VLS, ALD. 5. metody koloidalne, zol-żel i wydzieleniowe. 6. Metody badawcze stosowane do charakterystyki nanomateriałów: metody obrazowania, metody spektroskopowe, wyznaczanie właściwości mechanicznych i tribologiczno-zużyciowych. 7. Wybrane grupy nanomateriałów w zastosowaniach przemysłowych (przemysł maszynowy, energetyczny, spożywczy, medyczny i kosmetyczny). 8. Przetwarzanie i kontrola nanomateriałów. 9.Wyzwania i zagrożenia nanotechnologii i nanomateriałów dla zdrowia, życia i środowiska życia człowiek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.R.W.Kelsall, I.W.Hamley, M. Geoghegan: Nanoscale Science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 xml:space="preserve">and Technology (tytuł polski Nanotechnologie), tłum. K.Kurzydłowski, WNT PWN, Warszawa, 2008 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lang w:eastAsia="en-US"/>
              </w:rPr>
            </w:pPr>
            <w:r>
              <w:rPr>
                <w:lang w:eastAsia="en-US"/>
              </w:rPr>
              <w:t>2. K. Kurzydłowski i M. Lewandowska "Nanomateriały inżynierskie konstrukcyjne i funkcjonalne" PWN, Warszawa 201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en-US" w:eastAsia="en-US"/>
              </w:rPr>
              <w:t xml:space="preserve">1. Nanomaterials from research to application, ed H. Hosono, Y.Mishima, Elsevier, Oxford UK, 2006 </w:t>
            </w:r>
          </w:p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eastAsia="en-US"/>
              </w:rPr>
              <w:t>2. Twardowska A. Nanostrukturalne powłoki z udziałem dwuborku tytanu do zastosowań przeciwzużyciowych. Monografia 706, Wydawnictwo Naukowe Uniwersytetu Pedagogicznego, Kraków, 20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  <w:lang w:eastAsia="en-US"/>
              </w:rPr>
            </w:pPr>
            <w:r>
              <w:rPr>
                <w:rFonts w:cs="Arial" w:ascii="Arial" w:hAnsi="Arial"/>
                <w:sz w:val="22"/>
                <w:szCs w:val="16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9:10:00Z</dcterms:created>
  <dc:creator>Barbara Wilk</dc:creator>
  <dc:description/>
  <cp:keywords/>
  <dc:language>en-US</dc:language>
  <cp:lastModifiedBy>Grzegorz Jagło</cp:lastModifiedBy>
  <cp:lastPrinted>2023-09-11T10:07:00Z</cp:lastPrinted>
  <dcterms:modified xsi:type="dcterms:W3CDTF">2024-01-12T16:38:00Z</dcterms:modified>
  <cp:revision>6</cp:revision>
  <dc:subject/>
  <dc:title>zal_nr_4_karta_kursu_20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is">
    <vt:lpwstr>zal_nr_4_karta_kursu_2019</vt:lpwstr>
  </property>
  <property fmtid="{D5CDD505-2E9C-101B-9397-08002B2CF9AE}" pid="3" name="mbof">
    <vt:lpwstr/>
  </property>
</Properties>
</file>