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eastAsia="pl-PL"/>
        </w:rPr>
      </w:pPr>
      <w:r>
        <w:rPr>
          <w:lang w:eastAsia="pl-PL"/>
        </w:rPr>
        <w:t>‘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izyka z informatyką</w:t>
        <w:br/>
        <w:t>……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Arial" w:cs="Arial" w:ascii="Arial" w:hAnsi="Arial"/>
          <w:b/>
          <w:bCs/>
          <w:i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iki tworzenia stron WWW z elementami CMS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Techniques for Developing Websites with CMS Eleme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zysztof Pytel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zegorz Jagł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amila Kluczewska-Chmielarz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iotr Mi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lesia Nawrock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rek Ogiel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emysław Pączk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skupia się na zagadnieniach związanych z językami hipertekstowymi i technikami World Wide Web (WWW), kładąc nacisk na kreację hipertekstu i zastosowanie metod związanych z CMS. Studenci zdobywają umiejętności w posługiwaniu się językami hipertekstowymi, rozwijają praktyczne zdolności w projektowaniu interaktywnych witryn internetowych, eksplorują różnorodne techniki związane z WWW, uczą się responsywnego projektowania i optymalizacji stron pod względem wydajności. Program zajęć obejmuje analizę tendencji w projektowaniu stron internetowych. Celem jest przygotowanie do efektywnego projektowania, tworzenia i utrzymania nowoczesnych serwisów internetowych. Kurs ma na celu zaznajomienie z osiągnięciami i trendami w dziedzinie tworzenia stron internetowych, rozwijając krytyczne myślenie w kontekście innowacji technologicznych. Ma za zadanie dostarczyć wiedzy i umiejętności, które są istotne w sferze edukacji oraz także wartościowe w dynamicznym i ewoluującym świecie technologi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a wiedzę z zakresu podstaw informatyki i poprawności algorytmów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rozumie znaczenie wyboru odpowiednich narzędzi i technik informatycznych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trafi identyfikować, analizować, oceniać oraz precyzyjnie specyfikować problemy informatyczne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ługuje się technikami multimedialnymi w realizacji zadań technicznych; stosuje zaawansowane metody komputerowego wspomagani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omputeryzacja pomiarów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odelowanie procesów fizy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1 - zna metody, techniki i narzędzia stosowane przy rozwiązywaniu zadań inżynierskich i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z zakresu informatyki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- zna zasady bezpiecznego korzystania z komputera oraz innych urządzeń elektronicznych w kontekście BHP i zagrożeń związanych z działalnością użytkowników systemów komputerowych i sieci internetow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W.1, A.2.W.2, A.2.W.3, A.2.W.4, A.2.W.5, A.2.W.6, D.1/E.1.W1, D.1/E.1.W2, D.1/E.1.W3, D.1/E.1.W4, D.1/E.1.W5, D.1/E.1.W6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W.1, A.2.W.2, A.2.W.3, A.2.W.4, A.2.W.5, A.2.W.6, D.1/E.1.W1, D.1/E.1.W2, D.1/E.1.W3, D.1/E.1.W4, D.1/E.1.W5, D.1/E.1.W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- rozwiązuje problemy w oparciu o posiadaną wiedzę w szczególności w zakresie informatyki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 -  potrafi dostrzegać aspekty pozatechniczne w prowadzonej działalności w zakresie informatyki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U.1, A.2.U.2, A.2.U.3, A.2.U.4, A.2.U.5, A.2.U.6, A.2.U.7, D.1/E.1.U1, D.1/E.1.U2, D.1/E.1.U3, D.1/E.1.U4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U.1, A.2.U.2, A.2.U.3, A.2.U.4, A.2.U.5, A.2.U.6, A.2.U.7, D.1/E.1.U1, D.1/E.1.U2, D.1/E.1.U3, D.1/E.1.U4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- ma świadomość poziomu swojej wiedzy i umiejętności, rozumie potrzebę uczenia się przez całe życie i śledzenia bieżących osiągnięć w nauce i technice, potrafi inspirować i organizować proces uczenia się innych osób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-  ma świadomość roli społecznej absolwenta studiów magisterskich, rozumie potrzebę formułowania i przekazywania społeczeństwu informacji i opinii dotyczących osiągnięć techniki i informatyki, podejmuje działania, aby przekazać informacje w sposób praktyczny i powszechnie zrozumiał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A.2.K.1, A.2.K.2, A.2.K.3, B.1.K1, B.2.K4,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D.1/E.1.K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A.2.K.1, A.2.K.2, A.2.K.3, B.1.K1, B.2.K4, 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>D.1/E.1.K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540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7540" w:leader="none"/>
        </w:tabs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prowadzenia zajęć obejmują treści teoretyczne z użyciem prezentacji multimedialnych, praktyczne zajęcia laboratoryjne uwzględniające: projekty grupowe skupiające się na implementacji stron WWW, analizę studiów przypadków, prezentacje studentów, korzystanie z zasobów online i platform edukacyjnych, prace oceniające zarówno wiedzę teoretyczną, jak i praktyczną. Zestawienie tych metod umożliwia studentom pełniejsze zrozumienie tematyki oraz rozwijanie praktycznych umiejętności w obszarze języków hipertekstowych, technik WWW oraz systemów CMS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liczenie ćwiczeń laboratoryjnych na podstawie wykonanych projektów, dyskusji nad projektami. W przypadku nieobecności na zajęciach zaliczeniowych student zobowiązany jest do prezentacji projektu w wyznaczonym przez prowadzącego zajęcia terminie. Ocena to średnia z ocen z projektów i ich prezentacji, sprawdzianu wiadomości teoretycznych i praktycznych oraz aktywności na zajęcia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przypadku uzasadnionej nieobecności student indywidualnie ustala z prowadzącym zajęcia sposób odrabiania zajęć i ich ewentualnego zaliczeni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żyteczne narzędzia usprawniające i ułatwiające proces kodowania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worzenie witryn internetowych o klarownej strukturze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jektowanie efektywnych systemów nawigacyjn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ygotowywanie wysokiej jakości elementów graficznych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tosowania praktyczne języków XHTML, CSS, PHP i SQL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fesjonalna instalacja oraz konfiguracja systemów zarządzania treścią (CMS)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Jennifer Robbins, Projektowanie stron internetowych. Przewodnik dla początkujących webmasterów po HTML5, CSS3 i grafi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 xml:space="preserve">Adam D. Scott, Wszechstronny JavaScript. </w:t>
            </w: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Technologie: GraphQL, React, React Native i Electr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3.</w:t>
              <w:tab/>
              <w:t xml:space="preserve">David DuRocher, HTML i CSS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zewodnik dla początkujących. Solidne podstawy kodowania i projektowania responsywnych stron internet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Carlos Santana Roldán, React 17. Wzorce projektowe i najlepsze praktyki. Projektowanie i rozwijanie nowoczesnych aplikacji internet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Jennifer Niederst Robbins, Projektowanie stron internetowych. Przewodnik dla początkujących webmasterów po HTML5, CSS3 i grafi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 xml:space="preserve">Jarosław Baca, JavaScript. Kurs video. Poziom pierwszy. Programowanie interaktywnych stron interneto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Louis Rosenfeld, Peter Morville, Jorge Arango, Architektura informacji w serwisach internetowych i nie tylk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8.</w:t>
              <w:tab/>
              <w:t xml:space="preserve">Ben Frain, Responsive Web Design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rojektowanie elastycznych witryn w HTML5 i CSS3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</w:t>
              <w:tab/>
              <w:t>Marcin Lis, Tworzenie stron WWW. Praktyczny kur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</w:t>
              <w:tab/>
              <w:t>Luke Welling, Laura Thomson, PHP i MySQL. Tworzenie stron WWW. Vademecum profesjonalist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.</w:t>
              <w:tab/>
              <w:t>Cal Henderson, Skalowalne witryny internetowe. Budowa, skalowanie i optymalizacja aplikacji internetowych nowej genera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2.</w:t>
              <w:tab/>
              <w:t>Mark William Bell, Darmowe sposoby na tworzenie profesjonalnych stron WWW. Podręcznik webmaster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1.</w:t>
              <w:tab/>
              <w:t xml:space="preserve">Robin Nixon, PHP, MySQL i JavaScript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Wprowadzenie. Wydanie IV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Shelley Powers, Grafika w Internec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Peter Gasston, CSS3. Podręcznik nowoczesnego webdeveloper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val="en-US" w:eastAsia="pl-PL"/>
              </w:rPr>
              <w:t>4.</w:t>
              <w:tab/>
              <w:t xml:space="preserve">Michael Bowers, Dionysios Synodinos, Victor Sumner, HTML5 i CSS3.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awansowane wzorce projekt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Michael Geers, Mikrofrontendy w akcj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42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4-05-16T16:59:00Z</dcterms:modified>
  <cp:revision>4</cp:revision>
  <dc:subject/>
  <dc:title>KARTA KURSU (realizowanego w module specjalności ……………………</dc:title>
</cp:coreProperties>
</file>