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tawy przedsiębiorczości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 Inż. Iwona Sulima,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UP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elem kształcenia przedmiotu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Podstawy przedsiębiorczośc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jest analiza zagadnień teorii organizacji i zarządzania w kontekście nowoczesnego zarządzania w warunkach gospodarki wolnorynkowej. Kurs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dent ma wiedzę z zakresu podstawowych pojęć z makroekonomii i mikroekonomii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udent potrafi zinterpretować i analizować podstawowe zjawiska ekonomiczne w kontekście zachodzących zmian w gospodarce rynkow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konom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1 –Zna podstawowe pojęcia z zakresu zarządzania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2 –Zna</w:t>
            </w:r>
            <w:r>
              <w:rPr>
                <w:rFonts w:cs="Arial" w:ascii="Arial" w:hAnsi="Arial"/>
                <w:sz w:val="22"/>
                <w:szCs w:val="22"/>
              </w:rPr>
              <w:t xml:space="preserve"> uwarunkowania rozwoju przedsiębiorczoś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- Zna zasady przedsiębiorczości, tworzenia i rozwoju przedsiębiorstw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4 – Posiada wiedzę w zakresie zasad przygotowania biznesplanu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05 – 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Zna strukturę i podstawowe zasady funkcjonowania gospodarki rynkowej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6 -  Posiada ogólną wiedzę na temat metod zarządzania przedsiębiorstwem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07 - Ma wiedzę dotyczącą podstawowych funkcji zarządzania: planowania, organizowania, kierowania ludźmi i kontroli w przedsiębiorstwa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6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01- Potrafi powiązać zagadnienia teorii organizacji i zarządzania w kontekście nowoczesnego zarządzania w warunkach gospodarki wolnorynkowe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U02- Współpracuje w grupie z kolegami podczas problemów poruszanych na wykładach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01 -</w:t>
            </w: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 xml:space="preserve"> Ma świadomość korzyści i kosztów podejmowanych decyzji ekonomicznych dla społeczeństwa i jednostk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</w:t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jęcia prowadzone są w formie wykładu podczas którego prezentowana jest treść merytoryczna w formie prezentacji multimedialnej. Cześć wykładowa ma również bardziej otwarty charakter – pytania i komentarze ze strony studentów odnośnie wykładanych treśc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6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7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cena końcowa wykładów jest oceną z kolokwium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stawowe pojęcia, definicje, określenia z zarządzan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enie przedsiębiorczości, charakterystyka przedsiębiorc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6022E"/>
                <w:sz w:val="22"/>
                <w:szCs w:val="22"/>
                <w:shd w:fill="FFFFFF" w:val="clear"/>
              </w:rPr>
              <w:t>Uwarunkowania polityczne, prawne, ekonomiczne, kulturowe i społeczne rozwoju przedsiębiorczości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spodarka rynkowa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rmy organizacyjno-prawne przedsiębiorstw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stawowe metody zarządzania małym przedsiębiorstwem. 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iznesplan – znaczenie i zasady przygotowani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rganizacja i kierowanie przedsiębiorstwem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ejmowanie decyzji w zarządzaniu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nansowe i marketingowe aspekty zarządzania. Źródła finansowania działalności gospodarczej.</w:t>
            </w:r>
          </w:p>
          <w:p>
            <w:pPr>
              <w:pStyle w:val="BalloonTex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color w:val="000000"/>
                <w:sz w:val="27"/>
                <w:szCs w:val="27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aca zbiorowa: Zarządzanie – teoria i praktyka (pod red. A.K. Koźmińskiego). Wyd. Nauk. PWN, Warszawa, 2013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iffin R., W., Podstawy zarządzania organizacjami. Wyd. PWN, Warszawa 2022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udkova S., Glinka B., Przedsiębiorczość, Wolters Kluwer, 2011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.A.Webber: Zasady zarządzania organizacjami. Wyd.PWE, Warszawa 1996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imniewicz K ,Współczesne koncepcje i metody zarządzania. Warszawa, PWE, 200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órska E., Ergonomia, Warszawa, Oficyna Wydawnicza Politechniki Warszawskiej 2016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ind w:left="636" w:hanging="28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. H.Bieniok z zesp.: Metody sprawnego zarządzania – jak zarządzać w praktyce. Agencja Wyd.Placet , Warszawa 2011 </w:t>
            </w:r>
          </w:p>
          <w:p>
            <w:pPr>
              <w:pStyle w:val="Normal"/>
              <w:ind w:left="636" w:hanging="283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 Martyniak Z., Nowe metody i koncepcje zarządzania. Wyd. AE w Krakowie. Kraków 2002. </w:t>
            </w:r>
          </w:p>
          <w:p>
            <w:pPr>
              <w:pStyle w:val="Normal"/>
              <w:ind w:left="636" w:hanging="283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Czasopisma naukowe z zakresu organizacji i zarządzani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-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/>
    </w:pPr>
    <w:r>
      <w:rPr>
        <w:rFonts w:cs="Times New Roman" w:ascii="Times New Roman" w:hAnsi="Times New Roman"/>
        <w:sz w:val="20"/>
        <w:szCs w:val="20"/>
        <w:u w:val="single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7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14:03:00Z</dcterms:created>
  <dc:creator>Barbara Wilk</dc:creator>
  <dc:description/>
  <cp:keywords/>
  <dc:language>en-US</dc:language>
  <cp:lastModifiedBy>Grzegorz Jagło</cp:lastModifiedBy>
  <cp:lastPrinted>2012-01-27T08:28:00Z</cp:lastPrinted>
  <dcterms:modified xsi:type="dcterms:W3CDTF">2024-01-12T22:43:00Z</dcterms:modified>
  <cp:revision>11</cp:revision>
  <dc:subject/>
  <dc:title>KARTA KURSU</dc:title>
</cp:coreProperties>
</file>