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color w:val="000000"/>
          <w:sz w:val="24"/>
          <w:szCs w:val="24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oria grup - wstęp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oup theory - introdu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rof. dr hab. M. Bara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Prof. dr hab. M. Bara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  <w:t>Dr Agnieszka Kowalsk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poznanie słuchaczy z podstawami teorii grup. Prezentacja typowych zastosowań teorii gr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najomość podstaw logiki i algebry lini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owadzenie elementarnych rozumowań matematycznych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zna definicje i podstawowe własności grup oraz zna przykłady ilustrujące konkretne pojęcia z tego zakre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02, zna pojęcia homomorfizmu grup, jądra i obrazu homomorfizmu oraz rozumie znaczenie izomorfizm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 zna różnicę pomiędzy grupą a jej reprezentacją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dostrzega obecność struktury algebraicznej - grupy w różnych zagadnienia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potrafi posługiwać się pojęciami i metodami z teorii grup wykorzystywanymi w fizyc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</w:t>
            </w:r>
            <w:r>
              <w:rPr>
                <w:rFonts w:cs="Arial" w:ascii="Arial" w:hAnsi="Arial"/>
                <w:sz w:val="20"/>
                <w:szCs w:val="20"/>
              </w:rPr>
              <w:t xml:space="preserve"> z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na ograniczenia własnej wiedzy i rozumie potrzebę dalszego kształcenia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, wykazuje kreatywność i konsekwencję w realizacji zadań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 xml:space="preserve">Wykład prowadzony z udziałem studentów w dyskusji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raz przygotowaniu rozwiązań problemów związanych z tematyką wykładów (projekty indywidualne)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na podstawie </w:t>
            </w:r>
            <w:r>
              <w:rPr>
                <w:rFonts w:cs="Arial" w:ascii="Arial" w:hAnsi="Arial"/>
                <w:szCs w:val="16"/>
              </w:rPr>
              <w:t>aktywności (udział w dyskusjach) oraz projektu indywidualn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dstawowe pojęcia teorii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orfizmy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permutacj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symetr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klas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Własności gru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odgrupy i ich własnośc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rupy obrot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Reprezentacja grup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 xml:space="preserve">Bagiński Czesław, Wstęp do teorii grup, Script, Warszawa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onczarek Ryszard, Teoria grup w fizyce, Oficyna Wyd. Politechniki Wrocławskiej, Wrocław 200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Heading1"/>
              <w:jc w:val="left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Drabowicz Witold, Zastosowania praktyczne teorii grup w fizyce ciała stałego, Instytut Chemii Fizycznej PAN, Warszawa 1994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</w:rPr>
              <w:t>Gilbert William J., Nicholson Keith W., Algebra współczesna z zastosowaniami, WNT 2008</w:t>
            </w:r>
          </w:p>
          <w:p>
            <w:pPr>
              <w:pStyle w:val="Heading2"/>
              <w:spacing w:before="0" w:after="0"/>
              <w:rPr>
                <w:rFonts w:ascii="Calibri" w:hAnsi="Calibri" w:cs="Calibri"/>
                <w:b w:val="false"/>
                <w:b w:val="false"/>
                <w:i w:val="false"/>
                <w:i w:val="false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i w:val="false"/>
                <w:sz w:val="22"/>
                <w:szCs w:val="22"/>
              </w:rPr>
              <w:t>Trautman Andrzej, Grupy oraz ich reprezentacje z przykładami zastosowań w fizyce, Instytut Matematyczny PAN, Warszawa 201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4:11:00Z</dcterms:created>
  <dc:creator>Monika</dc:creator>
  <dc:description/>
  <cp:keywords/>
  <dc:language>en-US</dc:language>
  <cp:lastModifiedBy>agnieszka</cp:lastModifiedBy>
  <cp:lastPrinted>2012-01-27T08:28:00Z</cp:lastPrinted>
  <dcterms:modified xsi:type="dcterms:W3CDTF">2024-01-08T16:20:00Z</dcterms:modified>
  <cp:revision>4</cp:revision>
  <dc:subject/>
  <dc:title>KARTA KURSU (realizowanego w module specjalności ……………………</dc:title>
</cp:coreProperties>
</file>