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right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KARTA KURSU (realizowanego w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Style w:val="Wyrnieniedelikatne"/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……………………</w:t>
      </w: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>Fizyka materii………………………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z w:val="24"/>
          <w:szCs w:val="28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  <w:t>(nazwa specjalności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14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prowadzenie do socjologii lub inny przedmiot humanistycz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agrożenia współczesnej kultury i cywilizacj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Henryk Nog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prof. UP Henryk Noga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dr inż. Piotr Mi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8"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14"/>
          <w:lang w:eastAsia="pl-PL"/>
        </w:rPr>
      </w:pPr>
      <w:r>
        <w:rPr>
          <w:rFonts w:eastAsia="Times New Roman" w:cs="Arial" w:ascii="Arial" w:hAnsi="Arial"/>
          <w:i/>
          <w:sz w:val="20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609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Celem kursu jest ukazanie zagrożeń współczesnej kultury i cywilizacji. Wykład prowadzony będzie w j. polskim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arunki wstępn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brak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01, dostrzega wyzwania edukacji wobec wyzwań społeczno – moral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2, zna uwarunkowania personalistyczne związane z wizją osoby jako podmiotu wych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3, zna argumenty określające prawdę jako zasada życia społecznego i zadanie wych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04, zna kategorie wychowania do demokracji i pluralizmu ideologiczno – politycz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5, zna procesy sekularyzacji rodzi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6, dostrzega znaczenie wychowania w rodzinie dla rozwoju osobowego dziec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7, dostrzega sytuację dziecka w zmieniającej się kulturze i systemie wartości rodzinnych współczesnego świ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8, dostrzega antywartości rodziny jako wyzwania dla pedagogiki społe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09, dostrzega przemiany rodziny w jej strukturze, funkcjach i systemie wart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W10, dostrzega znaczenie Integralnej wizji kultury jako podstawy personalistycznego wych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1, dostrzega przejawy sekularyzacja kultu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2, dostrzega drogi przenikania ateizmu do współczesnej kultury polski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13, zna kategorie związane z kulturą masową, dostrzegając znaczenie komunikowania mas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1,potrafi wskazać wyzwania współczesnej edukacji wobec wyzwań społeczno – moral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2,potrafi wskazać uwarunkowania personalistyczne związane z wizją osoby jako podmiotu wych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3,potrafi wskazać argumenty określające prawdę jako zasada życia społecznego i zadanie wychowan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04,potrafi wskazać kategorie wychowania do demokracji i pluralizmu ideologiczno – polityczne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5,potrafi wskazać procesy sekularyzacji rodzin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6,potrafi wskazać znaczenie wychowania w rodzinie dla rozwoju osobowego dziec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7,potrafi określić sytuację dziecka w zmieniającej się kulturze i systemie wartości rodzinnych współczesnego świ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8,potrafi wskazać antywartości rodziny jako wyzwania dla pedagogiki społecz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09,potrafi określić przemiany rodziny w jej strukturze, funkcjach i systemie wartośc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U10, potrafi wskazać znaczenie integralnej wizji kultury jako podstawy personalistycznego wychowa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1, potrafi wskazać przejawy sekularyzacji kultu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2, potrafi wskazać drogi przenikania ateizmu do współczesnej kultury polski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13, potrafi wskazać kategorie związane z kulturą masową oraz określić znaczenie komunikowania masoweg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, posiada wiedzę i rozumie interakcje społeczn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02, potrafi formułować i konkretyzować cele interpersonal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, potrafi rozwiązywać problemy interpersonal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4, potrafi wyjaśniać i przewidywać zachowania innych zależnie do sytuacji i umiejętności społeczny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5, potrafi ocenić interakcje społeczne na podstawie obserwacji zachowań jednost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6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4"/>
          <w:lang w:eastAsia="pl-PL"/>
        </w:rPr>
      </w:pPr>
      <w:r>
        <w:rPr>
          <w:rFonts w:eastAsia="Times New Roman" w:cs="Arial" w:ascii="Arial" w:hAnsi="Arial"/>
          <w:szCs w:val="14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6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cs="Arial" w:ascii="Arial" w:hAnsi="Arial"/>
                <w:szCs w:val="16"/>
              </w:rPr>
              <w:t>Zajęcia prowadzone są w formie wykładu oraz  wykładu problemowo - programowanego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1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8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09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0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1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Arial" w:cs="Arial" w:ascii="Arial" w:hAnsi="Arial"/>
                <w:szCs w:val="16"/>
                <w:lang w:eastAsia="pl-PL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>Student zalicza przedmiot na podstawie egzaminu</w:t>
            </w: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sz w:val="20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16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1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kacja wobec wyzwań społeczno – moralnych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istyczna wizja osoby jako podmiotu wychow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wda jako zasada życia społecznego i zadanie wychow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chowanie do demokracji i pluralizmu ideologiczno – politycznego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y sekularyzacji rodzin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Znaczenie wychowania w rodzinie dla rozwoju osobowego dzieck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ecko w zmieniającej się kulturze i systemie wartości rodzinnych współczesnego świa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ywartości rodziny jako wyzwania dla pedagogiki społeczn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miany rodziny w jej strukturze, funkcjach i systemie wartośc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lna wizja kultury u podstawa personalistycznego wychowani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miedzy sacrum a profanum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kularyzacja kultury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rzenikania ateizmu do współczesnej kultury polskiej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tura masowa – komunikowanie masowe i jego oblicz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The Relationship Between Cohabitataion and Divorce: Selectivity or Causal </w:t>
              <w:tab/>
              <w:t xml:space="preserve">Influence?, </w:t>
            </w:r>
            <w:r>
              <w:rPr>
                <w:rStyle w:val="FontStyle32"/>
                <w:sz w:val="22"/>
                <w:szCs w:val="22"/>
                <w:lang w:val="en-US"/>
              </w:rPr>
              <w:t>“Demography” 1992, nr 29, p.357-374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>Fichter J.H., Grundbegriffe der Soziologie, Wien-New York 1968.</w:t>
            </w:r>
          </w:p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>Kroeber A., Kluckhohn C., Culture. A critical revive of concepts and definitions, Cambridge 1952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Kwak, A.,  </w:t>
            </w:r>
            <w:r>
              <w:rPr>
                <w:rStyle w:val="FontStyle33"/>
                <w:sz w:val="22"/>
                <w:szCs w:val="22"/>
              </w:rPr>
              <w:t xml:space="preserve">Rodzina i jej przemiany, </w:t>
            </w:r>
            <w:r>
              <w:rPr>
                <w:rStyle w:val="FontStyle32"/>
                <w:sz w:val="22"/>
                <w:szCs w:val="22"/>
              </w:rPr>
              <w:t>Wydawnictwo Uniwersytetu Warszawskiego, Warszawa 1994.</w:t>
            </w:r>
          </w:p>
          <w:p>
            <w:pPr>
              <w:pStyle w:val="Style16"/>
              <w:widowControl/>
              <w:spacing w:lineRule="auto" w:line="240"/>
              <w:ind w:hanging="0"/>
              <w:jc w:val="both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>Linton R., Kulturowe podstawy osobowości, Warszawa 1975.</w:t>
            </w:r>
          </w:p>
          <w:p>
            <w:pPr>
              <w:pStyle w:val="Style23"/>
              <w:widowControl/>
              <w:tabs>
                <w:tab w:val="clear" w:pos="708"/>
                <w:tab w:val="left" w:pos="350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Majkowski, W., </w:t>
            </w:r>
            <w:r>
              <w:rPr>
                <w:rStyle w:val="FontStyle33"/>
                <w:sz w:val="22"/>
                <w:szCs w:val="22"/>
              </w:rPr>
              <w:t xml:space="preserve">Czynniki dezintegracji współczesnej rodziny polskiej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Księży </w:t>
              <w:tab/>
              <w:t>Sercanów „SCJ”, Kraków 1999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 xml:space="preserve">Slany K., </w:t>
            </w:r>
            <w:r>
              <w:rPr>
                <w:rStyle w:val="FontStyle32"/>
                <w:i/>
                <w:sz w:val="22"/>
                <w:szCs w:val="22"/>
              </w:rPr>
              <w:t xml:space="preserve">Alternatywne formy życia małżeńsko-rodzinnego w ponowoczesnym świecie, </w:t>
            </w:r>
            <w:r>
              <w:rPr>
                <w:rStyle w:val="FontStyle32"/>
                <w:sz w:val="22"/>
                <w:szCs w:val="22"/>
              </w:rPr>
              <w:t xml:space="preserve">Wydawnictwo </w:t>
              <w:tab/>
              <w:t xml:space="preserve">NOMOS, </w:t>
              <w:tab/>
              <w:t>Kraków 2002, ISBN 83-88508-31-8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32"/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Footnote"/>
              <w:rPr>
                <w:rStyle w:val="FontStyle32"/>
                <w:sz w:val="22"/>
                <w:szCs w:val="22"/>
                <w:lang w:val="en-US"/>
              </w:rPr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Axinn W.G., Thornton, A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Mothers, Children and Cohabitation: The Intergenerational Effects of     </w:t>
              <w:tab/>
              <w:t xml:space="preserve">Attitudes and Behaviour, </w:t>
            </w:r>
            <w:r>
              <w:rPr>
                <w:rStyle w:val="FontStyle32"/>
                <w:sz w:val="22"/>
                <w:szCs w:val="22"/>
                <w:lang w:val="en-US"/>
              </w:rPr>
              <w:t>“American Sociological Review” 1993, nr 58, p. 233-246.</w:t>
            </w:r>
          </w:p>
          <w:p>
            <w:pPr>
              <w:pStyle w:val="Footnote"/>
              <w:rPr/>
            </w:pPr>
            <w:r>
              <w:rPr>
                <w:rStyle w:val="FontStyle32"/>
                <w:sz w:val="22"/>
                <w:szCs w:val="22"/>
              </w:rPr>
              <w:t>Dawson Ch., Religia I kultura, Warszawa 1958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  <w:lang w:val="en-US"/>
              </w:rPr>
              <w:t xml:space="preserve">Parker S., </w:t>
            </w:r>
            <w:r>
              <w:rPr>
                <w:rStyle w:val="FontStyle33"/>
                <w:sz w:val="22"/>
                <w:szCs w:val="22"/>
                <w:lang w:val="en-US"/>
              </w:rPr>
              <w:t xml:space="preserve">Informal Marriage, Cohabitation and the law, 1750-1989, </w:t>
            </w:r>
            <w:r>
              <w:rPr>
                <w:rStyle w:val="FontStyle32"/>
                <w:sz w:val="22"/>
                <w:szCs w:val="22"/>
                <w:lang w:val="en-US"/>
              </w:rPr>
              <w:t xml:space="preserve"> St. Martin's </w:t>
              <w:tab/>
              <w:t>Press, New York 1990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Pastuszka J., Kryzys kultury a religia, Warszawa 19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/>
            </w:pPr>
            <w:r>
              <w:rPr>
                <w:rStyle w:val="FontStyle32"/>
                <w:sz w:val="22"/>
                <w:szCs w:val="22"/>
              </w:rPr>
              <w:t>Majka J., Filozofia społeczna, Wrocław 1983.</w:t>
            </w:r>
          </w:p>
          <w:p>
            <w:pPr>
              <w:pStyle w:val="Footnote"/>
              <w:widowControl/>
              <w:autoSpaceDE w:val="true"/>
              <w:rPr/>
            </w:pPr>
            <w:r>
              <w:rPr>
                <w:color w:val="000000"/>
                <w:sz w:val="22"/>
                <w:szCs w:val="22"/>
              </w:rPr>
              <w:t xml:space="preserve">Slany K., </w:t>
            </w:r>
            <w:r>
              <w:rPr>
                <w:i/>
                <w:color w:val="000000"/>
                <w:sz w:val="22"/>
                <w:szCs w:val="22"/>
              </w:rPr>
              <w:t xml:space="preserve">Związki konsensualne – nowa forma małżeństw, </w:t>
            </w:r>
            <w:r>
              <w:rPr>
                <w:color w:val="000000"/>
                <w:sz w:val="22"/>
                <w:szCs w:val="22"/>
              </w:rPr>
              <w:t>„Problemy Rodziny” 1990, nr 3, s.28-32.</w:t>
            </w:r>
          </w:p>
          <w:p>
            <w:pPr>
              <w:pStyle w:val="Style26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Slany, K., </w:t>
            </w:r>
            <w:r>
              <w:rPr>
                <w:rStyle w:val="FontStyle33"/>
                <w:sz w:val="22"/>
                <w:szCs w:val="22"/>
              </w:rPr>
              <w:t xml:space="preserve">Przemiany demograficzne w Polsce końca XX wieku, </w:t>
            </w:r>
            <w:r>
              <w:rPr>
                <w:rStyle w:val="FontStyle32"/>
                <w:sz w:val="22"/>
                <w:szCs w:val="22"/>
              </w:rPr>
              <w:t>„Problemy rodziny”2000, nr 4., s.7-12.</w:t>
            </w:r>
          </w:p>
          <w:p>
            <w:pPr>
              <w:pStyle w:val="Footnote"/>
              <w:rPr/>
            </w:pPr>
            <w:r>
              <w:rPr>
                <w:sz w:val="22"/>
                <w:szCs w:val="22"/>
              </w:rPr>
              <w:t xml:space="preserve">Slany K., Szczepaniak-Wiecha I.,  </w:t>
            </w:r>
            <w:r>
              <w:rPr>
                <w:i/>
                <w:sz w:val="22"/>
                <w:szCs w:val="22"/>
              </w:rPr>
              <w:t xml:space="preserve">Fenomen bezdzietności we współczesnych wysoko rozwiniętych </w:t>
              <w:tab/>
              <w:t xml:space="preserve">społeczeństwach, </w:t>
            </w:r>
            <w:r>
              <w:rPr>
                <w:sz w:val="22"/>
                <w:szCs w:val="22"/>
              </w:rPr>
              <w:t>„Małżeństwo i Rodzina” 2003, nr 5, ISSN 1643-7389.</w:t>
            </w:r>
          </w:p>
          <w:p>
            <w:pPr>
              <w:pStyle w:val="Style23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hanging="0"/>
              <w:jc w:val="left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 xml:space="preserve">Ślęczka K., </w:t>
            </w:r>
            <w:r>
              <w:rPr>
                <w:rStyle w:val="FontStyle33"/>
                <w:sz w:val="22"/>
                <w:szCs w:val="22"/>
              </w:rPr>
              <w:t>Feminizm. Ideologie i koncepcje społeczne współczesnego feminizmu,</w:t>
            </w:r>
            <w:r>
              <w:rPr>
                <w:rStyle w:val="FontStyle32"/>
                <w:sz w:val="22"/>
                <w:szCs w:val="22"/>
              </w:rPr>
              <w:t xml:space="preserve"> Wydawnictwo </w:t>
              <w:tab/>
              <w:t>Książnica,</w:t>
            </w:r>
            <w:r>
              <w:rPr>
                <w:rStyle w:val="FontStyle33"/>
                <w:sz w:val="22"/>
                <w:szCs w:val="22"/>
              </w:rPr>
              <w:t xml:space="preserve"> </w:t>
            </w:r>
            <w:r>
              <w:rPr>
                <w:rStyle w:val="FontStyle32"/>
                <w:sz w:val="22"/>
                <w:szCs w:val="22"/>
              </w:rPr>
              <w:t xml:space="preserve">Katowice 1999, ISBN 83-7132-310-7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Style w:val="FontStyle32"/>
                <w:rFonts w:ascii="Arial" w:hAnsi="Arial" w:eastAsia="Times New Roman" w:cs="Arial"/>
                <w:sz w:val="22"/>
                <w:szCs w:val="16"/>
                <w:lang w:eastAsia="pl-PL"/>
              </w:rPr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Cs w:val="16"/>
          <w:lang w:eastAsia="pl-PL"/>
        </w:rPr>
      </w:pPr>
      <w:r>
        <w:rPr>
          <w:rFonts w:eastAsia="Times New Roman" w:cs="Arial" w:ascii="Arial" w:hAnsi="Arial"/>
          <w:szCs w:val="16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58" w:footer="709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416" w:firstLine="708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7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Calibri" w:cs="Arial"/>
      <w:color w:val="auto"/>
      <w:kern w:val="2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458" w:before="0" w:after="0"/>
      <w:ind w:hanging="37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56" w:before="0" w:after="0"/>
      <w:ind w:hanging="34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456" w:before="0" w:after="0"/>
      <w:ind w:hanging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4:57:00Z</dcterms:created>
  <dc:creator>Monika</dc:creator>
  <dc:description/>
  <cp:keywords/>
  <dc:language>en-US</dc:language>
  <cp:lastModifiedBy>Grzegorz Jagło</cp:lastModifiedBy>
  <cp:lastPrinted>2012-01-27T08:28:00Z</cp:lastPrinted>
  <dcterms:modified xsi:type="dcterms:W3CDTF">2024-05-16T17:38:00Z</dcterms:modified>
  <cp:revision>24</cp:revision>
  <dc:subject/>
  <dc:title>KARTA KURSU (realizowanego w module specjalności ……………………</dc:title>
</cp:coreProperties>
</file>