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module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bCs/>
          <w:sz w:val="24"/>
          <w:szCs w:val="28"/>
          <w:lang w:eastAsia="pl-PL"/>
        </w:rPr>
        <w:t xml:space="preserve">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a kognitywistyki i dydaktyki fiz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val="en-US"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Laboratory of cognitive science and didactics of phys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57" w:after="57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Kod 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57" w:after="57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 w:before="0" w:after="0"/>
              <w:ind w:left="45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ind w:right="2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Zapoznanie studentów z osiągnięciami naukowymi i podstawowymi badaniami w zakresie kognitywistki. Wprowadzenie do zagadnień eyetrackingu, zapoznanie nowoczesnymi metodami badawczymi w zakresie dydaktyki fizyk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 xml:space="preserve">Efekty uczenia się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dla specjalnośc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Posiada wiedzę teoretyczną dotyczącą metod eksperymentalnych w zakresie dydaktyki fizyki i kognitywistyki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 Zna wybrane prace naukowe opisujące podstawowe parametry psychofizjologiczne pozwalające oceniać obciążenie poznawcze, poziom stresu, motywację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Rozumie i potrafi interpretować procesy psychofizjologiczne związane z obciążeniem poznawczym, stresem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Zna zastosowania i możliwości badawcze dostępnego w laboratorium sprzętu: eyetracking, EEG, HRV, RESP,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,W05, 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ć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U01 Potrafi dobierać i stosować odpowiednie metody, techniki oraz przyrządy pomiarowe do analizy i badania procesów poznawcz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Odniesienie do efektów  dla specjalności 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modułu specjalnościowego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Zna ograniczenia własnej wiedzy i rozumie potrzebę jej uzupełniania, potrafi formułować pytania służące pogłębieniu swojej wiedzy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02 Rozumie konieczność systematycznej pracy, odznacza się wytrwałością w realizacji projektów, potrafi pracować zespołowo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, K04, K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1080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0"/>
          <w:szCs w:val="16"/>
          <w:lang w:eastAsia="pl-PL"/>
        </w:rPr>
      </w:pPr>
      <w:r>
        <w:rPr>
          <w:rFonts w:eastAsia="Times New Roman" w:cs="Arial" w:ascii="Arial" w:hAnsi="Arial"/>
          <w:sz w:val="20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0" w:after="9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Wykład, elementy dyskusji, prezentacje multimedialne, prezentacja i analiza wyników badań naukowych, analiza prac naukowych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kształcenia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Udział w dyskusji, omówienie wybranych badań naukowych na podstawie analizy wybranych publikacji,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nyWeb"/>
              <w:snapToGrid w:val="false"/>
              <w:spacing w:before="0" w:after="9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nyWeb"/>
              <w:spacing w:before="0" w:after="9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em zajęć jest przedstawienie zagadnień i tematyki badań naukowych realizowanych przez Interdyscyplinarną Grupę Badawczą Dydaktyki Kognitywnej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yetracking – zasada działania, rodzaje urządzeń, zastosowania w dydaktyce fizyk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gląd badań eyetrackingowych i doniesień naukowych – zastosowania dydaktycz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ody psychofizjologiczne w kognitywisty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. Sosnowski, Zadania Umysłowe a Aktywność Sercowo – Naczyniowa, GWP 200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. Sosnowski, Metody psychofizjologiczne w badaniach psychologicznych, PWN 199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  <w:t>Roger Azevedo, Vincent Aleven, International Handbook of Metacognition and Learning Technologies, Springer 20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val="en-US" w:eastAsia="pl-PL"/>
              </w:rPr>
            </w:pPr>
            <w:r>
              <w:rPr>
                <w:rFonts w:cs="Arial" w:ascii="Arial" w:hAnsi="Arial"/>
                <w:sz w:val="20"/>
                <w:szCs w:val="16"/>
                <w:lang w:val="en-US"/>
              </w:rPr>
              <w:t>Kenneth Holmqvist, ‎Marcus Nyström, ‎Richard Andersson, Eye Tracking: A comprehensive guide to methods and measures,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val="en-US" w:eastAsia="pl-PL"/>
        </w:rPr>
      </w:pPr>
      <w:r>
        <w:rPr>
          <w:rFonts w:eastAsia="Times New Roman" w:cs="Arial" w:ascii="Arial" w:hAnsi="Arial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 1ECTS=30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lang w:eastAsia="pl-PL"/>
      </w:rPr>
    </w:pPr>
    <w:r>
      <w:rPr>
        <w:sz w:val="20"/>
        <w:szCs w:val="27"/>
      </w:rPr>
      <w:t>Załącznik nr 7 do zarządzenia nr RD.Z.0211.3.2021</w:t>
    </w:r>
  </w:p>
  <w:p>
    <w:pPr>
      <w:pStyle w:val="Header"/>
      <w:rPr>
        <w:sz w:val="16"/>
        <w:lang w:eastAsia="pl-PL"/>
      </w:rPr>
    </w:pPr>
    <w:r>
      <w:rPr>
        <w:sz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8:20:00Z</dcterms:created>
  <dc:creator>Monika</dc:creator>
  <dc:description/>
  <cp:keywords/>
  <dc:language>en-US</dc:language>
  <cp:lastModifiedBy>Grzegorz Jagło</cp:lastModifiedBy>
  <cp:lastPrinted>2019-05-20T10:42:00Z</cp:lastPrinted>
  <dcterms:modified xsi:type="dcterms:W3CDTF">2024-01-12T23:57:00Z</dcterms:modified>
  <cp:revision>11</cp:revision>
  <dc:subject/>
  <dc:title>KARTA KURSU (realizowanego w module specjalności ……………………</dc:title>
</cp:coreProperties>
</file>