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i wytwarzanie materiałów inżynierski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ign and production of engineering material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KEN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KEN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arcin Ja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ym celem kursu jest zapoznanie się z projektowaniem procesów wytwarzania półfabrykatów i wyrobów oraz związanymi z tym metodami wytwarzania  materiałów inżynierskich. Kurs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Wiedza podstawowa z fizyki i chemi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logicznego myślenia, przeprowadzania prostych pomiar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lkości fizycznych oraz analizy otrzymanych wyników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hemia, fizyka, termodynamik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1 ma rozszerzoną wiedzę z zakresu problemów współczesnej techniki w szczególności z inżynierii materiał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2 posiada rozszerzoną i pogłębioną wiedzę z zakresu inżynierii materiałow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1 potrafi korzystać z literatury fachowej i baz danych (również w języku obcym), umie wyciągać wnioski oraz formułować i uzasadniać opi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2 potrafi przygotować udokumentowane opracowania i raportować problemy inżynierskie zarówno w języku polskim jak i obcym przedstawiające wyniki własnych badań nauk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3 potrafi samodzielnie poszerzać swoją wiedz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4 posiada umiejętność planowania i przeprowadzania eksperymentu, interpretacji uzyskanych wyników i formułowania wniosk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5 rozwiązuje złożone problemy inżynierskie w oparciu o posiadaną wiedz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3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5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7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 rozumie znaczenie wiedzy w rozwiązywaniu problemów techni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 rozwija swój dorobek zawodowy, dba o etos zawo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przedsiębiorczy i kreatyw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3 rozumie potrzebę przekazywania społeczeństwu informacji i opinii dotyczących osiągnięć techniki i innych aspektów działalności inżynierski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3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5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prowadzony w formie prezentacji multimedialnej z dyskusją prezentowanej tematyki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 audytoryjne o tematyce zbieżnej z treściami wykładu, o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miennym charakterze (praca indywidualna, grupowa) dobierana przez prowadzących w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eżności do specyfiki przedstawianego temat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ykład - ocena z pracy pisemnej na zadany temat ( w języku polskim) oraz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lokwium zaliczeni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- średnia ocen przygotowania do zajęć, odpowiedzi ustnych oraz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lokwiu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nik z egzaminu pisemnego i ustn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magania odnośnie właściwości a dobór materiału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 budowy wewnętrznej materiału na jego właściwości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Przegląd metod wytwarzania materiałów (materiały metalowe, materiały polimerowe, ceramika i materiały budowlane, materiały kompozytowe i specjalne)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y kształtowania wyrobów i ich wpływ na właściwośc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rane procesy kształtowania właściwości wyrobów (odkształcenie plastyczne, obróbka cieplna, inżynieria powierzchni)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Michael Ashby, Hugh Shercliff, David Cebon, Inżynieria materiałowa, tom 1, Wydawnictwo Galaktyka Sp. z o.o., Łódź 20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Michael Ashby, Hugh Shercliff, David Cebon, Inżynieria materiałowa, tom 2, Wydawnictwo Galaktyka Sp. z o.o., Łódź 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rek Blicharski, Inżynieria materiałowa, Wydawnictwo PWN, Warszawa 20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ktor Kubiński, Inżynieria i technologie produkcji, Uczelniane wydawnictwa Naukowo-Dydaktyczne, Kraków 200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rek Blicharski, Inżynieria powierzchni, Wydawnictaa Naukowo-Techniczne, Warszawa 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arol Przybyłowicz, Metaloznawstwo, Wydawnictwo WNT, Warszawa 200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riusz Holtzer, Procesy metalurgiczne i odlewnicze stopów  żelaza – Podstawy fizykochemiczne, Wydawnictwo Naukowe PWN, Warszawa 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enon Opiekun, Władysław Orłowicz, Feliks Stachowicz, Techniki Wytwarzania, Oficyna Wydawnicza Politechniki Rzeszowskiej, 199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łodzimierz Szlezyngier, Zbigniew K. Brzozowski, Tworzywa sztuczne – polimery specjalne i inzynieryjne, tomy 1-3, Wydawnictwo Oświatowe FOSZE, Rzeszów 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ieczysław Feld, Podstawy Projektowania procesów technologicznych typowych części maszyn, Wydawnictwo WNT, Warszawa 2000, 20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dmund Tasak, Metalurgia spawania, Wydawnictwo JAK Andrzej Choczewski, Kraków 20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3:36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17T03:36:00Z</dcterms:modified>
  <cp:revision>2</cp:revision>
  <dc:subject/>
  <dc:title>KARTA KURSU</dc:title>
</cp:coreProperties>
</file>