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y maszyn i układy mechatro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chatronics and Control of Electric Machine Driv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działania napędów elektry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ojęć i twierdzeń dotyczących teorii równań, układów równań, liczb zespolonych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zekształcenia Fourier'a i szeregu Fourier'a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równań algebraicznych, układów równań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zadań w dziedzinie liczb zespolo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04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elementy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budowę i zasadę działania maszyny elektrycznej (synchroniczne, asynchroniczne, prądu stałego), zna wybrane napędy hydrauliczne, pneumatyczne oraz serwonapędy maszyn, zna wybrane systemy komputerowego wspomagania w mechatronice i projektowaniu napędów maszyn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, K_U09, K_U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17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4999"/>
        <w:gridCol w:w="2343"/>
      </w:tblGrid>
      <w:tr>
        <w:trPr>
          <w:trHeight w:val="800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profesjonalnie podchodzi do rozwiązania zadanego problem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51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przedmiotowy. Na laboratoriach grupy laboratoryjne dzielone są na zespoły robocze, które wykonują zlecone za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4"/>
        <w:gridCol w:w="643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sprawozdania jeśli są wymagane lub zaliczony opracowany program sterujący pracą silni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kolokwium w formie ustnej lub pisem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y egzamin w formie ustnej lub pisem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lementy mechatroniki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szyny elektryczne (synchroniczne, asynchroniczne, prądu stałego)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kłady mechatroniczne i fotoniczne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pędy hydrauliczne, pneumatyczne oraz serwonapędy maszyn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komputerowego wspomagania w mechatronice i projektowaniu napędów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lamitzer A.: Maszyny elektryczne, WNT Warszawa 19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t xml:space="preserve">06 Warszawa  pod kier. wozdania,awozdanie. są na zespoły robocze, które wykonują zlecone zadania.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</w:rPr>
              <w:t>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-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  <w:u w:val="single"/>
      </w:rPr>
      <w:t>Załącznik nr 4 do zarządzenia nr RD.Z.0211.3.202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09:00Z</dcterms:created>
  <dc:creator>Hudy</dc:creator>
  <dc:description/>
  <cp:keywords/>
  <dc:language>en-US</dc:language>
  <cp:lastModifiedBy>Małgosia</cp:lastModifiedBy>
  <dcterms:modified xsi:type="dcterms:W3CDTF">2024-06-16T19:09:00Z</dcterms:modified>
  <cp:revision>2</cp:revision>
  <dc:subject/>
  <dc:title/>
</cp:coreProperties>
</file>