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e kinematyczne w mechatro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inematic models in mecha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000000"/>
              </w:rPr>
              <w:t>Celem kształcenia jest zdobycie wiedzy dotyczącej wykorzystania  modeli  kinematycznych układów z więzami do sterowanie manipulatorem robota przemysł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metody opisu kinematyki bryły sztywn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dnośnie opisu  kinematyki układów</w:t>
              <w:br/>
              <w:t xml:space="preserve"> z więzami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wiedzę odnośnie wyznaczania położenia i orientacji manipulatora robota przemysłow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3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wyznaczyć położenie i orientację bryły sztywnej w przestrzen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astosować notację Denavita-Hartenberga do rozwiązania zadania prostego kinematyk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działać w zespol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wykazuje się kreatywnością i twórczym myślenie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Zajęcia prowadzone są formie wykładu i ćwiczeń laboratoryjnych na których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ący rozwiązuje przykładowe zadanie wraz ze studentami. W ramach pracy laboratoryjnej, studenci otrzymują do realizacji projekt indywidual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z projektu indywidualnego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łożenie i orientacja bryły sztywnej w przestrzen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is łańcucha kinematycznego manipulator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otacja Denavita-Hartenberg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danie proste kinemat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raig J. J., Wprowadzenie do robotyki, Mechanika i sterowanie, Wydawnictwo Naukowo-Techniczne, Warszawa 199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złowski K., Dutkiewicz P., Wróblewski W., Modelowanie i sterowanie robotów, PWN 2003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kodny T., Kinematyka robotów przemysłowych, Wydawnictwo Politechniki Śląskiej, 200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eyko J , Mechanika ogólna Statyka i kinematyka, PWN, 200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zioł J.  Metodyka rozwiązywania zadań z mechaniki  Warszawa, WNT 200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ng M.W., Vidyasagar M.: Dynamika i sterowanie robotów. WNT, Warszawa 199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rotny L. T., Kinematyka i dynamika maszyn technologicznych i robotów przemysłowych, Oficyna Wydawnicza Politechniki Warszawskiej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6:0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6:02:00Z</dcterms:modified>
  <cp:revision>2</cp:revision>
  <dc:subject/>
  <dc:title>KARTA KURSU (realizowanego w module specjalności ……………………</dc:title>
</cp:coreProperties>
</file>