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y przedsiębiorczośc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inż. Iwona Sulima,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em kształcenia przedmiotu jest </w:t>
            </w:r>
            <w:r>
              <w:rPr>
                <w:rFonts w:cs="Arial" w:ascii="Arial" w:hAnsi="Arial"/>
                <w:sz w:val="22"/>
                <w:szCs w:val="22"/>
              </w:rPr>
              <w:t xml:space="preserve">zapoznanie studentów z problematyką przedsiębiorczości jako postawy, procesu i czynnika decydującego o konkurencyjności jednostek, społeczeństw i gospodarek. Przekazanie podstawowej wiedzy dotyczącej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gadnień teorii organizacji i zarządzania w kontekście nowoczesnego zarządzania w warunkach gospodarki wolnorynkowej. Kurs prowadzony jest w języku polski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udent ma wiedzę z zakresu podstawowych pojęć z makroekonomii i mikroekono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udent potrafi zinterpretować i analizować podstawowe zjawiska ekonomiczne w kontekście zachodzących zmian w gospodarce rynkow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1 –Zna podstawowe pojęcia z zakresu zarządzan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2 –Zna</w:t>
            </w:r>
            <w:r>
              <w:rPr>
                <w:rFonts w:cs="Arial" w:ascii="Arial" w:hAnsi="Arial"/>
                <w:sz w:val="22"/>
                <w:szCs w:val="22"/>
              </w:rPr>
              <w:t xml:space="preserve"> uwarunkowania rozwoju przedsiębiorczoś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- Zna zasady przedsiębiorczości, tworzenia i rozwoju przedsiębiorstw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4 – Posiada wiedzę w zakresie zasad przygotowania biznesplan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5 – 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Zna strukturę i podstawowe zasady funkcjonowania gospodarki rynkow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6 -  Posiada ogólną wiedzę na temat metod zarządzania przedsiębiorstw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7 - Ma wiedzę dotyczącą podstawowych funkcji zarządzania: planowania, organizowania, kierowania ludźmi i kontroli w przedsiębiorstwa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01- Potrafi powiązać zagadnienia teorii organizacji i zarządzania w kontekście nowoczesnego zarządzania w warunkach gospodarki wolnorynk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01 -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 xml:space="preserve"> Ma świadomość korzyści i kosztów podejmowanych decyzji ekonomicznych dla społeczeństwa i jednost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jęcia prowadzone są w formie wykładu podczas którego prezentowana jest treść merytoryczna w formie prezentacji multimedialnej. Cześć wykładowa ma również bardziej otwarty charakter – pytania i komentarze ze strony studentów odnośnie wykładanych treśc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końcowa wykładów jest oceną z 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owe pojęcia, definicje, określenia z zarządzani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przedsiębiorcy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enie przedsiębiorczoś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Uwarunkowania polityczne, prawne, ekonomiczne, kulturowe i społeczne rozwoju przedsiębiorczoś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6022E"/>
                <w:sz w:val="23"/>
                <w:szCs w:val="23"/>
                <w:shd w:fill="FFFFFF" w:val="clear"/>
              </w:rPr>
              <w:t>Podstawowe akty prawne i rodzaje spółek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rynkow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y organizacyjno-prawne przedsiębiorst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  <w:shd w:fill="FFFFFF" w:val="clear"/>
              </w:rPr>
              <w:t>Zasady opracowania biznesplanu. Analiza SWOT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stawowe metody zarządzania małym przedsiębiorstwem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znesplan – znaczenie i zasady przygotowani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ganizacja i kierowanie przedsiębiorstwem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ejmowanie decyzji w zarządzani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sowe i marketingowe aspekty zarządzania. Źródła finansowania działalności gospodarcz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2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aca zbiorowa: Zarządzanie – teoria i praktyka (pod red. A.K. Koźmińskiego). Wyd. Nauk. PWN, Warszawa, 2013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. Piecuch Przedsiębiorczość. Podstawy teoretyczne, Warszawa 201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. Griffin, Podstawy zarządzania organizacjami. Wyd. PWN, Warszawa 202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Gudkova, B. Glinka, Przedsiębiorczość, Wolters Kluwer, 201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.A.Webber: Zasady zarządzania organizacjami. Wyd.PWE, Warszawa 199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. Zimniewicz, Współczesne koncepcje i metody zarządzania. Warszawa, PWE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636" w:hanging="28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H.Bieniok z zesp.: Metody sprawnego zarządzania – jak zarządzać w praktyce. Agencja Wyd.Placet , Warszawa 2011 </w:t>
            </w:r>
          </w:p>
          <w:p>
            <w:pPr>
              <w:pStyle w:val="Normal"/>
              <w:ind w:left="636" w:hanging="28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Z. Martyniak, Nowe metody i koncepcje zarządzania. Wyd. AE w Krakowie. Kraków 2002. </w:t>
            </w:r>
          </w:p>
          <w:p>
            <w:pPr>
              <w:pStyle w:val="Normal"/>
              <w:ind w:left="636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sz w:val="22"/>
                <w:szCs w:val="16"/>
              </w:rPr>
              <w:t>J. Klimek, S. Klimek, Przedsiębiorczość bez tajemnic, Wydawnictwo Adam Marszałek, Toruń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5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7T03:58:00Z</dcterms:modified>
  <cp:revision>2</cp:revision>
  <dc:subject/>
  <dc:title>KARTA KURSU</dc:title>
</cp:coreProperties>
</file>