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</w:rPr>
        <w:t>Technologie internetowe i multimedial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chnologie internetowe w przemyśle, biznesie i szkolnictw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pl-PL"/>
              </w:rPr>
              <w:t xml:space="preserve">Internet technologies in industry, business and education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lang w:val="uk-UA" w:eastAsia="uk-UA"/>
              </w:rPr>
              <w:t xml:space="preserve">Celem przedmiotu jest uzyskanie umiejętności planowania, projektowania i wdrożenia serwisu internetowego do zastosowań biznesowych. Student ma możliwość poznania zasad tworzenia projektów biznesowych, potrafi przeprowadzić analizę witryn biznesowych, nabywa umiejętności związane z procesem tworzenia witryny Internetowej dla biznesu oraz poznaje zasady dotyczące optymalizacji wyników wyszukiwania i skutecznego przeprowadzania kampanii reklamowych w Internec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lang w:val="uk-UA" w:eastAsia="uk-UA"/>
              </w:rPr>
              <w:t>Kurs realizowa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najomość podstaw informatyki i zasady programowania, zna podstawy analizy, projektowania i programowania obiektowego. Podstawowa znajomość zagadnień inżynierii oprogramow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Umiejętność projektowania, pisania i uruchamiania programów w języku C/C++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Matematyka 1, Podstawy informatyki i systemów informatycznych, Wstęp do programowania, Programy użytkowe i systemy baz danych, Programowanie obiek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89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01 zna zagadnienia dotyczące sieci komputerowych i multimedialnych systemów sieciow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02 zna aplikacje sieciowe typu Ruby Or Rails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01 potrafi konfigurować i zarządzać siecią komputerow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2 korzysta z oprogramowania do prowadzenia biznesu w siec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3 potrafi programować w języku Jav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04 korzysta z nowoczesnych programów inżynierski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01 jest gotowy do podejmowania wyzwań zawodowych; wykazuje aktywność i odznacza się wytrwałością w realizacji  zadań zawod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2 ma świadomość znaczenia profesjonalizmu, refleksji na tematy etyczne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3 ma świadomość ważności i rozumie pozatechniczne aspekty i skutki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4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 xml:space="preserve">Zajęcia prowadzone są </w:t>
            </w:r>
            <w:r>
              <w:rPr>
                <w:rFonts w:cs="Arial" w:ascii="Arial" w:hAnsi="Arial"/>
                <w:lang w:eastAsia="uk-UA" w:bidi="he-IL"/>
              </w:rPr>
              <w:t xml:space="preserve">w formie zajęć </w:t>
            </w:r>
            <w:r>
              <w:rPr>
                <w:rFonts w:cs="Arial" w:ascii="Arial" w:hAnsi="Arial"/>
                <w:lang w:val="uk-UA" w:eastAsia="uk-UA" w:bidi="he-IL"/>
              </w:rPr>
              <w:t>laboratoryjn</w:t>
            </w:r>
            <w:r>
              <w:rPr>
                <w:rFonts w:cs="Arial" w:ascii="Arial" w:hAnsi="Arial"/>
                <w:lang w:eastAsia="uk-UA" w:bidi="he-IL"/>
              </w:rPr>
              <w:t>ych</w:t>
            </w:r>
            <w:r>
              <w:rPr>
                <w:rFonts w:cs="Arial" w:ascii="Arial" w:hAnsi="Arial"/>
                <w:lang w:val="uk-UA" w:eastAsia="uk-UA" w:bidi="he-IL"/>
              </w:rPr>
              <w:t>.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Ka</w:t>
            </w:r>
            <w:r>
              <w:rPr>
                <w:rFonts w:cs="Arial" w:ascii="Arial" w:hAnsi="Arial"/>
                <w:lang w:eastAsia="uk-UA" w:bidi="he-IL"/>
              </w:rPr>
              <w:t>ż</w:t>
            </w:r>
            <w:r>
              <w:rPr>
                <w:rFonts w:cs="Arial" w:ascii="Arial" w:hAnsi="Arial"/>
                <w:lang w:val="uk-UA" w:eastAsia="uk-UA" w:bidi="he-IL"/>
              </w:rPr>
              <w:t>dy student pracuje na</w:t>
            </w:r>
            <w:r>
              <w:rPr>
                <w:rFonts w:cs="Arial" w:ascii="Arial" w:hAnsi="Arial"/>
                <w:lang w:eastAsia="uk-UA" w:bidi="he-IL"/>
              </w:rPr>
              <w:t xml:space="preserve">d własnym projektem strony internetowej oraz </w:t>
            </w:r>
            <w:r>
              <w:rPr>
                <w:rStyle w:val="Hps"/>
                <w:rFonts w:cs="Arial" w:ascii="Arial" w:hAnsi="Arial"/>
              </w:rPr>
              <w:t>praca w grupa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na tema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wspóln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projektów informatyczny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Podstawą oceny końcowej z ćwiczeń laboratoryjnych jest wykonanie przez studenta indywidualnych projektów: projektowanie, wykonie i umieszczenie na serwerze serwisu biznesowego/aplikacji internetow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5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Serwis internetowy, witryna biznesowa, e-sklepy, biznes plan, webdesign, SEO – podstawowe pojęcia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 xml:space="preserve">związane tematyką przedmiotu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Relacje biznesowe i ich udział w e-biznesi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Modele biznesowe w biznesie elektroniczny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Elementy przewagi konkurencyjnej, badanie rynku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Zasady projektowania aplikacji biznesow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Reklama w Interneci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lanowanie projektowania witryny biznesowej: usability, accessibility, standardy projektowani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Ilustrowanie procesów biznesowych za pomocą schematów blok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naliza treści strony, statystyk odwiedzin z użyciem narzędzia Google Analytics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Narzędzia wspomagające procesy pozycjonowania serwisów internet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- Narzędzia do koordynacji pracy grupowej i raportowa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5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Efraim Turban, Jae Lee, David King. Electronic commerce. − Prentice Hall, 200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Kenneth Laudon, Carol Guercio Traver. E-Commerce 2011 (7th Edition) (Pearson Custom Business Resources)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3. Gary P. Schneider. Electronic Commerce. </w:t>
            </w:r>
            <w:r>
              <w:rPr>
                <w:rFonts w:cs="Arial" w:ascii="Arial" w:hAnsi="Arial"/>
              </w:rPr>
              <w:t xml:space="preserve">− Course Technology, 20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trategie i modele gospodarki elektronicznej. Redakcja naukowa Celina M. Olszak, Ewa Ziemba. Wydawnictwo naukowe PWN,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. Biblia e-biznesu 2. Nowy Testament. Pod red. Macieja Dutko. ONE Press 201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6. SEO Biblia. </w:t>
            </w:r>
            <w:r>
              <w:rPr>
                <w:rFonts w:cs="Arial" w:ascii="Arial" w:hAnsi="Arial"/>
                <w:lang w:val="en-US"/>
              </w:rPr>
              <w:t>Jerri L. Ledford. Helion, 200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7. Wojownik SEO. Sztuka osiągania najwyższych pozycji w wyszukiwarkach. </w:t>
            </w:r>
            <w:r>
              <w:rPr>
                <w:rFonts w:cs="Arial" w:ascii="Arial" w:hAnsi="Arial"/>
                <w:lang w:val="en-US"/>
              </w:rPr>
              <w:t>John I. Jerkovic. Helion. O’REILLY, 201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1. Efraim Turban and other. Information Technology For Management: Transforming Organizations In The Digital Economy, 4Th Ed. − Wiley-India, 2007</w:t>
            </w:r>
            <w:r>
              <w:rPr>
                <w:sz w:val="22"/>
                <w:szCs w:val="22"/>
                <w:lang w:val="pl-PL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J. Nielsen, K. Pernice. Eyetracking Web Usability, 2009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3. Bankowość elektroniczny w Polsce. Artur Borcuch, CeDeWu.pl, 201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psaltedited">
    <w:name w:val="hps alt-edited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13:00Z</dcterms:created>
  <dc:creator>Olesia</dc:creator>
  <dc:description/>
  <cp:keywords/>
  <dc:language>en-US</dc:language>
  <cp:lastModifiedBy>Małgosia</cp:lastModifiedBy>
  <cp:lastPrinted>2012-01-27T08:28:00Z</cp:lastPrinted>
  <dcterms:modified xsi:type="dcterms:W3CDTF">2024-06-19T04:13:00Z</dcterms:modified>
  <cp:revision>2</cp:revision>
  <dc:subject/>
  <dc:title>KARTA KURSU (realizowanego w module specjalności ……………………</dc:title>
</cp:coreProperties>
</file>