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twarzanie sygnałów w czasie rzeczywisty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-time signal process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Tomasz Heilig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metodami i sposobami przetwarzania sygnałów w czasie rzeczywisty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sposoby programowania procesorów sygnał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potrafi programować procesory sygnałow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trafi współdziałać i pracować w grup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ony jest wykład przedmiotowy. Na laboratoriach studenci mają za zadania zaprogramować procesor sygnałowy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lokwium zaliczeniowe w formie ustnej lub pisem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gnały ciągłe i dyskretne, przetwarzanie analogowo-cyfrowe i cyfrowo-analogowe, Twierdzenie o próbkowaniu, Delta Dirac’a oraz delta Kroneker’a i ich własności próbkujące, Funkcja kołowa, Układy liniowe niezmiennicze względem przesunięcia, Odpowiedź impulsowa układu, Splot dyskretny, Rodzina przekształceń Fouriera - przekształcenia dla sygnałów dyskretnych i ich własności, Transformata z, Charakterystyki częstotliwościowe liniowych układów cyfrowych, Filtry cyfrowe (filtry o skończonej odpowiedzi impulsowej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. W. Smith, Cyfrowe przetwarzanie sygnałów. Praktyczny poradnik dla inżynierów i naukowców, BTC 20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S. W. Smith, The Scientist and Engineer's Guide to Digital Signal Processing (wersja elektroniczna w języku angielskim dostępna pod adresem www.dspguide.com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. G. Lyons - Wprowadzenie do cyfrowego przetwarzania sygnałów, WKiŁ, Warszawa 199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. P. Zieliński - Od teorii do cyfrowego przetwarzania sygnałów, WKiŁ, Warszawa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. N. Bracewell, Przekształcenie Fouriera i jego zastosowania, Wydawnictwa Naukowe-Techniczne, Warszawa,196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J. G. Proakis, V. K. Ingle, Digital Signal Processing with Matlab, CL-Engineering, 20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5:57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15:57:00Z</dcterms:modified>
  <cp:revision>2</cp:revision>
  <dc:subject/>
  <dc:title>KARTA KURSU (realizowanego w module specjalności ……………………</dc:title>
</cp:coreProperties>
</file>