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ided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i umiejętności w zakresie wykorzystania oprogramowania typu CAD do tworzenia modeli konstrukcji i ich analizy pod kątem wytrzymałości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MT;MS Gothic" w:ascii="ArialMT;MS Gothic" w:hAnsi="ArialMT;MS Gothic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;MS Gothic" w:ascii="ArialMT;MS Gothic" w:hAnsi="ArialMT;MS Gothic"/>
                <w:sz w:val="20"/>
                <w:szCs w:val="20"/>
              </w:rPr>
              <w:t>Znajomość zasad rysunku techni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MT;MS Gothic" w:ascii="ArialMT;MS Gothic" w:hAnsi="ArialMT;MS Gothic"/>
                <w:sz w:val="20"/>
                <w:szCs w:val="20"/>
              </w:rPr>
              <w:t>i podstaw mechaniki technicznej /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anie rysunków technicznych,  rozwiązywanie zadań dotyczących prostych przypadków wytrzymałościowych,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/rysunek techniczny, mechanika techniczna/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wiedzę odnośnie tworzenia geometrii modelu konstrukcji i jej analizy wytrzymałościowej w wybranym programie typu C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worzyć model geometryczny konstrukcji oraz przeprowadzić symulację komputerową jej pracy pod wybranym obciążeniem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otrzymują do realizacji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tworzenia geometrii w programie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Simulation programu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trzymałościowa konstrukcji w programie SolidWorks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ła K., Kowalski M., Komputerowe wspomaganie projektowania, Wydawnictwo Pracowni Komputerowej Jacka Skalmierskiego,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biuch M., SolidWorks 2009PL. Ćwiczenia., Wydawnictwo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ombard M., SolidWorks 2009 Bible, Wydawnictwo John Willey and Sons Inc.,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.    www.solidworks.com, pomoc SolidWorks – literature SolidWorks Simul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omański J., SolidWorks 2017. Projektowanie maszyn i konstrukcji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aktyczne przykłady, Helion, </w:t>
              <w:br/>
              <w:t xml:space="preserve">    Gliwice, 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Taylor R. L., Zienkiewicz O. C., Zhu J. Z., The Finite Element Method: Its Basis and Fundamentals,  </w:t>
              <w:br/>
              <w:t xml:space="preserve">    Elsevier, Oxford 200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krzat A., Modelowanie liniowych i nieliniowych problemów mechaniki ciała stałego i przepływów ciepła </w:t>
              <w:br/>
              <w:t xml:space="preserve">    w  programie ABAQUS, Oficyna Wydawnicza Politechniki Rzeszowskiej, Rzeszów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MS Goth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41:00Z</dcterms:modified>
  <cp:revision>2</cp:revision>
  <dc:subject/>
  <dc:title>KARTA KURSU</dc:title>
</cp:coreProperties>
</file>