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orytmy metody elementów skończo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nite element method algorithm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dr hab. inż. Krystyna Kuźniar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dr hab. inż. Krystyna Kuźniar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 Maciej Zając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858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 ma na celu wprowadzenie podstawowych zagadnień związanych z algorytmami numerycznymi stosowanymi w metodzie elementów skończonych oraz przygotowanie studentów do samodzielnego projektowania i implementacji algorytmów MES oraz ich zastosowania do rozwiązywania wybranych problemów inżynierski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rachunku macierzowego, równań różniczkowych i rachunku całkowego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dstawy programowania. Wykorzystanie podstaw matematyki wyższej w praktyce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yk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084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Rozumie podstawową koncepcję metody elementów skończonych i związanych z nią algorytmów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, Zna wybrane algorytmy MES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1, K_W19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1, K_W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51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, Potrafi implementować wybrane algorytmy MES do rozwiązywania praktycznych problemów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Umie krytycznie zweryfikować i właściwie interpretować uzyskane wyniki analizy numerycznej wykorzystującej MES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4, K_U25, K_U26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U14, K_U25, K_U26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50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6022E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, </w:t>
            </w:r>
            <w:r>
              <w:rPr>
                <w:rFonts w:cs="Arial" w:ascii="Arial" w:hAnsi="Arial"/>
                <w:color w:val="06022E"/>
                <w:sz w:val="20"/>
                <w:szCs w:val="20"/>
                <w:shd w:fill="FFFFFF" w:val="clear"/>
              </w:rPr>
              <w:t>Zna ograniczenia swojej wiedzy i rozumie potrzebę dalszego kształcenia oraz podnoszenia kompetencji zawodowych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6022E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K02  Efektywnie komunikuje się i współpracuje z innymi członkami zespołu w pracy projektowo-inżynierski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, 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jęcia składa się wykład w formie prezentacji multimedialnej oraz ćwiczenia laboratoryjne, w ramach których studenci implementują wybrane algorytmy metody elementów skończonych w środowisku programistycznym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 prezentacji rozwiązania przykładowego zadania przez prowadzącego laboratoria, studenci otrzymują do realizacji projekty grupowe i indywidualne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ena końcowa ćwiczeń jest średnią oceną z ocen pracy projektowo-obliczeniow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39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3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odstawowe pojęcia mechaniki konstrukcji (m.in.: naprężenie, odkształcenie, sztywność, stopnie swobody, typy elementów konstrukcji, komplet równań teorii sprężystości) </w:t>
            </w:r>
          </w:p>
          <w:p>
            <w:pPr>
              <w:pStyle w:val="BalloonText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stawowe pojęcia MES: dyskretyzacja, funkcje kształtu, macierz sztywności, warunki brzegowe</w:t>
            </w:r>
          </w:p>
          <w:p>
            <w:pPr>
              <w:pStyle w:val="BalloonText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yskretny model problemu fizycznego (podział continuum na elementy skończone, założenia upraszczające: liniowości geometryczna i fizyczna)</w:t>
            </w:r>
          </w:p>
          <w:p>
            <w:pPr>
              <w:pStyle w:val="BalloonText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Opis podstawowych elementów skończonych (element kratowy, ramowy, tarczowy typu CST) </w:t>
            </w:r>
          </w:p>
          <w:p>
            <w:pPr>
              <w:pStyle w:val="BalloonText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Kryterium zbieżności dla elementów </w:t>
            </w:r>
          </w:p>
          <w:p>
            <w:pPr>
              <w:pStyle w:val="BalloonText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Funkcje kształtu dla elementów </w:t>
            </w:r>
          </w:p>
          <w:p>
            <w:pPr>
              <w:pStyle w:val="BalloonText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Algorytm metody dla zadań statyki, dynamiki i stateczności </w:t>
            </w:r>
          </w:p>
          <w:p>
            <w:pPr>
              <w:pStyle w:val="BalloonText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Generacja lokalnych i globalnych macierzy sztywności i mas </w:t>
            </w:r>
          </w:p>
          <w:p>
            <w:pPr>
              <w:pStyle w:val="BalloonText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Transformacja i agregacja macierzy wraz z uwzględnieniem warunków brzegowych problemu </w:t>
            </w:r>
          </w:p>
          <w:p>
            <w:pPr>
              <w:pStyle w:val="BalloonText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worzenie wektorów zastępników i sił zewnętrznych)</w:t>
            </w:r>
          </w:p>
          <w:p>
            <w:pPr>
              <w:pStyle w:val="BalloonText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łąd aproksymacji i jego szacowanie</w:t>
            </w:r>
          </w:p>
          <w:p>
            <w:pPr>
              <w:pStyle w:val="BalloonText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egląd elementów skończonych 1D, 2D, 3D</w:t>
            </w:r>
          </w:p>
          <w:p>
            <w:pPr>
              <w:pStyle w:val="BalloonText"/>
              <w:spacing w:before="0" w:after="12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Modelowanie MES z wykorzystaniem wybranego oprogramowania</w:t>
            </w:r>
          </w:p>
          <w:p>
            <w:pPr>
              <w:pStyle w:val="BalloonText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Przykłady zastosowania MES w projektowaniu konstrukcji inżynierski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Formatt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rFonts w:cs="Arial"/>
                <w:sz w:val="20"/>
                <w:szCs w:val="20"/>
              </w:rPr>
              <w:t>Cichoń Cz.: Wprowadzenie do metody elementów skończonych. Skrypt dla studentów wyższych szkół technicznych, Kraków 1994.</w:t>
            </w:r>
          </w:p>
          <w:p>
            <w:pPr>
              <w:pStyle w:val="Formatt"/>
              <w:numPr>
                <w:ilvl w:val="0"/>
                <w:numId w:val="0"/>
              </w:numPr>
              <w:spacing w:before="0" w:after="120"/>
              <w:ind w:left="0" w:hanging="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aylor R. L., Zienkiewicz O. C., Zhu J. Z., The Finite Element Method: Its Basis and Fundamentals,  Elsevier, Oxford 2005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wańska M.: Metody komputerowe w wybranych zagadnieniach mechaniki konstrukcji. Podręcznik dla studentów wyższych szkół technicznych, Wydawnictwo PK, Kraków 2004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kowski G., Kacprzyk Z.: Metoda elementów skończonych w mechanice konstrukcji, Oficyna Wydawnicza Politechniki Warszawskiej, Warszawa, 2005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sghar Bhatti M.: Fundamental finite element analysis and applications: with Mathematica and Matlab computations, John Wiley &amp; Sons, Inc., cop. 2005.</w:t>
            </w:r>
          </w:p>
          <w:p>
            <w:pPr>
              <w:pStyle w:val="Normal"/>
              <w:spacing w:before="0" w:after="120"/>
              <w:rPr>
                <w:rFonts w:ascii="Helvetica" w:hAnsi="Helvetica" w:cs="Helvetica"/>
                <w:color w:val="444444"/>
                <w:spacing w:val="-1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sghar Bhatti M.: Advanced topics in finite element analysis of structures: with Mathematica and Matlab computations, John Wiley &amp; Sons, Inc., cop. 2006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444444"/>
                <w:spacing w:val="-1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444444"/>
                <w:spacing w:val="-15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rukcja obsługi programu Matlab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sghar Bhatti M.: Fundamental finite element analysis and applications: with Mathematica and Matlab computations, John Wiley &amp; Sons, Inc., cop. 2005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sghar Bhatti M.: Advanced topics in finite element analysis of structures: with Mathematica and Matlab computations, John Wiley &amp; Sons, Inc., cop. 2006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grajek T., Krzesiński G., Marek P., Metoda elementów skończonych w mechanice konstrukcji, Ćwiczenia z zastosowaniem systemu ANSYS, Oficyna Wydawnicza Politechniki Warszawskiej,  Warszawa 2006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iński E, Czmochowski J, Smolnicki T., Zaawansowana metoda elementów skończonych w konstrukcjach nośnych, Oficyna Wydawnicza Politechniki Wrocławskiej, Wrocław 2000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rana B.: Dynamika gruntów: modele obliczeniowe, Wydawnictwo PK, Kraków 201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/>
      </w:pPr>
      <w:r>
        <w:rPr>
          <w:rFonts w:cs="Arial" w:ascii="Arial" w:hAnsi="Arial"/>
          <w:sz w:val="22"/>
          <w:lang w:val="en-US"/>
        </w:rPr>
        <w:t>Bilans godzinowy zgodny z CNPS (Całkowity Nakład Pra</w:t>
      </w:r>
      <w:r>
        <w:rPr>
          <w:rFonts w:cs="Arial" w:ascii="Arial" w:hAnsi="Arial"/>
          <w:sz w:val="22"/>
        </w:rPr>
        <w:t>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3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16"/>
        <w:i w:val="false"/>
        <w:b w:val="false"/>
        <w:szCs w:val="16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6"/>
      <w:szCs w:val="16"/>
    </w:rPr>
  </w:style>
  <w:style w:type="character" w:styleId="WW8Num4z0">
    <w:name w:val="WW8Num4z0"/>
    <w:qFormat/>
    <w:rPr>
      <w:rFonts w:ascii="Arial" w:hAnsi="Arial" w:cs="Arial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rmatt">
    <w:name w:val="formatt"/>
    <w:basedOn w:val="Normal"/>
    <w:qFormat/>
    <w:pPr>
      <w:numPr>
        <w:ilvl w:val="0"/>
        <w:numId w:val="2"/>
      </w:numPr>
      <w:autoSpaceDE w:val="true"/>
      <w:spacing w:before="0" w:after="60"/>
    </w:pPr>
    <w:rPr>
      <w:rFonts w:ascii="Arial" w:hAnsi="Arial" w:cs="Arial"/>
      <w:sz w:val="16"/>
      <w:szCs w:val="16"/>
    </w:rPr>
  </w:style>
  <w:style w:type="paragraph" w:styleId="Kurde">
    <w:name w:val="Kurde"/>
    <w:basedOn w:val="Normal"/>
    <w:qFormat/>
    <w:pPr>
      <w:autoSpaceDE w:val="true"/>
      <w:spacing w:before="60" w:after="60"/>
    </w:pPr>
    <w:rPr>
      <w:rFonts w:ascii="Verdana" w:hAnsi="Verdana" w:cs="Verdana"/>
      <w:color w:val="333366"/>
      <w:sz w:val="14"/>
      <w:szCs w:val="1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6T17:33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16T17:33:00Z</dcterms:modified>
  <cp:revision>2</cp:revision>
  <dc:subject/>
  <dc:title>KARTA KURSU</dc:title>
</cp:coreProperties>
</file>