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lne techniki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Internet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znajomienie studentów z podstawami posługiwania się technicznymi środkami multimedialnymi i internetowymi w celu uzyskania efektywnego przekazu informacji. Przekazanie teoretycznej i praktycznej wiedzy z zakresu technik multimedialnych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umiejętności pracy z aplikacjami multimedialnymi, czego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ma wiedzę na temat podstawowych zagadnień z zakresu technologi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formacyjno-komunikacyjnych, a także rozumie strukturę organizacji informacji </w:t>
              <w:br/>
              <w:t>w sieciach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Rozumie podstawy funkcjonowania obiektów multimedialnych na stronach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praktyczną znajomość pracy "w chmurze obliczeniowej" (cloud computing) oraz sposobach funkcjonowania aplikacji typu SaaS (Software as a Servic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ientuje się w rozwiązaniach opartych na technologiach VoI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0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przygotować niestandardową prezen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ultimedialną korzystając z aplikacji dostępnych jako usługa online, np. z oprogramowania Prez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multimedialny dokument </w:t>
              <w:br/>
              <w:t>i opublikować go, dobierając przy tym odpowiednie usługi i techniki sieci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sieciowy system multimedialny z zastosowaniem odpowiednich standardów (kodować  oraz kompresować dźwięk i video z uwzględnieniem określonych wymagań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zarządzać rozbudowaną platformą do nagrywania i streamowania multimedi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Współpracuje w grupie w trakcie wykony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dzielonych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korzystać z różnych źródeł informacji (w tym zasobów sieciowych) do poszerzania własnej wiedzy i zdobywania nowych umiejęt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multimedialnych technik internetowych oraz zajęcia konwersatoryjne. Na wykładzie zostanie omówiona teoria poszczególnych zagadnień z wprowadzeniem oraz prezentacją przykładów. Na zajęciach konwersatoryjnych studenci będą stosowali multimedialne techniki internetowe do rozwiązywania konkretnych zadań i problemów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Cloud computing – przykłady zastosowań, klasyfikacja (SaaS, IaaS, PaaS, Ca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nia i streamowanie multimediów z wykorzystaniem platform YouTube oraz T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VoIP, protokoły wykorzystywane w tej technologii (SIP, H.32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owa platforma multimedialna Prezi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budowaną platformą do nagrywania i streamowania multimediów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materiałów wideo. Nagrywanie. Dzielenie i łączenie klipów statycznych i dynamicznych Dodawanie napisów i efektów. Eksportowanie filmu do odpowiedniego forma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oIP. Praktyczny przewodnik po telefonii internetowej”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sz w:val="20"/>
                  <w:szCs w:val="20"/>
                </w:rPr>
                <w:t>Theodore Wallingford</w:t>
              </w:r>
            </w:hyperlink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. Wyd. Helion</w:t>
            </w:r>
          </w:p>
          <w:p>
            <w:pPr>
              <w:pStyle w:val="Heading1"/>
              <w:numPr>
                <w:ilvl w:val="0"/>
                <w:numId w:val="3"/>
              </w:numPr>
              <w:ind w:left="217" w:hanging="217"/>
              <w:jc w:val="left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„</w:t>
            </w: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Telefonia VoIP. Multimedialne sieci IP”, Marek Bromirski, Wydawnictwo BTC, Warszawa 20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hmura obliczeniowa. Rozwiązania dla biznesu (ebook)”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thy Rosenbe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hur Mat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Wyd. Hel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sz w:val="23"/>
                <w:szCs w:val="23"/>
                <w:lang w:val="en-GB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aas - Software as a Service”, Kevin Roebuck, 2011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theodore-wallingford" TargetMode="External"/><Relationship Id="rId3" Type="http://schemas.openxmlformats.org/officeDocument/2006/relationships/hyperlink" Target="https://helion.pl/autorzy/jothy-rosenberg" TargetMode="External"/><Relationship Id="rId4" Type="http://schemas.openxmlformats.org/officeDocument/2006/relationships/hyperlink" Target="https://helion.pl/autorzy/arthur-mateo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5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54:00Z</dcterms:modified>
  <cp:revision>2</cp:revision>
  <dc:subject/>
  <dc:title>KARTA KURSU (realizowanego w module specjalności ……………………</dc:title>
</cp:coreProperties>
</file>