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rogramowanie robo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Programming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i umiejętności dotyczącej programowania robota przemysłowego Kawasaki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związane z robotami przemysłow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sposoby programowania wybranego ramienia robo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9, W12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7, W09, W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za pomocą ręcznego programatora zaprogramować ramię wybranego robo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a pomocą komputera PC zaprogramować ramię wybranego robot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Na zajęciach laboratoryjnych studenci programują ramię przemysłowego uniwersalnego robota Kawasaki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wystawiana na podstawie napisanego przez Studenta programu obsługującego ramię robota Kawasa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Zasady bezpieczeństwa stosowane na liniach produkcyjnych z robotami przemysłow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Sposoby poruszania robo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Układy współrzęd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Użyteczne funkcje sterujące ramieniem robo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gramowanie przy użyciu ręcznego programato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Programowanie przy użyciu komputera P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Program K-Ros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ost G.G.: Programowanie robotów przemysłowych, Wydawnictwo Politechniki Śląskiej, 2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złowski K., Dutkiewicz P., Wróblewski W.: Planowanie zadań i programowanie robotów, Wydawnictwo Politechniki Poznańskiej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ateriały szkoleniowe firmy ASTOR poziomu podstawowego i rozszerzo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moc programu K-Roset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2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7:29:00Z</dcterms:modified>
  <cp:revision>2</cp:revision>
  <dc:subject/>
  <dc:title>KARTA KURSU (realizowanego w module specjalności ……………………</dc:title>
</cp:coreProperties>
</file>