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cs="Arial" w:ascii="Arial" w:hAnsi="Arial"/>
          <w:b/>
        </w:rPr>
        <w:t>Informatyka stosowana w technice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</w:rPr>
              <w:t>Laboratorium inżynierii Internetu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Style w:val="Q4iawc"/>
                <w:rFonts w:cs="Arial" w:ascii="Arial" w:hAnsi="Arial"/>
                <w:b/>
                <w:bCs/>
                <w:lang w:val="en"/>
              </w:rPr>
              <w:t>Internet engineering laborator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Grzegorz Jagł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Grzegorz Jagł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95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"/>
              <w:gridCol w:w="9419"/>
            </w:tblGrid>
            <w:tr>
              <w:trPr/>
              <w:tc>
                <w:tcPr>
                  <w:tcW w:w="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941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9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pl-PL"/>
                    </w:rPr>
                    <w:t>Kurs zawiera szeroko pojęte zagadnienia związane z technologiami Internetu, które dotyczą badań sieci Internet oraz nowych kierunków rozwoju. W trakcie zajęć studenci zapoznają się z obecnie używanymi technikami pomiarowymi, a także nowymi rozwiązaniami związanymi z inżynierią ruchu, jego utrzymaniem oraz sterowaniem.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najomość pojęć związanych z Internetem oraz sieciami komputerowymi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miejętność tworzenia podstawowych sieci komputerowych.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dstawy informatyki i systemów informatycznych. Wstęp do sieci komputerowych. Internet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Wrtext"/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Orientuje się w p</w:t>
            </w:r>
            <w:r>
              <w:rPr>
                <w:rStyle w:val="Wrtext"/>
                <w:rFonts w:cs="Arial" w:ascii="Arial" w:hAnsi="Arial"/>
                <w:sz w:val="20"/>
                <w:szCs w:val="20"/>
              </w:rPr>
              <w:t>odstawowych rozwiązaniach dotyczących kierunków rozwoju Internetu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Zna r</w:t>
            </w:r>
            <w:r>
              <w:rPr>
                <w:rStyle w:val="Wrtext"/>
                <w:rFonts w:cs="Arial" w:ascii="Arial" w:hAnsi="Arial"/>
                <w:sz w:val="20"/>
                <w:szCs w:val="20"/>
              </w:rPr>
              <w:t>ozwiązania związane z funkcjonowaniem Internetu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>W03, Zna narzędzia inżynierii Internetu oraz algorytmy zarządzania ruchem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Potrafi o</w:t>
            </w:r>
            <w:r>
              <w:rPr>
                <w:rStyle w:val="Wrtext"/>
                <w:rFonts w:cs="Arial" w:ascii="Arial" w:hAnsi="Arial"/>
                <w:sz w:val="20"/>
                <w:szCs w:val="20"/>
              </w:rPr>
              <w:t xml:space="preserve">pracować metodologię pomiarów, przeprowadzić i opracować pomiary, podać kryteria oceny efektywności działania protokołów i usług sieciowych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Wrtext"/>
                <w:rFonts w:ascii="Arial" w:hAnsi="Arial" w:cs="Arial"/>
                <w:sz w:val="20"/>
                <w:szCs w:val="20"/>
              </w:rPr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>U02, Potrafi zdefiniować szczegółowe zadania protokołów i usług sieciowych w celu ich grupowej realizacj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Wrtext"/>
                <w:rFonts w:ascii="Arial" w:hAnsi="Arial" w:cs="Arial"/>
                <w:sz w:val="20"/>
                <w:szCs w:val="20"/>
              </w:rPr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 xml:space="preserve">U03, Potrafi formułować i testować tezy związane </w:t>
              <w:br/>
              <w:t>z problemami inżynierskimi występującymi podczas pracy w Interneci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Wrtext"/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79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R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ozumie potrzebę ciągłego dokształcania się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02, Zna zasady pracy w zespole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składają się z ćwiczeń laboratoryjnych, w ramach których studenci wykonują własne zadania projektowe z zakresu inżynierii Internetu. Samodzielna praca studentów poprzedzona jest wprowadzeniem oraz prezentacją przykładów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Student zalicza zajęcia laboratoryjne na podstawie wyników kolokwiów oraz wykonuje projekt zaliczeniowy i go prezentuje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ind w:left="217" w:hanging="218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 ISO/OSI, TCP/IP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7" w:hanging="218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Zagadnienia zwi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zane z TCP/IP , warstwy sieci , nag</w:t>
            </w:r>
            <w:r>
              <w:rPr>
                <w:rFonts w:cs="Arial" w:ascii="Arial" w:hAnsi="Arial"/>
                <w:sz w:val="20"/>
                <w:szCs w:val="20"/>
              </w:rPr>
              <w:t>łó</w:t>
            </w:r>
            <w:r>
              <w:rPr>
                <w:rFonts w:cs="Arial" w:ascii="Arial" w:hAnsi="Arial"/>
                <w:sz w:val="20"/>
                <w:szCs w:val="20"/>
              </w:rPr>
              <w:t>wki, adresacja logiczna , adresy MAC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ind w:left="217" w:hanging="218"/>
              <w:rPr>
                <w:rStyle w:val="Wrtext"/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 xml:space="preserve">Konfiguracją urządzeń sieciowych, budowa i konfiguracja sieci wg zadanego schematu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ind w:left="217" w:hanging="218"/>
              <w:rPr>
                <w:rStyle w:val="Wrtext"/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>Routing statyczny i dynamiczny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ind w:left="217" w:hanging="218"/>
              <w:rPr>
                <w:rStyle w:val="Wrtext"/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>Analiza protokołów sieciowych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ind w:left="217" w:hanging="218"/>
              <w:rPr>
                <w:rStyle w:val="Wrtext"/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>Podstawy działania i diagnostyki działania protokołów warstwy L2 i L3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ind w:left="217" w:hanging="218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z oprogramowaniem sieciowy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ind w:left="217" w:hanging="21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B. Hartpence, „Routing i switching. </w:t>
            </w:r>
            <w:r>
              <w:rPr>
                <w:rFonts w:cs="Arial" w:ascii="Arial" w:hAnsi="Arial"/>
                <w:sz w:val="20"/>
                <w:szCs w:val="20"/>
              </w:rPr>
              <w:t>Praktyczny przewodnik”, Helion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ind w:left="217" w:hanging="217"/>
              <w:rPr>
                <w:rStyle w:val="Wrtext"/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Mark A. Miller, „Sieci TCP/IP, wykrywanie i usuwanie problemów” Wydanie I, Wydawnictwo RM, Łódź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ind w:left="217" w:hanging="217"/>
              <w:rPr>
                <w:rStyle w:val="Wrtext"/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>M. Hassan, R. Jain, „Wysoko wydajne sieci TCP/IP”, Helion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ind w:left="217" w:hanging="217"/>
              <w:rPr>
                <w:rFonts w:ascii="Arial" w:hAnsi="Arial" w:eastAsia="Times New Roman" w:cs="Arial"/>
                <w:szCs w:val="16"/>
                <w:lang w:val="en-GB" w:eastAsia="pl-PL"/>
              </w:rPr>
            </w:pPr>
            <w:r>
              <w:rPr>
                <w:rStyle w:val="Wrtext"/>
                <w:rFonts w:cs="Arial" w:ascii="Arial" w:hAnsi="Arial"/>
                <w:sz w:val="20"/>
                <w:szCs w:val="20"/>
                <w:lang w:val="en-GB"/>
              </w:rPr>
              <w:t>A.S. Tanebaum, „Computer Networks”, Prentice Hal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GB" w:eastAsia="pl-PL"/>
        </w:rPr>
      </w:pPr>
      <w:r>
        <w:rPr>
          <w:rFonts w:eastAsia="Times New Roman" w:cs="Arial" w:ascii="Arial" w:hAnsi="Arial"/>
          <w:szCs w:val="16"/>
          <w:lang w:val="en-GB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ind w:left="217" w:hanging="218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Andrzej Kwiatkowski, „Topologiczne aspekty projektowania sieci komputerowych”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Q4iawc">
    <w:name w:val="q4iawc"/>
    <w:basedOn w:val="Domylnaczcionkaakapitu"/>
    <w:qFormat/>
    <w:rPr/>
  </w:style>
  <w:style w:type="character" w:styleId="Wrtext">
    <w:name w:val="w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2:11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19T02:11:00Z</dcterms:modified>
  <cp:revision>2</cp:revision>
  <dc:subject/>
  <dc:title>KARTA KURSU (realizowanego w module specjalności ……………………</dc:title>
</cp:coreProperties>
</file>