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i/>
          <w:i/>
          <w:iCs/>
          <w:szCs w:val="28"/>
          <w:lang w:eastAsia="pl-PL"/>
        </w:rPr>
      </w:pPr>
      <w:r>
        <w:rPr>
          <w:rFonts w:eastAsia="Times New Roman" w:cs="Arial" w:ascii="Arial" w:hAnsi="Arial"/>
          <w:i/>
          <w:iCs/>
          <w:szCs w:val="28"/>
          <w:lang w:eastAsia="pl-PL"/>
        </w:rPr>
        <w:t>Załącznik nr 4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iCs/>
          <w:szCs w:val="28"/>
          <w:lang w:eastAsia="pl-PL"/>
        </w:rPr>
      </w:pPr>
      <w:r>
        <w:rPr>
          <w:rFonts w:eastAsia="Times New Roman" w:cs="Arial" w:ascii="Arial" w:hAnsi="Arial"/>
          <w:i/>
          <w:iCs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prentice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połączenie teorii z praktyką i przygotowanie studenta do pracy w firmie  informatycznej, technologicznej, a także w ośrodkach badawczo-rozwojowych tych branż, instytucie naukowo-badawczym lub w przedsiębiorstwie przemysłowym na stanowiskach, na których wymaga się kwalifikacji zawodowych, inżynierskich. Student nabywa umiejętności praktycznych, które uzupełniają </w:t>
              <w:br/>
              <w:t>i pogłębiają wiedzę uzyskaną w dotychczasowym toku zajęć dydaktycznych na Uczelni oraz uzyskują między innymi podstawy do prowadzenia własnej działalności gospodarczej z tego zakre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szczegółową wiedzę na temat procesu wytwarzania zadaniow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rozszerzoną i pogłębioną praktyczną wiedzę badawczą, technologiczną i/lub informat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rozszerzoną wiedzę na temat problemów danej branży i ich rozwiązywanie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 ma szczegółową wiedzę co do specyfiki zakładu, </w:t>
              <w:br/>
              <w:t>w którym odbywał praktyk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2, K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1, K_W03, K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2, K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rozwiązywać zadania i bieżące problemy występujące w danej branż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2-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ierownictwo Instytutu Nauk Technicznych zostawia studentowi inicjatywę w wyborze przedsiębiorstwa, </w:t>
              <w:br/>
              <w:t>w którym będzie odbywał praktykę. Wybór miejsca praktyki powinien być dokonany na podstawie profilu danej firm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il działalności zakład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być zgodny z kierunkiem studiów Edukacja Techniczno-Informatyczna i specjalnością mechatroni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powinien uzyskać oświadczenie przedsiębiorstwa o gotowości przyjęcia na bezpłatną praktykę </w:t>
              <w:br/>
              <w:t>i możliwości zorganizowania praktyki zgodniej z programem merytorycznym uzgodnionym z instytutowym kierownikiem praktyk. Propozycja studenta odnośnie wyboru miejsca praktyki powinna 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obowiązków studenta należy sporządzenie dokumentacji z przebiegu praktyki. 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w przypadku, gdy dzienniczek praktyki nie jest prowadzony –zaświadczenie z Zakładu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cena obejmuj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unktualność i obowiązkowość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rzestrzeganie zasad etyki zawodowej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Nauk Technicznych do oceny </w:t>
              <w:br/>
              <w:t>i stanowi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ierownik praktyk poprzez wpis do indeksu w systemie Wirtualna Uczelnia  dokumentuje zaliczeni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zgodnie z zaleceniami i po konsultacji 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zgodnie z zaleceniami i po konsultacji 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0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7T04:0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