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współczesnej techniki i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s of contemporary technology and computer sci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uzyskanie przez Studenta wiedzy związanej  z pojęciem wynalazku i historią najważniejszych wynalazków i odkryć technicznych, zapoznanie się z problemami technicznymi związanymi z ochroną środowiska, problemami technicznymi związanymi z pozyskiwaniem i magazynowaniem energii ze źródeł odnawialnych, rozwiązaniami technicznymi dotyczącymi elektromobilności i pojazdów autonomicznych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zakresu: chemii, ochronny środowiska, fizyki, podstaw informatyki i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obsługi komputera, znajomość programów do edycji tekstów, przygotowania prezentacji multimedialnych, arkuszy kalkulacyjnych oraz baz danych. Umiejętność przeprowadzenia analizy danych z wykorzystaniem środowiska graficzn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rządzanie środowiskiem, nauka o materiałach, podstawy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historię techniki, najważniejsze odkrycia i wynalazki w dziedzinie tech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globalnych zagrożeń środowiska oraz ich wpływu na zdrowie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roblemy techniczne i technologiczne związane z magazynowaniem ener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Ma wiedzę odnośnie rozwiązań technicznych dotyczących elektromobilności i pojazdów autono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Rozumie podstawowe procesy ekonomiczne i zasady sterowania ni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5, 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obserwować i ocenić skalę zagrożeń i problemów związanych z rozwojem cywilizacji i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Zna skalę zagrożeń skażenia środowiska i sposoby przeciwdziałania tym skażeni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opisać zjawiska za pomocą formuł matematycznych, potrafi zastosować modele matema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niebezpieczeństwo skażenia środowiska i poznaje techniki jego ochro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ma świadomość ważności i rozumie pozatechniczne aspekty i skutki działania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Student umie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obejmuje zagadnienia tematyczne prezentowane w formie prezentacji multimedialnej, które są omawiane przez wykładowcę. Na zajęciach audytoryjnych omawiane są tematy z wykładów w formie dyskusji oraz tworzone i obliczane krótkie projekty dotyczące tych temato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edług regulaminu studiów. Zaliczenie z przedmiotu na podstawie aktywności na zajęciach oraz prezentacji projektu zaliczeniowego na ostatnich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Powszechna historia techniki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 xml:space="preserve">Problemy techniczne związane z ochroną środowisk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Problemy techniczne związane z pozyskiwaniem i magazynowaniem energii ze źródeł odnawi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roblemy technicznymi dotyczącymi elektromobilności i pojazdów autonom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oblemy techniczne z emisją gazów cieplarni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B. Orłowski: „Powszechna Historia Techniki”, Oficyna Wydawnicza „Mówią Wieki” Sp z o. o.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. Zarzycki, M. Imbierowicz, M. Stelmachowski: „Wprowadzenie do Inżynierii i Ochrony Środowiska”, Wydawnictwo Naukowo – Techniczne, Warszawa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. Budnikowski: „Ochrona środowiska jako problem globalny”, Polskie Wydawnictwo Ekonomiczn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Zasoby interne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2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3T18:28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