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technologie i edukacja ekologiczna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technologies and environmental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 jest zapoznanie studentów z technologiami ekologicznym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raz koncepcją kształcenia i wychowywania społeczeństwa w duchu poszanowania środowiska przyrodniczego. Kurs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ma podstawową wiedzę z zakresu ekologii i ochrony środowis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trafi swobodnie poruszać się w obrębie podstawowych pojęć z zakresu ekologii </w:t>
              <w:br/>
              <w:t>i ochrony środowisk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6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zanieczyszczenia powietrza, wód i gle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na temat ekologicznych technologii stosowanych w transporcie, przemyśle, gospodarce odpadami oraz energety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rozumie potrzebę edukacji ekologicz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trafi przygotować i przedstawić prezentację ustną na wybrany tem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2, potrafi zaproponować rozwiązania ograniczające wpływ różnych technologii na środowisk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powszechnia wzory postawy przyjaznej środowisku przyrodniczemu oraz inicjuje działalność na rzecz poprawy jego stan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samodzielnie opracowują zadane tematy z zakresu technologii ekologicz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z ćwiczeń zostanie wystawiona w oparciu o przygotowaną i przedstawioną prezentację. Wykłady kończą się egzamine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nieczyszczenia powietrza, wód i gleby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ologie ekologiczne w transporci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chnologie ekologiczne w przemyśle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logiczne technologie wytwarzania energii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logiczne technologie w gospodarce odpadami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ekologicz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richevsk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G.: </w:t>
            </w:r>
            <w:r>
              <w:rPr>
                <w:rStyle w:val="Asizeextralarge"/>
                <w:rFonts w:cs="Arial" w:ascii="Arial" w:hAnsi="Arial"/>
                <w:color w:val="000000"/>
                <w:sz w:val="20"/>
                <w:szCs w:val="20"/>
              </w:rPr>
              <w:t xml:space="preserve">Technologie ekologiczne i przyrodnicze - podstawa zrównoważonego rozwoju: tom I. </w:t>
            </w:r>
            <w:r>
              <w:rPr>
                <w:rStyle w:val="Atextbold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ydawnictwo Nasza Wiedza. 2020.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Name"/>
                <w:rFonts w:cs="Arial" w:ascii="Arial" w:hAnsi="Arial"/>
                <w:bCs/>
                <w:color w:val="000000"/>
                <w:sz w:val="20"/>
                <w:szCs w:val="20"/>
              </w:rPr>
              <w:t>Wolter E.: Edukacja ekologiczna społeczeństwa polskieg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ydawnictwo Uniwersytetu Kardynała Stefana Wyszyński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Warszawa 2019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iec W., Pacana A., Niemiec O.: Wybrane instrumenty ochrony środowisk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Oficyna Wydawnicza Politechniki Rzeszowskiej. Rzeszów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16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sizeextralarge">
    <w:name w:val="a-size-extra-large"/>
    <w:qFormat/>
    <w:rPr/>
  </w:style>
  <w:style w:type="character" w:styleId="Atextbold">
    <w:name w:val="a-text-bold"/>
    <w:qFormat/>
    <w:rPr/>
  </w:style>
  <w:style w:type="character" w:styleId="Name">
    <w:name w:val="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8:38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3T18:38:00Z</dcterms:modified>
  <cp:revision>2</cp:revision>
  <dc:subject/>
  <dc:title>KARTA KURSU</dc:title>
</cp:coreProperties>
</file>