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Statistical analysis of data in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metodami statystycznymi w analizie danych. Kształtowanie umiejętności dokonywania analiz z użyciem narzędzi statystyki i programu Excel oraz interpretacji otrzymanych wyników. Ukazywanie przykładów zastosowania metod statystycznych w prak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podstawowe wiadomości z rachunku prawdopodobieństwa i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rozwiązywać elementarne problemy z zakresu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statystyczne metody analizy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możliwości programu MS Excel w zakresie analizy i prezentacji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korzystać odpowiedni model statystyczny do analizy danych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do statystycznej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samodzielnie wyszukiwać informacje potrzebne do rozwiązania problemów dotyczących statystycznej analizy danych oraz zaprezentować ich rozwiąz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znaczenie używania narzędzi programu Excel w praktyce w sposób zgodny z podstawami teoretycznymi i zasadami statys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indywidualn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indywidu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iary i rozkłady statystyki opisowej z użyciem programu Excel.</w:t>
            </w:r>
            <w:r>
              <w:rPr>
                <w:rStyle w:val="Markedcontent"/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Kompleksowa anali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 xml:space="preserve">struktury. Analiza danych dla dwóch grup. Tworzenie wykresów, diagramów, histogramów i ich interpretacja. Prezentacja danych przy badaniu współzależności cech. Badanie związków między cechami. </w:t>
            </w:r>
            <w:r>
              <w:rPr>
                <w:rFonts w:cs="Arial" w:ascii="Arial" w:hAnsi="Arial"/>
                <w:sz w:val="22"/>
                <w:szCs w:val="22"/>
              </w:rPr>
              <w:t>Testy statystyczne.</w:t>
            </w:r>
            <w:r>
              <w:rPr>
                <w:rFonts w:cs="Arial" w:ascii="Arial" w:hAnsi="Arial"/>
                <w:sz w:val="29"/>
                <w:szCs w:val="29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naliza wariancji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Analiza korelacji, współczynniki korelacji liniowej. Analiza regresji. Wyznaczanie parametrów liniowego modelu regresji i ocena jego dopasowania. Liniowy model regresji wielorakiej. Regresja krzywoliniowa. Przykłady linearyzacji regresji nieliniowej. Zagadnienia optymalizacyjne. Analiza sekwencyjna. Wybrane zastosowania testów nieparametr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. Rabiej, Analizy statystyczne z programami Statistica i Excel, Helion, 201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45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3T18:45:00Z</dcterms:modified>
  <cp:revision>2</cp:revision>
  <dc:subject/>
  <dc:title>KARTA KURSU</dc:title>
</cp:coreProperties>
</file>