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echnologie internetowe i multimedialne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nternetowe aplikacje bazoda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net database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eastAsia="uk-UA" w:bidi="he-IL"/>
              </w:rPr>
              <w:t>Celem kursu jest zapoznanie studentów z architekturą systemów baz danych, systemami zarządzania bazami danych, narzędziem system baz danych, technikami programowania baz danych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uk-UA" w:eastAsia="uk-UA" w:bidi="he-IL"/>
              </w:rPr>
              <w:t>W ramach kursu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uzyskają wiedzę i umiejętności pracy z językiem SQL, bazami danych typu MySQL itd., podstawach</w:t>
            </w:r>
            <w:r>
              <w:rPr>
                <w:rStyle w:val="Shorttext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acy "w chmurze" (cloud computing). </w:t>
            </w:r>
            <w:r>
              <w:rPr>
                <w:rFonts w:cs="Arial" w:ascii="Arial" w:hAnsi="Arial"/>
                <w:lang w:eastAsia="uk-UA" w:bidi="he-IL"/>
              </w:rPr>
              <w:t xml:space="preserve">                                                  </w:t>
            </w:r>
            <w:r>
              <w:rPr>
                <w:rFonts w:cs="Arial" w:ascii="Arial" w:hAnsi="Arial"/>
                <w:lang w:val="uk-UA" w:eastAsia="uk-UA" w:bidi="he-IL"/>
              </w:rPr>
              <w:t>Kurs prowadzony jest w języku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1 jest gotowy do podejmowania wyzwań zawodowych; wykazuje aktywność i odznacza się wytrwałością w realizacji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ajęcia prowadzone są w formie wykładu akademickiego oraz konwersatorium. Na zajęciach audytoryjnych/laboratoryjnych studenci weryfikują praktycznie zdobytą wiedzę na wykładzie. W trakcie zajęć prowadzona jest dyskusja na temat stosowanych rozwiązań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 </w:t>
            </w:r>
            <w:r>
              <w:rPr>
                <w:rFonts w:cs="Arial" w:ascii="Arial" w:hAnsi="Arial"/>
                <w:lang w:val="uk-UA" w:eastAsia="uk-UA" w:bidi="he-IL"/>
              </w:rPr>
              <w:t>Dodatkowo w ramach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laboratoriów demonstrowane i omawiane są projekty realizowane przez studentów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indywidualnie lub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Podstawą oceny końcowej z </w:t>
            </w:r>
            <w:r>
              <w:rPr>
                <w:rFonts w:cs="Arial" w:ascii="Arial" w:hAnsi="Arial"/>
              </w:rPr>
              <w:t>konwersatorium</w:t>
            </w:r>
            <w:r>
              <w:rPr>
                <w:rFonts w:cs="Arial" w:ascii="Arial" w:hAnsi="Arial"/>
                <w:lang w:val="uk-UA" w:eastAsia="uk-UA" w:bidi="he-IL"/>
              </w:rPr>
              <w:t xml:space="preserve"> jest wykonanie przez studenta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 xml:space="preserve">indywidualnych </w:t>
            </w:r>
            <w:r>
              <w:rPr>
                <w:rFonts w:cs="Arial" w:ascii="Arial" w:hAnsi="Arial"/>
                <w:lang w:eastAsia="uk-UA" w:bidi="he-IL"/>
              </w:rPr>
              <w:t xml:space="preserve">oraz </w:t>
            </w:r>
            <w:r>
              <w:rPr>
                <w:rFonts w:cs="Arial" w:ascii="Arial" w:hAnsi="Arial"/>
                <w:lang w:val="uk-UA" w:eastAsia="uk-UA" w:bidi="he-IL"/>
              </w:rPr>
              <w:t>grupowych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projektów.</w:t>
            </w:r>
            <w:r>
              <w:rPr>
                <w:rFonts w:cs="Arial" w:ascii="Arial" w:hAnsi="Arial"/>
                <w:lang w:eastAsia="uk-UA" w:bidi="he-IL"/>
              </w:rPr>
              <w:t xml:space="preserve"> R</w:t>
            </w:r>
            <w:r>
              <w:rPr>
                <w:rStyle w:val="Hps"/>
                <w:rFonts w:cs="Arial" w:ascii="Arial" w:hAnsi="Arial"/>
              </w:rPr>
              <w:t>ównież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 xml:space="preserve">ocen za aktywność w </w:t>
            </w:r>
            <w:r>
              <w:rPr>
                <w:rFonts w:cs="Arial" w:ascii="Arial" w:hAnsi="Arial"/>
                <w:lang w:eastAsia="uk-UA" w:bidi="he-IL"/>
              </w:rPr>
              <w:t>trakcie zajęć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>Brak uwa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1. Rodzaje baz danych i ich budow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2. Języki zarządzające bazami da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3. Elementy budowy relacyjnej bazy da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4. Systemy zarzadzania bazami da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5. Relacyjny model danych i ograniczenia relacyjnych baz da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6. Podstawy języka SQ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7. Teoria projektowania baz da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8. Technologie z obszaru big dat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Cs w:val="16"/>
                <w:lang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9. Rozproszone bazy danych, systemy NOSQL i big dat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1. Nowakowski M., MySQL. Ćwiczenia, Helion, Gliwice 2002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2. Stones R., Matthew N., Bazy danych i PostrgreSQL. Od podstaw, Helion, Gliwice 2002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3. Szeliga M., ABC języka SQL, Helion, Gliwice 2002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  <w:lang w:val="en-US"/>
              </w:rPr>
              <w:t xml:space="preserve">4. Ullman L., MySQL - szybki start, Helion, Gliwice 2003;                                                                              </w:t>
            </w:r>
            <w:r>
              <w:rPr>
                <w:rStyle w:val="Fontstyle01"/>
                <w:rFonts w:cs="Arial" w:ascii="Arial" w:hAnsi="Arial"/>
                <w:sz w:val="22"/>
                <w:szCs w:val="22"/>
                <w:lang w:val="en-US"/>
              </w:rPr>
              <w:t xml:space="preserve">5.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shd w:fill="FFFFFF" w:val="clear"/>
                </w:rPr>
                <w:t>Danuta Mendrala</w:t>
              </w:r>
            </w:hyperlink>
            <w:r>
              <w:rPr>
                <w:rFonts w:cs="Arial" w:ascii="Arial" w:hAnsi="Arial"/>
                <w:bCs/>
                <w:color w:val="000000"/>
                <w:shd w:fill="FFFFFF" w:val="clear"/>
              </w:rPr>
              <w:t>, 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shd w:fill="FFFFFF" w:val="clear"/>
                </w:rPr>
                <w:t>Marcin Szeliga</w:t>
              </w:r>
            </w:hyperlink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Cs/>
                <w:color w:val="000000"/>
              </w:rPr>
              <w:t>Praktyczny kurs SQL. Wydanie III, 201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1. Howard, M., &amp; LeBlanc, D., 2002. Bezpieczny kod: Tworzenie i zastosowanie, Microsoft Press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2. LausenG., Vossen G. Models and Languages of Object Oriented Databases, Addison-Wesley, 19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3. Schmarzo, B. Big Data: Understanding How Data Powers Big Business, Wiley, 2013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4. Martin Kleppmann. Designing Data-Intensive Applications, O’REILLY, 201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 Anthony Molinaro. SQL Cookbook, O’REILLY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-ItalicMT;Times New Roman" w:hAnsi="TimesNewRomanPS-ItalicMT;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danuta-mendrala" TargetMode="External"/><Relationship Id="rId3" Type="http://schemas.openxmlformats.org/officeDocument/2006/relationships/hyperlink" Target="https://helion.pl/autorzy/marcin-szelig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11:00Z</dcterms:created>
  <dc:creator>Olesia</dc:creator>
  <dc:description/>
  <cp:keywords/>
  <dc:language>en-US</dc:language>
  <cp:lastModifiedBy>Małgosia</cp:lastModifiedBy>
  <cp:lastPrinted>2012-01-27T08:28:00Z</cp:lastPrinted>
  <dcterms:modified xsi:type="dcterms:W3CDTF">2024-06-19T04:11:00Z</dcterms:modified>
  <cp:revision>2</cp:revision>
  <dc:subject/>
  <dc:title>KARTA KURSU (realizowanego w module specjalności ……………………</dc:title>
</cp:coreProperties>
</file>