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 RD.Z.0211.3.2021</w:t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tronik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tronic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Dr inż. Wiktor Hudy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Piotr Kulinowski, prof. UP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ele kształcenia:</w:t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poznanie elementów i urządzeń mechatronicznych</w:t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obsługa urządzeń mechatroniczny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poznanie sposobów działania napędów elektryczny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poznanie elementów pneumatyki i elektropneumatyki,</w:t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poznanie podstaw programowania wybranych robotów.</w:t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16"/>
              </w:rPr>
              <w:t>Przedmiot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znajomość pojęć i twierdzeń dotyczących teorii równań, układów równań, liczb zespolonych,</w:t>
            </w:r>
          </w:p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znajomość przekształcenia Fourier'a i szeregu Fourier'a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umiejętność rozwiązywania równań algebraicznych, układów równań,</w:t>
            </w:r>
          </w:p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umiejętność rozwiązywania zadań w dziedzinie liczb zespolonych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1 – zna elementy mechatroniki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 – zna budowę i zasadę działania maszyny elektrycznej (synchroniczne, asynchroniczne, prądu stałego), zna wybrane napędy hydrauliczne, pneumatyczne oraz serwonapędy maszyn, zna wybrane systemy komputerowego wspomagania w mechatronice i projektowaniu napędów maszyn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 – umie zestawić układ mechatroniczny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 – umie dobrać odpowiedni napęd oraz układ mechatroniczny w budowie maszyn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 – pracuje w grup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2 – profesjonalnie podchodzi do rozwiązania zadanego problemu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- Wykład 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ćwiczenia tablicowe – rozwiązywanie zadań metodami poznanymi na wykładzie / opracowywanie wyników doświadczeń z zajęć laboratoryjnych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łaboratorium – samodzielne robienie doświadczeń przy stołach dydaktycznych pod nadzorem prowadzącego, zakończone sporządzeniem sprawozdania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Laboratorium: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zaliczone sprawozdania jeśli są wymagane lub zaliczony opracowany program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zaliczone kolokwium w formie ustnej lub pisemnej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elementy mechatroniki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maszyny elektryczne (synchroniczne, asynchroniczne, prądu stałego)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układy mechatroniczne i fotoniczne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napędy hydrauliczne, pneumatyczne oraz serwonapędy maszyn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systemy komputerowego wspomagania w mechatronice i projektowaniu napędów maszyn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Schmidt D., Baumann A., Kaufmann H., Paetzold H., Zippel B.: Mechatronika. Podręcznik dla uczniów średnich i zawodowych szkół technicznych. Wydawnictwo REA. Warszawa 200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Plamitzer A.: Maszyny elektryczne, WNT Warszawa 197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- </w:t>
            </w:r>
            <w:r>
              <w:rPr>
                <w:rFonts w:cs="Arial" w:ascii="Arial" w:hAnsi="Arial"/>
                <w:vanish/>
                <w:sz w:val="22"/>
                <w:szCs w:val="16"/>
              </w:rPr>
              <w:t xml:space="preserve">06 Warszawa  pod kier. wozdania,awozdanie. są na zespoły robocze, które wykonują zlecone zadania. </w:t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16"/>
              </w:rPr>
              <w:t>praca zbiorowa pod kier. Olszewski M.: Podstawy mechatroniki. Podręcznik dla uczniów szkół średnich i zawodowych szkół technicznych, REA, Warszawa 200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  <w:t>- Steinbuch M.: Mechatronics. The Science of Intelligent Machines, ELSEVIER, ISSN: 0957-415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Normal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BalloonText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8:12:00Z</dcterms:created>
  <dc:creator>Barbara Wilk</dc:creator>
  <dc:description/>
  <cp:keywords/>
  <dc:language>en-US</dc:language>
  <cp:lastModifiedBy>Agnieszka Gajewska</cp:lastModifiedBy>
  <cp:lastPrinted>2012-01-27T08:28:00Z</cp:lastPrinted>
  <dcterms:modified xsi:type="dcterms:W3CDTF">2023-10-11T10:18:00Z</dcterms:modified>
  <cp:revision>5</cp:revision>
  <dc:subject/>
  <dc:title>zal_nr_4_karta_kursu_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9</vt:lpwstr>
  </property>
  <property fmtid="{D5CDD505-2E9C-101B-9397-08002B2CF9AE}" pid="3" name="mbof">
    <vt:lpwstr/>
  </property>
</Properties>
</file>