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Bezpieczeństw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safety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ształcenia jest zapoznanie studenta z </w:t>
            </w:r>
            <w:r>
              <w:rPr>
                <w:shd w:fill="FFFFFF" w:val="clear"/>
              </w:rPr>
              <w:t xml:space="preserve">przesłankami bezpieczeństwa informacyjnego, </w:t>
              <w:br/>
              <w:t>w szczególności z zasadami ochrony informacji niejawnych, tajemnic zawodowych, tajemnic przedsiębiorstwa, tajemnicy korespondencji i danych osobowych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pojęcie organizacji jako grupy współdziałających ludzi, atrybuty i cechy organizacji a także podstawowe zasady zorganizowanego działania. Student ma podstawową wiedzę z zakresu nauk o bezpieczeństwi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77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1, Student ma uporządkowaną wiedzę </w:t>
              <w:br/>
              <w:t xml:space="preserve">o informacji i jej strukturz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2, Student posiada wiedzę o przepisach i zasadach ochrony informacji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3, Rozumie konieczność ochrony informacji podlegających ochroni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0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U01 – potrafi przestrzegać przepisów i zasad ochrony informacji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bezpieczeństwa inform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wiedzę o zasadach ochrony informacji podczas planowania i realizowania zadań inżynierski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y sprawdzania </w:t>
      </w:r>
      <w:r>
        <w:rPr>
          <w:rFonts w:cs="Arial" w:ascii="Arial" w:hAnsi="Arial"/>
          <w:sz w:val="22"/>
          <w:szCs w:val="16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jęcie i struktura informacji</w:t>
              <w:br/>
              <w:t>2. Bezpieczeństwo informacyjne a bezpieczeństwo informacji</w:t>
              <w:br/>
              <w:t>3. Zasady ochrony informacji niejawnych</w:t>
              <w:br/>
              <w:t>4. Zasady ochrony tajemnic zawodowych</w:t>
              <w:br/>
              <w:t>5. Zasady ochrony tajemnicy przedsiębiorstwa</w:t>
              <w:br/>
              <w:t>6. Zasady ochrony tajemnicy korespondencji</w:t>
              <w:br/>
              <w:t>7. Zasady ochrony danych osobowych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</w:r>
            <w:r>
              <w:rPr>
                <w:rFonts w:cs="Arial" w:ascii="Arial" w:hAnsi="Arial"/>
                <w:sz w:val="22"/>
                <w:szCs w:val="22"/>
              </w:rPr>
              <w:t>rozdział 6, s. 179-244.</w:t>
            </w:r>
            <w:r>
              <w:rPr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Konstytucja Rzeczypospolitej Polskiej z dnia 2 kwietnia 1997 r. </w:t>
            </w:r>
            <w:r>
              <w:rPr>
                <w:i/>
                <w:sz w:val="20"/>
                <w:szCs w:val="20"/>
              </w:rPr>
              <w:t>(Dz. U. nr 78, poz. 483, zm)</w:t>
            </w:r>
            <w:r>
              <w:rPr>
                <w:sz w:val="20"/>
                <w:szCs w:val="20"/>
              </w:rPr>
              <w:t>, art. 47, 49, 50.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Rozporządzenie Prezesa Rady Ministrów z dnia 25 lutego 1999 r. w sprawie podstawowych wymagań bezpieczeństwa systemów i sieci teleinformatycznych. </w:t>
            </w:r>
            <w:r>
              <w:rPr>
                <w:i/>
              </w:rPr>
              <w:t>(Dz. U. nr. 18, poz. 162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Rozporządzenie Rady Ministró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dnia 29 maja 2012 r. </w:t>
            </w:r>
            <w:r>
              <w:rPr>
                <w:bCs/>
                <w:kern w:val="2"/>
                <w:sz w:val="20"/>
                <w:szCs w:val="20"/>
              </w:rPr>
              <w:t>w sprawie środków bezpieczeństwa fizycznego stosowanych do zabezpieczania informacji niejawnych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z. U. z 2012 r. poz. 683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3 kwietnia 1964 r. Kodeks cywilny </w:t>
            </w:r>
            <w:r>
              <w:rPr>
                <w:i/>
                <w:sz w:val="20"/>
                <w:szCs w:val="20"/>
              </w:rPr>
              <w:t>(Dz. U.  nr 16, poz. 93 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czerwca 1974 r. Kodeks pracy </w:t>
            </w:r>
            <w:r>
              <w:rPr>
                <w:i/>
                <w:sz w:val="20"/>
                <w:szCs w:val="20"/>
              </w:rPr>
              <w:t>(tekst jedn. z 1998 r. Dz. U.  nr 21, poz. 94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maja 1982 r. Prawo o adwokaturze </w:t>
            </w:r>
            <w:r>
              <w:rPr>
                <w:i/>
                <w:sz w:val="20"/>
                <w:szCs w:val="20"/>
              </w:rPr>
              <w:t>(j.t. Dz. U. z 2002 r. nr 123, poz. 1058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m.)</w:t>
            </w:r>
          </w:p>
          <w:p>
            <w:pPr>
              <w:pStyle w:val="Normal"/>
              <w:ind w:left="340" w:hanging="340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Ustawa z dnia 6 lipca 1982 r. o radcach prawnych </w:t>
            </w:r>
            <w:r>
              <w:rPr>
                <w:i/>
                <w:sz w:val="20"/>
                <w:szCs w:val="20"/>
              </w:rPr>
              <w:t>(j.t. Dz. U. z 2002 r. nr 123, poz. 1059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stycznia 1984 r. Prawo prasowe </w:t>
            </w:r>
            <w:r>
              <w:rPr>
                <w:i/>
                <w:sz w:val="20"/>
                <w:szCs w:val="20"/>
              </w:rPr>
              <w:t>(Dz. U. nr 5, poz. 24 ze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>Ustawa z dnia 24 lutego 1990 r. o</w:t>
            </w:r>
            <w:r>
              <w:rPr>
                <w:bCs/>
              </w:rPr>
              <w:t xml:space="preserve"> przeciwdziałaniu praktykom monopolistycznym i ochronie interesów konsumentów. </w:t>
            </w:r>
            <w:r>
              <w:rPr>
                <w:i/>
              </w:rPr>
              <w:t>(j.t.Dz. U. z 1999 r. nr 52, poz. 547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4 lutego 1991 r. Prawo o notariacie </w:t>
            </w:r>
            <w:r>
              <w:rPr>
                <w:i/>
                <w:sz w:val="20"/>
                <w:szCs w:val="20"/>
              </w:rPr>
              <w:t>(Dz. U. nr 22, poz. 91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9 kwietnia 1991 r. o izbach aptekarskich </w:t>
            </w:r>
            <w:r>
              <w:rPr>
                <w:i/>
                <w:sz w:val="20"/>
                <w:szCs w:val="20"/>
              </w:rPr>
              <w:t>(Dz. U. nr 41, poz. 179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30 października 1992 r. o ochronie topografii układów scalonych </w:t>
            </w:r>
            <w:r>
              <w:rPr>
                <w:i/>
                <w:sz w:val="20"/>
                <w:szCs w:val="20"/>
              </w:rPr>
              <w:t>(Dz. U. nr 100, poz. 498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6 kwietnia 1993 r. o zwalczaniu nieuczciwej konkurencji </w:t>
            </w:r>
            <w:r>
              <w:rPr>
                <w:i/>
                <w:sz w:val="20"/>
                <w:szCs w:val="20"/>
              </w:rPr>
              <w:t>(Dz. U.  nr 47, poz. 211 ze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0 czerwca 1994 r. o zamówieniach publicznych </w:t>
            </w:r>
            <w:r>
              <w:rPr>
                <w:i/>
              </w:rPr>
              <w:t>(Dz. U. z 1998 r. nr 119, poz. 773)</w:t>
            </w:r>
          </w:p>
          <w:p>
            <w:pPr>
              <w:pStyle w:val="Normal"/>
              <w:ind w:left="340" w:hanging="3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9 sierpnia 1994 r. o ochronie zdrowia psychicznego (Dz. u. nr 111, poz. 535 zm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września 1994 r. o rachunkowości </w:t>
            </w:r>
            <w:r>
              <w:rPr>
                <w:i/>
                <w:sz w:val="20"/>
                <w:szCs w:val="20"/>
              </w:rPr>
              <w:t>(Dz. U. Nr 121, poz. 591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czerwca 1995 r. o statystyce publicznej </w:t>
            </w:r>
            <w:r>
              <w:rPr>
                <w:i/>
                <w:sz w:val="20"/>
                <w:szCs w:val="20"/>
              </w:rPr>
              <w:t>(Dz. U.  nr 88, poz.439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3 października 1995 r. o zasadach ewidencji i identyfikacji podatnikó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płatników </w:t>
            </w:r>
            <w:r>
              <w:rPr>
                <w:i/>
                <w:sz w:val="20"/>
                <w:szCs w:val="20"/>
              </w:rPr>
              <w:t>(Dz. U. nr 142, poz. 702 zm.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6 czerwca 1997 r. Kodeks karny </w:t>
            </w:r>
            <w:r>
              <w:rPr>
                <w:i/>
                <w:sz w:val="20"/>
                <w:szCs w:val="20"/>
              </w:rPr>
              <w:t>(Dz. U.  nr 88, poz. 553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ocumentdescription"/>
              <w:spacing w:before="0" w:after="0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1 sierpnia 1997 r. Prawo o publicznym obrocie papierami wartościowymi </w:t>
            </w:r>
            <w:r>
              <w:rPr>
                <w:i/>
                <w:sz w:val="20"/>
                <w:szCs w:val="20"/>
              </w:rPr>
              <w:t>(j.t. z 2002 r. Dz. U. Nr 49, poz. 447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8 sierpnia 1997 r. o organizacji i funkcjonowaniu funduszy emerytalnych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z. U. nr 159, poz.1667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9 sierpnia 1997 r. o komornikach sądowych i egzekucji</w:t>
              <w:br/>
            </w:r>
            <w:r>
              <w:rPr>
                <w:i/>
                <w:sz w:val="20"/>
                <w:szCs w:val="20"/>
              </w:rPr>
              <w:t>(Dz. U. nr 133, poz. 882 zm.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9 sierpnia 1997 r. o ochronie danych osobowych </w:t>
            </w:r>
            <w:r>
              <w:rPr>
                <w:i/>
                <w:sz w:val="20"/>
                <w:szCs w:val="20"/>
              </w:rPr>
              <w:t>(Dz. U.  nr 133, poz. 883 ze zm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9 sierpnia 1997 r. Ordynacja podatkowa </w:t>
            </w:r>
            <w:r>
              <w:rPr>
                <w:i/>
                <w:sz w:val="20"/>
                <w:szCs w:val="20"/>
              </w:rPr>
              <w:t>(Dz. U. nr 137, poz. 926 ze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sierpnia 1997 r. Prawo bankowe </w:t>
            </w:r>
            <w:r>
              <w:rPr>
                <w:i/>
                <w:sz w:val="20"/>
                <w:szCs w:val="20"/>
              </w:rPr>
              <w:t>(Dz. U.  nr 140, poz. 939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8 grudnia 1998 r. o Instytucie Pamięci Narodowej - Komisji Ścigania Zbrodni przeciwko Narodowi Polskiemu </w:t>
            </w:r>
            <w:r>
              <w:rPr>
                <w:i/>
                <w:sz w:val="20"/>
                <w:szCs w:val="20"/>
              </w:rPr>
              <w:t>(Dz. U. nr 155, poz. 1016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5 września 2000 r. Kodeks spółek handlowych </w:t>
            </w:r>
            <w:r>
              <w:rPr>
                <w:i/>
              </w:rPr>
              <w:t>(Dz. U. nr 94, poz. 1037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6 listopada 2000 r. o przeciwdziałaniu wprowadzania do obrotu finansowego wartości majątkowych pochodzących z nielegalnych lub nie ujawnionych źródeł oraz o przeciwdziałaniu finansowaniu terroryzmu </w:t>
            </w:r>
            <w:r>
              <w:rPr>
                <w:i/>
              </w:rPr>
              <w:t>(Dz. U. z 2010 r. Nr 46, poz. 276 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2 kwietnia 2001 r. Ordynacja wyborcza do sejmu Rzeczypospolitej Polskie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 Senatu Rzeczypospolitej Polskiej </w:t>
            </w:r>
            <w:r>
              <w:rPr>
                <w:i/>
                <w:iCs/>
                <w:sz w:val="20"/>
                <w:szCs w:val="20"/>
              </w:rPr>
              <w:t>(Dz. U. nr 46, poz. 499 ze zm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3 stycznia 2003 r. o powszechnym ubezpieczeniu w Narodowym Funduszu Zdrowia </w:t>
            </w:r>
            <w:r>
              <w:rPr>
                <w:i/>
                <w:sz w:val="20"/>
                <w:szCs w:val="20"/>
              </w:rPr>
              <w:t>Dz. U. nr 45, poz. 391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2 maja 2003 r. o działalności ubezpieczeniowej</w:t>
              <w:br/>
            </w:r>
            <w:r>
              <w:rPr>
                <w:i/>
                <w:sz w:val="20"/>
                <w:szCs w:val="20"/>
              </w:rPr>
              <w:t>(Dz. U. nr 124, poz. 1151, zm.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</w:t>
            </w:r>
            <w:r>
              <w:rPr>
                <w:kern w:val="2"/>
                <w:sz w:val="20"/>
                <w:szCs w:val="20"/>
              </w:rPr>
              <w:t xml:space="preserve">z dnia 27 maja 2004 r. </w:t>
            </w:r>
            <w:r>
              <w:rPr>
                <w:sz w:val="20"/>
                <w:szCs w:val="20"/>
              </w:rPr>
              <w:t xml:space="preserve">o funduszach inwestycyjnych </w:t>
            </w:r>
            <w:r>
              <w:rPr>
                <w:i/>
                <w:sz w:val="20"/>
                <w:szCs w:val="20"/>
              </w:rPr>
              <w:t>(Dz. U. nr 146, poz. 1546 zm.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tawa z</w:t>
            </w:r>
            <w:r>
              <w:rPr>
                <w:sz w:val="20"/>
                <w:szCs w:val="20"/>
              </w:rPr>
              <w:t xml:space="preserve"> dnia 1 lipca 2005 r. </w:t>
            </w:r>
            <w:r>
              <w:rPr>
                <w:bCs/>
                <w:sz w:val="20"/>
                <w:szCs w:val="20"/>
              </w:rPr>
              <w:t xml:space="preserve">o pobieraniu, przechowywaniu i przeszczepianiu komórek, tkanek i narządów </w:t>
            </w:r>
            <w:r>
              <w:rPr>
                <w:i/>
                <w:sz w:val="20"/>
                <w:szCs w:val="20"/>
              </w:rPr>
              <w:t>(Dz. U. nr 169, poz. 1411 zm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</w:rPr>
              <w:t>Ustawa z dnia 5 sierpnia 2010 r. o ochronie informa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27:00Z</dcterms:modified>
  <cp:revision>58</cp:revision>
  <dc:subject/>
  <dc:title>KARTA KURSU</dc:title>
</cp:coreProperties>
</file>