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Ocena predyspozycji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of professional predispositions</w:t>
            </w:r>
          </w:p>
        </w:tc>
      </w:tr>
    </w:tbl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kursu (cele kształcenia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em kształcenia jest zapoznanie studenta z zasadami i m</w:t>
            </w:r>
            <w:r>
              <w:rPr>
                <w:rFonts w:cs="Times New Roman" w:ascii="Times New Roman" w:hAnsi="Times New Roman"/>
                <w:bCs/>
                <w:color w:val="000000"/>
              </w:rPr>
              <w:t>etodami badania predyspozycji i preferencji zawod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01, Student ma uporządkowaną teoretyczną wiedzę w zakresie badania predyspozycji zawodowych i profilowania kariery zawodowej w  różnych  formach  aktywności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01 – </w:t>
            </w: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modzielnie  poszerza  swoją  wiedzę,  wykorzystując  literaturę  i  bazy  w  powiązaniu  z  innymi  obszarami  nauki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U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K01 - </w:t>
            </w:r>
            <w:r>
              <w:rPr>
                <w:rStyle w:val="PageNumber"/>
                <w:sz w:val="24"/>
                <w:szCs w:val="24"/>
              </w:rPr>
              <w:t xml:space="preserve">krytycznie  ocenia  poziom  swojej  wiedzy  i umiejętności,  rozumie  potrzebę  uczenia  się  przez  całe  życie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 </w:t>
            </w:r>
            <w:r>
              <w:rPr/>
              <w:t>Gry dydaktyczne polegają na samodzielnym wypełnieniu przez studenta testu predyspozycji zawodowych z listy dostępnych w interne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Pojęcie funkcji, stanowiska pracy,  zawodu i zawodu zaufania publicznego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Kwalifikacje w kategoriach wiedzy, umiejętności oraz kompetencji społecznych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3. P</w:t>
            </w:r>
            <w:r>
              <w:rPr>
                <w:rStyle w:val="StrongEmphasis"/>
                <w:b w:val="false"/>
                <w:shd w:fill="FFFFFF" w:val="clear"/>
              </w:rPr>
              <w:t>redyspozycja zawodowa</w:t>
            </w:r>
            <w:r>
              <w:rPr>
                <w:shd w:fill="FFFFFF" w:val="clear"/>
              </w:rPr>
              <w:t xml:space="preserve"> w kategoriach zdolności do wykonywania konkretnego zawodu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>
                <w:bCs/>
              </w:rPr>
              <w:t xml:space="preserve">4. Metody badania predyspozycji i preferencji zawodowych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FF0000"/>
              </w:rPr>
            </w:pPr>
            <w:r>
              <w:rPr>
                <w:bCs/>
              </w:rPr>
              <w:t>5. Typy preferencji zawodowych według Holland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p>
      <w:pPr>
        <w:pStyle w:val="Footnote"/>
        <w:ind w:left="340" w:hanging="340"/>
        <w:rPr/>
      </w:pPr>
      <w:r>
        <w:rPr>
          <w:sz w:val="24"/>
          <w:szCs w:val="24"/>
        </w:rPr>
        <w:t xml:space="preserve">Korzeniowski L.F.: </w:t>
      </w:r>
      <w:r>
        <w:rPr>
          <w:i/>
          <w:sz w:val="24"/>
          <w:szCs w:val="24"/>
        </w:rPr>
        <w:t xml:space="preserve">Podstawy zarządzania organizacjami. </w:t>
      </w:r>
      <w:r>
        <w:rPr>
          <w:sz w:val="24"/>
          <w:szCs w:val="24"/>
        </w:rPr>
        <w:t xml:space="preserve"> Wyd. 2. Warszawa: Difin, 2019, rozdział 1.1, s. 13-20; rozdział 5.3, s. 309-321. ISBN 978-83-8085-926-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pata A.: Zawód jako wyznacznik miejsca w społeczeństwie. /in:/ Socjologia zawodów. Warszawa 1964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Strategor: </w:t>
            </w:r>
            <w:r>
              <w:rPr>
                <w:i/>
              </w:rPr>
              <w:t>Zarządzanie firmą. Strategie, struktury, decyzje, tożsamość</w:t>
            </w:r>
            <w:r>
              <w:rPr/>
              <w:t>. Warszawa: PWE 1999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left="340" w:hanging="340"/>
              <w:rPr/>
            </w:pPr>
            <w:r>
              <w:rPr>
                <w:bCs/>
              </w:rPr>
              <w:t xml:space="preserve">Rozporządzenie Ministra Pracy i Polityki Społecznej z dnia 27.04.2010 r. w sprawie klasyfikacji zawodów i specjalności na potrzeby rynku pracy oraz zakresu jej stosowania </w:t>
            </w:r>
            <w:r>
              <w:rPr>
                <w:i/>
              </w:rPr>
              <w:t>(Dz. U. nr 82, poz. 537 oraz  Dz. U. z 2012 r. poz. 1268)</w:t>
            </w:r>
            <w:r>
              <w:rPr/>
              <w:t xml:space="preserve">;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left="340" w:hanging="340"/>
              <w:rPr>
                <w:shd w:fill="FFFFFF" w:val="clear"/>
              </w:rPr>
            </w:pPr>
            <w:r>
              <w:rPr>
                <w:shd w:fill="FFFFFF" w:val="clear"/>
              </w:rPr>
              <w:t>Rozporządzenie Ministra Edukacji Narodowej z dnia 13 grudnia 2016 r. w sprawie klasyfikacji zawodów szkolnictwa zawodowego (Dz. U. 2016, poz. 2094), załącznik</w:t>
            </w:r>
          </w:p>
          <w:p>
            <w:pPr>
              <w:pStyle w:val="Normal"/>
              <w:shd w:fill="FFFFFF" w:val="clear"/>
              <w:ind w:left="340" w:hanging="340"/>
              <w:rPr>
                <w:color w:val="FF0000"/>
              </w:rPr>
            </w:pPr>
            <w:r>
              <w:rPr>
                <w:rStyle w:val="Contenttitleelementblock"/>
                <w:bCs/>
              </w:rPr>
              <w:t>Wyrok Trybunału Konstytucyjnego z dnia 2 lipca 2007 r. K 41/05.</w:t>
            </w:r>
            <w:r>
              <w:rPr>
                <w:rStyle w:val="Firstpublicationplace"/>
              </w:rPr>
              <w:t xml:space="preserve"> Opublikowano: OTK-A 2007/7/72 [odczyt 14.02.2022] https://sip.lex.pl/orzeczenia-i-pisma-urzedowe/orzeczenia-sadow/k-41-05-wyrok-trybunalu-konstytucyjnego-52039365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Type">
    <w:name w:val="typ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Entrymeta">
    <w:name w:val="entry-meta"/>
    <w:qFormat/>
    <w:rPr/>
  </w:style>
  <w:style w:type="character" w:styleId="Yasrvvtextcontainer">
    <w:name w:val="yasr-vv-text-container"/>
    <w:qFormat/>
    <w:rPr/>
  </w:style>
  <w:style w:type="character" w:styleId="Lwptoctoggle">
    <w:name w:val="lwptoc_toggle"/>
    <w:qFormat/>
    <w:rPr/>
  </w:style>
  <w:style w:type="character" w:styleId="Lwptocitemnumber">
    <w:name w:val="lwptoc_item_number"/>
    <w:qFormat/>
    <w:rPr/>
  </w:style>
  <w:style w:type="character" w:styleId="Lwptocitemlabel">
    <w:name w:val="lwptoc_item_label"/>
    <w:qFormat/>
    <w:rPr/>
  </w:style>
  <w:style w:type="character" w:styleId="Firstpublicationplace">
    <w:name w:val="first-publication-place"/>
    <w:qFormat/>
    <w:rPr/>
  </w:style>
  <w:style w:type="character" w:styleId="Contenttitleelementblock">
    <w:name w:val="content-title-element-bloc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ind w:left="1540" w:hanging="0"/>
    </w:pPr>
    <w:rPr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38:00Z</dcterms:modified>
  <cp:revision>61</cp:revision>
  <dc:subject/>
  <dc:title>KARTA KURSU</dc:title>
</cp:coreProperties>
</file>