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i struktur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s and Data Structur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Przemysław Pącz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zapoznanie studentów z klasycznymi zagadnieniami algorytmiki oraz z gotowymi rozwiązaniami problemów spotykanych w codziennej pracy programistów i twórców oprogram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podstawowych obliczeń matematycznych, znajomość terminologii informatyki, znajomość języka programowania pozwalająca analizować i implementować zaprojektowane algorytmy oraz struktury danych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prostych programów komputerowych w języku wysokiego poziomu, wykorzystanie podstawowych bibliotek, umiejętność analizy oraz wykorzystania narzędzi programist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Podstawy informatyki i systemów informatycznych, Wstęp do programow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podstawowe zagadnienia i metody algorytm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yjaśnia strukturę algorytmu i analizuje jego efektywn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owe metody algorytmiczne i struktury danych oraz potrafi je zaimplementować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Tworzy  od podstaw schemat rozwiązania dla danej klas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zczegółowo ocenia i przewiduje działanie algorytm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Dobiera najbardziej optymalne algorytmy i struktury danych do rozwiązania problem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W sposób twórczy rozwiązuje powierzone problemy algorytmiczne i rozumie potrzebę poszukiwania optymalnego rozwiąz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azuje odpowiedzialność za zaproponowane przez siebie rozwiąz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Efektywnie współpracuje w grupie w celu opracowania najlepszego rozwiązania dla powierzonych zad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i zespołowa – rozwiązywanie zadań przy tablicy, dyskusja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na końcowa ćwiczeń jest oceną z wykonanych zadań kalkulacyjnych oraz kolokwium. Ocena z egzaminu na podstawie egzaminu ustn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firstLine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istoria algorytmów. Podstawowe struktury danych: kolejki, listy stosy i ich zastosowanie. Analiza algorytmów. Podstawowe problemy informatyki. Algorytmy sortowania danych. Algorytmy wyszukiwania tekstu. Rodzaje i operacje na drzewach. Złożoność obliczeniowa. Wykorzystanie grafów. Algorytmy grafiki 3D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asgupta S., Papadimitriou Ch., Vazirani U.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</w:rPr>
              <w:t xml:space="preserve"> Algoryt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rth N.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</w:rPr>
              <w:t xml:space="preserve">Algorytmy+ struktury danych=programy 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orman H. i inni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</w:rPr>
              <w:t>Wprowadzenie do algorytmów</w:t>
            </w:r>
            <w:r>
              <w:rPr>
                <w:rFonts w:cs="Arial" w:ascii="Arial" w:hAnsi="Arial"/>
                <w:sz w:val="22"/>
                <w:szCs w:val="16"/>
              </w:rPr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Banachowski L. i inni</w:t>
              <w:tab/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</w:rPr>
              <w:t>Algorytmy i struktury danych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Sysło M.M. </w:t>
              <w:tab/>
              <w:tab/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lang w:val="en-US"/>
              </w:rPr>
              <w:t>Algorytmy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49:00Z</dcterms:created>
  <dc:creator>Barbara Wilk</dc:creator>
  <dc:description/>
  <cp:keywords/>
  <dc:language>en-US</dc:language>
  <cp:lastModifiedBy>Agnieszka Gajewska</cp:lastModifiedBy>
  <cp:lastPrinted>2012-01-27T08:28:00Z</cp:lastPrinted>
  <dcterms:modified xsi:type="dcterms:W3CDTF">2023-10-11T08:47:00Z</dcterms:modified>
  <cp:revision>5</cp:revision>
  <dc:subject/>
  <dc:title>KARTA KURSU</dc:title>
</cp:coreProperties>
</file>