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ety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TMLwstpniesformatowan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Y2iqfc"/>
                <w:rFonts w:cs="Arial" w:ascii="Arial" w:hAnsi="Arial"/>
                <w:sz w:val="22"/>
                <w:szCs w:val="22"/>
                <w:lang w:val="en"/>
              </w:rPr>
              <w:t>Basics of ethic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prof. UP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00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kursu jest ukazanie prawnych i etycznych aspektów zawodu nauczyciela. Wykład prowadzony będzie w j. polskim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modułu specjalnościowego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zna podstawowe pojęcia praw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strukturę systemu oświat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zna akty prawne dotyczące oświa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, zna dokumentację wewnątrzszkolną i stopnie awansu zawodowego nauczyciel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5, zna prawa i obowiązki nauczycie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, zna etyczne problemy zawodu nauczycielsk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, zna podstawowe kategorie ety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, zna miejsce etyki zawodowej nauczycieli w pedeut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9, zna wybrane sposoby ujmowania etyki zawodowej nauczyciel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modułu specjalnościowego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interpretować podstawowe pojęcia praw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omówić strukturę systemu oświat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trafi analizować akty prawne dotyczące oświa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potrafi omówić dokumentację wewnątrzszkolną i stopnie awansu zawodowego nauczycie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, potrafi omówić prawa i obowiązki nauczycie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, potrafi wskazać etyczne problemy zawodu nauczycielsk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, potrafi omówić podstawowe kategorie ety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8, potrafi wskazać miejsce etyki zawodowej nauczycieli w pedeutolog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9, potrafi omówić wybrane sposoby ujmowania etyki zawodowej nauczycieli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U0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U0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U0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U0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U0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U0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U0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U0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U05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modułu specjalnościowego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siada wiedzę i rozumie interakcje społe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otrafi formułować i konkretyzować cele interpersonal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potrafi rozwiązywać problemy interpersonal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, potrafi wyjaśniać i przewidywać zachowania innych zależnie do sytuacji i umiejętności społe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, potrafi ocenić interakcje społeczne na podstawie obserwacji zachowań jednost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K01, K02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K03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,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8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są w formie wykładu oraz  wykładu problemowo - programowanego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Student zalicza przedmiot na podstawie pracy pisemnej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owe pojęcia ety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yka jako filozof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yka wobec innych źródeł poznan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yczne uwarunkowania moralności i szczęśc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yczne uwarunkowania życia moralneg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yka wobec cnót moral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owe kategorie etycz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ejsce etyki zawodowej nauczyciel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brane sposoby ujmowania etyki na przykładzie zawodu nauczyciel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spacing w:lineRule="auto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orowski H., Zarys etyki, Lublin 1990</w:t>
            </w:r>
          </w:p>
          <w:p>
            <w:pPr>
              <w:pStyle w:val="Style26"/>
              <w:widowControl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spacing w:lineRule="auto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Homplewicz J., Etyka pedagogiczna, Rzeszów 1996</w:t>
            </w:r>
          </w:p>
          <w:p>
            <w:pPr>
              <w:pStyle w:val="Style26"/>
              <w:widowControl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spacing w:lineRule="auto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arta nauczyciela</w:t>
            </w:r>
          </w:p>
          <w:p>
            <w:pPr>
              <w:pStyle w:val="Style26"/>
              <w:widowControl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spacing w:lineRule="auto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stasz L., Dobre, złe, odpowiedzialne, sprawiedliwe… Definicje i objaśnienie pojęć etyki, Warszawa 2010.</w:t>
            </w:r>
          </w:p>
          <w:p>
            <w:pPr>
              <w:pStyle w:val="Style26"/>
              <w:widowControl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spacing w:lineRule="auto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kadaniowski H., Awans zawodowy nauczyciela, Toruń 20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yle23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Jaroń J., Wybrane problemy etyki, Warszawa 1987</w:t>
            </w:r>
          </w:p>
          <w:p>
            <w:pPr>
              <w:pStyle w:val="Style23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ichoń W., Wartości – człowiek – wychowanie, Zarys problematyki aksjologiczno – wychowawczej, Kraków 1996</w:t>
            </w:r>
          </w:p>
          <w:p>
            <w:pPr>
              <w:pStyle w:val="Style23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lbrycht K., Prawda, dobro i piękno w wychowaniu człowieka jako osoby, Katowice 2000</w:t>
            </w:r>
          </w:p>
          <w:p>
            <w:pPr>
              <w:pStyle w:val="Style23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uciński S., Wychowanie jako wprowadzenie w życie wartościowe, Warszawa 1988</w:t>
            </w:r>
          </w:p>
          <w:p>
            <w:pPr>
              <w:pStyle w:val="Style23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mierowski C., Zasady i kierunki etyki, Warszawa 195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zajęć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sultacje indywidualne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Uczestnictwo w egzaminie/zaliczeni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Style16"/>
    <w:basedOn w:val="Normal"/>
    <w:qFormat/>
    <w:pPr>
      <w:suppressAutoHyphens w:val="false"/>
      <w:spacing w:lineRule="exact" w:line="458"/>
      <w:ind w:hanging="370"/>
    </w:pPr>
    <w:rPr/>
  </w:style>
  <w:style w:type="paragraph" w:styleId="Style18">
    <w:name w:val="Style18"/>
    <w:basedOn w:val="Normal"/>
    <w:qFormat/>
    <w:pPr>
      <w:suppressAutoHyphens w:val="false"/>
      <w:spacing w:lineRule="exact" w:line="461"/>
      <w:ind w:hanging="403"/>
    </w:pPr>
    <w:rPr/>
  </w:style>
  <w:style w:type="paragraph" w:styleId="Style23">
    <w:name w:val="Style23"/>
    <w:basedOn w:val="Normal"/>
    <w:qFormat/>
    <w:pPr>
      <w:suppressAutoHyphens w:val="false"/>
      <w:spacing w:lineRule="exact" w:line="456"/>
      <w:ind w:hanging="346"/>
      <w:jc w:val="both"/>
    </w:pPr>
    <w:rPr/>
  </w:style>
  <w:style w:type="paragraph" w:styleId="Style26">
    <w:name w:val="Style26"/>
    <w:basedOn w:val="Normal"/>
    <w:qFormat/>
    <w:pPr>
      <w:suppressAutoHyphens w:val="false"/>
      <w:spacing w:lineRule="exact" w:line="456"/>
      <w:ind w:hanging="350"/>
      <w:jc w:val="both"/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0:20:00Z</dcterms:created>
  <dc:creator>Barbara Wilk</dc:creator>
  <dc:description/>
  <cp:keywords/>
  <dc:language>en-US</dc:language>
  <cp:lastModifiedBy>Agnieszka Gajewska</cp:lastModifiedBy>
  <cp:lastPrinted>2012-04-11T17:14:00Z</cp:lastPrinted>
  <dcterms:modified xsi:type="dcterms:W3CDTF">2023-10-17T10:38:00Z</dcterms:modified>
  <cp:revision>3</cp:revision>
  <dc:subject/>
  <dc:title>KARTA KURSU</dc:title>
</cp:coreProperties>
</file>