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0" w:after="0"/>
        <w:jc w:val="right"/>
        <w:rPr>
          <w:b/>
          <w:b/>
          <w:bCs/>
          <w:i/>
          <w:i/>
          <w:iCs/>
          <w:color w:val="800000"/>
          <w:sz w:val="18"/>
          <w:szCs w:val="18"/>
        </w:rPr>
      </w:pPr>
      <w:r>
        <w:rPr>
          <w:i/>
          <w:sz w:val="22"/>
          <w:szCs w:val="24"/>
        </w:rPr>
        <w:t>Załącznik nr 4 do zarządzenia nr RD.Z.0211.3.2021</w:t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iCs/>
          <w:color w:val="800000"/>
          <w:sz w:val="22"/>
          <w:szCs w:val="18"/>
        </w:rPr>
      </w:pPr>
      <w:r>
        <w:rPr>
          <w:rFonts w:cs="Arial" w:ascii="Arial" w:hAnsi="Arial"/>
          <w:b/>
          <w:bCs/>
          <w:i/>
          <w:iCs/>
          <w:color w:val="800000"/>
          <w:sz w:val="22"/>
          <w:szCs w:val="18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stawy konstrukcji i eksploatacji maszyn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damental Machine Design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Dr inż. Paweł Hyjek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inż. Paweł Hyjek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16"/>
              </w:rPr>
              <w:t>Celem kształcenia w zakresie przedmiotu Podstawy konstrukcji i eksploatacji maszyn jest zapoznanie studentów z podstawowymi pojęciami i twierdzeniami z zakresu budowy maszyn, ich wytrzymałości i czynnikami (zagrożeniami) na nią wpływającymi-Wykład. Praktyczne cele nauczania obejmują  wyrobienie umiejętności projektowania prostych konstrukcji i układów mechanicznych, ich potwierdzenie w praktyce, oraz zastosowania posiadanej wiedzy do interpretacji zjawisk z którymi ma się do czynienia w trakcie eksploatacji maszyn i urządzeń- ćwiczenia audytoryjn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Kurs prowadzony w języku polskim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Student ma podstawową wiedzę z zakresu matematyki, fizyki, grafiki inżynierskiej i mechaniki technicznej. Dodatkowo wykazuje się znajomością zagadnień dotyczących unifikacji i normalizacji zapisu konstrukcji: zasad zapisu cech geometrycznych, wymiarowych oraz właściwości użytkowych odwzorowanych obiektów. Ponadto zna elementarne pojęcia i twierdzenia </w:t>
              <w:br/>
              <w:t>z zakresu mechaniki punktu materialnego i bryły sztywnej oraz wytrzymałości materiałów.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Posiada umiejętność poszukiwania i selekcji informacji o charakterze technicznym, odczytywania oraz samodzielnego wykonywania rysunków technicznych maszynowych. Znając podstawy projektowania prostych układów mechanicznych potrafi zastosować posiadaną wiedzę do interpretacji zjawisk występujących w eksploatacji maszyn i urządzeń.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Matematyka, Fizyka, Mechanika techniczna, Termodynamika techniczna, Grafika inżynierska, Nauka o materiałach, elementy wytrzymałości materiałów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, Zna kryteria oceny projektowanych konstrukcji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02, Posiada zdolność doboru cech konstrukcyjnych w oparciu o analizę stanu obciążeń oraz warunków pracy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, Posiada zdolność doboru materiału konstrukcyjneg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 względem właściwości fizycznych i mechanicznych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4, Wykazuje znajomość problematyki niezawodności 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zpieczeństwa konstrukcji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05, Zna podstawy maszynoznawstwa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06, Zna zasady projektowania w powiązaniu z wytwarzaniem i eksploatacją typowych części maszy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7, Posiada wiedzę na temat elementów, części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chanizmów, układów maszyn oraz ich połączeń,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1, K_W03,K_W04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1, K_W04,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_W0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2, K_W03, K_W1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1, K_W04, K_W1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4, K_W08, K_W1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2, K_W03, K_W0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4, K_W13,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_W16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, Umie rozróżnić podstawowe elementy i części maszyn, zna proste urządzenia ich budowę i zasadę działania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, Potrafi wykonać obliczenia wytrzymałościowe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, Potrafi dobrać odpowiedni materiał dla elementów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strukcji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, Potrafi dobrać odpowiednia metodę wytwarzania dl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elementu w celu osiągniecia pożądanego rezultatu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5, Potrafi posługiwać się normami, tabelami profili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strukcji i doboru części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6, Posiada umiejętność samodzielnego opracowani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ów typowych części maszyn oraz połączeń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ęści maszyn, podejmuje zadania projektowe i zdobyw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rzebną wiedzę,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1,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_U1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3,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_U10, K_U1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3, K_U1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2, K_U0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10, K_U1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5, K_U09, K_U10,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_U12,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_U20, K_U21, K_U24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0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01, Rozwiązuje w grupie problemy związan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 budową, konstrukcją i poprawną eksploatacją prosty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szyn i urządzeń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, Zauważa dynamicznie zmieniające się trend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rozwiązania w projektowaniu elementów konstrukcji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, Przestrzega zasad etyki w pracy projektowo-inżynierskiej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1, K_K0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1, K_K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2, K_K03, K_K05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Na zajęcia składa się wykład w trakcie którego student zapoznaje się z podstawowymi pojęciami i informacjami z zakresu budowy maszyn oraz ćwiczenia audytoryjne w ramach których wykorzystuje przekazaną wiedzę w praktyce, rozwiązując zadania rachunkowe oraz opracowując samodzielne projekty i w grupie. Obliczenia i projekty potwierdzone są późniejszymi badaniami na prostych elementach i konstrukcjach. Nadzorowana przez prowadzącego ćwiczenia praca studentów poprzedzona jest prezentacją przykładu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6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7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6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jc w:val="both"/>
              <w:rPr/>
            </w:pPr>
            <w:r>
              <w:rPr>
                <w:rFonts w:cs="Arial" w:ascii="Arial" w:hAnsi="Arial"/>
                <w:sz w:val="22"/>
                <w:szCs w:val="16"/>
              </w:rPr>
              <w:t>Kolokwia, weryfikacja umiejętności rozwiązywania prostych zadań rachunkowych i manualnych w trakcie zajęć oraz opracowanych projektów. Ocena końcowa ćwiczeń jest średnią z ocen.</w:t>
            </w:r>
          </w:p>
          <w:p>
            <w:pPr>
              <w:pStyle w:val="Zawartotabeli"/>
              <w:spacing w:before="57" w:after="57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Przedmiot kończy się egzaminem. Ocena końcowa egzaminu to ocena </w:t>
              <w:br/>
              <w:t>z egzaminu pisemnego i/lub ustnego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 Zasady konstruowania części maszyn,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 Połączenia w konstrukcji maszyn: rozłączne i nierozłączne,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 Połączenia nitowe, spajane, wciskowe,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 Połączenia kształtowe,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 Połączenia gwintowe,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 Osie, wały, sposoby ich łożyskowania,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 Łożyska toczne i ślizgowe,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. Przekładnie zębate, cierne i pasowe - budowa,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. Sprzęgła,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. Hamulce,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. Eksploatacja, zużycie i bezpieczeństwo w budowie maszyn.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. Komputerowe wspomaganie w projektowaniu maszyn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1.Osiński Z., Bajon W., Szucki T.: Podstawy Konstrukcji Maszyn, WNT , 1986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16"/>
              </w:rPr>
              <w:t>2. A. Rutkowski., Części maszyn, wyd. WSiP 2011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3. W. Korewa, Części maszyn, wyd. PWN, 1976.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4. R. Knosala., A. Gwiazda., A. Baier , P. Gendarz , Podstawy konstrukcji maszyn. Przykłady obliczeń, wyd. WNT,2000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5. pod red. M.Dietrich, Podstawy Konstrukcji Maszyn t.1-3, wyd.WNT, 1995,1999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16"/>
              </w:rPr>
              <w:t>1. Pr. zb. pod red. F. Stachowicza, WSiP, Wytwarzanie i konstrukcja elementów maszyn, wyd. Oficyna Politechniki Rzeszowskiej, Rzeszów 1996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16"/>
              </w:rPr>
              <w:t>2. Pr. zb. pod red. K. Tubielewicza, Technologia, konstrukcja i eksploatacja maszyn, wyd. Politechniki Częstochowskiej, Częstochowa 1999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3. Mały Poradnik Mechanika, wyd. PWT, Warszawa 1961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16"/>
              </w:rPr>
              <w:t>4. Pod red. Z. Osiński, Podstawy Konstrukcji Maszyn, wyd. PWN, 201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5. A. Rutkowski, A. Stępniewska, Zbiór zadań z części maszyn, wyd.WSiP, 2011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3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footerReference w:type="default" r:id="rId2"/>
      <w:type w:val="nextPage"/>
      <w:pgSz w:w="11906" w:h="16838"/>
      <w:pgMar w:left="1134" w:right="1134" w:gutter="0" w:header="0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09:39:00Z</dcterms:created>
  <dc:creator>Barbara Wilk</dc:creator>
  <dc:description/>
  <cp:keywords/>
  <dc:language>en-US</dc:language>
  <cp:lastModifiedBy>Agnieszka Gajewska</cp:lastModifiedBy>
  <cp:lastPrinted>2012-01-27T08:28:00Z</cp:lastPrinted>
  <dcterms:modified xsi:type="dcterms:W3CDTF">2023-10-11T09:50:00Z</dcterms:modified>
  <cp:revision>5</cp:revision>
  <dc:subject/>
  <dc:title>KARTA KURSU</dc:title>
</cp:coreProperties>
</file>