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ing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907"/>
        <w:gridCol w:w="35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9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 inż. Wiktor Hudy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9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znanie budowy i zasady działania </w:t>
            </w:r>
            <w:r>
              <w:rPr>
                <w:rFonts w:cs="Arial" w:ascii="Arial" w:hAnsi="Arial"/>
                <w:sz w:val="20"/>
              </w:rPr>
              <w:t>diod złączonych, tranzystorów bipolarnych i unipolarnych, układów prostowniczych, wzmacniająch, przerzutników i generatorów sygnałów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podstawowych pojęć, twierdzeń, zależności związanych z elektrotechniką i elektronik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etod rozwiązywania obwodów elektrycznych prądu przemiennego oraz sta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awdzenie w praktyce podstawowych pojęć, twierdzeń, zależności związanych z elektrotechnik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obwodów 1- i 3-faz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aszyn i urządzeń elektrycznych w tym: transformatora, silnika, prądni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 i fizyki. Zna rachunek wektorowy oraz macierzowy. Posiada wiedzę dotyczącą metod rozwiązywania równań różniczkowych i całek. Rozumie podstawowe zjawiska fizyczne. Zna przekształcenie Fourier'a i szereg Fourier'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rachunkowymi w praktyce obliczeniowej. Potrafi interpretować uzyskane wyniki działań matematycznych. Rozwiązuje równania algebraiczne, układy równań w dziedzinie liczb rzeczywistych i zespolonych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rawa elektrostatyki i magnetyzmu np. prawo Ohma, prawa Kirchhoffa, zna podstawowe prawa i zależności matematyczne dotyczące obwodów prądu stałego i przemien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podstawowe elementy pasywne takie jak rezystor, kondensator, cewka, dioda, tranzystor zna podstawowe źródła energii elektrycznej m.in. źródło prądowe, źródło napięciowe, zna typy prądu elektrycznego i typy sieci zasilających, wzmacniacze prądu DC i 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zna odbiorniki elektryczne skojarzone w trójkąt i w gwiazdę, zna zależności na moc w obwodach 1- i 3-fazowych, zna podstawowe maszyny elektryczne np. silniki, prądnice i transformato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samodzielnie obliczyć rozpływ prądów i rozkład napięć w obwodzie prądu przemiennego lub stałego z wieloma źródłami, potrafi obliczyć moc wydzielaną na wskazanym odbiorniku energii elektrycz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narysować wykres wektorowy dla obwodu prądu przemiennego z jednym źródłem zasila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zanalizować obwód 3-faz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pracować samodzieln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realizuje swoje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łaboratoriu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kreślenie obwodu elektryczn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lementy składowe obwodu elektr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ransfiguracja odbiornika gwiazdowego na równoważny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owe wielkości opisujące pole elektr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Moc i energia prądu stał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awo Ohma i Prawa Kirchhoff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wielkości opisujące pole magnetyczne, prawa dla obwodu magnet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Prąd przemienny, wytwarzanie prądu przemiennego, wartość średnia, wartość skuteczn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etoda liczb zespolonych analizy obwodów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ezonans napięć i prądów w obwodach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Wykresy wskazowe dla obwodów jedno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oc i energi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bwody trójfaz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Napięcia i prądy w obwo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Rodzaje skojarzeń generatora i odbiornika w ukła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ykresy wskazowe dla obwodów trój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udowa i działanie maszyn napięcia stałego i napięcia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a elektrostatyki i magnetyzmu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Skojarzenie odbiorników i źródeł w gwiazdę i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Moc i energia w obwodach prądu stałego i przemiennego 1- i 3-faz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Badanie transformatora, prądnicy, silnika, przekładnika prąd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. Rodzaje półprzewodników. Złącze p-n. Tranzystory bipolarne i unipolarn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. Wzmacniacze tranzystorowe. Wzmacniacz operacyjny i komparator napięci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. Podstawowe układy wzmacniające tranzystora bipolarnego i unipolarnego. Wzmacniacz operacyjny i jego zastosowania. Wzmacniacze mocy i wzmacniacze akustyczn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Markiewicz H.: Zagrożenie i ochrona od porażeń w instalacjach elektrycznych. WNT Warszawa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Schmidt D., Baumann A., Kaufmann H., Paetzold H., Zippel B.: Mechatronika. Podręcznik dla uczniów średnich i zawodowych szkół technicznych. Wydawnictwo REA.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1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09:46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