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;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serwisów i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ing websites and web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;Times New Roman" w:cs="Arial"/>
          <w:i/>
          <w:i/>
          <w:sz w:val="20"/>
          <w:szCs w:val="20"/>
          <w:lang w:eastAsia="pl-PL"/>
        </w:rPr>
      </w:pPr>
      <w:r>
        <w:rPr>
          <w:rFonts w:eastAsia="Times New Roman;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;Times New Roman" w:cs="Arial"/>
          <w:i/>
          <w:i/>
          <w:sz w:val="20"/>
          <w:szCs w:val="14"/>
          <w:lang w:eastAsia="pl-PL"/>
        </w:rPr>
      </w:pPr>
      <w:r>
        <w:rPr>
          <w:rFonts w:eastAsia="Times New Roman;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Przedstawienie metod projektowania i implementacji serwisów internetowych oraz aplikacji internetowych </w:t>
              <w:br/>
              <w:t>z wykorzystaniem znanych środowisk programistycznych i systemów zarządzania bazam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na podstawy projektowania stron www. Znajomość pojęć związanych z Internete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miejętność tworzenia oraz aktualizacji podstawowych elementów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;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1: Zna metody projektowania i implementacji  s</w:t>
            </w:r>
            <w:r>
              <w:rPr>
                <w:rStyle w:val="Wrtext"/>
                <w:rFonts w:eastAsia="ArialMT;DFGothic-EB"/>
              </w:rPr>
              <w:t>erwisów i aplikacji internetowych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 opartych o rozproszone  komponenty usługowe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2: Zna architekturę s</w:t>
            </w:r>
            <w:r>
              <w:rPr>
                <w:rStyle w:val="Wrtext"/>
                <w:rFonts w:eastAsia="ArialMT;DFGothic-EB"/>
              </w:rPr>
              <w:t xml:space="preserve">erwisów, </w:t>
            </w: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aplikacji internetowych i metody implementacji ich moduł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W03: Ma wiedzę o technologiach konstrukcji. internetowych portali korporacyjnych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4 Ma uporządkowaną wiedzę w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programowania aplikacji i serwisów internet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5: Posiada wiedzę dotyczącą tworzenia serwisów oraz aplikacji korzystając z platformy NetBe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6, Ma wiedzę dotyczącą języka PHP oraz internetowych baz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DFGothic-EB" w:cs="Arial" w:ascii="Arial" w:hAnsi="Arial"/>
                <w:sz w:val="20"/>
                <w:szCs w:val="20"/>
                <w:lang w:eastAsia="pl-PL"/>
              </w:rPr>
              <w:t>W07: Ma wiedzę dotyczącą języka JavaScript oraz biblioteki jQUER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1, Potrafi zaprojektować i wykonać aplikację internetową w wybranym środowisku programistycz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2, Potrafi zaprojektować i wykonać Web Services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3, Potrafi omówić problematykę poprawnego projektowania serwisów i aplikacji interne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 xml:space="preserve">U04, Potrafi omówić i korzystać z technologii NetBeans.  U05, Potrafi korzystać z wybranych środowis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programis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  <w:t>U06, Potrafi wskazać mechanizmy dostępu do baz danych w najpopularniejszych technologiach do tworzenia aplikacji w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DFGothic-EB" w:cs="Arial"/>
                <w:sz w:val="20"/>
                <w:szCs w:val="20"/>
                <w:lang w:eastAsia="pl-PL"/>
              </w:rPr>
            </w:pPr>
            <w:r>
              <w:rPr>
                <w:rFonts w:eastAsia="ArialMT;DFGothic-EB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K01, Zna zasady pracy 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R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K03, Ma świadomość konieczności wprowadz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technologii informacyjno – komunikacyj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4"/>
          <w:lang w:eastAsia="pl-PL"/>
        </w:rPr>
      </w:pPr>
      <w:r>
        <w:rPr>
          <w:rFonts w:eastAsia="Times New Roman;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ojektowania serwisów i aplikacji internetowych oraz zajęcia konwersatoryjne. Na wykładzie zostanie omówiona teoria zagadnień z wprowadzeniem oraz prezentacją przykładów. Na zajęciach konwersatoryjnych studenci będą projektowali serwisy i aplikacje internetow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;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;Times New Roman" w:cs="Arial"/>
                <w:szCs w:val="24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;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;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;Times New Roman" w:cs="Arial"/>
                <w:szCs w:val="16"/>
                <w:lang w:eastAsia="pl-PL"/>
              </w:rPr>
            </w:pPr>
            <w:r>
              <w:rPr>
                <w:rFonts w:eastAsia="Times New Roman;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;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e z kontrolą danych wejściow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dynamiczne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jQuery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, MySq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interaktywne- zastosowanie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work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eans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lety Java, XML</w:t>
            </w:r>
          </w:p>
          <w:p>
            <w:pPr>
              <w:pStyle w:val="Default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lang w:eastAsia="pl-PL"/>
        </w:rPr>
      </w:pPr>
      <w:r>
        <w:rPr>
          <w:rFonts w:eastAsia="Times New Roman;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JAX i PHP. Tworzenie interaktywnych aplikacji internetowych”, Cristian Darie, Bogdan Brinzarea, Filip Cherecheş-Toşa, Mihai Bucica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cop.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cop.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ava EE 6. Tworzenie aplikacji w NetBeans”, David R. Heffelfinger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"Bazy Danych – Tworzenie Aplikacji", Banachowski L., wyd. PLJ, 1998</w:t>
            </w:r>
          </w:p>
          <w:p>
            <w:pPr>
              <w:pStyle w:val="Default"/>
              <w:ind w:left="217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„ASP.NET 2.0. Projektowanie aplikacji internetowych”, Randy Connolly, 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</w:t>
              <w:tab/>
              <w:t xml:space="preserve">„HTML,CSS i JavaScript dla każdego. Wydanie VII”, Laura Lemay, Rafe Colburn, Jennifer Kyrnin, </w:t>
            </w:r>
          </w:p>
          <w:p>
            <w:pPr>
              <w:pStyle w:val="Normal"/>
              <w:spacing w:lineRule="auto" w:line="240" w:before="0" w:after="0"/>
              <w:ind w:left="501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</w:t>
              <w:tab/>
              <w:t>„Frameworki JavaScript. Projektowanie interaktywnych i dynamicznych stron WWW”, Wojciech Majkowski, Wyd.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;Times New Roman" w:cs="Arial"/>
          <w:szCs w:val="16"/>
          <w:lang w:eastAsia="pl-PL"/>
        </w:rPr>
      </w:pPr>
      <w:r>
        <w:rPr>
          <w:rFonts w:eastAsia="Times New Roman;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;Times New Roman" w:ascii="Times New Roman;Times New Roman" w:hAnsi="Times New Roman;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;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2:3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18T12:35:00Z</dcterms:modified>
  <cp:revision>4</cp:revision>
  <dc:subject/>
  <dc:title>KARTA KURSU (realizowanego w module specjalności ……………………</dc:title>
</cp:coreProperties>
</file>