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mikrostruktury i właściwości materi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igning the microstructure and properties of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ym celem kursu jest zapoznanie się z wiedzą i zależnościami umożliwiającymi aktywne projektowanie mikrostruktury i właściwości materiałów, zapewniające uzyskanie wymaganych właściwości produktów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, nauka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3 posiada szczegółową wiedzę dotyczącą różnych metod badań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lna charakterystyka czynników wpływających na strukturę i właściwości materiałów. Ogólna klasyfikacja materiałów i metod ich wytwar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struktura i właściwości na wybranych przykładach dla materiałów: metalicznych, ceramik i szkieł, polimerów i tworzyw sztucznych oraz kompozyt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pływ doboru metod kształtowania na właściwości róznych wyrobó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wości elektryczne, magnetyczne, optyczne, cieplne i korozyjne oraz ich związek z mikrostrukturą i właściwościami materiało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a doboru materiału oraz dobór materiału do konkretnego zastosowania w zależności od właściwości, na wybranych przykład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1, Wydawnictwo Galaktyka Sp. z o.o., Łódź 20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Michael Ashby, Hugh Shercliff, David Cebon, Inżynieria materiałowa, tom 2, Wydawnictwo Galaktyka Sp. z o.o., Łódź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PWN, Warszawa 20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odzimierz Szlezyngier, Zbigniew K. Brzozowski, Tworzywa sztuczne – polimery specjalne i inzynieryjne, tomy 1-3, Wydawnictwo Oświatowe FOSZE, Rzeszów 201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0T21:16:00Z</dcterms:modified>
  <cp:revision>11</cp:revision>
  <dc:subject/>
  <dc:title>KARTA KURSU</dc:title>
</cp:coreProperties>
</file>