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ologia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hodology of pedagogical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wyniku przeprowadzonych zajęć student potrafi definiować podstawowe terminy metodologii badań pedagogicznych; charakteryzuje strategie ilościowe oraz jakościowe; potrafi wymienić podstawowe metody badań pedagogicznych; techniki badań pedagogicznych; potrafi rozróżnić rodzaje skal zmiennych: nominalną, porządkową oraz interwałowa; definiuje pojęcie zmiennej i wskaźnika. Uczy się jak samodzielnie przygotować projekt badawczy cechujący się poprawnością metodologiczną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wiedzę pozwalającą sformułować cel badań i określić obszar problematyki oraz zdefiniować  podstawowe zmienne. Ma wiedzę pozwalającą postawić problemy badawcze i hipotezy. Ma wiedzę pozwalającą dokonać doboru metod i narzędzi b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Ma wiedzę pozwalającą zaplanować i zrealizować organizacyjnie badanie własne. Ma wiedzę pozwalającą sformułować wnioski, opracować i zaprezentować wyniki oraz wskazywać kierunki dalszych badań Ma wiedzę pozwalającą samodzielnie przygotować projekt badawczy cechujący się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prawnością metodologicz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 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W05, 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sformułować cel badań i określić obszar problematyki oraz zdefiniować  podstawowe zmien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trafi postawić problemy badawcze i hipotezy, Umie dokonać doboru metod i narzędzi badań. Umie zaplanować i zrealizować organizacyjnie badanie własne. Potrafi sformułować wnioski, opracować i zaprezentować wyniki oraz wskazywać kierunki dalszych badań Student potrafi samodzielnie przygotować projekt badawczy cechujący się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prawnością metodologiczn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K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st świadomy istnienia etycznego wymiaru w badaniach naukowych, Jest zdolny do wykorzystania zdobytej wiedzy z zakresu metodologii badań w pedagogice do projektowania własnych badań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ologia badań pedagogicznych jako nau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adania ilościowe i jakościowe w pedagogic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Konceptualizacja, formułowanie celu i definiowanie przedmiotu b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blematyka badawcza i dobór literatury przedmio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blemy i hipotezy w badaniach pedag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mienne i wskaźniki w badaniach pedag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i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lanowanie i organizacja b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Analiza wyników badań, opis i wyjaśni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nioski i prezentacja graficz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ilch T., Bauman T. red., Zasady badań pedagogicznych. Strategie ilościowe i jakościowe, Warszawa 200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Łobocki M., Metody i techniki badań pedagogicznych, Kraków 201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Łobocki M., Wprowadzenie do metodologii badań pedagogicznych, Kraków 2010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erguson G., Analiza statystyczna w psychologii i pedagogice, Warszawa 19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ubacha K., Metodologia badań nad edukacją, Warszawa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Babbie E., Badania społeczne w praktyce, Warszawa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    Hajduk E., Hipoteza w badaniach pedagogicznych, Zielona Góra 1993, 1994,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    Hajduk E., Hipoteza w badaniach społecznych, Zielona Góra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    Łobocki M., Metody i techniki badań pedagogicznych, Kraków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    Pilch T., Zasady badań pedagogicznych, Warszawa 199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    Sztumski J., Wstęp do metod i technik badań społecznych, Katowice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8T10:59:00Z</dcterms:modified>
  <cp:revision>4</cp:revision>
  <dc:subject/>
  <dc:title>KARTA KURSU (realizowanego w module specjalności ……………………</dc:title>
</cp:coreProperties>
</file>