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y DTP składu i druku dokument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TP systems of document composition and print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przedmiotu jest przekazanie studentom wiedzy na temat przygotowana i składu publikacji drukowanych, wielostronicowych (broszury, książki, foldery, magazyny ilustrowane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zakresu grafiki komputerow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sługa programów graficz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zna programy do składu i łamania publikacji (DTP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ma wiedzę na temat nakładania materiałów, teorii składu, jednostek miar i podstawowych poję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typograficz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zna i rozumie różnice pomiędzy poszczególnymi rodzajami fontów, formatów arkuszy drukarskich oraz zasadami doboru kolorów w dru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wie w jaki sposób tworzyć publikacje wielostronicowe zarówno na potrzeby druku jak i do Internetu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trafi biegle poruszać się w programie do składu i łamania publikacji InDesig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, ma umiejętność tworzenia dokumentów wielostronicowych oraz projektowania stron wzorcowych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ma umiejętność przygotowania publikacji do druku, eksportu do plików PDF, składu dokumentu na arkusz zgodny z techniką druk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ma umiejętność: tworzenia i stosowania styli znakowych i akapitowych oraz ich zagnieżdżania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działa w sposób profesjonalny i przedsiębiorc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ma świadomość znaczenia i skutków swojej dział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 z wykorzystaniem prezentacji multimedialnych oraz zajęć konwersatoryjnych z wykorzystaniem komputer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dstawą oceny z wykładu jest przygotowaniu referatu na podany przez prowadzącego temat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dstawą oceny z ćwiczeń jest zaliczenie indywidualnych projektów (średnia ocen z poszczególnych projektów)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u w:val="single"/>
                <w:lang w:eastAsia="pl-PL"/>
              </w:rPr>
              <w:t>Wykład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składu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do procesów DTP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ok pracy nad publikacj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ednostki miar typograficzn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pojęcia typograficzne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le zadruku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rginesy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lumny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zpalty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łamy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nieta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ytuł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gin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rogramowanie DTP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dobe InDesign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QuarkXpress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orel Ventura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bi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ublishe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ypografia w druku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zcionki i kroje pism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formatowania tekstu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ustawienia parametrów tekstu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ypografia w publikacjach wielostronicow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onty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ueType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ype 1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en Type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 fontu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andardy kodowania (CP, Unicode)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 międzyplatformowości standard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ormaty arkuszy drukarski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ładka drukarsk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koloru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doboru kolorów w druku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lety kolorów podstawowych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lory dodatkow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harakterystyka i struktura współczesnego wydawnictw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rganizacja pracy zespołow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jęcia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esktop publishing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ord processing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mposition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epress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ess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tpres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ormaty plików komputerowych, ich przydatność i kompatybilnoś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u w:val="single"/>
                <w:lang w:eastAsia="pl-PL"/>
              </w:rPr>
              <w:t>Konwersatorium - laboratorium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gram Adobe inDesign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 inDesign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owanie stron wzorc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y wielostronicowe inDesign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dycja tekstu i kontrola typografii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ca z koloram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yle w inDesig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przygotowani publikacji do druk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aweł Zakrzewski,Kompendium DTP. Adobe Photoshop, Illustrator, InDesign i Acrobat 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ktyce wydanie II, Helion, Gliwice 201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Adobe InDesign CS5/CS5 PL. Oficjalny podręcznik, Helion, Gliwice 201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Cendrowska Dorota, Zrób to lepiej O sztuce komputerowego składania tekst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dawnictwo Naukowe PWN, Warsz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Kwaśny Aleksander, DTP : Księga eksperta, Helion, Gliwice 200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Cichocki L., Pawlicki T., Ruczka I.: Poligraficzny słownik terminologiczny – Polska Izb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ruku, Warszawa 199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Tomaszewski A.: Leksykon pism drukarskich – Krupski i S-ka, Warszawa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Kamiński B.: Prepress i barwy – Translator, Warszawa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Robin Williams Typografia od podstaw. Projekty z klasą, Helion, Gliwice 201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Blatner D., Roth S.: Skanowanie i półtony w praktyce – Lettra-Graphic, Kraków 199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8:31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2:58:00Z</dcterms:modified>
  <cp:revision>5</cp:revision>
  <dc:subject/>
  <dc:title>KARTA KURSU (realizowanego w module specjalności ……………………</dc:title>
</cp:coreProperties>
</file>