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pieczeństwo zasobów i komunikacji w Internec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curity of resources and communication on the Interne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hab. Olesia Afanasieva,                   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kursu jest zapoznanie studenta z podstawowymi pojęciami i współczesnymi problemami związanymi z bezpieczeństwem sieci komputerowych: </w:t>
            </w:r>
          </w:p>
          <w:p>
            <w:pPr>
              <w:pStyle w:val="Defaul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administracja nad siecią komputerową;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pl-PL"/>
              </w:rPr>
              <w:t>- network administrator – obowiązki zadania;</w:t>
            </w:r>
          </w:p>
          <w:p>
            <w:pPr>
              <w:pStyle w:val="Defaul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- podstawy monitorowania sieci; </w:t>
            </w:r>
          </w:p>
          <w:p>
            <w:pPr>
              <w:pStyle w:val="Defaul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system zautomatyzowanego wspomagania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chroną informacji w sieciach, podstawowe pojęcia o wirusach, wykorzystanie „firewall”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dstawowymi technikami i protokołami identyfikacyjnymi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dstawami zabezpieczenia bezpiecznych połączeń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chroną informacji w sieci World Wide Web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lgorytmami i protokołami, które zapewniają bezpieczeństwo sieci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ciowymi systemami wykrywania intruzów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odelami kontroli dostępu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Posiada wiedzę z zakresu teorii matematycznej: elementy teorii liczb, struktury algebraiczne, złożoność obliczeniowa, elementy teorii informacji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Posiada wiedzę z zakresu kryptografii i szyfrowania danych, kryptoanalizy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Umiejętność zapisu podstawowych algorytmów i tworzenia prostych programów komputerowych przy użyciu języka programowania C/C++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Potrafi przeprowadzić standardowe algorytmy szyfrowania danych i opracować podstawowe programy szyfrując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Matematyka 1, 2 i 3. Teoretyczne podstawy informatyki. Podstawy programowania C/C++. Kryptografia i szyfrowanie danych. Kryptoanaliz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lang w:val="pl-PL"/>
              </w:rPr>
              <w:t>W1 m</w:t>
            </w:r>
            <w:r>
              <w:rPr/>
              <w:t>a rozszerzoną wiedzę z zakresu problemów współczesnej techniki w szczególności z inżynierii materiałowej</w:t>
            </w:r>
            <w:r>
              <w:rPr>
                <w:lang w:val="pl-PL"/>
              </w:rPr>
              <w:t>;</w:t>
            </w:r>
            <w:r>
              <w:rPr/>
              <w:t xml:space="preserve"> </w:t>
            </w:r>
          </w:p>
          <w:p>
            <w:pPr>
              <w:pStyle w:val="Default"/>
              <w:rPr>
                <w:lang w:val="pl-PL"/>
              </w:rPr>
            </w:pPr>
            <w:r>
              <w:rPr>
                <w:lang w:val="pl-PL"/>
              </w:rPr>
              <w:t xml:space="preserve">W2 </w:t>
            </w:r>
            <w:r>
              <w:rPr/>
              <w:t>posiada szczegółową i ugruntowaną wiedzę z zakresu informatyki i systemów informatycznych, programowania i programów użytkowych, komputerowego wspomagania w technice i nowoczesnych technik informaty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3 zna zaawansowane narzędzia komputerowe wspierające projektowanie materiałów medialnych;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W4 zna zaawansowane metody i techniki służące rozwiązywaniu złożonych zadań inżynierski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5 ma poszerzoną wiedzę na temat doboru narzędzi i materiałów oraz oprogramowania komputerowego w rozwiązywaniu zadań inżynierskich</w:t>
            </w:r>
            <w:r>
              <w:rPr>
                <w:rFonts w:cs="Arial" w:ascii="Arial" w:hAnsi="Arial"/>
                <w:lang w:eastAsia="en-US"/>
              </w:rPr>
              <w:t>;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W1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lang w:val="pl-PL"/>
              </w:rPr>
              <w:t xml:space="preserve">U1 </w:t>
            </w:r>
            <w:r>
              <w:rPr/>
              <w:t>potrafi korzystać z literatury fachowej i baz danych (również w języku obcym), umie wyciągać wnioski oraz formułować i uzasadniać opini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2 potrafi korzystać z technik teleinformatycznych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U3 potrafi przygotować i przedstawić (również w języku obcym) prezentację ustną z zakresu studiowanego zagadnienia technicznego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U4 posługuje się technikami multimedialnymi do realizacji zadań technicznych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U5 potrafi dokonać identyfikacji i specyfikacji złożonych zadań inżynierskich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U6 dobiera materiały do zastosowań technicznych uwzględniając ich strukturę i własności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7 projektuje, dokonuje obliczeń wytrzymałościowych i graficznego przedstawiania elementów maszyn i układów mechanicznych z zastosowaniem komputerowego wspomagania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8 wykorzystuje zaawansowane metody komputerowego wspomagania w technice w szczególności w inżynierii materiałowej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9 potrafi ocenić przydatność nowych osiągnięć techniki i nowych technologii w zakresie inżynierii materiałowej, informatyki, automatyki i inżynierii mechanicznej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U10 posługuje się językiem obcym w stopniu wystarczającym do czytania literatury fachowej w szczególności w zakresie inżynierii materiałowej i porozumiewania się w sprawach zawodow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1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lang w:val="pl-PL"/>
              </w:rPr>
              <w:t xml:space="preserve">K1 </w:t>
            </w:r>
            <w:r>
              <w:rPr/>
              <w:t>rozumie znaczenie wiedzy w rozwiązywaniu problemów technicznych</w:t>
            </w:r>
            <w:r>
              <w:rPr>
                <w:lang w:val="pl-PL"/>
              </w:rPr>
              <w:t>;</w:t>
            </w:r>
          </w:p>
          <w:p>
            <w:pPr>
              <w:pStyle w:val="Default"/>
              <w:rPr/>
            </w:pPr>
            <w:r>
              <w:rPr>
                <w:lang w:val="pl-PL"/>
              </w:rPr>
              <w:t xml:space="preserve">K2 </w:t>
            </w:r>
            <w:r>
              <w:rPr/>
              <w:t>rozwija swój dorobek zawodowy, dba o etos zawodu</w:t>
            </w:r>
            <w:r>
              <w:rPr>
                <w:lang w:val="pl-PL"/>
              </w:rPr>
              <w:t>;</w:t>
            </w:r>
          </w:p>
          <w:p>
            <w:pPr>
              <w:pStyle w:val="Default"/>
              <w:rPr/>
            </w:pPr>
            <w:r>
              <w:rPr>
                <w:lang w:val="pl-PL"/>
              </w:rPr>
              <w:t xml:space="preserve">K3 </w:t>
            </w:r>
            <w:r>
              <w:rPr/>
              <w:t>działa w sposób odpowiedzialny i przestrzega zasad etyki zawodowej</w:t>
            </w:r>
            <w:r>
              <w:rPr>
                <w:lang w:val="pl-PL"/>
              </w:rPr>
              <w:t>;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pl-PL"/>
              </w:rPr>
              <w:t xml:space="preserve">K4 </w:t>
            </w:r>
            <w:r>
              <w:rPr/>
              <w:t>jest przedsiębiorczy i kreatywny</w:t>
            </w:r>
            <w:r>
              <w:rPr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/>
              <w:t xml:space="preserve">Kurs składa się z wykładów i zajęć </w:t>
            </w:r>
            <w:r>
              <w:rPr>
                <w:lang w:val="pl-PL"/>
              </w:rPr>
              <w:t>w grupach konwersatoryjnych</w:t>
            </w:r>
            <w:r>
              <w:rPr/>
              <w:t xml:space="preserve">. </w:t>
            </w:r>
          </w:p>
          <w:p>
            <w:pPr>
              <w:pStyle w:val="Default"/>
              <w:rPr/>
            </w:pPr>
            <w:r>
              <w:rPr/>
              <w:t xml:space="preserve">Wykład obejmuje zagadnienia merytoryczne prezentowane w formie prezentacji i omówienia podstaw przez wykładowcę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W ramach zajęć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w grupach konwersatoryjnych na bieżąco będzie weryfikowana wiedza przekazywana podczas wykładów. Studenci w ramach pracy indywidualnej realizują zadane projekty, dotyczące administracji nad siecią komputerową, analizy sieci w celu oceny systemy bezpieczeństwa, używając odpowiednie narzędz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W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W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eastAsia="en-US"/>
              </w:rPr>
              <w:t>W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U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/>
              <w:t xml:space="preserve">Ocenę dobrą i bardzo dobrą uzyska student, który: 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>- posiada wiedzę z zakresu network administrator;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 xml:space="preserve">- posiada wiedzę z zakresu ochrony informacji w sieciach komputerowych; 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>- potrafi przeprowadzić monitorowanie sieci;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>- potrafi stworzyć system kontroli dostępu;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 xml:space="preserve">- orientuje się w podstawowych problemach i wyzwaniach w zakresie ochrony informacji w sieci WWW; 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 xml:space="preserve">- wykorzystuje podstawowe narzędzia do analizy poziomu bezpieczeństwa sieci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/>
              <w:t>- potrafi tworzyć dodatki dla programów znanych, jako narzędzia do analizy bezpieczeństwa sieci, które rozszerzają możliwości odpowiednich narzędzi i dostosować ich do wymogów określonego środowiska sieciow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lang w:val="pl-PL"/>
              </w:rPr>
              <w:t xml:space="preserve">1. Kontrolowanie poprawności działania </w:t>
            </w:r>
            <w:r>
              <w:rPr>
                <w:color w:val="202122"/>
                <w:shd w:fill="FFFFFF" w:val="clear"/>
              </w:rPr>
              <w:t>sieci poprzez reagowanie na wszelkie zakłócenia i nieprawidłowości</w:t>
            </w:r>
            <w:r>
              <w:rPr>
                <w:color w:val="202122"/>
                <w:shd w:fill="FFFFFF" w:val="clear"/>
                <w:lang w:val="pl-PL"/>
              </w:rPr>
              <w:t>.</w:t>
            </w:r>
          </w:p>
          <w:p>
            <w:pPr>
              <w:pStyle w:val="Default"/>
              <w:rPr/>
            </w:pPr>
            <w:r>
              <w:rPr>
                <w:lang w:val="pl-PL"/>
              </w:rPr>
              <w:t xml:space="preserve">2. </w:t>
            </w:r>
            <w:r>
              <w:rPr>
                <w:color w:val="202122"/>
                <w:shd w:fill="FFFFFF" w:val="clear"/>
                <w:lang w:val="pl-PL"/>
              </w:rPr>
              <w:t>K</w:t>
            </w:r>
            <w:r>
              <w:rPr>
                <w:color w:val="202122"/>
                <w:shd w:fill="FFFFFF" w:val="clear"/>
              </w:rPr>
              <w:t>onfigurowanie</w:t>
            </w:r>
            <w:r>
              <w:rPr>
                <w:color w:val="202122"/>
                <w:shd w:fill="FFFFFF" w:val="clear"/>
                <w:lang w:val="pl-PL"/>
              </w:rPr>
              <w:t xml:space="preserve"> interfejsów sieciowych komputerów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100" w:after="24"/>
              <w:rPr/>
            </w:pPr>
            <w:r>
              <w:rPr>
                <w:rFonts w:cs="Arial" w:ascii="Arial" w:hAnsi="Arial"/>
                <w:color w:val="202122"/>
                <w:shd w:fill="FFFFFF" w:val="clear"/>
              </w:rPr>
              <w:t>3. N</w:t>
            </w:r>
            <w:r>
              <w:rPr>
                <w:rFonts w:cs="Arial" w:ascii="Arial" w:hAnsi="Arial"/>
                <w:color w:val="202122"/>
                <w:lang w:eastAsia="en-US"/>
              </w:rPr>
              <w:t>adzór nad pracą urządzeń wspomagających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100" w:after="24"/>
              <w:rPr/>
            </w:pPr>
            <w:r>
              <w:rPr>
                <w:rFonts w:cs="Arial" w:ascii="Arial" w:hAnsi="Arial"/>
                <w:color w:val="202122"/>
                <w:lang w:eastAsia="en-US"/>
              </w:rPr>
              <w:t>4. Przestrzeganie zasad ochrony haseł. T</w:t>
            </w:r>
            <w:r>
              <w:rPr>
                <w:rFonts w:cs="Arial" w:ascii="Arial" w:hAnsi="Arial"/>
                <w:color w:val="202122"/>
                <w:shd w:fill="FFFFFF" w:val="clear"/>
              </w:rPr>
              <w:t>worzenie systemu haseł dostępu do urządzeń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100" w:after="24"/>
              <w:rPr/>
            </w:pPr>
            <w:r>
              <w:rPr>
                <w:rFonts w:cs="Arial" w:ascii="Arial" w:hAnsi="Arial"/>
                <w:color w:val="202122"/>
                <w:shd w:fill="FFFFFF" w:val="clear"/>
              </w:rPr>
              <w:t>5. Z</w:t>
            </w:r>
            <w:r>
              <w:rPr>
                <w:rFonts w:cs="Arial" w:ascii="Arial" w:hAnsi="Arial"/>
                <w:color w:val="202122"/>
                <w:lang w:eastAsia="en-US"/>
              </w:rPr>
              <w:t>arządzanie adresacją sieci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100" w:after="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Wprowadzenie do problemów współczesnej ochrony informacji w sieciach komputerowych. </w:t>
            </w:r>
          </w:p>
          <w:p>
            <w:pPr>
              <w:pStyle w:val="Default"/>
              <w:rPr/>
            </w:pPr>
            <w:r>
              <w:rPr/>
              <w:t xml:space="preserve">7. Podstawowe techniki identyfikacyjne. Identyfikacja użytkowników, protokoły i schematy identyfikacji. </w:t>
            </w:r>
          </w:p>
          <w:p>
            <w:pPr>
              <w:pStyle w:val="Default"/>
              <w:rPr/>
            </w:pPr>
            <w:r>
              <w:rPr/>
              <w:t xml:space="preserve">8. Internet Protocol Security (IPsec). Bezpieczeństwo połączeń. </w:t>
            </w:r>
          </w:p>
          <w:p>
            <w:pPr>
              <w:pStyle w:val="Default"/>
              <w:rPr/>
            </w:pPr>
            <w:r>
              <w:rPr/>
              <w:t xml:space="preserve">9. Bezpieczeństwo w sieciach bezprzewodowych. </w:t>
            </w:r>
          </w:p>
          <w:p>
            <w:pPr>
              <w:pStyle w:val="Default"/>
              <w:rPr/>
            </w:pPr>
            <w:r>
              <w:rPr/>
              <w:t xml:space="preserve">10. Modele detekcji intruzów. Wprowadzenie do sieciowych systemów wykrywania intruzów. </w:t>
            </w:r>
          </w:p>
          <w:p>
            <w:pPr>
              <w:pStyle w:val="BalloonText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 Wprowadzenie do podstaw kontroli dostępu, modeli i implementacj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 xml:space="preserve">1. </w:t>
            </w:r>
            <w:r>
              <w:rPr>
                <w:rStyle w:val="Fontstyle01"/>
                <w:rFonts w:cs="Arial"/>
                <w:sz w:val="24"/>
                <w:szCs w:val="24"/>
              </w:rPr>
              <w:t>James F. Kurose</w:t>
            </w:r>
            <w:r>
              <w:rPr>
                <w:rStyle w:val="Fontstyle01"/>
                <w:rFonts w:cs="Arial"/>
                <w:sz w:val="24"/>
                <w:szCs w:val="24"/>
                <w:lang w:val="en-US"/>
              </w:rPr>
              <w:t xml:space="preserve">, </w:t>
            </w:r>
            <w:r>
              <w:rPr>
                <w:rStyle w:val="Fontstyle01"/>
                <w:rFonts w:cs="Arial"/>
                <w:sz w:val="24"/>
                <w:szCs w:val="24"/>
              </w:rPr>
              <w:t>Keith W. Ross</w:t>
            </w:r>
            <w:r>
              <w:rPr>
                <w:rStyle w:val="Fontstyle01"/>
                <w:rFonts w:cs="Arial"/>
                <w:sz w:val="24"/>
                <w:szCs w:val="24"/>
                <w:lang w:val="en-US"/>
              </w:rPr>
              <w:t xml:space="preserve">. </w:t>
            </w:r>
            <w:r>
              <w:rPr>
                <w:rStyle w:val="Fontstyle01"/>
                <w:rFonts w:cs="Arial"/>
                <w:sz w:val="24"/>
                <w:szCs w:val="24"/>
              </w:rPr>
              <w:t>Computer Networking: A Top-Down Approach</w:t>
            </w:r>
            <w:r>
              <w:rPr>
                <w:rStyle w:val="Fontstyle01"/>
                <w:rFonts w:cs="Arial"/>
                <w:sz w:val="24"/>
                <w:szCs w:val="24"/>
                <w:lang w:val="en-US"/>
              </w:rPr>
              <w:t xml:space="preserve">, </w:t>
            </w:r>
            <w:r>
              <w:rPr>
                <w:rStyle w:val="Fontstyle01"/>
                <w:rFonts w:cs="Arial"/>
                <w:sz w:val="24"/>
                <w:szCs w:val="24"/>
              </w:rPr>
              <w:t>published by Pearson Education, Inc, publishing as Addison-Wesley</w:t>
            </w:r>
            <w:r>
              <w:rPr>
                <w:rStyle w:val="Fontstyle01"/>
                <w:rFonts w:cs="Arial"/>
                <w:sz w:val="24"/>
                <w:szCs w:val="24"/>
                <w:lang w:val="en-US"/>
              </w:rPr>
              <w:t>, 2013</w:t>
            </w:r>
          </w:p>
          <w:p>
            <w:pPr>
              <w:pStyle w:val="Default"/>
              <w:rPr/>
            </w:pPr>
            <w:r>
              <w:rPr/>
              <w:t xml:space="preserve">2. J.Pieprzyk, T.Hardjono, J.Seberry. Teoria bezpieczeństwa systemów komputerowych. Helion, Springer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lang w:val="pl-PL"/>
              </w:rPr>
              <w:t>3</w:t>
            </w:r>
            <w:r>
              <w:rPr/>
              <w:t>. N.Dhanjani, J.Clarke. Bezpieczeństwo sieci. Narzędzia. Helion, O’REILLY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lang w:val="pl-PL"/>
              </w:rPr>
              <w:t>4</w:t>
            </w:r>
            <w:r>
              <w:rPr/>
              <w:t xml:space="preserve">. W.Stallings. Ochrona danych w sieci i intersieci. W teorii i w praktyce. WNT, 1997. </w:t>
            </w:r>
          </w:p>
          <w:p>
            <w:pPr>
              <w:pStyle w:val="Default"/>
              <w:rPr/>
            </w:pPr>
            <w:r>
              <w:rPr>
                <w:lang w:val="en-US"/>
              </w:rPr>
              <w:t>5</w:t>
            </w:r>
            <w:r>
              <w:rPr/>
              <w:t xml:space="preserve">. C.Kaufman, R.Perlman, M.Speciner. Network Security. Private Communication in a Public World. Prentice Hall. </w:t>
            </w:r>
          </w:p>
          <w:p>
            <w:pPr>
              <w:pStyle w:val="Default"/>
              <w:rPr/>
            </w:pPr>
            <w:r>
              <w:rPr/>
              <w:t xml:space="preserve">6. R.Anderson. Security Engineering: A Guide to Building Dependable Distributed Systems. New York: John Wiley &amp; Sons. 2008. </w:t>
            </w:r>
          </w:p>
          <w:p>
            <w:pPr>
              <w:pStyle w:val="Default"/>
              <w:rPr/>
            </w:pPr>
            <w:r>
              <w:rPr/>
              <w:t xml:space="preserve">6. C.Kaufman, R.Perlman, M. Speciner. Network Security. Engle-wood Cliffs, NJ: Prentice Hall, 2002.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 B. Schneier. Secrets and Lies. New York: John Wiley &amp; Sons. 200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Chris McNab. Ocena bezpieczeństwa sieci. O’Reilly 2017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lang w:val="pl-PL"/>
              </w:rPr>
              <w:t xml:space="preserve">9. Nitesh Dhanjani, Justin Clarke. </w:t>
            </w:r>
            <w:r>
              <w:rPr/>
              <w:t>Bezpieczeństwo sieci. Narzędzia. O’Reilly 20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G. Brassard, P. Bratley. Algorithms, Theory and Practice. Prentice Hall, 198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J. Seberry, J. Pieprzyk. Cryptography: An Introduction to Computer Security. Prentice-Hall, 1989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H. Anton. Elementary Linear Algebra (Sixth Edition). John Wiley and Sons, 1991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K. H. Rosen. Elementary Number Theory and its Application (Third Edition). Addison Wesley, 1993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 E.Skoudis, T.Liston. Counter Hack Reloaded. Upper Saddle River. NJ: Prentice Hall,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E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Fontstyle01">
    <w:name w:val="fontstyle01"/>
    <w:qFormat/>
    <w:rPr>
      <w:rFonts w:ascii="TimesET;Times New Roman" w:hAnsi="TimesET;Times New Roman" w:cs="TimesET;Times New Roman"/>
      <w:b w:val="false"/>
      <w:bCs w:val="false"/>
      <w:i w:val="false"/>
      <w:iCs w:val="false"/>
      <w:color w:val="231F2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22:29:00Z</dcterms:created>
  <dc:creator>Olesia</dc:creator>
  <dc:description/>
  <cp:keywords/>
  <dc:language>en-US</dc:language>
  <cp:lastModifiedBy>KKC</cp:lastModifiedBy>
  <cp:lastPrinted>2012-01-27T08:28:00Z</cp:lastPrinted>
  <dcterms:modified xsi:type="dcterms:W3CDTF">2024-04-22T12:57:00Z</dcterms:modified>
  <cp:revision>5</cp:revision>
  <dc:subject/>
  <dc:title>KARTA KURSU</dc:title>
</cp:coreProperties>
</file>