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;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nistracja i bezpieczeństwo systemów sieci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ministration and security of network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  <w:r>
              <w:rPr>
                <w:rFonts w:eastAsia="Times New Roman;Times New Roman"/>
                <w:lang w:eastAsia="pl-PL"/>
              </w:rPr>
              <w:t>rzybliżenie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 studento</w:t>
            </w:r>
            <w:r>
              <w:rPr>
                <w:rFonts w:eastAsia="Times New Roman;Times New Roman"/>
                <w:lang w:eastAsia="pl-PL"/>
              </w:rPr>
              <w:t>wi kwestii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 administrowania i</w:t>
            </w:r>
            <w:r>
              <w:rPr>
                <w:rFonts w:eastAsia="Times New Roman;Times New Roman"/>
                <w:lang w:eastAsia="pl-PL"/>
              </w:rPr>
              <w:t xml:space="preserve"> bezpieczeństwa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ystemów siec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operacyjnych. Bezpieczeństwo sieci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;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9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1, Zna zasady administracji systemami sieciowy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W02, Ma wiedzę na temat wybranego systemu operacyjnego, opartego na opensource oraz o linuxowych systemach plików, zna prawa dostę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3, Zna zasady bezpieczeństwa systemów i sieci komputer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W04, Ma uporządkowaną i podbudowaną teoretycznie wiedzę w zakresie analizy bezpieczeństw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5, Zna oprogramowanie do badania stanu zabezpieczeni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1, Potrafi korzystać z usług sieciowych i związanego </w:t>
              <w:br/>
              <w:t>z nimi oprogramowania serwerowo-kliencki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2, Potrafi zarządzać użytkownikami i przechowywać dane o użytkownikach i hasłach, a także przydzielać im odpowiednie uprawn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3, Potrafi konfigurować wybrany system sieciow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4, Potrafi dokonać analizy zastosowanych zabezpiecze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5, Potrafić wykorzystać podstawowe funkcjonalności dedykowanego oprogramowania do wykonania zabezpieczeń sieci komputer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6, Potrafi wdrażać wybrane usługi bezpieczeńst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, Ma świadomość konieczności wprowadzania obostrzeń związanych z bezpieczeństwem do technologii informacyjno – komunikacyj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dministracji i bezpieczeństwa systemów sieciowych oraz zajęcia konwersatoryjne. Na wykładzie zostanie omówiona teoria zagadnień z wprowadzeniem oraz prezentacją przykładów. Na zajęciach konwersatoryjnych studenci będą wykonywać zadania </w:t>
              <w:br/>
              <w:t xml:space="preserve">z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dministracji i</w:t>
            </w:r>
            <w:r>
              <w:rPr>
                <w:rFonts w:eastAsia="Times New Roman;Times New Roman"/>
                <w:lang w:eastAsia="pl-PL"/>
              </w:rPr>
              <w:t xml:space="preserve"> bezpieczeństwa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ystemów sieciow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zalicza przedmiot na podstawie wyników kolokwiów z wykładu i zajęć konwersatoryjnych oraz wykazuje się praktyczną znajomością administracji </w:t>
              <w:br/>
              <w:t>i bezpieczeństwem systemu siec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oraz konfiguracja opensource-owego systemu serwerowego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owanie kontami użytkowników i przydzielanie odpowiednich uprawnień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uwierzytelnieniem i autoryzacją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techniki zabezpieczania serwera. Baza integralności systemu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typowych sytuacji awaryjnych przez administratora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zabezpieczania sieci komputerowych. Firewall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transmisji i dostępu do zasobów sieciowych poprzez urządzenia sieciow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taków sieciowych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bezpieczeństwa w sieci z zastosowaniem oprogramowania skanującego typu sniffer – WireShark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i administracja Firewall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lang w:eastAsia="pl-PL"/>
        </w:rPr>
      </w:pPr>
      <w:r>
        <w:rPr>
          <w:rFonts w:eastAsia="Times New Roman;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bin J., Clark G., Orebaugh A., Pinkard B., Rash M., „IPS. Zapobieganie i aktywne przeciwdziałanie intruzom”, Wydawnictwo MIKOM, Warszawa 2005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lek L., „Bezpieczeństwo protokołu TCP/IP”, Wydawnictwo Naukowe PWN, Warszawa 2006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ch A.„Unix Administracja systemu”, Wydawnictwo RM, 1997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mger R., “Biblia TCP/IP”, Helion, 20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roubi O., „Windows Server 2003. Księga eksperta”, Helion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;Times New Roman" w:ascii="Times New Roman;Times New Roman" w:hAnsi="Times New Roman;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;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5:1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21T19:21:00Z</dcterms:modified>
  <cp:revision>3</cp:revision>
  <dc:subject/>
  <dc:title>KARTA KURSU (realizowanego w module specjalności ……………………</dc:title>
</cp:coreProperties>
</file>