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zacja i robotyzacja procesów technol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mation and robotization of technological processes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takich obszarów jak: mechanizacja, automatyzacja i robotyzacja, struktury funkcjonalne dotyczące obszarów sterowania numerycznego i automatycznej regulacji, sygnały w ciągłych i dyskretnych układach automatyki, techniczne możliwości systemów automatyzacji procesów technologicznych. Zdobyta na kursie wiedza ma posłużyć Studentowi do zapoznania się z podstawowymi rozwiązaniami w zakresie automatyzacji i robotyzacji procesów technologicznych, które znajdują zastosowanie w różnych gałęziach przemysłu </w:t>
              <w:br/>
              <w:t xml:space="preserve">ze szczególnym uwzględnieniem obszaru inżynierii materiałowej. Stanowi to podstawę do dalszego twórczego studiowania i rozwoju osobistego w tej dziedzini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ą wiedzę z zakresu podstaw matematyki, fizyki oraz informatyk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2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zna możliwości zastosowań układów automatyzacji </w:t>
              <w:br/>
              <w:t xml:space="preserve">i robotyzacji w przemysłowych procesach technologicznych ze szczególnym uwzględnieniem inżynierii materiałowej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truktury funkcjonalne dotyczące obszarów sterowania numerycznego i automatycznej regulacji wykorzystywane w procesach technologicznych ze szczególnym uwzględnieniem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techniczne możliwości systemów automatyzacji procesów technologicznych ze szczególnym naciskiem na obszar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zna metody i techniki obliczeniowe w oparciu </w:t>
              <w:br/>
              <w:t>o które może rozwiązywać prezentowane przez Prowadzącego zagadnienia teoretycz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7, K_W08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6, K_W07, K_W08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dokonać analizy istniejących rozwiązań technicznych dotyczących wskazanych procesów technologicznych ze szczególnym uwzględnieniem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umie wyselekcjonować i dobrać odpowiednie rozwiązania w postaci elementów, układów oraz urządzeń automatyzacji i robotyzacji dotyczące procesów technologicznych w różnych gałęziach przemysłu </w:t>
              <w:br/>
              <w:t>w szczególności związanych z inżynierią materiałową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rozwiązywać zadania teoretycznych </w:t>
              <w:br/>
              <w:t xml:space="preserve">w oparciu o posiadaną wiedzę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niezbędną wiedzę służącą do rozwiązywania problemów technicznych w obszarze automatyzacji i robotyzacji procesów technologicznych znajdujących zastosowanie 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upowszechnia wzory właściwego postępowania </w:t>
              <w:br/>
              <w:t>w swoim środowis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3, dba o swój rozwój w obszarze automatyzacji </w:t>
              <w:br/>
              <w:t>i robotyzacji procesów technologicznych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lub referat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3"/>
        <w:gridCol w:w="519"/>
        <w:gridCol w:w="567"/>
        <w:gridCol w:w="709"/>
        <w:gridCol w:w="709"/>
        <w:gridCol w:w="567"/>
        <w:gridCol w:w="709"/>
        <w:gridCol w:w="689"/>
        <w:gridCol w:w="564"/>
        <w:gridCol w:w="689"/>
        <w:gridCol w:w="473"/>
        <w:gridCol w:w="610"/>
        <w:gridCol w:w="722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z wykładu jest na podstawie kolokwium w formie pisemnej. Ćwiczenia audytoryjne oceniane są na podstawie kolokwium, projektu lub referatu i zadań domowych w formie pisemnej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8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echanizacja, automatyzacja i robotyzacja procesów produkcyjnych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finicje podstawowych pojęć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res, stopień i rozwój automatyzacj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stemy wytwórczy jako systemy mechatroniczne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ruktura funkcjonalna sterowania numerycznego i automatycznej regulacji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truktura układu sterowania automatycznego: układ otwarty i zamknięty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sterowania cyfrowego m.in.: obrabiarkowe i robotowe sterowanie typu NC, CNC, bezpośrednie DNC, sterowanie numeryczne robotowe: punktowe, odcinkowe i ciągłe, klasyfikacje układów sterujących, itp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ygnały w ciągłych i dyskretnych układach automatyk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erwowalność systemu technologicznego – dyskretność i ciągłość procesu technologicznego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ygnał jako podstawowy nośnik informacji w układach sterowani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ransmisja informacji w układach automatycznego sterowania procesami technologicznymi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czne możliwości systemów automatyzacji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chniczna realizacja napędu i sterowania układów automatyzacji procesów produkcyjn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napędowe maszyn technologicznych i manipulacyjnych m.in.: elementy elektryczne, pneumatyczne, hydrauliczn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lementy przetwarzania informacji i elementy sterujące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arakterystyka napędów, możliwości i zakres ich stosowania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treści ćwiczeń audytoryjnych wchodzą następujące ogólne zagadnienia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zory, twierdzenia dotyczące poniższych zagadnień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Transformata Fourier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Transformata Laplace’a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. Algebra schematów blokowych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Uchyby ustal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. G. Kost, P. Łebkowski, Ł. N. Węsier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zacja i robotyzacja procesów produkcyjnych”, Polskie Wydawnictwa Ekonomiczne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 J. Brzózka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Regulatory cyfrowe w automatyce”, Wydawnictwo MIKOM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3. A. Dębowski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Automatyka – podstawy teorii”, Wydawnictwo Naukowo - Techniczne, Warszawa 200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J. Staszewski: „Podstawy automatyki – zbiór zadań z przykładowymi rozwiązaniami”, Politechnika Wrocławska, Wrocław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. B. Heimann, W. Gerth, K. Popp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„Mechatronika – komponenty, metody, przykłady, Wydawnictwo Naukowe PWN, Warszawa 201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. T. Kaczorek, A. Dzieliński, W. Dąbrowski, R. Łopatk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„Podstawy teorii sterowania”, Wydawnictwo WNT, Warszawa 20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aca zbiorowa pod kier. M. Olszewski: Podstawy mechatroniki. Podręcznik dla uczniów szkół średnich </w:t>
              <w:br/>
              <w:t>i zawodowych szkół technicznych, REA, Warsza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. D. Schmid, A. Baumann, et all: 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Mechatronika – podręcznik dla uczniów średnich i zawodowych szkół technicznych”, Wydawnictwo REA, Warszawa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 M. Steinbuch: Mechatronics. The Science of Intelligent Machines, ELSEVIER, ISSN: 0957-4158.</w:t>
            </w:r>
          </w:p>
        </w:tc>
      </w:tr>
    </w:tbl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2-13T18:24:00Z</dcterms:modified>
  <cp:revision>165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