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i techniki eksperymentalne inżynierii materiał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perimental methods and techniques of material engineer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Krzysztof Ziewiec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arcin Jasińsk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irosława Wojciech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Celem kursu jest kształcenie w zakresie znajomości wybranych metod i technik stosowanych w badaniu składu chemicznego, składu fazowego, mikrostruktury oraz właściwości materiałów. Kurs ugruntowuje i poszerza wiedzę w zakresie metodyki badania materiałów. Studenci poznaj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zasady działania urządzeń oraz zjawisk fizycznych i fizykochemicznych wykorzystywanych w badaniach materiałów oraz zapoznają się z różnymi zależnościami i charakterystykami stosowanymi w interpretacji wyników badań. Kurs prowadzony w języku polski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 podstawowa z fizyki ciała stałego i chemii oraz nauki o materiała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logicznego myślenia, przeprowadzania prostych pomiar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lkości fizycznych oraz analizy otrzymanych wyników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hemia, fizyka, termodynamika, nauka o materiała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1 ma rozszerzoną wiedzę z zakresu problemów współczesnej techniki w szczególności z inżynierii materiał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2 posiada rozszerzoną i pogłębioną wiedzę z zakresu inżynierii materiał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3 posiada szczegółową wiedzę dotyczącą różnych metod badań materiał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2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1 potrafi korzystać z literatury fachowej i baz danych (również w języku obcym), umie wyciągać wnioski oraz formułować i uzasadniać opi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2 potrafi przygotować udokumentowane opracowania i raportować problemy inżynierskie zarówno w języku polskim jak i obcym przedstawiające wyniki własnych badań nauk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3 potrafi samodzielnie poszerzać swoją wiedz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4 posiada umiejętność planowania i przeprowadzania eksperymentu, interpretacji uzyskanych wyników i formułowania wniosk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5 rozwiązuje złożone problemy inżynierskie w oparciu o posiadaną wiedz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1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3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5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07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 rozumie znaczenie wiedzy w rozwiązywaniu problemów techni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 rozwija swój dorobek zawodowy, dba o etos zawo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przedsiębiorczy i kreatyw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3 rozumie potrzebę przekazywania społeczeństwu informacji i opinii dotyczących osiągnięć techniki i innych aspektów działalności inżynierski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3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5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prowadzony w formie prezentacji multimedialnej z dyskusją prezentowanej tematyki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 audytoryjne oraz laboratorium o tematyce zbieżnej z treściami wykładu, o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miennym charakterze (praca indywidualna, grupowa) dobierana przez prowadzących w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eżności do specyfiki przedstawianego temat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>Wykład - ocena z pracy pisemnej na zadany temat ( w języku polskim) oraz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lokwium zaliczeni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aboratorium- ocena na podstawie sprawozdania i odpowiedzi na pytani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formie ustnej lub pisemnej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- średnia ocen przygotowania do zajęć, odpowiedzi ustnych oraz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lokwiu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kreślanie składu chemicznego. Spektroskopia energii rozpraszanej promieniowania rentgenowskiego w mikroskopach elektronowych.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y dyfrakcyjne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y mikroskopowe, w tym: mikroskopia świetlna, elektronowa skaningowa, elektronowa transmisyjna. Wybrane elementy metalografii ilościowej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resy równowagi fazowej i ich wykorzystanie w interpretacji wyników badań mikrostruktur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danie przemian fazowych oraz zagadnienia związane z opisem tych przemian, w tym: siła pędna, zarodkowanie, szybkość przemiany dyfuzyjnej, krystalizacja, tworzenie wykresów CTP, wybrane przykłady przemian fazowych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gląd innych wybranych metod badawczych w inżynierii materiałow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rek Blicharski, Inżynieria materiałowa, Wydawnictwo WNT, Warszawa 201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rek Blicharski, Wstęp do inżynierii materiałowej, Wydawnictwo WNT, Warszawa WN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arol Przybyłowicz, Metaloznawstwo, Wydawnictwo WNT, Warszawa 200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Jerzy Ryś, Wstęp do metalografii ilościowej, Wydawnictwo „Śląsk”, 197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aca zbiorowa pod redakcją Romana O. Wielgosza, Zajęcia laboratoryjne z metaloznawstwa, Kraków 199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arol Przybyłowicz,  Metody badań tworzyw metalicznych, Wydawnictwo: Politechnika Świętokrzyska, 201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4:00Z</dcterms:created>
  <dc:creator>Barbara Wilk</dc:creator>
  <dc:description/>
  <cp:keywords/>
  <dc:language>en-US</dc:language>
  <cp:lastModifiedBy>KKC</cp:lastModifiedBy>
  <cp:lastPrinted>2012-01-27T08:28:00Z</cp:lastPrinted>
  <dcterms:modified xsi:type="dcterms:W3CDTF">2024-04-20T21:14:00Z</dcterms:modified>
  <cp:revision>12</cp:revision>
  <dc:subject/>
  <dc:title>KARTA KURSU</dc:title>
</cp:coreProperties>
</file>