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ligentne systemy pomiar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lligent measurement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Piotr Kulinowski, prof. UP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Pytel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budową wybranych mierników i systemów pomiarow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wybrane systemy pomiarowe oraz mierniki wybranych wielkości związanych z mechatronik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5, W11, W12, 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wskazać zastosowanie wybranego miernika do danego problem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otrafi myśleć i działać w sposób efektywn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wadzony jest wykład akademicki. Na zajęciach laboratoryjnych student ma zapoznać się z wybranymi miernikam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 koniec zajęć przewidziane jest kolokwium w formie ustnej lub pisemn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ierniki analogowe – budowa i zasada działani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ierniki cyfrowe – budowa i zasada działani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scyloskop cyfrow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brane mierniki i systemy pomiarow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kumentacja dostarczona przez producenta danego miernik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07:55:00Z</dcterms:modified>
  <cp:revision>8</cp:revision>
  <dc:subject/>
  <dc:title>KARTA KURSU (realizowanego w module specjalności ……………………</dc:title>
</cp:coreProperties>
</file>