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Sensor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enso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uzyskanie przez studenta wiedzy dotyczącej czujników stosowanych w przemyśle. Omawiane są m.in. czujniki cyfrowe indukcyjne, pojemnościowe optyczne oraz kontaktrony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dstawowe czujniki stosowane w przemyśle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8, W11, 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zbadać pętlę histerezy wybranego czujnik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ma świadomość konieczności stosowania skomplikowanych systemów mechatro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współdziała w zespole w ramach opracowy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ćwiczeń laboratoryjnych.  Na laboratoriach badane są czujniki cyfrowe. Wyznaczana jest m.in. pętla histerezy dla każdego z czujników dla każdej z próbek materiału. Przedmiot zakończony jest kolokwium ustnym lub pisemny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cena końcowa jest oceną z kolokwium w formie pisemnej lub ustn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odstawowe pojęcia, definicje, określ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Czujnik indukcyj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Czujnik pojemnościow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Czujniki op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Kurtyny op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        Czujnik analogowy odległośc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Gajek A.: Czujniki. Wydawnictwa Komunikacji i Łączności, Warszawa 20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Materiały szkoleniowe firmy Festo Didac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8T08:31:00Z</dcterms:modified>
  <cp:revision>8</cp:revision>
  <dc:subject/>
  <dc:title>KARTA KURSU (realizowanego w module specjalności ……………………</dc:title>
</cp:coreProperties>
</file>