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Cs w:val="28"/>
        </w:rPr>
        <w:t>KARTA KURSU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Planowanie i ewaluacja pracy dydaktyczn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 xml:space="preserve">Planning and evaluation of didactic work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w zakresie przedmiotu jest planowanie własnej pracy nauczyciela  stanowiącą podstawę autoewaluacji. Zapoznanie z  zasadami dydaktyki wyróżniając rodzaje planów kierunkowych, wynikowych (etapowe) i  operacyjnych. Kurs opisuje jak dostosować przedmiotowy proces do indywidualnych potrzeb i możliwości zainteresowanych praktyką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z podstaw Dydaktyki kierunkow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dstawowe pojęcia z zakresu semantyki celów operacyjnych kształcenia oraz implikacji z podstawy program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Tworzenia planów wynikowych, kierunkowych oraz operacyjnych oraz ich sposób implementacji w pracy nauczyciela bazującego na dostępnych systemach dydaktycznych i formach naucz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3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U01 Student potrafi tworzyć oraz oceniać skonstruowane cele kształcenia i wychowania oraz opisy założonych osiągnięć ucznia i kryteriów oceniania. 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</w:rPr>
                    <w:t>U02 Student potrafi  przygotować sposoby osiągania celów kształcenia i wychowania, z uwzględnieniem możliwości indywidualizacji pracy w zależności od potrzeb i możliwości uczniów oraz warunków,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w jakich program będzie realizowany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3 Potrafi dokonywać procesu monitorowania i ewaluacji programów nauczania oraz dokumentów dodatkowych z danego wydawnictw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U01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6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Ma świadomość znaczenia profesjonalizmu; odpowiedzialnie przygotowuje się do swojej pracy, wykorzystując dostępne technologie, wykonuje proces planowania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okazowe opisowe oraz podające w formie wykładu, do  odmiany dyskusji plany i programy poddane ewaluacji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e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Style w:val="Wrtext"/>
                <w:iCs/>
                <w:sz w:val="24"/>
                <w:szCs w:val="24"/>
              </w:rPr>
              <w:t>1. Naukowa analiza i formułowanie celów  operacyjnych nauczania oraz ich uszczegółowiona charakterystyka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2. Dobór treści nauczania w oparciu o podstawę programową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3. Badanie procesu nauczania - ustalanie związków i zależności zachodzących pomiędzy jego składnikami oraz tworzenie planów dydaktycznych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4. Badanie wartości dydaktycznej poszczególnych planów i programów dydaktycznych wybranych wydawców.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5. Badanie  optymalnych warunków efektywnego tworzenia planów w oparciu dokumentacje szkolną </w:t>
            </w:r>
          </w:p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6. Tworzenie planów wynikowych oraz metod weryfikacji dydaktyk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S. Głowacki, Praktyczny pedagog. Podstawy dydaktyki ogólnej </w:t>
            </w:r>
          </w:p>
          <w:p>
            <w:pPr>
              <w:pStyle w:val="Akapitzlist"/>
              <w:ind w:left="890" w:hanging="0"/>
              <w:rPr/>
            </w:pPr>
            <w:hyperlink r:id="rId2">
              <w:r>
                <w:rPr>
                  <w:rStyle w:val="InternetLink"/>
                </w:rPr>
                <w:t>https://wyszukiwarka.efs.men.gov.pl/product/materialy-dla-studentow/attachment/11</w:t>
              </w:r>
            </w:hyperlink>
          </w:p>
          <w:p>
            <w:pPr>
              <w:pStyle w:val="Akapitzlist"/>
              <w:ind w:left="89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 xml:space="preserve">2) L. Zarzecki, Wybrane problemy dydaktyki ogólnej, Jelenia Góra 2008 https://www.dbc.wroc.pl/Content/2510/PDF/Wybrane_problemy_dydaktyki_ogolnej.pdf </w:t>
            </w:r>
          </w:p>
          <w:p>
            <w:pPr>
              <w:pStyle w:val="Akapitzlist"/>
              <w:ind w:left="530" w:hanging="0"/>
              <w:rPr/>
            </w:pPr>
            <w:r>
              <w:rPr/>
              <w:t>[on-line ostatni dostęp 14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 xml:space="preserve">3) M. Szymańska, M. Ciechowska, K. Pieróg, S. Gołąb, Wybrane przykłady badania w </w:t>
              <w:br/>
              <w:t xml:space="preserve">działaniu w praktyce pedagogicznej, Kraków 2018 </w:t>
            </w:r>
            <w:hyperlink r:id="rId3">
              <w:r>
                <w:rPr>
                  <w:rStyle w:val="InternetLink"/>
                </w:rPr>
                <w:t>https://wydawnictwo.ignatianum.edu.pl/sites/wydawnictwo/files/publikacje_pdf/badania_w</w:t>
              </w:r>
            </w:hyperlink>
            <w:r>
              <w:rPr/>
              <w:br/>
              <w:t>_dzialaniu_w_praktyce_pedagogicznej_online.pdf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4) Autoewaluacja w szkole, (red.) E. Tołwińska – Królikowska, Warszawa 2010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.efs.men.gov.pl/product/materialy-dla-studentow/attachment/11" TargetMode="External"/><Relationship Id="rId3" Type="http://schemas.openxmlformats.org/officeDocument/2006/relationships/hyperlink" Target="https://wydawnictwo.ignatianum.edu.pl/sites/wydawnictwo/files/publikacje_pdf/badania_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50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7:00:00Z</dcterms:modified>
  <cp:revision>8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