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cs="Arial" w:ascii="Arial" w:hAnsi="Arial"/>
          <w:b/>
          <w:bCs/>
          <w:szCs w:val="28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chatronika przyszłości - wybrane zagadnie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Mechatronics of the future - selected issu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znanie pojęć z zakresu mechatronik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znanie zasad dotyczących sterowania, regulacji i zarządzania systemami w układach mechatron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znanie technik sterowania stosowanych w układach mechatron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znanie możliwości wykorzystania aktorów i sensorów w układach mechatron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znanie możliwości wykorzystania robotów w systemach mechatron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dmiot prowadzony jest w języku polski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– zna pojęcia z zakresu mechatronik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 – zna zasady dotyczące sterowania, regulacji </w:t>
              <w:br/>
              <w:t>i zarządzania systemami w układach mechatronicznych, zna</w:t>
            </w:r>
            <w:r>
              <w:rPr>
                <w:rFonts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chniki sterowania stosowane w układach mechatro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- zna możliwości wykorzystania sensorów w układach mechatronicznych, zna możliwości wykorzystania robotów w systemach mechatronicz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W02, W03, W11, W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W10, W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- umie opracować systemy mechatroniczne pracujące w różnych gałęziach techniki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spacing w:before="0" w:after="200"/>
              <w:ind w:firstLine="708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– w sposób profesjonalny realizuje powierzone zadani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– umie pracować w zespol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tematycznego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edłu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- prezentacja wybranego zagadnienia z mechatroniki, analiza i możliwości zastosowania w układach technicznych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aktywność na zajęciach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egzamin w formie pisemnej lub ustnej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Podstawowe pojęcia mechatroni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Sterowanie, regulacja, zarządza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1 Sterowanie analogowe, binarne i cyfr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2 Strowanie kombinacyjne i sekwencyj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3 Regulacj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4 Zarządza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Techniki sterow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1 Sterowanie mechan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2 Sterowanie elektr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3 Sterowanie pneumatyczne i hydraul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4 Sterowanie binarne i cyfr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5 Sterowanie programowalne PLC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Sensory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1 Aktory elektromagnetyczne, płynowe oraz nowego rodzaj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2 Sensor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 Układy mechatroniczne z wykorzystaniem robo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 Wybrane przykłady systemów mechatronicz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1 D. Schmid, A. Baumann, et all: „Mechatronika – podręcznik dla uczniów średni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 zawodowych szkół technicznych”, Wydawnictwo REA, Warszawa 2002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 B. Heimann, W. Gerth, K. Popp.: „Mechatronika – komponenty, metody, przykłady, Wydawnictwo Naukowe PWN, Warszawa 201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 T. Kaczorek, A. Dzieliński, W. Dąbrowski, R. Łopatka: „Podstawy teorii sterowania”, Wydawnictwo WNT, Warszawa 201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 J. Brzózka: „Regulatory cyfrowe w automatyce”, Wydawnictwo MIKOM, Warszawa 2002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Opracowanie zbiorowe: „Poradnik mechatronika”, REA, Warszawa 201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2. Praca zbiorowa pod kier. Olszewski M.: Podstawy mechatroniki. Podręcznik dla uczniów szkół średni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 zawodowych szkół technicznych, REA, Warszawa 20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3. Steinbuch M.: Mechatronics. The Science of Intelligent Machines, ELSEVIER, ISSN: 0957-415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5T09:05:00Z</dcterms:modified>
  <cp:revision>6</cp:revision>
  <dc:subject/>
  <dc:title>KARTA KURSU (realizowanego w module specjalności ……………………</dc:title>
</cp:coreProperties>
</file>