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zenie sobie w sytuacjach konfliktowych w szkol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Dealing with Conflict in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Segoe UI" w:ascii="Segoe UI" w:hAnsi="Segoe UI"/>
                <w:color w:val="0D0D0D"/>
                <w:sz w:val="24"/>
                <w:szCs w:val="24"/>
                <w:lang w:eastAsia="pl-PL"/>
              </w:rPr>
              <w:t>kursu posiada elementy  nauczania skutecznych strategii rozwiązywania konfliktów w szkole skoncentrowane  na zaawansowanych aspektach psychologii konfliktu, specjalizowanych umiejętnościach mediacji oraz zaawansowanych technikach budowania pozytywnych rel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Wie jak wykorzystywać zaawansowane narzędzia psychologicznych do diagnozowania źródeł konflik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prowadzenie do zaawansowanych technik mediacji stosowanych w szkole. Doskonalenie umiejętności ułatwiania trudnych rozmów między uczniami i nauczycielami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Zna aktywne wprowadzenie do zaawansowanych technik mediacji stosowanych w szkole oraz doskonalenie umiejętności ułatwiania trudnych rozmów między uczniami i nauczycielami psychologicznych aspektów konfliktów, co pozwoli im lepiej zrozumieć źródła konfliktów, reakcje emocjonalne uczestników i strategie ich skutecznego rozwiązy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W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W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praktyczną zdolność skupiania się na potrzebach i perspektywach innych, poprzez stosowanie aktywnego słuchania w procesie rozwiązywania konfliktów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prowadzi praktyczne ćwiczenia z mediacji w specyficznych kontekstach edukacyjnych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umie wypracowywać spersonalizowane strategii reagowania na ekstremalne przypadki. Oraz prowadzić doskonalenie umiejętności szybkiego rozpoznawania i skutecznego zarządzania sytuacjami kryzys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5. B.3.U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Zaawansowane aspekty psychologii konflikt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Specjalizowane umiejętności mediacji w środowisku edukacyjny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Strategie prewencyjne i długofalowe działania profilaktyczn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Kultura dialogu w szkol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szCs w:val="16"/>
                <w:lang w:eastAsia="pl-PL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D0D0D"/>
                <w:bdr w:val="single" w:sz="2" w:space="0" w:color="E3E3E3"/>
                <w:shd w:fill="FFFFFF" w:val="clear"/>
              </w:rPr>
              <w:t>Interwencje w trudnych sytuacjach konflikt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D0D0D"/>
                <w:shd w:fill="FFFFFF" w:val="clear"/>
              </w:rPr>
              <w:t>Wypracowywanie spersonalizowanych strategii reagowania na ekstremalne przypad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D0D0D"/>
                <w:shd w:fill="FFFFFF" w:val="clear"/>
              </w:rPr>
              <w:t>Opracowywanie programów prewencyjnych skierowanych na minimalizowanie konflikt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D0D0D"/>
                <w:shd w:fill="FFFFFF" w:val="clear"/>
              </w:rPr>
              <w:t>Praktyczne ćwiczenia z mediacji w specyficznych kontekstach edukac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3:13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