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cs="Arial;Arial" w:ascii="Arial;Arial" w:hAnsi="Arial;Arial"/>
          <w:b/>
        </w:rPr>
        <w:t>Informatyka stosowana w technice</w:t>
      </w: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rzetwarzanie i metody wizualizacji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rocessing and methods of data visua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Celem przedmiotu jest zapoznanie studentów z nowoczesnymi metodami wizualizacji danych i wyników analiz statystycznych z wykorzystaniem najnowszych technik graficznej prezentacji danych oraz ich przetwarzaniem przy zastosowaniu najnowszych wersji programów do analizy i wizualizacj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Znajomość podstawowych metod statystycznych niezbędnych do analizy danych inżynierskich oraz produkcyjnych i ich zastosowania w praktyc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Przedstawianie na wykresie wybranych danych inżyniers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;Arial" w:hAnsi="Arial;Arial" w:cs="Arial;Arial"/>
                <w:sz w:val="20"/>
                <w:szCs w:val="20"/>
              </w:rPr>
            </w:pP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Kurs podstaw programu MS Exc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;Arial" w:hAnsi="Arial;Arial" w:eastAsia="Times New Roman" w:cs="Arial;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, Zna podstawowe metody współczesnej wizu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óżnych typów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, Ma wiedzę niezbędną przy doborze odpowiednich programów oraz narzędzi graficznych do celów analizy i wizualizacji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MT;Arial" w:cs="Arial;Arial" w:ascii="Arial;Arial" w:hAnsi="Arial;Arial"/>
                <w:sz w:val="20"/>
                <w:szCs w:val="20"/>
                <w:lang w:eastAsia="pl-PL"/>
              </w:rPr>
              <w:t xml:space="preserve">W03, </w:t>
            </w: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Zna zaawansowane metody statystyczne niezbędne do analiz danych inżynierskich oraz produkcyjnych i potrafi je zastosować p</w:t>
            </w:r>
            <w:r>
              <w:rPr>
                <w:rStyle w:val="Wrtext"/>
              </w:rPr>
              <w:t>rzy</w:t>
            </w: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 xml:space="preserve"> rozwiązywaniu zada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;Arial" w:hAnsi="Arial;Arial" w:eastAsia="ArialMT;Arial" w:cs="Arial;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W04, Zna zasady o</w:t>
            </w:r>
            <w:r>
              <w:rPr>
                <w:rStyle w:val="Wrtext"/>
              </w:rPr>
              <w:t>ptymalnego</w:t>
            </w: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 xml:space="preserve"> projektowania zestawień tabelarycznych oraz doboru odpowiednich typów wykresów do posiadanych danych źród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Style w:val="Wrtext"/>
                <w:rFonts w:cs="Arial;Arial" w:ascii="Arial;Arial" w:hAnsi="Arial;Arial"/>
                <w:sz w:val="20"/>
                <w:szCs w:val="20"/>
              </w:rPr>
              <w:t>Potrafi przetwarzać dane, pochodzące z różnych źródeł poprzez zastosowanie odpowiednich narzędzi program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ArialMT;Arial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;Arial" w:ascii="Arial;Arial" w:hAnsi="Arial;Arial"/>
                <w:sz w:val="20"/>
                <w:szCs w:val="20"/>
                <w:lang w:eastAsia="pl-PL"/>
              </w:rPr>
              <w:t xml:space="preserve"> Potrafi przygotować dane do analizy i graficznej prezentacji w wybranym programie komputerow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Arial" w:hAnsi="Arial;Arial" w:eastAsia="ArialMT;Arial" w:cs="Arial;Arial"/>
                <w:sz w:val="20"/>
                <w:szCs w:val="20"/>
                <w:lang w:eastAsia="pl-PL"/>
              </w:rPr>
            </w:pPr>
            <w:r>
              <w:rPr>
                <w:rFonts w:eastAsia="ArialMT;Arial" w:cs="Arial;Arial" w:ascii="Arial;Arial" w:hAnsi="Arial;Arial"/>
                <w:sz w:val="20"/>
                <w:szCs w:val="20"/>
                <w:lang w:eastAsia="pl-PL"/>
              </w:rPr>
              <w:t>U03, Potrafi dokonać graficznej prezentacji danych zarówno jedno- jak i wielowymia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K01, Potrafi pracować zespołow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pl-PL"/>
              </w:rPr>
              <w:t xml:space="preserve">K02, Potrafi myśleć i działać w sposób przedsiębiorczy,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ozumiejąc konieczność przetwarzania i wizualizowania danych źródłowych w celu usprawnienia pracy nad opracowywanymi projekt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br w:type="page"/>
      </w: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kład kursu wchodzi wykład z zakresu przetwarzania i metod wizualizacji danych oraz zajęcia konwersatoryjne. Na wykładzie zostanie omówiona teoria zagadnień z wprowadzeniem oraz prezentacją przykładów. Na zajęciach konwersatoryjnych studenci będą rozwiązywali zadania i problemy związane z przetwarzaniem i metodami wizualizacji da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Kwestie techniczne związane z grafiką komputerową do analizy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Dynamiczne wykresy danych o zmiennej czasowej. Animacje pokazujące zmiany danych przy zmianie wybranego parametru. Interaktywne wizualizacje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Microsoft Excel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Analiza i wizualizacja danych w arkuszach kalkulacyjnych MS Exce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arkuszu kalkulacyjnym MS Excel z zewnętrznych źródeł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OriginLab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Analiza i wizualizacja danych w programie OriginLab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programie OriginLab z zewnętrznych źródeł da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17" w:hanging="218"/>
              <w:rPr>
                <w:rFonts w:ascii="Arial;Arial" w:hAnsi="Arial;Arial" w:cs="Arial;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eastAsia="pl-PL"/>
              </w:rPr>
              <w:t>Michael Alexander, John Walkenbach, „Analiza i prezentacja danych w Microsoft Excel. Vademecum Walkenbacha”, Helion, Gliwice, 2011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Fry, „Visualizing Data”, 2008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T. Larose. „Metody i modele eksploracji danych”, Warszawa, PWN, 2012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orials to OriginLab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McFedries P. „Excel 2007 PL. Tabele i wykresy przestawne. Niebieski podręcznik”, Helion, Gliwice,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Bill Jelen, Michael Alexander, „Microsoft Excel 2007 PL: analiza danych za pomocą tabel przestawnych”, Gliwice, Helion,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;Arial" w:hAnsi="Arial;Arial" w:eastAsia="Calibri" w:cs="Arial;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22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2-06-16T14:08:00Z</dcterms:modified>
  <cp:revision>4</cp:revision>
  <dc:subject/>
  <dc:title>KARTA KURSU (realizowanego w module specjalności ……………………</dc:title>
</cp:coreProperties>
</file>