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Warsztaty informatyczno-techniczn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weł Palusiński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weł Palusiński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Segoe UI" w:ascii="Segoe UI" w:hAnsi="Segoe UI"/>
                <w:color w:val="0D0D0D"/>
                <w:shd w:fill="FFFFFF" w:val="clear"/>
              </w:rPr>
              <w:t>Kurs ma na celu wprowadzenie uczestników w praktyczne umiejętności związane z obszarem informatyki i technologii. Poprzez zajęcia praktyczne oraz projekty uczestnicy będą mieli możliwość zgłębienia różnorodnych dziedzin z zakresu administracji systemami, bezpieczeństwa informatycznego oraz nowoczesnych technologii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dstawowa wiedza z zakresu informatyki oraz technologii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dstawowe umiejętności z zakresu obsługi systemów komputerowych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01 </w:t>
            </w:r>
            <w:r>
              <w:rPr/>
              <w:t>posiada szczegółową i ugruntowaną wiedzę z zakresu informatyki i systemów informatycznych, programowania i programów użytkowych, komputerowego wspomagania w technice i nowoczesnych technik informatyczn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02 posiada pogłębioną wiedzę z zakresu elektrotechniki i elektroniki, automatyzacji i robotyzacji procesów technologiczn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W03 zna zaawansowane narzędzia komputerowe wspierające projektowanie materiałów medialnych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_W06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01 </w:t>
            </w:r>
            <w:r>
              <w:rPr/>
              <w:t>potrafi samodzielnie poszerzać swoją wiedz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02 posługuje się technikami multimedialnymi do realizacji zadań techniczn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03 posiada umiejętność planowania i przeprowadzania eksperymentu, interpretacji uzyskanych wyników i formułowania wniosk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4 </w:t>
            </w:r>
            <w:r>
              <w:rPr/>
              <w:t>potrafi analizować istniejące zaawansowane rozwiązania techniczne, w szczególności: budowę maszyn i urządzeń, procesy wytwarzania, procesy technologicz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U05 potrafi zaproponować ulepszenia istniejących rozwiązań technicznych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1 </w:t>
            </w:r>
            <w:r>
              <w:rPr/>
              <w:t>rozumie znaczenie wiedzy w rozwiązywaniu problemów techniczn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02 </w:t>
            </w:r>
            <w:r>
              <w:rPr/>
              <w:t>rozwija swój dorobek zawodowy, dba o etos zawod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K03 jest przedsiębiorczy i kreatywny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_K01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2"/>
                <w:szCs w:val="16"/>
              </w:rPr>
              <w:t>wykłady interaktywne</w:t>
            </w:r>
          </w:p>
          <w:p>
            <w:pPr>
              <w:pStyle w:val="Zawartotabeli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ćwiczenia praktyczne</w:t>
            </w:r>
          </w:p>
          <w:p>
            <w:pPr>
              <w:pStyle w:val="Zawartotabeli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rojekty indywidualne</w:t>
            </w:r>
          </w:p>
          <w:p>
            <w:pPr>
              <w:pStyle w:val="Zawartotabeli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rezentacje tematyczne uczestników</w:t>
            </w:r>
          </w:p>
          <w:p>
            <w:pPr>
              <w:pStyle w:val="Zawartotabeli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indywidualne konsultacje z prowadzącym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Ocena końcowa jest oceną z projektu semestralnego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stalacja, konfiguracja i użytkowanie różnych systemów informatycznych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rządzanie użytkownikami, grupami i uprawnieniami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sady zachowania bezpieczeństwa w systemach komputerowych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związywanie bieżących problemów oraz reagowanie na zmiany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nowacje i nowoczesne technologie informatyczne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korzystanie sztucznej inteligencji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„</w:t>
            </w:r>
            <w:r>
              <w:rPr>
                <w:rFonts w:cs="Arial" w:ascii="Arial" w:hAnsi="Arial"/>
                <w:sz w:val="22"/>
                <w:szCs w:val="16"/>
              </w:rPr>
              <w:t>Sztuczna inteligencja od podstaw” – Feliks Kur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„</w:t>
            </w:r>
            <w:r>
              <w:rPr>
                <w:rFonts w:cs="Arial" w:ascii="Arial" w:hAnsi="Arial"/>
                <w:sz w:val="22"/>
                <w:szCs w:val="16"/>
              </w:rPr>
              <w:t>Bezpieczeństwo systemów informatycznych. Zasady i praktyka.”- William Stallings, Lawrie Brow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„</w:t>
            </w:r>
            <w:r>
              <w:rPr>
                <w:rFonts w:cs="Arial" w:ascii="Arial" w:hAnsi="Arial"/>
                <w:sz w:val="22"/>
                <w:szCs w:val="16"/>
              </w:rPr>
              <w:t>Systemy operacyjne. Architektura, funkcjonowanie i projektowanie.”- William Stallings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sz w:val="20"/>
        <w:szCs w:val="20"/>
        <w:u w:val="single"/>
      </w:rPr>
      <w:t>Załącznik nr 4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20:42:00Z</dcterms:created>
  <dc:creator>Barbara Wilk</dc:creator>
  <dc:description/>
  <cp:keywords/>
  <dc:language>en-US</dc:language>
  <cp:lastModifiedBy>KKC</cp:lastModifiedBy>
  <cp:lastPrinted>2012-01-27T08:28:00Z</cp:lastPrinted>
  <dcterms:modified xsi:type="dcterms:W3CDTF">2024-02-13T18:30:00Z</dcterms:modified>
  <cp:revision>3</cp:revision>
  <dc:subject/>
  <dc:title>KARTA KURSU</dc:title>
</cp:coreProperties>
</file>