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Energo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er Elec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Pyte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zyskanie przez studenta wiedzy dotyczącej szeroko pojętej energoelektroniki. Na kursie omawiane są m.in. zagadnienia związane z elementami elektrotechnicznymi służącymi do budowy systemów energoelektronicznych. Zdobyta wiedza i umiejętności mają posłużyć do krytycznej oceny tych układów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dstawowe pojęcia, definicje, określenia związane z elektroenergetyką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systemy wytwarzające energię elektryczną, Zna systemy przesyłowe i sposoby przetwarzania energii elektr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3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3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krytycznie przeanalizować wybrane układy elektroenerge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badać wybrane elementy elektroenerge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W trakcie zajęć prowadzona jest dyskusja na temat stosowanych rozwiąza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laboratoryjne kończą się kolokwium zaliczeniowym w formie ustnej lub pisemn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Wytwarzanie energii elektr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Czysta energ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Systemy przesył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        Układy przetwarzające energię elektrycz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róg S.: Energoelektronika. Układy o komutacji sieciowej i o komutacji twardej, Wydawnictwo AGH, Kraków 20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8T08:30:00Z</dcterms:modified>
  <cp:revision>9</cp:revision>
  <dc:subject/>
  <dc:title>KARTA KURSU (realizowanego w module specjalności ……………………</dc:title>
</cp:coreProperties>
</file>