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 w szkołach ponadpodstawowych w zakresie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Courier New" w:ascii="Courier New" w:hAnsi="Courier New"/>
                <w:sz w:val="17"/>
                <w:szCs w:val="17"/>
                <w:shd w:fill="FAF9F8" w:val="clear"/>
                <w:lang w:val="en-US"/>
              </w:rPr>
              <w:t>Professional practice in highschool within vocational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Podstawowym celem praktyki pedagogicznej jest wdrożenie studentów do przyszłej pracy zawodowej oraz praktyczne przygotowanie ich do pełnienia obowiązków nauczyciela przedmiotów zawodowych  w szkole technikum branżowym bądź liceum. Dodatkowo również pogłębianie znajomości metod i form nauczania i ich praktycznego wykorzystania w zakresie zajęć technicznych i informatycznych, znajomość działania szkoły oraz prowadzenia dokumentacji wynikającej z obowiązków nauczyciel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,ma  podstawową  wiedzę  z  zakresu:  psychologii, pedagogiki, dydaktyki ogólnej oraz metodyki nauczanych przedmio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 podstawową  wiedzę  z  zakresu  dydaktyki ogólnej i metodyki kształce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 wiedzę  z  zakresu  dydaktyki  techniki informa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prawne i etyczne aspekty zawodu nauczyciel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chemii stosuje różnorodne metody nauczania, adekwatne do opracowywanych treści przedmiotów zawodowych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kształcenia ogólnego z przedmiotów zawodowych w szkole ponadgimnazjalnej (Rozporządzenie Ministra Edukacji Narodowej 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kończenie praktyki student przygotowuje szczegółowy raport z przebiegu praktyki, Scenariusze przeprowadzonych lekcji,   zaopiniowane   i   ocenione przez szkolnego opiekuna praktyki,  zaś opiekun praktyki przygotowuje dla studenta opinię oraz referencje/list polecający. Ostateczną ocenę ustala opiekun praktyki z ramienia Uczelni na podstawie dostarczonych przez studenta dokumentów oraz raportu i arkusza samo ewalu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2:38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3:16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