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tatystyczna analiza danych w prakty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Jlqj4b"/>
                <w:rFonts w:cs="Arial" w:ascii="Arial" w:hAnsi="Arial"/>
                <w:sz w:val="20"/>
                <w:szCs w:val="20"/>
                <w:lang w:val="en"/>
              </w:rPr>
              <w:t>Statistical analysis of data in practic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nieszka Kowal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Zapoznanie studentów z metodami statystycznymi w analizie danych. Kształtowanie umiejętności dokonywania analiz z użyciem narzędzi statystyki i programu Excel oraz interpretacji otrzymanych wyników. Ukazywanie przykładów zastosowania metod statystycznych w praktyc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podstawowe wiadomości z rachunku prawdopodobieństwa i statystyki opisow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rozwiązywać elementarne problemy z zakresu statystyki opisow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trafi korzystać z arkusza kalkulacyjnego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3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na statystyczne metody analizy danych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2 Zna możliwości programu MS Excel w zakresie analizy i prezentacji da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W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wykorzystać odpowiedni model statystyczny do analizy danych i formułowania wnios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Umie wykorzystywać arkusz kalkulacyjny do statystycznej analizy da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samodzielnie wyszukiwać informacje potrzebne do rozwiązania problemów dotyczących statystycznej analizy danych oraz zaprezentować ich rozwiąz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, 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7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Rozumie znaczenie używania narzędzi programu Excel w praktyce w sposób zgodny z podstawami teoretycznymi i zasadami statysty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Wykazuje kreatywność i konsekwencję w realizacji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 prowadzony z aktywnym udziałem studentów w dyskusj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ćwiczeniach aktywizujące metody nauczania z wykorzystaniem arkusza kalkulacyjnego, dyskusja, projekty indywidualne, prezentacje rozwiązań problemów przez studen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uwzględnia zarówno systematyczny i aktywny udział studenta w pracy na zajęciach (dyskusje, rozwiązywanie zadań) jak i ocenę projektu indywidual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Podstaw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miary i rozkłady statystyki opisowej z użyciem programu Excel.</w:t>
            </w:r>
            <w:r>
              <w:rPr>
                <w:rStyle w:val="Markedcontent"/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Kompleksowa analiz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Markedcontent"/>
                <w:rFonts w:cs="Arial" w:ascii="Arial" w:hAnsi="Arial"/>
                <w:sz w:val="22"/>
                <w:szCs w:val="22"/>
              </w:rPr>
              <w:t xml:space="preserve">struktury. Analiza danych dla dwóch grup. Tworzenie wykresów, diagramów, histogramów i ich interpretacja. Prezentacja danych przy badaniu współzależności cech. Badanie związków między cechami. </w:t>
            </w:r>
            <w:r>
              <w:rPr>
                <w:rFonts w:cs="Arial" w:ascii="Arial" w:hAnsi="Arial"/>
                <w:sz w:val="22"/>
                <w:szCs w:val="22"/>
              </w:rPr>
              <w:t>Testy statystyczne.</w:t>
            </w:r>
            <w:r>
              <w:rPr>
                <w:rFonts w:cs="Arial" w:ascii="Arial" w:hAnsi="Arial"/>
                <w:sz w:val="29"/>
                <w:szCs w:val="29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naliza wariancji. </w:t>
            </w: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Analiza korelacji, współczynniki korelacji liniowej. Analiza regresji. Wyznaczanie parametrów liniowego modelu regresji i ocena jego dopasowania. Liniowy model regresji wielorakiej. Regresja krzywoliniowa. Przykłady linearyzacji regresji nieliniowej. Zagadnienia optymalizacyjne. Analiza sekwencyjna. Wybrane zastosowania testów nieparametry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Parlińska, J. Parliński, Badania statystyczne z Excelem, Wydawnictwo SGGW, Warszawa 2007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M. Rabiej, Analizy statystyczne z programami Statistica i Excel, Helion, 2018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. Smogur, Excel w zastosowaniach inżynieryjnych, Wydawnictwo Helion, Gliwice 2008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W. Volk, Statystyka stosowana dla inżynierów, Wyd. nauk. – tech., W-wa 197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Koronacki, J. Mieliczuk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tatystyka dla studentów kierunków technicznych i przyrodniczych, Wyd. WNT 2018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Łomnic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prowadzenie do statystyki dla przyrodników, Wyd. nauk. PWN, W-wa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E. Wasilewska, Statystyka opisowa od podstaw, Wydawnictwo SGGW, 200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Jlqj4b">
    <w:name w:val="jlqj4b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33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2-07T11:37:00Z</dcterms:modified>
  <cp:revision>6</cp:revision>
  <dc:subject/>
  <dc:title>KARTA KURSU</dc:title>
</cp:coreProperties>
</file>