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Automa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Automa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szeroko pojętej automatyki. Na kursie omawiane są m.in. zagadnienia związane z teorią sterowania, przekształceniem Laplace’a, odpowiedziami układów automatyki. Zdobyta wiedza i umiejętności mają posłużyć do krytycznej oceny zaprojektowanych układów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liczby zespolone, macierz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dstawowe umiejętności związane z liczbami zespolonymi oraz rachunkiem macierzowy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e pojęcia, definicje, określenia związane z automatyką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przekształcenie Laplace’a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zna układy i systemy automatyki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zna podstawowe pojęcia związane z robotyk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krytycznie przeanalizować wybrane układy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obliczyć odpowiedzi skokowe i impulsowe wybranych układów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umie zmierzyć odpowiedzi skokowe i impulsowe wybranych czwórników R, L, C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, ćwiczeń audytoryjnych oraz laboratoryjnych. Na zajęciach audytoryjnych studenci rozwiązują zadania polegające na obliczeniu odpowiedzi skokowej oraz impulsowej wybranych czwórników opisanych elementami R, L oraz C. Na zajęciach laboratoryjnych studenci weryfikują praktycznie zdobytą wiedzę na wykładzie oraz wyniki zadań rozwiązywanych na zajęciach audytoryjnych. W trakcie zajęć prowadzona jest dyskusja na temat stosowanych rozwiązań. Przedmiot zakończony jest egzamin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jęcia audytoryjne oraz laboratoryjne kończą się kolokwium zaliczeniowym ustnym lub pisemnym. Egzamin przeprowadzony jest w formie ustnej lub pisem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Przekształcenie Laplace’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Rodzaje układów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biekty I, II, III rzędu i in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Regulato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        Układy regula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Franaszek M., Jaracz K.: Wprowadzenie do automatyki, cybernetyki, informatyki cz.I. WN WSP, Krakow,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aczorek.T.: Podstawy teorii sterowania, WNT Warszawa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aracz K.: Rachunek operatorowy Laplace’a i jego zastosowanie. WN WSP, Krakow,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Jaracz K., Mendrek-Kukułka E.: Zbior zadań z podstaw automatyki. WN WSP, Krakow 1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       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cz K., Urbańska-Maciejewska M.: Postawy automatyki. WN WSP, Krakow 198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cki A., Knapczyk J.(red.): Podstawy robotyki. Teoria i elementy manipulatorow i robotow. WNT, Warszawa, 199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mieniako F., Gawrysiak M.: Automatyka i robotyka. WSiP,Warszawa 199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mos Arreguin J. M.: Automation and Robotics, Publisher: InTech 2008, ISBN-13:97839026134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21:20:00Z</dcterms:modified>
  <cp:revision>7</cp:revision>
  <dc:subject/>
  <dc:title>KARTA KURSU (realizowanego w module specjalności ……………………</dc:title>
</cp:coreProperties>
</file>