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metody elementów skończo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ite element method algorith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a na celu wprowadzenie podstawowych zagadnień związanych z algorytmami numerycznymi stosowanymi w metodzie elementów skończonych oraz przygotowanie studentów do samodzielnego projektowania i implementacji algorytmów MES oraz ich zastosowania do rozwiązywania wybranych problemów inżyni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rachunku macierzowego, równań różniczkowych i rachunku całkow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stawy programowania. Wykorzystanie podstaw matematyki wyższej w praktyc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Rozumie podstawową koncepcję metody elementów skończonych i związanych z nią algorytmów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wybrane algorytmy MES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9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implementować wybrane algorytmy MES do rozwiązywania praktycznych problemów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krytycznie zweryfikować i właściwie interpretować uzyskane wyniki analizy numerycznej wykorzystującej ME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5, K_U2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4, K_U25, K_U2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0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Zna ograniczenia swojej wiedzy i rozumie potrzebę dalszego kształcenia oraz podnoszenia kompetencji zawodowy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Efektywnie komunikuje się i współpracuje z innymi członkami zespołu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w formie prezentacji multimedialnej oraz ćwiczenia laboratoryjne, w ramach których studenci implementują wybrane algorytmy metody elementów skończonych w środowisku programistycznym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 prezentacji rozwiązania przykładowego zadania przez prowadzącego laboratoria, studenci otrzymują do realizacji projekty grupowe i indywidual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ćwiczeń jest średnią oceną z ocen pracy projektowo-obliczeni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dstawowe pojęcia mechaniki konstrukcji (m.in.: naprężenie, odkształcenie, sztywność, stopnie swobody, typy elementów konstrukcji, komplet równań teorii sprężystości)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pojęcia MES: dyskretyzacja, funkcje kształtu, macierz sztywności, warunki brzegowe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yskretny model problemu fizycznego (podział continuum na elementy skończone, założenia upraszczające: liniowości geometryczna i fizyczna)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pis podstawowych elementów skończonych (element kratowy, ramowy, tarczowy typu CST)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ryterium zbieżności dla elementów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je kształtu dla elementów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Algorytm metody dla zadań statyki, dynamiki i stateczności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Generacja lokalnych i globalnych macierzy sztywności i mas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ansformacja i agregacja macierzy wraz z uwzględnieniem warunków brzegowych problemu 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worzenie wektorów zastępników i sił zewnętrznych)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łąd aproksymacji i jego szacowanie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gląd elementów skończonych 1D, 2D, 3D</w:t>
            </w:r>
          </w:p>
          <w:p>
            <w:pPr>
              <w:pStyle w:val="BalloonText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Modelowanie MES z wykorzystaniem wybranego oprogramowania</w:t>
            </w:r>
          </w:p>
          <w:p>
            <w:pPr>
              <w:pStyle w:val="BalloonText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rzykłady zastosowania MES w projektowaniu konstrukcji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rmatt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>Cichoń Cz.: Wprowadzenie do metody elementów skończonych. Skrypt dla studentów wyższych szkół technicznych, Kraków 1994.</w:t>
            </w:r>
          </w:p>
          <w:p>
            <w:pPr>
              <w:pStyle w:val="Formatt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ylor R. L., Zienkiewicz O. C., Zhu J. Z., The Finite Element Method: Its Basis and Fundamentals,  Elsevier, Oxford 200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wańska M.: Metody komputerowe w wybranych zagadnieniach mechaniki konstrukcji. Podręcznik dla studentów wyższych szkół technicznych, Wydawnictwo PK, Kraków 2004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kowski G., Kacprzyk Z.: Metoda elementów skończonych w mechanice konstrukcji, Oficyna Wydawnicza Politechniki Warszawskiej, Warszawa, 20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Fundamental finite element analysis and applications: with Mathematica and Matlab computations, John Wiley &amp; Sons, Inc., cop. 2005.</w:t>
            </w:r>
          </w:p>
          <w:p>
            <w:pPr>
              <w:pStyle w:val="Normal"/>
              <w:spacing w:before="0" w:after="120"/>
              <w:rPr>
                <w:rFonts w:ascii="Helvetica" w:hAnsi="Helvetica" w:cs="Helvetica"/>
                <w:color w:val="444444"/>
                <w:spacing w:val="-1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Advanced topics in finite element analysis of structures: with Mathematica and Matlab computations, John Wiley &amp; Sons, Inc., cop. 200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444444"/>
                <w:spacing w:val="-15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44444"/>
                <w:spacing w:val="-15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kcja obsługi programu Matlab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Fundamental finite element analysis and applications: with Mathematica and Matlab computations, John Wiley &amp; Sons, Inc., cop. 2005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ghar Bhatti M.: Advanced topics in finite element analysis of structures: with Mathematica and Matlab computations, John Wiley &amp; Sons, Inc., cop. 200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rajek T., Krzesiński G., Marek P., Metoda elementów skończonych w mechanice konstrukcji, Ćwiczenia z zastosowaniem systemu ANSYS, Oficyna Wydawnicza Politechniki Warszawskiej,  Warszawa 200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iński E, Czmochowski J, Smolnicki T., Zaawansowana metoda elementów skończonych w konstrukcjach nośnych, Oficyna Wydawnicza Politechniki Wrocławskiej, Wrocław 2000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ana B.: Dynamika gruntów: modele obliczeniowe, Wydawnictwo PK, Krak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  <w:lang w:val="en-US"/>
        </w:rPr>
        <w:t>Bilans godzinowy zgodny z CNPS (Całkowity Nakład Pra</w:t>
      </w:r>
      <w:r>
        <w:rPr>
          <w:rFonts w:cs="Arial" w:ascii="Arial" w:hAnsi="Arial"/>
          <w:sz w:val="22"/>
        </w:rPr>
        <w:t>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6"/>
        <w:i w:val="false"/>
        <w:b w:val="false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rmatt">
    <w:name w:val="formatt"/>
    <w:basedOn w:val="Normal"/>
    <w:qFormat/>
    <w:pPr>
      <w:numPr>
        <w:ilvl w:val="0"/>
        <w:numId w:val="2"/>
      </w:numPr>
      <w:autoSpaceDE w:val="true"/>
      <w:spacing w:before="0" w:after="60"/>
    </w:pPr>
    <w:rPr>
      <w:rFonts w:ascii="Arial" w:hAnsi="Arial" w:cs="Arial"/>
      <w:sz w:val="16"/>
      <w:szCs w:val="16"/>
    </w:rPr>
  </w:style>
  <w:style w:type="paragraph" w:styleId="Kurde">
    <w:name w:val="Kurde"/>
    <w:basedOn w:val="Normal"/>
    <w:qFormat/>
    <w:pPr>
      <w:autoSpaceDE w:val="true"/>
      <w:spacing w:before="60" w:after="60"/>
    </w:pPr>
    <w:rPr>
      <w:rFonts w:ascii="Verdana" w:hAnsi="Verdana" w:cs="Verdana"/>
      <w:color w:val="333366"/>
      <w:sz w:val="14"/>
      <w:szCs w:val="1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1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4-02-15T11:56:00Z</dcterms:modified>
  <cp:revision>7</cp:revision>
  <dc:subject/>
  <dc:title>KARTA KURSU</dc:title>
</cp:coreProperties>
</file>