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eumatyka i Elektropneu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oraz zasadnicze cechy elementów wchodzących w skład układów pneu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pojęcia, definicje, określenia oraz zasadnicze cechy elementów wchodzących w skład układów elektropneu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7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udować z dostępnych elementów układ wykonawczy oparty o elementy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z zajęć laboratoryjnych. Na ocenę końcową ma wpływ bieżące ocenianie na poszczególnych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yciski monotabline, bista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Tłoczyska jednostronnego i dwustronnego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Zawor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ekaźnik czas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Czujniki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        Elementy logiki: AND oraz 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      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09:06:00Z</dcterms:modified>
  <cp:revision>6</cp:revision>
  <dc:subject/>
  <dc:title>KARTA KURSU (realizowanego w module specjalności ……………………</dc:title>
</cp:coreProperties>
</file>