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twarzanie sygnałów w czasie rzeczywist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-time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i sposobami przetwarzania sygnałów w czasie rzeczywist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sposoby programowania procesorów sygnał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programować procesory sygnał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przedmiotowy. Na laboratoriach studenci mają za zadania zaprogramować procesor sygnałowy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kwium zaliczeniowe w formie ustnej lub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Transformata z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G. Lyons - Wprowadzenie do cyfrowego przetwarzania sygnałów, WKiŁ, Warszawa 19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P. Zieliński - Od teorii do cyfrowego przetwarzania sygnałów, WKiŁ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09:08:00Z</dcterms:modified>
  <cp:revision>5</cp:revision>
  <dc:subject/>
  <dc:title>KARTA KURSU (realizowanego w module specjalności ……………………</dc:title>
</cp:coreProperties>
</file>