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Ewaluacja w placówkach edukacyjnych, ocenianie i diagnozow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Evaluation in educational institutions, assessment and diagnosi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jest Zapoznanie  nauczyciela z podstawą systemów oceniania zewnątrz szkolnego i wewnątrzszkolnego  stanowiącą podstawę ewaluacji.. Kurs opisuje jak dostosować przedmiotowy proces do indywidualnych potrzeb i możliwości zainteresowanych praktyką organizacją i planowaniem systemów oceniania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i pracy systemu oceniania w systemie edu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Tworzenia planów wynikowych, oraz ich sposób implementacji w pracy nauczyciela bazującego na dostępnych systemach ewaluacji 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7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8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Metody pokazowe opisowe oraz podające w formie wykładu, do  odmiany dyskusji plany i programy poddane ewaluacji, prezentacje multimedial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Ćwiczenia w oparciu o analizę tekstu w postaci analizy tekstów prawnych oraz dokumentacji szko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1. Analiza sposobów oceniania w oparciu o WSO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Metodyka przeprowadzania egzaminów w oparciu o ZSO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1. S. Głowacki, Praktyczny pedagog. Podstawy dydaktyki ogólnej </w:t>
              <w:br/>
              <w:t xml:space="preserve">https://wyszukiwarka.efs.men.gov.pl/product/materialy-dla-studentow/attachment/11 </w:t>
              <w:br/>
              <w:t>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2) L. Zarzecki, Wybrane problemy dydaktyki ogólnej, Jelenia Góra 2008 https://www.dbc.wroc.pl/Content/2510/PDF/Wybrane_problemy_dydaktyki_ogolnej.pdf </w:t>
              <w:br/>
              <w:t>[on-line ostatni dostęp 14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3) M. Szymańska, M. Ciechowska, K. Pieróg, S. Gołąb, Wybrane przykłady badania w działaniu</w:t>
              <w:br/>
              <w:t xml:space="preserve"> w praktyce pedagogicznej, Kraków 2018 https://wydawnictwo.ignatianum.edu.pl/sites/wydawnictwo/files/publikacje_pdf/</w:t>
              <w:br/>
              <w:t>badania_w_dzialaniu_w_praktyce_pedagogicznej_online.pdf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2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5T23:51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