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sz w:val="20"/>
          <w:szCs w:val="20"/>
          <w:u w:val="single"/>
        </w:rPr>
        <w:t>Załącznik nr 7 do zarządzenia nr RD.Z.0211.3.2021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ARTA KURSU (realizowanego w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……</w:t>
      </w:r>
      <w:r>
        <w:rPr>
          <w:rFonts w:cs="Arial" w:ascii="Arial" w:hAnsi="Arial"/>
          <w:b/>
          <w:bCs/>
          <w:szCs w:val="28"/>
        </w:rPr>
        <w:t>Informatyka stosowana w technice……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um oprogramowania inżynierskiego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ineering software laborator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rcin Kowal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209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Celem kształcenia jest poszerzenie umiejętności obsługi programów wspomagających prace projektowe: AutoCAD, AutodeskInventor . Zajęcia prowadzone są w języku polskim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59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7"/>
            </w:tblGrid>
            <w:tr>
              <w:trPr>
                <w:trHeight w:val="94" w:hRule="atLeast"/>
              </w:trPr>
              <w:tc>
                <w:tcPr>
                  <w:tcW w:w="5937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Znajomość podstaw mechaniki i zasad rysunku technicznego </w:t>
                  </w:r>
                </w:p>
              </w:tc>
            </w:tr>
          </w:tbl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jętność obsługi komputera na poziomie podstawowym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ka inżynierska, Komputerowe wspom.projektowania CAD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W01, zna rodzaje oprogramowania wspomagającego projektowanie i możliwości jego zastosowan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02, zna podstawowe techniki modelowania komputeroweg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U01, potrafi wykonać szkice 2D oraz modele 3D projektowanych elementów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2, potrafi wykonać złożenie mechanizmu, urządzenia bądź maszyny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3, potrafi wykonać obliczenia wytrzymałościowe z użyciem oprogramowania inżynierskiego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4, potrafi dokonać analizy kinematycznej wykonanych modeli z użyciem oprogramowania inżynierskieg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5, potrafi dokonać wizualizacji zaproponowanych rozwiązań projektow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1, potrafi pracować w zespol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K02, wykazuje się przedsiębiorczości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Zajęcia prowadzone są formie ćwiczeń laboratoryjnych – studenci  samodzielnie wykonują zadane ćwiczenia, poszerzające ich umiejętności z wykorzystania oprogramowania Inventor, m.in. o tworzenie skomplikowanych modeli przez wyciągnięcia złożone, stosowanie modułu do obliczeń wytrzymałościowych i in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Student otrzymuje zaliczenie na podstawie wykonanego projektu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Wprowadzenie do obsługi modułów dodatkowych Autodesk Inventor 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Tworzenie brył 3D przez wyciągnięcia złożone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Wykonywanie obliczeń wytrzymałościowych w AutodeskInventor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sz w:val="22"/>
                <w:szCs w:val="22"/>
              </w:rPr>
              <w:t>4. Użycie modułów specjalizowanych do tworzenia konstrukcji spawanych i blachow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1. Chlebus E., </w:t>
            </w:r>
            <w:r>
              <w:rPr>
                <w:i/>
                <w:iCs/>
                <w:sz w:val="20"/>
                <w:szCs w:val="20"/>
              </w:rPr>
              <w:t>Techniki komputerowe CAx w inżynierii produkcji</w:t>
            </w:r>
            <w:r>
              <w:rPr>
                <w:sz w:val="20"/>
                <w:szCs w:val="20"/>
              </w:rPr>
              <w:t xml:space="preserve">, wyd. WNT, Warszawa 2000.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i/>
                <w:iCs/>
                <w:sz w:val="20"/>
                <w:szCs w:val="20"/>
              </w:rPr>
              <w:t xml:space="preserve">Kapias K., </w:t>
            </w:r>
            <w:r>
              <w:rPr>
                <w:sz w:val="20"/>
                <w:szCs w:val="20"/>
              </w:rPr>
              <w:t xml:space="preserve">SolidWorks 2001 Plus. Podstawy, Wyd. Helion, 2003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3. A. Jaskulski, </w:t>
            </w:r>
            <w:r>
              <w:rPr>
                <w:i/>
                <w:iCs/>
                <w:sz w:val="20"/>
                <w:szCs w:val="20"/>
              </w:rPr>
              <w:t>Autodesk Inventor10PL/10+</w:t>
            </w:r>
            <w:r>
              <w:rPr>
                <w:sz w:val="20"/>
                <w:szCs w:val="20"/>
              </w:rPr>
              <w:t xml:space="preserve">, metodyka projektowania,wyd. Mikom, Warszawa 2005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i/>
                <w:iCs/>
                <w:sz w:val="20"/>
                <w:szCs w:val="20"/>
              </w:rPr>
              <w:t xml:space="preserve">Lisowski E., </w:t>
            </w:r>
            <w:r>
              <w:rPr>
                <w:sz w:val="20"/>
                <w:szCs w:val="20"/>
              </w:rPr>
              <w:t>Modelowanie geometrii elementów maszyn i urządzeń w systemach CAD 3D, Wyd. Politechniki Krakowskiej, 20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Miecielica M., Wiśniewski W., </w:t>
            </w:r>
            <w:r>
              <w:rPr>
                <w:i/>
                <w:iCs/>
                <w:sz w:val="20"/>
                <w:szCs w:val="20"/>
              </w:rPr>
              <w:t xml:space="preserve">Komputerowe wspomaganie projektowania procesów technologicznych w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>praktyce</w:t>
            </w:r>
            <w:r>
              <w:rPr>
                <w:sz w:val="20"/>
                <w:szCs w:val="20"/>
              </w:rPr>
              <w:t xml:space="preserve">, wyd. PWN, Warszawa 2005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sz w:val="20"/>
                <w:szCs w:val="20"/>
              </w:rPr>
              <w:t>2. Materiały dydaktyczne firm AutoDesk oraz Dassault Syste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4:46:00Z</dcterms:created>
  <dc:creator>Barbara Wilk</dc:creator>
  <dc:description/>
  <cp:keywords/>
  <dc:language>en-US</dc:language>
  <cp:lastModifiedBy>KKC</cp:lastModifiedBy>
  <cp:lastPrinted>2012-01-27T08:28:00Z</cp:lastPrinted>
  <dcterms:modified xsi:type="dcterms:W3CDTF">2024-04-25T17:08:00Z</dcterms:modified>
  <cp:revision>6</cp:revision>
  <dc:subject/>
  <dc:title>KARTA KURSU</dc:title>
</cp:coreProperties>
</file>