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iCs/>
          <w:szCs w:val="28"/>
          <w:lang w:eastAsia="pl-PL"/>
        </w:rPr>
      </w:pPr>
      <w:r>
        <w:rPr>
          <w:rFonts w:eastAsia="Times New Roman" w:cs="Arial" w:ascii="Arial" w:hAnsi="Arial"/>
          <w:i/>
          <w:iCs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prentice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cjonarne: 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tacjonarne: 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połączenie teorii z praktyką i przygotowanie studenta do pracy w firmie  informatycznej, technologicznej, a także w ośrodkach badawczo-rozwojowych tych branż, instytucie naukowo-badawczym lub w przedsiębiorstwie przemysłowym na stanowiskach, na których wymaga się kwalifikacji zawodowych, inżynierskich. Student nabywa umiejętności praktycznych, które uzupełniają </w:t>
              <w:br/>
              <w:t>i pogłębiają wiedzę uzyskaną w dotychczasowym toku zajęć dydaktycznych na Uczelni oraz uzyskują między innymi podstawy do prowadzenia własnej działalności gospodarczej z tego zakre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szczegółową wiedzę na temat procesu wytwarzania zadaniow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rozszerzoną i pogłębioną praktyczną wiedzę badawczą, technologiczną i/lub informat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rozszerzoną wiedzę na temat problemów danej branży i ich rozwiązywanie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 ma szczegółową wiedzę co do specyfiki zakładu, </w:t>
              <w:br/>
              <w:t>w którym odbywał praktyk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rozwiązywać zadania i bieżące problemy występujące w danej branż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>Studia stacjonarne: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ierownictwo Instytutu Nauk Technicznych zostawia studentowi inicjatywę w wyborze przedsiębiorstwa, </w:t>
              <w:br/>
              <w:t>w którym będzie odbywał praktykę. Wybór miejsca praktyki powinien być dokonany na podstawie profilu danej firm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il działalności zakład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być zgodny z kierunkiem studiów Edukacja Techniczno-Informatyczna i specjalnością mechatroni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powinien uzyskać oświadczenie przedsiębiorstwa o gotowości przyjęcia na bezpłatną praktykę </w:t>
              <w:br/>
              <w:t>i możliwości zorganizowania praktyki zgodniej z programem merytorycznym uzgodnionym z instytutowym kierownikiem praktyk. Propozycja studenta odnośnie wyboru miejsca praktyki powinna 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obowiązków studenta należy sporządzenie dokumentacji z przebiegu praktyki. 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w przypadku, gdy dzienniczek praktyki nie jest prowadzony –zaświadczenie z Zakładu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cena obejmuj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unktualność i obowiązkowość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rzestrzeganie zasad etyki zawodowej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Nauk Technicznych do oceny </w:t>
              <w:br/>
              <w:t>i stanowi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ierownik praktyk poprzez wpis do indeksu w systemie Wirtualna Uczelnia  dokumentuje zaliczeni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– zgodnie z programem merytorycznym uzgodnionym </w:t>
              <w:br/>
              <w:t>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zgodnie z zaleceniami i po konsultacji indywidualnej </w:t>
              <w:br/>
              <w:t>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zgodnie z zaleceniami i po konsultacji indywidualnej </w:t>
              <w:br/>
              <w:t>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tudia stacjonarne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– </w:t>
      </w:r>
      <w:r>
        <w:rPr>
          <w:rFonts w:eastAsia="Times New Roman" w:cs="Arial" w:ascii="Arial" w:hAnsi="Arial"/>
          <w:b/>
          <w:szCs w:val="16"/>
          <w:lang w:eastAsia="pl-PL"/>
        </w:rPr>
        <w:t>studia niestacjonarne</w:t>
      </w:r>
      <w:r>
        <w:rPr>
          <w:rFonts w:eastAsia="Times New Roman" w:cs="Arial" w:ascii="Arial" w:hAnsi="Arial"/>
          <w:szCs w:val="16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uppressAutoHyphens w:val="true"/>
      <w:autoSpaceDE w:val="false"/>
      <w:spacing w:lineRule="auto" w:line="240" w:before="240" w:after="120"/>
      <w:jc w:val="right"/>
      <w:rPr>
        <w:rFonts w:ascii="Times New Roman" w:hAnsi="Times New Roman" w:eastAsia="Times New Roman" w:cs="Arial"/>
        <w:sz w:val="20"/>
        <w:szCs w:val="20"/>
        <w:lang w:eastAsia="pl-PL"/>
      </w:rPr>
    </w:pPr>
    <w:r>
      <w:rPr>
        <w:rFonts w:eastAsia="Times New Roman" w:cs="Arial" w:ascii="Times New Roman" w:hAnsi="Times New Roman"/>
        <w:sz w:val="20"/>
        <w:szCs w:val="20"/>
        <w:u w:val="single"/>
        <w:lang w:eastAsia="pl-PL"/>
      </w:rPr>
      <w:t>Załącznik nr 5 do zarządzenia Prorektora ds. Kształcenia i Rozwoju nr RKR.Z.0211.11.2023</w:t>
    </w:r>
  </w:p>
  <w:p>
    <w:pPr>
      <w:pStyle w:val="Header"/>
      <w:rPr>
        <w:rFonts w:ascii="Times New Roman" w:hAnsi="Times New Roman" w:eastAsia="Times New Roman" w:cs="Arial"/>
        <w:sz w:val="20"/>
        <w:szCs w:val="20"/>
        <w:lang w:eastAsia="pl-PL"/>
      </w:rPr>
    </w:pPr>
    <w:r>
      <w:rPr>
        <w:rFonts w:eastAsia="Times New Roman" w:cs="Arial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3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0T16:26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