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7 do zarządzenia nr RD.Z.0211.3.202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awansowane problemy współczesnej techni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dvanced problems of contemporary techn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Wojciech Bąk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wykładu jest pogłębienie wiedzy w zakresie wybranych zagadnień współczes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chniki. Zdobytą wiedzę w zakresie zarówno nowych technologii jak i współczes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rzędzi badawczych student wykorzysta do rozwiązywania problemów techn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1 – ma poszerzoną wiedzę z zakres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esnych problemów technik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– umiejętnie komunikuje się przy użyci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óżnych technik, zarówno z osobami będący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miotami działalności pedagogicznej, jak i 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ymi osobami współdziałającymi w proces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ydaktyczno-wychowawczym oraz specjalista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ierającymi ten proce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– ma świadomość znacz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esjonalizmu, refleksji na tematy etyczne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strzeg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sad etyk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– ma świadomość ważności i rozum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atechniczne aspekty i skutki dział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żynierski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 wykładach preferowane są metody aktywizujące: metoda dyskusji dydaktycznej i metod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ow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udenci na zakończenie kursu przedstawiają prezentacje multimedialną z zakres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anych zagadnień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 zaliczenie z oceną składa się udział w zajęciach oraz prezentac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ultimedialn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ka wykładu obejmuje wybrane zagadnienia współczesnej fizyki, chemii i technologi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ów oraz metody badawcze stosowane w naukach techni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funkcjonalne, w szczególności materiały inteligentne (ang. Smart materials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wazyjne i nieinwazyjne metody badań struktury materii w szczególności spektroskop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ntgenowska oraz szerokopasmowa spektroskopia dielektryczn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Świat nauki – miesięcznik popularno-naukow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zasopisma naukowe z dziedziny nauk technicz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zasopisma naukowe w języku angielskim z dziedziny nauk technicznych oraz nau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ścisłych i przyrodnicz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4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8T10:58:00Z</dcterms:modified>
  <cp:revision>9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