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uczenia się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sz w:val="22"/>
                <w:szCs w:val="22"/>
                <w:lang w:val="en"/>
              </w:rPr>
              <w:t>Learning workshop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 xml:space="preserve">Rozwijanie u  słuchaczy wiedzy dotyczącej </w:t>
            </w:r>
            <w:r>
              <w:rPr>
                <w:rFonts w:cs="Arial" w:ascii="Arial" w:hAnsi="Arial"/>
              </w:rPr>
              <w:t>stylów i form uczenia się na II etapie specjalności nauczyciel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3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W01- </w:t>
            </w:r>
            <w:r>
              <w:rPr>
                <w:rFonts w:cs="Segoe UI" w:ascii="Segoe UI" w:hAnsi="Segoe UI"/>
                <w:color w:val="0D0D0D"/>
                <w:shd w:fill="FFFFFF" w:val="clear"/>
              </w:rPr>
              <w:t>Uczestnicy zdobędą wiedzę na temat różnych stylów uczenia się, mechanizmów motywacji oraz strategii samoregulacji i jakie mają one znaczenie zarówno dla procesu nauczania, jak i skutecznego przyswajania wiedzy przez uczni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02 – </w:t>
            </w:r>
            <w:r>
              <w:rPr>
                <w:rFonts w:cs="Segoe UI" w:ascii="Segoe UI" w:hAnsi="Segoe UI"/>
                <w:color w:val="0D0D0D"/>
                <w:shd w:fill="FFFFFF" w:val="clear"/>
              </w:rPr>
              <w:t>Uczestnicy nabędą wiedzy  stosowania różnorodnych metod nauczania, tworzenia zasobów edukacyjnych, oraz skutecznego komunikowania się z uczniami, co pozwoli im stworzyć środowisko sprzyjające efektywnej nauc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W3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W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użyć Praktycznych narzędzi nauczania i techniki skutecznego uczenia się w celu realizacji celów dydaktycznych indywidualnie oraz grupowo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2 – potrafi planować strategie uczenia się analizować oraz poprawiać istniejące strategie dopasowując elementy pod kątem wybranych osób oraz treści nauczani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A.2.U.1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efaul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A.2.U.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– ma świadomość swojej wiedzy i umiejętności dotyczących problematyki uczenia się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- rozumie potrzebę stałego dokształcania się zawodowego i rozwoju osobistego związanego z kreowaniem kultury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.2.K.1 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toda projektow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pracy pisemnej z uwzględnieniem udziału w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arunkiem zaliczenie przedmiotu jest pozytywna oceną z pisemnego zaliczenia oraz z wszystkich zajęć konwers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i efektywnego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skutecznego nauczania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janie umiejętności komunikacyjnych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enie się przez doświadczeni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janie umiejętności mentorowania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enie przez wzorowan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regulacja i rozwój osobisty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rzenie środowiska sprzyjającego nauc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i współpracy i grupowego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owacyjne podejścia do nauczania i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ywanie nowoczesnych trendów edukacyjn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A., Życie jako wyzwanie, Warszawa 200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kowski A., Poznawanie uczniów, Warszawa 200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S., Nauka i metoda, Lublin 199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iedziński W., Społeczne i biologiczne mechanizmy poznania, Olsztyn 19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say P.H., Norman D.A., Procesy przetwarzania informacji u człowieka, Warszawa 198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aterska M., Tyszka T (red.), Psychologia i poznanie, Warszawa 1992</w:t>
            </w:r>
          </w:p>
        </w:tc>
      </w:tr>
    </w:tbl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kowa M., O trudnej sztuce tworzenia samego siebie, Warszawa 198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łakowski Z., Kształcenie i doświadczenie, Warszawa 196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A.T., Teoria i praktyka kształcenia nauczycieli, Warszawa 199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J.Z., Zarys wiedzy o człowieku, Warszawa 197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51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2-15T12:12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