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twarzanie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production of engineering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ym celem kursu jest zapoznanie się z projektowaniem procesów wytwarzania półfabrykatów i wyrobów oraz związanymi z tym metodami wytwarzania  materiałów inżynierskich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podstawowa z fizyki i che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nik z egzaminu pisemnego i ust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magania odnośnie właściwości a dobór materiał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budowy wewnętrznej materiału na jego właściw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rzegląd metod wytwarzania materiałów (materiały metalowe, materiały polimerowe, ceramika i materiały budowlane, materiały kompozytowe i specjalne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yrobów i ich wpływ na właściw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procesy kształtowania właściwości wyrobów (odkształcenie plastyczne, obróbka cieplna, inżynieria powierzchni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1, Wydawnictwo Galaktyka Sp. z o.o., Łódź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2, Wydawnictwo Galaktyka Sp. z o.o., Łódź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PWN, Warszawa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ktor Kubiński, Inżynieria i technologie produkcji, Uczelniane wydawnictwa Naukowo-Dydaktyczne, Kraków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powierzchni, Wydawnictaa Naukowo-Techniczne, Warszawa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iusz Holtzer, Procesy metalurgiczne i odlewnicze stopów  żelaza – Podstawy fizykochemiczne, Wydawnictwo Naukowe PWN, Warszawa 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enon Opiekun, Władysław Orłowicz, Feliks Stachowicz, Techniki Wytwarzania, Oficyna Wydawnicza Politechniki Rzeszowskiej, 1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odzimierz Szlezyngier, Zbigniew K. Brzozowski, Tworzywa sztuczne – polimery specjalne i inzynieryjne, tomy 1-3, Wydawnictwo Oświatowe FOSZE, Rzesz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eczysław Feld, Podstawy Projektowania procesów technologicznych typowych części maszyn, Wydawnictwo WNT, Warszawa 2000, 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dmund Tasak, Metalurgia spawania, Wydawnictwo JAK Andrzej Choczewski, Kraków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0T21:18:00Z</dcterms:modified>
  <cp:revision>10</cp:revision>
  <dc:subject/>
  <dc:title>KARTA KURSU</dc:title>
</cp:coreProperties>
</file>