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;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;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;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;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;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;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;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;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;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;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chnologie internetowe i multimedialne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;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;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;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;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;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;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;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;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;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stemy zarządzania treścią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t management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;Times New Roman" w:cs="Arial"/>
          <w:sz w:val="20"/>
          <w:szCs w:val="20"/>
          <w:lang w:eastAsia="pl-PL"/>
        </w:rPr>
      </w:pPr>
      <w:r>
        <w:rPr>
          <w:rFonts w:eastAsia="Times New Roman;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;Times New Roman" w:cs="Arial"/>
          <w:i/>
          <w:i/>
          <w:sz w:val="20"/>
          <w:szCs w:val="20"/>
          <w:lang w:eastAsia="pl-PL"/>
        </w:rPr>
      </w:pPr>
      <w:r>
        <w:rPr>
          <w:rFonts w:eastAsia="Times New Roman;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;Times New Roman" w:cs="Arial"/>
          <w:i/>
          <w:i/>
          <w:sz w:val="20"/>
          <w:szCs w:val="14"/>
          <w:lang w:eastAsia="pl-PL"/>
        </w:rPr>
      </w:pPr>
      <w:r>
        <w:rPr>
          <w:rFonts w:eastAsia="Times New Roman;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azanie studentom wiedzy dotyczącej działania oraz konfiguracji systemów zarządzania treścią, a także technologii wykorzystywanych przy budowie systemów CMS. Poruszone zostanie też zagadnienie przepływu informacji w tego typu systemach oraz kwestie bezpieczeństwa i ochrony da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 xml:space="preserve">Student rozpoczynający ten kurs powinien posiadać podstawową wiedzę na temat technologii internetowych (HTML, CSS, JS, PHP) oraz podstawową wiedzę </w:t>
              <w:br/>
              <w:t>z zakresu zarządzania</w:t>
            </w:r>
            <w:r>
              <w:rPr/>
              <w:t xml:space="preserve"> </w:t>
            </w: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internetowymi bazami danych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Podstawy programowania w językach JavaScript i PHP ora podstawy języka SQL. Umiejętność korzystania z usługi sieciowej FTP/SCP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Oprogramowanie użytkowe. Języki programowania webowego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Style w:val="Wrtext"/>
          <w:rFonts w:ascii="Arial" w:hAnsi="Arial" w:eastAsia="Times New Roman;Times New Roman" w:cs="Arial"/>
          <w:sz w:val="20"/>
          <w:szCs w:val="14"/>
          <w:lang w:eastAsia="pl-PL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4"/>
          <w:lang w:eastAsia="pl-PL"/>
        </w:rPr>
      </w:pPr>
      <w:r>
        <w:rPr>
          <w:rFonts w:eastAsia="Times New Roman;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4"/>
          <w:lang w:eastAsia="pl-PL"/>
        </w:rPr>
      </w:pPr>
      <w:r>
        <w:rPr>
          <w:rFonts w:eastAsia="Times New Roman;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4"/>
          <w:lang w:eastAsia="pl-PL"/>
        </w:rPr>
      </w:pPr>
      <w:r>
        <w:rPr>
          <w:rFonts w:eastAsia="Times New Roman;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847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 xml:space="preserve">W01, Rozumie zróżnicowanie systemów CMS </w:t>
              <w:br/>
              <w:t>w zależności od zastosowa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 xml:space="preserve">W02, Orientuje się w strukturze systemów CMS oraz </w:t>
              <w:br/>
              <w:t>w administrowaniu tych system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03, Ma uporządkowaną, podbudowaną teoretycznie wiedzę w zakresie technologii sieciowych i aplikacji internetowych mających związek z budową Wordpress-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 xml:space="preserve">W04, Zna mechanizmy działania, konfiguracji </w:t>
              <w:br/>
              <w:t>i poszerzania możliwości systemów CMS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78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1, Potrafi przeprowadzić proces instalacji oraz skonfigurować wybrane systemy CMS</w:t>
            </w:r>
            <w:r>
              <w:rPr/>
              <w:t xml:space="preserve"> </w:t>
            </w: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 xml:space="preserve">lokalnie oraz na hostingu zewnętrznym wraz z konfiguracją bazy dan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2, Potrafi utworzyć kopie zapasowe plików i baz da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3, Umie administrować użytkownikami oraz zasobami treści w system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4, Potrafi wykorzystać nowe osiągnięcia systemów CMS (metod, narzędzi, bibliotek, usług) przy tworzeniu nowoczesnych witryn www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MT;DFGothic-EB" w:cs="Arial"/>
                <w:sz w:val="20"/>
                <w:szCs w:val="20"/>
                <w:lang w:eastAsia="pl-PL"/>
              </w:rPr>
            </w:pPr>
            <w:r>
              <w:rPr>
                <w:rFonts w:eastAsia="ArialMT;DFGothic-EB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55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01, Rozumie, że w IT</w:t>
            </w:r>
            <w:r>
              <w:rPr/>
              <w:t xml:space="preserve"> </w:t>
            </w: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miejętności i wiedza szybko stają się nieaktualne, a przede wszystkim technologie internetowe i mobiln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02, Rozumie konieczność korzystania z najnowszych systemów oraz ich ciągłego aktualizowania w celu umożliwienia bezpiecznej pracy w Internec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01, 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01, 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4"/>
          <w:lang w:eastAsia="pl-PL"/>
        </w:rPr>
      </w:pPr>
      <w:r>
        <w:rPr>
          <w:rFonts w:eastAsia="Times New Roman;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4"/>
          <w:lang w:eastAsia="pl-PL"/>
        </w:rPr>
      </w:pPr>
      <w:r>
        <w:rPr>
          <w:rFonts w:eastAsia="Times New Roman;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kład kursu wchodzi wykład z zakresu systemów zarządzania treścią oraz zajęcia konwersatoryjne. Na wykładzie zostanie omówiona teoria poszczególnych zagadnień z wprowadzeniem oraz prezentacją przykładów. Na zajęciach konwersatoryjnych studenci będą projektowali strony WWW za pomocą systemów zarządzania treścią (CMS)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;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;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zalicza przedmiot na podstawie wyników kolokwiów z wykładu i zajęć konwersatoryjnych oraz wykonuje projekt zaliczeniowy i go prezentuj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;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;Times New Roman" w:cs="Arial"/>
                <w:szCs w:val="16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;Times New Roman" w:cs="Arial"/>
                <w:szCs w:val="16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;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;Times New Roman" w:cs="Arial"/>
                <w:szCs w:val="16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;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ział systemów zarządzania treścią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mówienie składowych systemów zarządzania treścią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orie zastosowań systemów CMS (serwisy internetowe, systemy blogowe, wirtualne środowiska nauczania i systemy współpracy online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zmy działania, konfiguracji i skalowalności systemów CM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ady zarządzania treścią, jej kategoryzowania oraz zarządzanie użytkownikami w systemach CM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alacja systemu CMS na przykładzie Wordpress-a lokalnie oraz na hostingu zewnętrznym wraz </w:t>
              <w:br/>
              <w:t xml:space="preserve">z konfiguracją bazy danych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adnienia bezpieczeństwa i ochrony dany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zmy aktualizacji i migracji do nowych wersji system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orzenie kopii zapasowych plików i baz danych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;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kowski Paweł, „CMS. Jak szybko i łatwo stworzyć własną stronę WWW i zarządzać nią”, Helion 200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. Howil, „CMS. Praktyczne projekty”, Wyd. Helion, 200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 Smith, M. McCallister, „Wordpress od podszewki: poznaj najpopularniejszy system CMS!”, Wyd. Helion 201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. Howil, „CMS. Praktyczne projekty”, Wyd. Helion, 20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2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7" w:hanging="218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.Verens, „Projektowanie systemów CMS przy użyciu PHP i J.Query”, Wyd. Helion 201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7" w:hanging="218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L. Welling, L. Thomson, „PHP i MySQL. Tworzenie stron WWW. Vademecum profesjonalisty”, Wyd. Helion, 20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/>
    </w:pPr>
    <w:r>
      <w:rPr>
        <w:rFonts w:cs="Times New Roman;Times New Roman" w:ascii="Times New Roman;Times New Roman" w:hAnsi="Times New Roman;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;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Q4iawc">
    <w:name w:val="q4iawc"/>
    <w:basedOn w:val="Domylnaczcionkaakapitu"/>
    <w:qFormat/>
    <w:rPr/>
  </w:style>
  <w:style w:type="character" w:styleId="Wrtext">
    <w:name w:val="wr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electebook">
    <w:name w:val="select_ebook"/>
    <w:basedOn w:val="Domylnaczcionkaakapitu"/>
    <w:qFormat/>
    <w:rPr/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>
      <w:widowControl w:val="false"/>
      <w:suppressAutoHyphens w:val="true"/>
      <w:autoSpaceDE w:val="false"/>
      <w:spacing w:lineRule="auto" w:line="24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1:27:00Z</dcterms:created>
  <dc:creator>Monika</dc:creator>
  <dc:description/>
  <cp:keywords/>
  <dc:language>en-US</dc:language>
  <cp:lastModifiedBy>Grzegorz Jagło</cp:lastModifiedBy>
  <cp:lastPrinted>2012-01-27T08:28:00Z</cp:lastPrinted>
  <dcterms:modified xsi:type="dcterms:W3CDTF">2022-06-22T12:01:00Z</dcterms:modified>
  <cp:revision>6</cp:revision>
  <dc:subject/>
  <dc:title>KARTA KURSU (realizowanego w module specjalności ……………………</dc:title>
</cp:coreProperties>
</file>