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sztucznej inteligen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s of artificial intellig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łuchaczy z wybranymi tematami sztucznej inteligencji a w szczególności z algorytmami ewolucyjnymi oraz sztucznymi sieciami neuronowy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sadę działania algorytmów ewolucyjnych, genetycznych i pochodnych, sztucznych sieci neuronowych (typów, sposobów uczenia, zastosowania) oraz wybranych innych algorytmów i programów zaliczanych do tematyki A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zastosować odpowiednie kryterium (optymalizacyjne lub aproksymacyjne) do wybranego proble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6, K_U07, K_U11, K_U15, K_U2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 działa w sposób odpowiedzialny i przestrze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akademicki. W ramach zajęć laboratoryjnych słuchacze poznają specjalistyczne oprogramowanie do rozwiązywania/wizualizacji wybranych problemów sztucznej inteligencji. Do wyboru przez prowadzącego jest oprogramowanie do optymalizacji parametrycznej lub aproksymacj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zygotowanie projektu w grupie lub indywidual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gorytmy ewolucyjn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uczne sieci neuron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inne tematy A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tematyczne strony internetowe w języku polskim i angie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11:46:00Z</dcterms:modified>
  <cp:revision>5</cp:revision>
  <dc:subject/>
  <dc:title>KARTA KURSU</dc:title>
</cp:coreProperties>
</file>