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rogramowanie robo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Hps"/>
                <w:lang w:val="en"/>
              </w:rPr>
              <w:t>Programming robo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i umiejętności dotyczącej programowania robota przemysłowego Kawasaki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pojęcia, definicje, określenia związane z robotami przemysłowy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sposoby programowania wybranego ramienia robo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, W09, W12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, W07, W09, W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Umie za pomocą ręcznego programatora zaprogramować ramię wybranego robo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a pomocą komputera PC zaprogramować ramię wybranego robot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 oraz ćwiczeń laboratoryjnych. Na zajęciach laboratoryjnych studenci programują ramię przemysłowego uniwersalnego robota Kawasaki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jest wystawiana na podstawie napisanego przez Studenta programu obsługującego ramię robota Kawasa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Zasady bezpieczeństwa stosowane na liniach produkcyjnych z robotami przemysłowy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Sposoby poruszania robot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Układy współrzęd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Użyteczne funkcje sterujące ramieniem robo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Programowanie przy użyciu ręcznego programato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Programowanie przy użyciu komputera PC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Program K-Rose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Kost G.G.: Programowanie robotów przemysłowych, Wydawnictwo Politechniki Śląskiej, 2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Kozłowski K., Dutkiewicz P., Wróblewski W.: Planowanie zadań i programowanie robotów, Wydawnictwo Politechniki Poznańskiej,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Materiały szkoleniowe firmy ASTOR poziomu podstawowego i rozszerzo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moc programu K-Roset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3:03:00Z</dcterms:modified>
  <cp:revision>7</cp:revision>
  <dc:subject/>
  <dc:title>KARTA KURSU (realizowanego w module specjalności ……………………</dc:title>
</cp:coreProperties>
</file>