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materiały i 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 Materials and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nowoczesnych materiałów inżynierskich i ich zastosowa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procesów technologicznych stosowanych w produkcji zaawansowanych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analizy i oceny właściwości nowych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a wiedza z zakresu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jomość podstawowych procesów technologicznych i właściwośc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8, 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Wykłady teoretyczne prezentujące najnowsze osiągnięcia w dziedzinie materiałów i technologi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Ćwiczenia laboratoryjne, w których studenci mogą praktycznie zastosować zdobytą wiedz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rojekty badawcze i analiza studiów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sprawdzianu na ocenę pozytywną z tematyki  wykładów oraz zaliczenie laborator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 / sprawoz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owe materiały kompozytowe i ich zasto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anotechnologia i materiały nanostruktural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awansowane techniki produkcji i obróbki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Biokompatybilne i inteligentne materiał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technologii informacyjnych w inżynierii materiał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na Boczkowska, Grzegorz Krzesiński, Kompozyty i techniki ich wytwarzania, Producent: Oficyna Wydawnicza Politechniki Warszaw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k Geoghegan, Hamley Ian W., Kelsall Robert W., Nanotechnologie, Wydawnictwo Naukowe PW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Henryk Leda, Materiały inżynierskie w zastosowaniach biomedycznych, Wydawnictwo Politechniki Poznańsk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33:00Z</dcterms:modified>
  <cp:revision>5</cp:revision>
  <dc:subject/>
  <dc:title>KARTA KURSU (realizowanego w module specjalności ……………………</dc:title>
</cp:coreProperties>
</file>