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ength of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zakresie przedmiotu jest zdobycie przez studentów wiedzy z zakresu wybranych przypadków wytrzymałościowych oraz projektowania elementów konstrukcyjnych. Cele nauczania obejmują też wyrobienie umiejętności projektowania prostych układów mechanicznych i zastosowania posiadanej wiedzy do interpretacji zjawisk występujących w eksploatacji maszyn i urządzeń, oraz prowadzenia podstawowych laboratoryjnych badań wytrzymałościowych materiał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statyki i klasyfikacji układów sił. Zna układy równań równowagi odpowiadające płaskim układom sił oraz liniowemu układowi sił. Rozpoznaje podstawowe przypadki wytrzymałościowe. Rozumie cele dokonywania obliczeń zgodnie z warunkami projektowania elementów konstrukcyjnych (m.in. warunkami bezpieczeństwa, sztywności, ekonomii)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sługuje się metodami statyki w praktyce obliczeniowej równowagi układów sił. Potrafi interpretować i korygować uzyskane wyniki doboru przekrojów elementów konstrukcyjnych w przypadku wybranych prostych przypadków wytrzymałościowych. 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, Matematyka – kurs rozszerzony, Fizyka, Mechanika techni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1 Posiada wiedzę niezbędną do rozwiązywania problemów, analizy i projektowania prostych przypadków wytrzymałościowych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2 Ma wiedzę dotyczącą momentów geometrycznych pierwszego i drugiego stopnia figur płaskich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wiedze niezbędną do rozwiązywania problemów, analizy i projektowania elementów zginanych, w tym również statycznie niewyznaczalnych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4 Zna związek między siłą tnącą, momentem zginającym i obciążeniem ciągłym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5 Posiada wiedzę niezbędną do wyznaczania linii ugięć belek różnymi metodami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6 Posiada ogólną wiedzę dotyczącą wyboczenia prętów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 Ma wiedzę w zakresie hipotez wytężeniowych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8 Zna metody analizy podstawowych przypadków wytrzymałości złożonej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10, K_W14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10, K_W14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0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0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0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 Projektuje elementy konstrukcji z uwagi na ich pracę na zginanie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 Podejmuje zadania projektowe i zdobywa potrzebną wiedzę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U03  Wyznacza charakterystyki geometryczne przekrojów elementów konstrukcyjnych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 Potrafi wyliczyć odkształcenia belk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 Rozwiązuje przypadki prętów ściskanych                 z uwzględnieniem utraty stateczności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U06  Wykorzystuje hipotezy wytężeniowe w analizie przypadków wytrzymałości złożonej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 Współpracuje z kolegami podczas rozwiązywania problemów mechaniki technicznej w ramach ćwiczeń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 Zauważa dynamicznie zmieniające się trendy           i rozwiązania w projektowaniu elementów konstrukcj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 Przestrzega zasad etyki w pracy projektowo-inżynier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 zajęcia składa się wykład i ćwiczenia audytoryjne, w ramach których studenci rozwiązują praktyczne zadania obliczeniowe. Samodzielna praca studentów jest poprzedzona prezentacją odpowiednich przykładów i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średnią z ocen kolokwiów cząstkowych i ocen bieżącej kontroli na ćwiczen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3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y geometryczne figur płaskich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inanie, definicj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między siłą tnącą, momentem zginającym i obciążeniem ciągłym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naprężeń przy zginani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e ugięcia belek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belek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i statycznie niewyznaczaln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oczenie prętów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otezy wytrzymałościowe</w:t>
            </w:r>
          </w:p>
          <w:p>
            <w:pPr>
              <w:pStyle w:val="BalloonText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rzypadki wytrzymałości złożonej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/>
            </w:pPr>
            <w:r>
              <w:rPr>
                <w:rFonts w:cs="Arial" w:ascii="Arial" w:hAnsi="Arial"/>
                <w:sz w:val="20"/>
                <w:szCs w:val="20"/>
              </w:rPr>
              <w:t>Niezgodziński T., Mechanika ogólna, Wydaw. Naukowe PWN, Warszawa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/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biór zadań z mechaniki ogólnej, Wydaw. Naukowe PWN, Warszawa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ak J., Mechanika ogólna, Wyd. Nauk.-Tech., W-wa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Misiak J., Mechanika techniczna, Wyd. Nauk.-Tech., W-wa 19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yląg Z., Jakubowicz A., Orłoś Z., Wytrzymałość materiałów, tom I, Wyd. Nauk.-Tech., W-wa 20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Wytrzymałość materiałów, Wydaw. Naukowe PWN, Warszawa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adania z wytrzymałości materiałów, Wydawnictwa Naukowo-Techniczne, Warszawa 2006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ko J., Mechanika ogólna t.1, Statyka i kinematyka, Wydaw. Naukowe PWN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uta W., Rososiński S., Kozak B., Zbiór zadań z mechaniki technicznej, Wyd. Szkolne </w:t>
              <w:br/>
              <w:t>i Pedagogiczne, Warszawa 2012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11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5:36:00Z</dcterms:modified>
  <cp:revision>3</cp:revision>
  <dc:subject/>
  <dc:title>KARTA KURSU</dc:title>
</cp:coreProperties>
</file>