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Architektura komputerów i systemów operacyj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Architecture of computers and operating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Zapoznanie się z budową i strukturą współczesnych urządzeń informatycznych, komputerów i systemów operacyjn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Zapoznanie się z projektowaniem prostych układów logi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3 Zapoznanie się z programowaniem mechanizmów systemowych i współpracy z urządzeniami komput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Znajomość podstawowej terminologii, konstrukcji i pojęć związanych z komputerami i logiką, kurs matematyki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miejętność rozwiązania elementarnych problemów w języku programowania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ozróżnia wartość liczbową zapisaną w różnych systemach kodowani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Cs w:val="16"/>
              </w:rPr>
              <w:t xml:space="preserve">rozróżnia typ architektury zbioru rozkazów na podstawie trybów adresowania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odstawy informatyki i systemów informatycznych. </w:t>
            </w:r>
          </w:p>
          <w:p>
            <w:pPr>
              <w:pStyle w:val="Normal"/>
              <w:rPr/>
            </w:pPr>
            <w:r>
              <w:rPr/>
              <w:t xml:space="preserve">Podstawy programowania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/>
              <w:t>Kurs Matemat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br w:type="page"/>
      </w: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 Zna budowę i strukturę współczesnych urządzeń informatycznych, komputerów i systemów operacyjn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 Zna zasadę projektowania prostych układów logiczn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3 Zna podstawowe programy systemowe i mechanizmy współpracy z urządzeniami kompute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01 </w:t>
            </w:r>
            <w:r>
              <w:rPr>
                <w:rFonts w:cs="Arial" w:ascii="Arial" w:hAnsi="Arial"/>
              </w:rPr>
              <w:t xml:space="preserve">Umie stworzyć prosty kod w języku programowania </w:t>
            </w:r>
            <w:r>
              <w:rPr>
                <w:rFonts w:cs="Arial" w:ascii="Arial" w:hAnsi="Arial"/>
                <w:szCs w:val="16"/>
              </w:rPr>
              <w:t>niskiego poziomu i niskopoziomowej obsługi układów wejścia-wyjści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02 Umi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działanie systemu operacyjnego komputer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03 Potrafi analizować procesy systemu operacyjnego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04 Umie wytłumaczyć działanie systemów plików i przedstawić najczęstsze problemy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5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K01 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rafi podzielić złożony problem na części  i współpracować w grupie przy jego rozwiązani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yteria oceny</w:t>
              <w:tab/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końcowa w oparciu o sprawdzian (85%), aktywność na zajęciach  (15%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) Historia obliczeń, i rozwoju komputerów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)  Podział danych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)  Budowa komputera, budowa procesora, (podstawowe komponenty, magistrala systemowa, sygnały sterujące, podstawowe bloki i rejestr, model programowy procesora)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 xml:space="preserve">4) Modele i struktura pamięci, złożoności obliczeniowe, pamięć wirtualna. Organizacja pamięci i tryby adresowania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)  Struktura potokowa, problemy synchronizacji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)  Komputery wektorowe i wielowątkowe 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 xml:space="preserve">7)  Operacje i układy wejścia i wyjścia, obsługa urządzeń peryferyjnych 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8) Zadania systemów operacyjnych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 xml:space="preserve">9) Zarządzanie pamięcią 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 xml:space="preserve">10)  Systemy plików, warstwa logiczna i fizyczn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1) wstęp do programowanie niskiego poziomu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1. Linda Null, Julia Lobur, „Struktura organizacyjna i architektura systemów komputerowych”, (Helion 2004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N. Wirth, Algorytmy + struktury danych = progra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3 . W. Stallings, "Organizacja i architektura systemu komputerowego", WNT, Warszawa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4. Stallings William, Systemy operacyjne. Architektura, funkcjonowanie i projektowanie, 201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lang w:val="en-US"/>
              </w:rPr>
              <w:t>5. Kevin Wilson, Exploring Windows 11, PublishDrive, 202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1. Sara Perrott, Windows Server 2022 &amp; Powershell All-in-One For Dummies, 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2. Dishan Francis, Mastering Active Directory, 202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lang w:val="en-US"/>
              </w:rPr>
              <w:t>3. Metzger, P., Anatomia PC. Wydanie XI, Gliwice, Helion, 200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5T08:25:00Z</dcterms:modified>
  <cp:revision>7</cp:revision>
  <dc:subject/>
  <dc:title>KARTA KURSU (realizowanego w module specjalności ……………………</dc:title>
</cp:coreProperties>
</file>