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informatyki, html, cs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komputera, tworzenie stron internetowych z wykorzystaniem arkuszy styl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uczestnictwa w zajęciach i/lub testu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 oraz prezentacji wykonanej przez studenta aplikacji mobi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wykonywać ćwiczenia/zadania obejmują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bsługę sensorów i mechanizmów lokalizacji w urządzeniach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grafiki i multimediów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baz danych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zystof Ratnicyn, Jak nowe technologie zmieniają biznes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6:1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51:00Z</dcterms:modified>
  <cp:revision>3</cp:revision>
  <dc:subject/>
  <dc:title>KARTA KURSU (realizowanego w module specjalności ……………………</dc:title>
</cp:coreProperties>
</file>