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right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KARTA KURSU (realizowanego w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Mechatronika samochodowa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  <w:tab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/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  <w:t>(nazwa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14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rządzenia mechatroniczne systemów napędowych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Mechatronic devices for drive systems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lang w:val="en-US" w:eastAsia="pl-PL"/>
        </w:rPr>
      </w:pPr>
      <w:r>
        <w:rPr>
          <w:rFonts w:eastAsia="Times New Roman" w:cs="Arial" w:ascii="Arial" w:hAnsi="Arial"/>
          <w:sz w:val="20"/>
          <w:szCs w:val="20"/>
          <w:lang w:val="en-US"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i/>
          <w:sz w:val="20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Opis kursu (cele kształceni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Celem kursu jest zapoznanie studentów ze współczesnymi napędami samochodowymi oraz ich oprzyrządowaniem w tym ze skrzyniami biegów w zależności od modelu i marki samochodu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Warunki wstępne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  <w:r>
        <w:br w:type="page"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Efekty uczenia się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, zna wybrane układy napędowe (silnik + skrzynia biegów) występujące w samochodach osobowych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, W02, W04, W05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, umie  zidentyfikować wybrane układy napędowe, skrzynie biegów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, U04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, profesjonalnie podchodzi do realizowanych zadań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, K03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ind w:left="45" w:right="13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ykład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5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5</w:t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  <w:r>
        <w:br w:type="page"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  <w:t>Opis metod prowadzenia zajęć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Wg regulaminu studiów</w:t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Formy sprawdzania efektów uczenia się</w:t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E – </w: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Cs w:val="16"/>
                <w:lang w:eastAsia="pl-PL"/>
              </w:rPr>
              <w:t xml:space="preserve">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Wg regulaminu studiów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Treści merytoryczne (wykaz tematów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Rodzaje silników z oprzyrządowaniem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Rodzaje skrzyń biegów z oprzyrządowaniem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Wykaz literatury podstawow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Literatura branżowa związana z wybranymi samochodami osobowymi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Wykaz literatury uzupełniając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Bilans godzinowy zgodny z CNPS (Całkowity Nakład Pracy Student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do egzamin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454" w:top="1258" w:footer="709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ind w:left="1416" w:firstLine="708"/>
      <w:jc w:val="right"/>
      <w:rPr>
        <w:rFonts w:ascii="Times New Roman" w:hAnsi="Times New Roman" w:cs="Times New Roman"/>
        <w:sz w:val="20"/>
        <w:szCs w:val="20"/>
        <w:u w:val="single"/>
      </w:rPr>
    </w:pPr>
    <w:r>
      <w:rPr>
        <w:rFonts w:cs="Times New Roman" w:ascii="Times New Roman" w:hAnsi="Times New Roman"/>
        <w:sz w:val="20"/>
        <w:szCs w:val="20"/>
        <w:u w:val="single"/>
      </w:rPr>
      <w:t>Załącznik nr 7 do zarządzenia nr RD.Z.0211.3.20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0" w:after="0"/>
      <w:jc w:val="right"/>
      <w:outlineLvl w:val="0"/>
    </w:pPr>
    <w:rPr>
      <w:rFonts w:ascii="Arial" w:hAnsi="Arial" w:eastAsia="Times New Roman" w:cs="Arial"/>
      <w:i/>
      <w:iCs/>
      <w:sz w:val="24"/>
      <w:szCs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Wyrnieniedelikatne">
    <w:name w:val="Wyróżnienie delikatne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Standard">
    <w:name w:val="Standard"/>
    <w:qFormat/>
    <w:pPr>
      <w:widowControl/>
      <w:suppressAutoHyphens w:val="true"/>
      <w:bidi w:val="0"/>
      <w:jc w:val="both"/>
    </w:pPr>
    <w:rPr>
      <w:rFonts w:ascii="Arial" w:hAnsi="Arial" w:eastAsia="Calibri" w:cs="Arial"/>
      <w:color w:val="auto"/>
      <w:kern w:val="2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8T13:35:00Z</dcterms:created>
  <dc:creator>Monika</dc:creator>
  <dc:description/>
  <cp:keywords/>
  <dc:language>en-US</dc:language>
  <cp:lastModifiedBy>Wiktor Hudy</cp:lastModifiedBy>
  <cp:lastPrinted>2012-01-27T08:28:00Z</cp:lastPrinted>
  <dcterms:modified xsi:type="dcterms:W3CDTF">2023-12-04T17:18:00Z</dcterms:modified>
  <cp:revision>14</cp:revision>
  <dc:subject/>
  <dc:title>KARTA KURSU (realizowanego w module specjalności ……………………</dc:title>
</cp:coreProperties>
</file>