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 xml:space="preserve">KARTA KURSU 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odstawy techniki cyfrowej i mikroprocesorowej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Fundamentals of digital and microprocessor technology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Dr inż. Piotr Migo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Mgr Tomasz Heilig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of. Inż. Piotr Kulinowski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Arial" w:cs="Arial" w:ascii="Arial" w:hAnsi="Arial"/>
                <w:lang w:eastAsia="pl-PL"/>
              </w:rPr>
              <w:t xml:space="preserve"> 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i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813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Zasadniczym celem prowadzonych zajęć jest przybliżenie studentom zagadnień związanych z programowaniem nowoczesnych układów scalonych. W  ramach przedmiotu prezentowane są metody pozwalające na analizę problemu programowania, zasad tworzenie kodów źródłowych kompilacji  i uruchamiania programów mikroprocesorowych. Jako niezbędne składnik przedstawione są techniki projektowania i konstruowania układów elektronicznych z zastosowaniem mikrokontrolerów AVR. Otrzymają również wiedzę z  wiedzę z zakresu tworzenia  i przetwarzania cyfrowego sygnałów. Zapoznają się z wybranymi algorytmami przetwarzania sygnałów cyfrowych.</w:t>
              <w:tab/>
              <w:tab/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odstawowa wiedza z Matematyki oraz elektroniki, Podstawy programowania proceduralnego i obiektowego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Tworzenie algorytmu, pisanie programu komputerowego, obsługa komputera PC, Projektowanie układów elektronicznych 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Matematyka, Elektronika, Automatyka Wstęp do Programowani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1 Zna podstawy programowania mikrokontrolera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2 Ma wiedz na temat architektury mikrokontrolerów 805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3 Zna składnie , zalety i wady kompilatora 8051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rPr/>
            </w:pPr>
            <w:r>
              <w:rPr>
                <w:rFonts w:eastAsia="Times New Roman" w:cs="Arial" w:ascii="Arial" w:hAnsi="Arial"/>
                <w:lang w:eastAsia="pl-PL"/>
              </w:rPr>
              <w:t>W04 Zna zasady transmisji danych i obsługi układów wewnętrznych mikrokontrolera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5 Rozumie zasady projektowania układów elektronicznych z mikrokontrolerami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_W0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_W07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_W0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_W07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K_W08, K_W10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U01 Potrafi projektować układy elektroniczne z mikrokontrolerami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U02 Umie pisać program, kompilować i programować nim mikrokontroler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U03 Posiada umiejętność modyfikowania, testowania i uruchamiania programu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4 Potrafi pisać program do projektu z nowoczesnymi układami peryferyjnymi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_U1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_U01, K_U1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_U1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_U1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1 Współpracuje z kolegami podczas rozwiazywania problemów projektowych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2 Zauważa dynamicznie zmieniajcie się  trendy i rozwiązania w projektowaniu układów mikroprocesorowych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3 Przestrzega zasad etyki w pracy projektowo- inżynierskiej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_K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_K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_K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75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ykład - wykład tradycyjny przy tablicy przeplatany przykładowymi rozwiązaniami zadań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Ćwiczenia audytoryjne. Rozwiązywanie zadań podanych przez prowadzącego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Laboratorium - zajęcia komputerowe z wykorzystaniem oprogramowania, w trakcie których studenci poznają budowę, zasadę działania i zastosowania mikrokontrolerów AVR. W trakcie ćwiczeń laboratoryjnych studenci piszą i testują kody źródłowe które następnie programują wybrany mikrokontroler. 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Zaliczenie na podstawie testów teoretycznych i praktycznych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Sygnały cyfrowe i modele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Budowa i zasada działania mikrokontroler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Algorytmy i struktura program6w tworzonych do mikrokontroler6w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Język programowania Bascom, mnemonika, zalety, ograniczenia oraz możliwości kompilatora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Mikrokontroler w układach automatycznego sterowania urz9dzen elektronicznych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bsługa klawiatury numerycznej i wyświetlacza LCD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Rodzaje pamięci wewnętrznych oraz zewnętrznych i ich zastosowania. Napisanie i uruchomienie programu dobranego projektu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765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R. Biernacki, B. Butkiewicz, J. Szabatin, B. Świdzińska, "Zbiór zadań z teorii sygnałów i teorii informacji", Of. Wyd. PW, 20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A. Oppenheim, A. Wilsky, I. Young, "Signals and Systems", Prentice Hall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J. Izydorczyk, G. Płonka, G. Tyma, "Teoria Sygnałów. Wstęp", Helion, 200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. Snopek, J. Wojciechowski, "Sygnały i systemy. Zbiór zadań", O.Wyd. PW, 2009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.G6recki: Mikrokontrolery dla pocz9tkuj9cych. BTC, Warszawa 20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.Gatka: Podstawy programowania mikrokontrolera 8051. ZNI "Mikon", Warszawa 199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T.Starecki: Mikrokontrolery 8051 w praktyce. BTC, Warszawa 20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M.Wiqzania: Programowanie mikrokontroler6w AVR w języku Bascom. BTC, Warszawa 200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J. Wojciechowski, "Sygnały i Systemy", WKiŁ, 2008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M. Tadeusiewicz, M. Ossowski, "Sygnały i systemy. Zadania", Wyd. PŁ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M. Pasko, J. Walczak, "Teoria Sygnałów", Wyd. P.Śl., 1999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A.Borkowski.: Zasilanie urz9dzen elektronicznych. WKit Warszawa 199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J.Bogusz: Programowanie mikrokontroler6w 8051 w j zyku Cw praktyce. BTC, Warszawa 2005 A.Horowitz, W.Hill: Sztuka elektroniki, WKt, Warszawa 1995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oty aplikacyjne wybranych modut6w peryferyjnych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619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4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4T11:43:00Z</dcterms:created>
  <dc:creator>Monika</dc:creator>
  <dc:description/>
  <cp:keywords/>
  <dc:language>en-US</dc:language>
  <cp:lastModifiedBy>KKC</cp:lastModifiedBy>
  <cp:lastPrinted>2012-01-27T08:28:00Z</cp:lastPrinted>
  <dcterms:modified xsi:type="dcterms:W3CDTF">2024-04-24T12:05:00Z</dcterms:modified>
  <cp:revision>6</cp:revision>
  <dc:subject/>
  <dc:title>KARTA KURSU (realizowanego w module specjalności ……………………</dc:title>
</cp:coreProperties>
</file>