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Calibri"/>
          <w:color w:val="000000"/>
          <w:shd w:fill="FFFFFF" w:val="clear"/>
        </w:rPr>
        <w:t>Inżynieria materiałowa i komputerowe wspomaganie procesów produkcji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rozumienie podstawowych zagadnień związanych z komercjalizacją wyników badań i aplikacją innowacyjnych rozwiązań oraz podstaw prawnych ochrony innow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rządzania przedsiębiorstwem, nauki o materiałach i technik wytwarzani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rozpoznać podstawowe materiały inżynierskie i określić ich właściwości fizyczne i chemiczne oraz metody ich wytwarz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materiałach, Chemia, Technik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dotyczącą procesu komercjalizacji wyników bad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ogólną wiedzę w zakres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prawnej rozwiązań innow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trafi scharakteryzować wybrane modele komercjalizacji wyników badań nau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wykazać związek między innowacyjnością a procesem komercj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454" w:hanging="4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samokształcenia się</w:t>
            </w:r>
            <w:r>
              <w:rPr>
                <w:rFonts w:cs="Arial" w:ascii="Arial" w:hAnsi="Arial"/>
                <w:sz w:val="20"/>
                <w:szCs w:val="17"/>
              </w:rPr>
              <w:t xml:space="preserve"> z zakresu </w:t>
            </w:r>
            <w:r>
              <w:rPr>
                <w:rFonts w:cs="Arial" w:ascii="Arial" w:hAnsi="Arial"/>
                <w:sz w:val="20"/>
                <w:szCs w:val="20"/>
              </w:rPr>
              <w:t>innowacji i komercjalizacji wyników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oraz ćwiczenia audytoryjne. Podczas wykładu prezentowane są treści w formie prezentacji multimedialnej.  W ramach ćwiczeń audytoryjnych studenci przygotowują projekt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na podstawie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ota i formy komercjalizacj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komercjalizacji wyników bada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omercjalizowanych technolog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rcjalizacja </w:t>
            </w:r>
            <w:r>
              <w:rPr>
                <w:rFonts w:cs="Arial" w:ascii="Arial" w:hAnsi="Arial"/>
                <w:sz w:val="20"/>
                <w:szCs w:val="20"/>
              </w:rPr>
              <w:t>w Polsce i zagrani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rzedsiębiorstw i uczelni w procesie generowania innowacyjnych pomysł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a prawna rozwiązań innowa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patenty, wzory przemysłow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er P.F.: Innowacja i przedsiębiorczość. Praktyka i zasady. Państwowe Wydawnictwo Ekonomiczne, Warszawa 199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ński A. H., Innowacje a ochrona własności intelektualnej, [w:] A. H. Jasiński (red.), Innowacyjność polskiej gospodarki w okresie transformacji. Wybrane aspekty, Wydawnictwo Naukowe Wydziału Zarządzania Uniwersytetu Warszawskiego, Warszawa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nek T., Prawo własności przemysłowej, Europejska Wyższa Szkoła Prawa i Administracji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przemysłowa w działalności gospodarczej, Urząd Patentowy Rzeczpospolitej Polskiej, Warszawa, listopad 20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wron K.: Pojęcie innowacji, [w:] Baron-Wiaterek M., Horosz P., Szewc T. (red.): Podstawy ochrony własności intelektualnej. Politechnika Śląska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4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9:07:00Z</dcterms:modified>
  <cp:revision>17</cp:revision>
  <dc:subject/>
  <dc:title>KARTA KURSU (realizowanego w module specjalności ……………………</dc:title>
</cp:coreProperties>
</file>