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Introduction to nanomaterials and nanotechnology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dstawowa wiedzę z zakresu inżynierii materiałowej i nanotechnologii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różnych metod badań materiałów nanostruktur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_U2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Zaliczenie wykładu na ocenę na podstawie średniej ocen  otrzymanych z przygotowanego referatu na zadany temat oraz oceny z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06:00Z</dcterms:created>
  <dc:creator>Barbara Wilk</dc:creator>
  <dc:description/>
  <cp:keywords/>
  <dc:language>en-US</dc:language>
  <cp:lastModifiedBy>ZMFup</cp:lastModifiedBy>
  <cp:lastPrinted>2023-09-11T10:07:00Z</cp:lastPrinted>
  <dcterms:modified xsi:type="dcterms:W3CDTF">2023-11-29T17:00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