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likacje sieciowe i technologie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 applications and Internet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lem kształcenia jest zdobycie umiejętności projektowania i tworzenia aplikacji działających w przeglądarkach internetowych oraz poszerzenie umiejętności studentów w zakresie pracy w środowisku profesjonalnych urządzeń sieciowych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 podstawy projektowania stron www informatyk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.</w:t>
            </w:r>
          </w:p>
        </w:tc>
      </w:tr>
      <w:tr>
        <w:trPr>
          <w:trHeight w:val="22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oraz aktualizacji podstawowych elementów stron ww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2410"/>
        <w:gridCol w:w="34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 Ma uporządkowaną wiedzę w zakresie aplikacji ww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: Posiada wiedzę z zakresu projektowania </w:t>
              <w:br/>
              <w:t>i tworzenia aplikacji 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zasadę działania protokołów IPv4 i IPv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: Zna podstawowe pojęcia dotycz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 internetowych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: Zna zasady projektowania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2: Potrafi tworzyć poprawny kod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: Potrafi wykonaną aplikację umieścić na serwerze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: Konfiguruje współistnienie protokołów IPv4 i IPv6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19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, K_U0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: Rozumie potrzebę ciągłego podnoszenia wiedzy programistycznej i sieciowe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: Jest przygotowany do pracy w grupi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3: Jest kreatywny i aktywny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4: Działa w sposób profesjonalny a także potrafi określić priorytety służące realizacji określonego zadania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składają się z wykładu prowadzonego metodą prezentacji oraz z zajęć konwersatoryjnych, </w:t>
              <w:br/>
              <w:t>w ramach których studenci prezentują referaty na wybrane tematy, a także wykonują własne zadania projektowe z zakresu tworzenia aplikacji sieciowych, które następnie są omawiane z prowadzącym. Samodzielna praca studentów poprzedzona jest wprowadzeniem oraz prezentacją przykładów.  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otrzymuje z wykładu zaliczenie, a zajęcia konwersatoryjne zalicza na podstawie wygłoszonego referatu oraz wykonanych projektów aplikacji sieciowych </w:t>
              <w:br/>
              <w:t>i ich omów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ki architektury WWW: klient HTTP, serwer HTTP, protokół HTTP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/>
            </w:pPr>
            <w:r>
              <w:rPr>
                <w:sz w:val="20"/>
                <w:szCs w:val="20"/>
              </w:rPr>
              <w:t xml:space="preserve">Rozszerzona architektura WWW - aplikacja, serwer aplikacji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HTML, CSS, MySql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HP i JavaScript, biblioteka jQuery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asady projektowania aplikacj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latforma programistyczna NetBeans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sieci opartej na protokołach IPv4 i IPv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Tworzenie stron WWW w praktyce”, B. Danowski, Wydanie II, Helion 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5. Zaawansowane programowanie”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eter Lubber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Brian Albers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Frank Salim</w:t>
              </w:r>
            </w:hyperlink>
            <w:r>
              <w:rPr>
                <w:sz w:val="20"/>
                <w:szCs w:val="20"/>
              </w:rPr>
              <w:t>, Wyd. Hel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. Tworzenie stron WWW. Vademecum profesjonalisty”, L. Welling, L. Thomson:  Wydanie czwarte, Wyd. Helion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ieci komputerowe. Kompendium”. K. Krzysiak ,Wydanie II, Helion 10/200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Randy Connolly, ASP.NET 2.0. Projektowanie aplikacji internetowych”, Wyd. Helion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CSS i JavaScript dla każdego. Wydanie VII”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Laura Lemay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Rafe Colburn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Jennifer Kyrnin</w:t>
              </w:r>
            </w:hyperlink>
            <w:r>
              <w:rPr>
                <w:sz w:val="20"/>
                <w:szCs w:val="20"/>
              </w:rPr>
              <w:t xml:space="preserve">, </w:t>
              <w:br/>
              <w:t>Wyd. Helion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JavaScript. Aplikacje WWW”, A. MacCaw, Wyd.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 XHTML i CSS. Praktyczne projekty”, W. Gajda, Wydanie II, Wyd. 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„</w:t>
            </w:r>
            <w:r>
              <w:rPr>
                <w:sz w:val="20"/>
                <w:szCs w:val="20"/>
                <w:lang w:val="en-US"/>
              </w:rPr>
              <w:t xml:space="preserve">Head First PHP &amp; MySQL”, L. Beighley, M. Morrison,  Edycja polska, Wyd. </w:t>
            </w:r>
            <w:r>
              <w:rPr>
                <w:sz w:val="20"/>
                <w:szCs w:val="20"/>
              </w:rPr>
              <w:t xml:space="preserve">Helio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peter-lubbers" TargetMode="External"/><Relationship Id="rId3" Type="http://schemas.openxmlformats.org/officeDocument/2006/relationships/hyperlink" Target="https://helion.pl/autorzy/brian-albers" TargetMode="External"/><Relationship Id="rId4" Type="http://schemas.openxmlformats.org/officeDocument/2006/relationships/hyperlink" Target="https://helion.pl/autorzy/frank-salim" TargetMode="External"/><Relationship Id="rId5" Type="http://schemas.openxmlformats.org/officeDocument/2006/relationships/hyperlink" Target="https://helion.pl/autorzy/laura-lemay" TargetMode="External"/><Relationship Id="rId6" Type="http://schemas.openxmlformats.org/officeDocument/2006/relationships/hyperlink" Target="https://helion.pl/autorzy/rafe-colburn" TargetMode="External"/><Relationship Id="rId7" Type="http://schemas.openxmlformats.org/officeDocument/2006/relationships/hyperlink" Target="https://helion.pl/autorzy/jennifer-kyrni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2:14:00Z</dcterms:created>
  <dc:creator>Barbara Wilk</dc:creator>
  <dc:description/>
  <cp:keywords/>
  <dc:language>en-US</dc:language>
  <cp:lastModifiedBy>Grzegorz Jagło</cp:lastModifiedBy>
  <cp:lastPrinted>2012-01-27T08:28:00Z</cp:lastPrinted>
  <dcterms:modified xsi:type="dcterms:W3CDTF">2023-11-26T13:53:00Z</dcterms:modified>
  <cp:revision>8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