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 samochodow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delowanie układów mechan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deling of mechanical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 tematyką modelowania i symulacji mechaniki współczesnych samochodów osobow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ie jak zamodelować wybrane układy mechatroniczne występujące w samochodach osob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, W04, W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mie  zamodelować wybrane układy mechatroniczne występujące w samochodach osobow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profesjonalnie podchodzi do realizowanych z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programowanie do modelowania 3D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zybkie prototypowanie częśc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ZMFup</cp:lastModifiedBy>
  <cp:lastPrinted>2012-01-27T08:28:00Z</cp:lastPrinted>
  <dcterms:modified xsi:type="dcterms:W3CDTF">2023-12-05T12:51:00Z</dcterms:modified>
  <cp:revision>9</cp:revision>
  <dc:subject/>
  <dc:title>KARTA KURSU (realizowanego w module specjalności ……………………</dc:title>
</cp:coreProperties>
</file>