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owanie proceduralne i obiekt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cedural and Object-Oriented Programm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kształcenia w ramach kurs jest przeprowadzenie słuchaczy od programowania proceduralnego do obiektowego oraz zapoznanie z podstawami pogramowania obiektowego na przykładzie języka C++ a także, nabycie praktycznej umiejętności sprawnego programowania w języku C++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iedza dotycząca kodowania binarnego liczb. Podstawowa wiedza na temat działania układów mikroprocesorowych. Wiedza na temat systemów bazodanowych, w szczególności dotycząca modeli danych oraz algorytmów z nimi związanych. </w:t>
            </w:r>
            <w:r>
              <w:rPr>
                <w:rFonts w:cs="Arial" w:ascii="Arial" w:hAnsi="Arial"/>
                <w:sz w:val="20"/>
                <w:szCs w:val="20"/>
              </w:rPr>
              <w:t>Znajomość podstaw programowania proceduralnego w języku C, podstawowych struktur danych i wybranych algorytmów ich przetwarzan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Sprawne korzystanie z komputera osobistego na poziomie użytkownika. Umiejętność tworzenia systemów baz danych. </w:t>
            </w:r>
            <w:r>
              <w:rPr>
                <w:rFonts w:cs="Arial" w:ascii="Arial" w:hAnsi="Arial"/>
                <w:sz w:val="20"/>
                <w:szCs w:val="20"/>
              </w:rPr>
              <w:t>Umiejętność projektowania, pisania i uruchamiania programów w języku C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dstawy informatyki i systemów informatycznych; Programy użytkowe i systemy baz danych, </w:t>
            </w:r>
            <w:r>
              <w:rPr>
                <w:rFonts w:cs="Arial" w:ascii="Arial" w:hAnsi="Arial"/>
                <w:sz w:val="20"/>
                <w:szCs w:val="20"/>
              </w:rPr>
              <w:t>Wstęp do programowania</w:t>
            </w:r>
            <w:r>
              <w:rPr>
                <w:rFonts w:cs="Arial" w:ascii="Arial" w:hAnsi="Arial"/>
                <w:sz w:val="22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posiada wiedzę dotyczącą paradygmatów programowania obiektowego i opisu modelowanej rzeczywistości w ujęciu obiektow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podstawowe techniki programistyczne i możliwości ich zastosowania w odniesieniu do zagadnień techn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0, K_W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mie analizować problemy inżynierskie w kontekście obiektowym, potrafi dobrać technikę programistyczną i wykorzystać odpowiednie środowiska oraz narzędzia programistyczne do rozwiązywania różnorodnych problemów techn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siada umiejętność zapisu i modelowania problemu z użyciem klas, potrafi wykorzystać biblioteki obiektów standardowych języka C++ do rozwiązania zagadnień inżynierski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efektywnie implementuje programy obiektowe, posiada umiejętność ich uruchamiania i testow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2, K_U1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Potrafi wypracować w zespole rozwiązania problemów stawianych przez prowadząc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Potrafi znaleźć i wykorzystać dodatkowe materiały/książki ułatwiające mu zrozumienie zagadnień omawianych na zajęcia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Elementy wykładu oraz demonstracje prowadzącego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raca zespołowa studentów pod kierunkiem prowadzącego – wspólne omawianie koncepcji/wariantów rozwiązania postawionych przez prowadzącego zadań (w tym pisanie fragmentów kodu na tablicy)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aca indywidualna studenta – samodzielne rozwiązywanie zadań postawionych przez prowadzącego, konsultacj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9"/>
        <w:gridCol w:w="669"/>
        <w:gridCol w:w="667"/>
        <w:gridCol w:w="667"/>
        <w:gridCol w:w="564"/>
        <w:gridCol w:w="769"/>
        <w:gridCol w:w="666"/>
        <w:gridCol w:w="667"/>
        <w:gridCol w:w="666"/>
        <w:gridCol w:w="22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Tekstdymk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Ocena z przedmiotu jest średnią ważoną ocen z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+ bieżącej pracy na ćwiczeniach laboratoryjnych (min. udział w dyskusjach, przygotowywaniu fragmentów kodu na tablicy)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+ pisemnego lub ustnego kolokwium zaliczeniowego weryfikującego podstawowe umiejętności pisania i rozumienia kodu programów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óżnice między programowaniem proceduralnym a obiektowym; Klasy a obiekty, enkapsulacja, metody; Konstruktory, destruktory, funkcje operatorowe, przeładowanie nazw funkcji, przeładowanie operatorów; Deklaracje przyjaźni; Dynamiczny przydział pamięci; Dziedziczenie, polimorfizm i metody wirtualne, klasy abstrakcyjne; Szablony; Sytuacje wyjątkowe; Biblioteka STL – wybrane element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ephen Prata, Język C. Szkoła programowania, wydanie VI, Helion 201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ephen Prata, Język C++. Szkoła programowania. Wydanie VI, Helion 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Jerzy Grębosz, Opus magnum C++11. Programowanie w języku C++. </w:t>
            </w:r>
            <w:r>
              <w:rPr>
                <w:rFonts w:cs="Arial" w:ascii="Arial" w:hAnsi="Arial"/>
                <w:sz w:val="22"/>
                <w:szCs w:val="16"/>
                <w:lang w:val="en-GB"/>
              </w:rPr>
              <w:t>Wydanie II poprawione, Helion 202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sz w:val="22"/>
                <w:szCs w:val="16"/>
                <w:lang w:val="en-GB"/>
              </w:rPr>
              <w:t>Ivor Horton's Beginning Visual C++ 2013, Wiley 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  <w:lang w:val="en-GB"/>
              </w:rPr>
              <w:t xml:space="preserve">Bjarne Stroustrup, Język C++. </w:t>
            </w:r>
            <w:r>
              <w:rPr>
                <w:rFonts w:cs="Arial" w:ascii="Arial" w:hAnsi="Arial"/>
                <w:sz w:val="22"/>
                <w:szCs w:val="16"/>
              </w:rPr>
              <w:t>Kompendium wiedzy. Wydanie IV, Helion 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sz w:val="22"/>
                <w:szCs w:val="16"/>
                <w:lang w:val="en-GB"/>
              </w:rPr>
              <w:t>Cay Horstmann, Timothy Budd, Big C++, 2nd Edition 2nd Edition, Wiley &amp; Sons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sz w:val="22"/>
                <w:szCs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BalloonText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22:43:00Z</dcterms:created>
  <dc:creator>Barbara Wilk</dc:creator>
  <dc:description/>
  <cp:keywords/>
  <dc:language>en-US</dc:language>
  <cp:lastModifiedBy>KKC</cp:lastModifiedBy>
  <cp:lastPrinted>2012-01-27T08:28:00Z</cp:lastPrinted>
  <dcterms:modified xsi:type="dcterms:W3CDTF">2024-04-24T11:41:00Z</dcterms:modified>
  <cp:revision>8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09351afb81bdb42bbd94acec482f42c0b1bc749b4c7037aa0ff6d7abc949785</vt:lpwstr>
  </property>
</Properties>
</file>