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e-learn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-learn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zegorz Jagł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ek Ogie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esia Nawroc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mila Kluczewska-Chmielar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tiana Konr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zegorz Litaw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z podstawowymi zasadami projektowania, wdrażania i zarządzania systemami e-learningowymi. Studenci zdobędą umiejętności w zakresie wyboru odpowiednich narzędzi i technologii do tworzenia interaktywnych kursów online oraz oceniania ich efektywności. Celem jest również rozwój kompetencji w zakresie analizy potrzeb edukacyjnych oraz optymalizacji procesów nauczania zdalnego przy użyciu nowoczesnych technologii edukac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jomość podstawowych pojęć i metod z zakresu technologii informacyjnych oraz systemów komputerow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na temat programowania, algorytmów oraz struktur danyc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jomość zasad projektowania baz danych oraz podstawowych narzędzi do analizy da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ć projektowania, implementowania i testowania aplikacji oraz systemów informatycz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jomość narzędzi do analizy danych i pracy z bazami da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dolność do współpracy w zespole oraz rozwiązywania problemów technicznych w środowisku programistyczny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posiada wiedzę na temat podstawowych pojęć związanych z e-learningiem, w tym struktury i funkcji systemów e-learningowych., technologie i narzędzia wykorzystywane w projektowaniu, wdrażaniu oraz zarządzaniu kursami onli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Student rozumie zasady projektowania efektywnych doświadczeń edukacyjnych online, uwzględniając metody dydaktyczne oraz potrzeby użytkow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zaprojektować i wdrożyć kurs e-learningowy przy użyciu popularnych platform e-learning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Student potrafi dobierać odpowiednie narzędzia i technologie do tworzenia interaktywnych treści, integrować różnorodne materiały multimedialne (wideo, tekst, quizy) w celu stworzenia angażującego kursu onlin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Student jest gotów do pracy w zespole multidyscyplinarnym, w którym będzie współpracować z nauczycielami, projektantami kursów i programistami, komunikuje się efektywnie w środowisku e-learningowym, zarówno z uczestnikami kursów, jak i innymi interesariuszami projektu eduk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jest gotów do ciągłego doskonalenia swoich umiejętności w zakresie technologii edukacyjnych i adaptacji do nowych narzędzi e-learning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problemowy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konwersatoryjny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a warsztatow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a projektow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ykłady – aktywny udział w dyskusji (30%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Ćwiczenia – aktywny udział w dyskusji, projekt indywidualny (70%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y obejmują następujące zagadnieni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e-learningu: definicja, historia i rozwó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i narzędzia w systemach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uktura i funkcjonowanie systemów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latformy e-learningowe: porównanie Moodle, Blackboard, Canva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ydaktyczne w e-learningu: podejścia i mode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kursów e-learningowych: zasady i najlepsze praktyk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aktywność w kursach online: zastosowanie multimediów i narzędzi interaktyw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rządzanie treściami edukacyjnymi w systemach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tandardy e-learningowe: SCORM, xAPI, L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enianie i monitorowanie postępów uczniów w e-learning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blemy i wyzwania w projektowaniu kursów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żytkownicy systemów e-learningowych: role i zarządzanie dostęp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a efektywności kursów e-learning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gadnienia związane z dostępnością i inkluzyjnością w edukacji onli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szłość e-learningu: trendy i innowacje w technologii eduk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obejmują wybrane zagadnienia z zakresu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e i wdrażanie kursów e-learningowych przy użyciu platformy Mood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worzenie interaktywnych treści edukacyjnych (quizy, testy, multimedia) w systemach e-learningow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gracja narzędzi zewnętrznych (np. wideo, fora dyskusyjne, systemy monitorowania postępów) w kursach onli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nfiguracja i zarządzanie systemami e-learningowymi, w tym tworzenie kont użytkowników i zarządzanie grupam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a efektywności kursów e-learningowych, zbieranie feedbacku i dostosowywanie treści edukacyjnych na podstawie wynik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lena Plebańska, E-learning : tajniki edukacji na odległ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dia Pokrzycka, Paulina Niedziółka, Dobre praktyki w e-learningu : e-learning akademicki i korporacyj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iotr Karaś, Platformy e-learningowe w systemie edukacji : stan aktualny i perspektywy rozwoj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nata Marciniak, E-learning : projektowanie, realizowanie i ocen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stian Tuczyński, Postawy nauczycieli akademickich wobec e-learningu w szkole wyższej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yszard Tadeusiewicz, E-learning na uczelniach : koncepcje, organizacja, wdrażani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34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5-14T06:36:00Z</dcterms:modified>
  <cp:revision>6</cp:revision>
  <dc:subject/>
  <dc:title>KARTA KURSU (realizowanego w module specjalności ……………………</dc:title>
</cp:coreProperties>
</file>