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techni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apprenticeship in a primary school in the subject of 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techni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ma wiedzę z zakresu dydaktyki techni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techniki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danego przedmiot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23:39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08:54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