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zakresie przedmiotu Ekonomia jest zapoznanie studentów z podstawowymi  pojęciami z zakresu makroekonomii i mikroekonomii oraz aspektami związanymi z członkostwem Polski w Unii Europejskiej. Cele nauczania obejmują również podstawowe przygotowanie przyszłych inżynierów do pracy w zmieniających się warunkach gospodarki rynkowej. 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analizować zależności matematyczne. Potrafi interpretować graficznie podstawowe pra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Ma wiedzę dotyczącą podstawowych pojęć z makroekonomii oraz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- Rozumie istotę, warunki i mechanizmy integracji europejsk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- Posiada wiedzę na temat ekonomicznych problemów współczesnej glob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Student potrafi interpretować i analizować podstawowe zjawiska ekonomiczne w kontekście zachodzących zmian w gospodarce 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Potrafi wskazać wzajemne powiązania pomiędzy sferą makroekonomiczną i mikroekonomiczną gospodarki pa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11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,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zajęć audytoryjnych zostaną rozszerzone zagadnienia omawiane na wykładach w formie dyskusji i przygotowania referatu na wybrany temat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5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eoria ekonom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aństwa i rynku w gospodarc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rynku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ekonimiczna analiza przedsiębiorstwa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odele konkurencji rynkowej oraz równowaga konkurencyjn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 kapitałow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gospodarki narodowej, wzrostu gospodarczego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zrost gospodarczy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lacja i bezrobocie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unktura gospodarcz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 zagraniczn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i rozwój koncepcji integracyjnych w Europie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Ćwiczenia audytoryjne: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1. Ekonomiczna rola współczesnego państwa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dstawowe narzędzia analizy ekonomicznej.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3. Produkt krajowy brutto i dochód narodowy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ierniki wzrostu gospodarczego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ynek pracy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Produkcja i koszty w przedsiębiorstwie. 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achunek ekonomicznej efektywności inwestycji.</w:t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a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i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 Gregory Mankiw, Mark P. Taylor, Makroekonomia, Polskie Wydawnictwo Ekonomiczne, Warszawa, 202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erbeka K. Integracja europejska : wybrane aspekty ekonomiczne i środowiskowe, Kraków : Wydawnictwo Uniwersytetu Jagiellońskiego, 202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niak S. „Makro- i mikroekonomia, Podstawowe problemy” Wydawnictwo Naukowe PWN, Warszawa, 2009</w:t>
            </w: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iesiak J.  „Ekonomia” Wydawnictwo Wyższej Szkoły Zarządzania , Warszawa,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Barcz J., Kawecka-Wyrzykowska E., Michałowska-Gorywoda K., Integracja europejska w świetle Traktatu z Lizbony, Aspekty ekonomiczne, Polskie Wydawnictwo Ekonomiczne, Warszawa, 20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Milewsk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., P</w:t>
            </w:r>
            <w:r>
              <w:rPr>
                <w:rFonts w:cs="Arial" w:ascii="Arial" w:hAnsi="Arial"/>
                <w:bCs/>
                <w:color w:val="241B34"/>
                <w:sz w:val="20"/>
                <w:szCs w:val="20"/>
                <w:shd w:fill="FFFFFF" w:val="clear"/>
              </w:rPr>
              <w:t xml:space="preserve">odstawy ekonomii. Ćwiczenia i zadania, </w:t>
            </w:r>
            <w:r>
              <w:rPr>
                <w:rFonts w:cs="Arial" w:ascii="Arial" w:hAnsi="Arial"/>
                <w:sz w:val="20"/>
                <w:szCs w:val="20"/>
              </w:rPr>
              <w:t xml:space="preserve">Wydawnictwo Naukowe PWN, 2016, Warszaw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pisma naukowe z zakresu ekonom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zeusz.pl/autor/roman-milew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5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5-11T19:19:00Z</dcterms:modified>
  <cp:revision>5</cp:revision>
  <dc:subject/>
  <dc:title>KARTA KURSU</dc:title>
</cp:coreProperties>
</file>