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b/>
        </w:rPr>
        <w:t>Informatyka stosowana w technic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symulacje kompute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mputer modeling and simul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Olesia Afanasieva, prof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zedmiotu jest poznanie podstawowych technik modelowania i symulacji komputerowych. Zrozumienie istoty modelowanego procesu, dopasowania parametrów modelu, badania wpływu różnych czynników na mode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cie wiedzy z zakresu metod i procesów związanych z modelowaniem i symulacją komputerową, w zakresie mechaniki ciał stał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ycie praktycznej wiedzy i umiejętności posługiwania się specjalistycznym oprogramowaniem inżynierskim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Matematyki, metody probabilistyczne i statyczne, algorytmy i struktury danych. Podstawy programowania obiektowego C/C++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i systemów informatycznych, Wstęp do programowania, Programy użytkowe i systemy baz danych, Programowanie obiekt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informatyczne systemy zarządzania produkcją, języki programowania oraz wybrane oprogramowanie do symulacji zjawisk fizykochem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zaawansowaną wiedzę z zakresu fizycznych podstaw oraz problemów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ze struktur danych oraz rozróżnia techniki projektowania algorytmów, i zna abstrakcyjne struktury da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dokonać analizy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tworzyć, testować i analizować oprogramowanie kompute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rojektuje z użyciem oprogramowania inżynier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trafi rozwiązywać problemy inżynierskie w oparciu o posiada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3 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s składa się z wykładów i zajęć prowadzonych w formie laboratorium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ćwiczeń laboratoryjnych na bieżąco będzie weryfikowana wiedza przekazywana podczas wykład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ramach pracy indywidualnej realizują zadane zadania oraz projekty, dotyczące modelowania i symulacji elementów rzeczywistości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podstawowych technik modelowania i symulacji komputerowych.                 - rozumie istoty modelowanego procesu, dopasowania parametrów modelu, wpływu różnych czynników na model.                                                                                                        - posiada wiedzę z zakresu metod i procesów związanych z modelowaniem i symulacją komputerową, w zakresie mechaniki ciał stałych.                                                      - potrafi pracować z oprogramowaniem do modelowania i symulacji komputerowej, w zakresie mechaniki ciał stał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Modelowanie matematyczne i metody naukowe. Wymiary i jednostki. Abstrakcja i ska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Modele aproksymujące i walid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odele przepływu ruch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Modelowanie drgań swobodnych. Stosowanie modeli drg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Ciągłe modelowanie optymaliz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Programowanie liniowe w modelach symula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Elementy inżynierii ruch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 Podstawowe rozkłady statystyczne w symu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 Wybrane problemy z prak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Krzysztof Krup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odelowanie, symulacja i prognozowanie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N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Boccara Nino, Modeling Complex Systems, Springer-Verlag New York, Inc.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3. Celmerowski Andrzej, Modelowanie i symulacja układów fizycznych MATLAB/ SIMULINK. Wydaw. Politechniki Białostockiej. Białystok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4. Guntenbaum Jakub, Modelowanie matematyczne systemów, Akademicka Oficyna Wydawnicza EXIT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5. Krajka Andrzdej, Modelowanie i symulacje, Wydaw UMCS, Lublin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Raczyński Stanisław, Modelling and Simulation, Wiley;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Wolfram Stephen, Modeling Chemical Systems Using Cellular Automata, 2005 – Springer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Wstęp do modelowania komputerowego w fizyce. Zbiorowa Praca. Wydawnictwo Naukowe PWN, 202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ioletta Grzend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WANIE BAYESOWSKIE Teoria i przykłady zastosowań. SG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Dariusz Błaszcz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stęp do prognozowania i symulacji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Krzysztof-Krupa,a,74093759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ksiegarnia.pwn.pl/wydawca/WNT,w,69238788" TargetMode="External"/><Relationship Id="rId5" Type="http://schemas.openxmlformats.org/officeDocument/2006/relationships/hyperlink" Target="https://ksiegarnia.pwn.pl/autor/Dariusz-Blaszczuk,a,72385281" TargetMode="External"/><Relationship Id="rId6" Type="http://schemas.openxmlformats.org/officeDocument/2006/relationships/hyperlink" Target="https://ksiegarnia.pwn.pl/wydawca/Wydawnictwo-Naukowe-PWN,w,6950098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20:1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42:00Z</dcterms:modified>
  <cp:revision>6</cp:revision>
  <dc:subject/>
  <dc:title>KARTA KURSU (realizowanego w module specjalności ……………………</dc:title>
</cp:coreProperties>
</file>