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sz w:val="22"/>
          <w:szCs w:val="22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 w:val="22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4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1"/>
            </w:tblGrid>
            <w:tr>
              <w:trPr>
                <w:trHeight w:val="94" w:hRule="atLeast"/>
              </w:trPr>
              <w:tc>
                <w:tcPr>
                  <w:tcW w:w="465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Uczeń ze specjalnymi potrzebami edukacyjnymi 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4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9"/>
            </w:tblGrid>
            <w:tr>
              <w:trPr>
                <w:trHeight w:val="109" w:hRule="atLeast"/>
              </w:trPr>
              <w:tc>
                <w:tcPr>
                  <w:tcW w:w="4509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GB"/>
                    </w:rPr>
                    <w:t>Pupil with special educational needs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dr hab. Henryk Noga 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 hab. Henryk Noga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elem kształcenia w zakresie przedmiotu Komunikacja Interpersonalna jest zapoznanie studentów z podstawowymi pojęciami teoretycznymi oraz praktyką z zakresu komunikacji werbalnej i niewerbalnej. Uzyskanie wiedzy o modelach, barierach, stylach komunikacyjnych. Zdobyta wiedza i umiejętności mają posłużyć do skutecznego przekazu dydaktycznego oraz sztuki negocjacji. Kurs realizowa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specjalności)</w:t>
            </w:r>
          </w:p>
        </w:tc>
      </w:tr>
      <w:tr>
        <w:trPr>
          <w:trHeight w:val="12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ma podstawową uporządkowaną wiedzę o różnych środowiskach wychowawczych, głównie o uczniach ze specjalnymi potrzebami edukacyjnym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ich specyfice i procesach w nich zachodząc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1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0"/>
            </w:tblGrid>
            <w:tr>
              <w:trPr>
                <w:trHeight w:val="1381" w:hRule="atLeast"/>
              </w:trPr>
              <w:tc>
                <w:tcPr>
                  <w:tcW w:w="115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W01, W02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specjalności)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01 potrafi ocenić przydatność typowych metod, procedur i dobrych praktyk do realizacji zadań związanych z różnymi sferami działalności pedagogicznej, a szczególnie z pracą z uczniami ze specjalnymi potrzebami edukacyjnymi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</w:tblGrid>
            <w:tr>
              <w:trPr>
                <w:trHeight w:val="1320" w:hRule="atLeast"/>
              </w:trPr>
              <w:tc>
                <w:tcPr>
                  <w:tcW w:w="583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02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specjalności)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potrafi współdziałać i pracować w grup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rzega i formułuje problemy moralne i dylematy etyczne związane z własną i cudzą pracą, poszukuje optymalnych rozwiązań, postępuje zgodnie z zasadami ety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: podająca, pokaz, problemowa, dyskusja dydaktyczna, dydaktycznego działania, metoda przypadków. Formy: zbiorowa, grupowa, indywidualn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projektu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Pojęcie specjalnych potrzeb edukacyjnych, historia oraz zakres pojęcia. Od niepełnosprawności do specjalnych potrzeb edukacyjnych. Medyczne i społeczne rozumienie niepełnosprawności. Kształcenie osób niepełnosprawnych na przestrzeni lat: segregacja, integracja, inkluzja. Nietypowy przebiegu rozwoju. Dzieci z trudnościami w nauce. Rodzaje trudności o charakterze niespecyficznym i specyficznym. Problem dysleksji rozwojowej, dyskalkulii, dyspraksji oraz specyficznych trudności w rozwoju językowym (SLI), ich objawy oraz przyczyny. Współwystępowanie zaburzeń. Zaburzenia często współwystępujące ze specyficznymi trudnościami w nauce, np. zaburzenia społeczno-emocjonalne czy obniżona zdolność koncentracji uwagi. Omówienie problemów dzieci z zaburzeniami zachowania. Zaburzenia eksternalizacyjne i internalizacyjne. Uczniowie wybitnie zdoln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Literatura podstawowa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ybulska R., Derewlana H., Kacprzak A. ,Pęczek K., Uczeń ze specjalnymi potrzebami edukacyjnymi w systemie edukacji w świetle nowych przepisów prawa oświatowego, Wyd. ORE, Warszawa 2017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ipowicz K., Pietras T.,  Wprowadzenie do pedagogiki inkluzyjnej (włączającej), Wyd. Continuo, Wrocław 2017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Paszkiewicz A., Łobacz M., Uczeń o specjalnych potrzebach wychowawczych w klasie szkolnej, Wyd. Difin, Warszawa 2013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Olechowska A., Specjalne potrzeby edukacyjne, Wydawnictwo Naukowe PWN, Warszawa, 2016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łupek K., Uczniowie ze specjalnymi potrzebami edukacyjnymi, Wyd. Harmonia, Gdańsk  2018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Tanajewska A., Naprawa R., Stawska J., Praca z uczniami ze specjalnymi potrzebami edukacyjnymi : poradnik dla nauczyciela, Wyd. Difin, Warszawa 2014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Edukacja skuteczna, przyjazna i nowoczesna. Jak organizować edukację uczniów ze specjalnymi potrzebami edukacyjnymi?, MEN, Warszawa 2010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ydaktyka specjalna : wybrane zagadnienia, red. nauk. Janina Wyczesany, Harmonia Universalis, Gdańsk 2014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iagnozowanie i terapia uczniów ze specjalnymi potrzebami edukacyjnymi, red. E. Smak, A. Włoch, M. Garbiec ,  Wyd. Uniwersytetu Opolskiego, Opole 2015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Obwieszczenie Ministra Edukacji Narodowej z dnia 9 lipca 2020 r. w sprawie ogłoszenia jednolitego tekstu rozporządzenia Ministra Edukacji Narodowej w sprawie zasad organizacji i udzielania pomocy psychologiczno-pedagogicznej w publicznych przedszkolach, szkołach i placówkach (Dz. U. poz.1280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Rozporządzenie Ministra Edukacji Narodowej z dnia 13 lutego 2019 r. zmieniającym rozporządzenie w sprawie zasad organizacji i udzielania pomocy psychologiczno-pedagogicznej w publicznych przedszkolach, szkołach i placówkach (Dz. U. poz. 323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 xml:space="preserve">Kozdroń A., Zespół Aspergera Zrozumieć, aby uzdrowić , Wyd. II, Wyd. Difin, Warszawa 2020. </w:t>
            </w:r>
            <w:r>
              <w:rPr>
                <w:rFonts w:eastAsia="Times New Roman" w:cs="Calibri"/>
                <w:kern w:val="2"/>
                <w:lang w:eastAsia="ar-SA"/>
              </w:rPr>
              <w:t xml:space="preserve">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 xml:space="preserve">Naprawa R, Tanajewska A., Mach C, Szczepańska K.,  Dostosowanie wymagań edukacyjnych do indywidualnych potrzeb rozwojowych i możliwości psychofizycznych uczniów : realizowanych w ramach prowadzonych zajęć edukacyjnych z podziałem na poszczególne edukacje oraz na zajęciach specjalistycznych : I etap edukacyjny, Wyd. Harmonia Gdańsk 2017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Praca z uczniem o specjalnych potrzebach edukacyjnych. T. 2, red. nauk. A. Guzy oraz B.  Niesporek-Szamburska, Wydawnictwo Pedagogiczne ZNP, Kielce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Praca z uczniem o specjalnych potrzebach edukacyjnych. T. 1, red. nauk. A. Guzy i D. Krzyżyk, Wydawnictwo Pedagogiczne ZNP, Kielce 201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tokowska-Zagdan E., Przybysz-Zaremba M., Stepaniuk J., Wybrane obszary diagnozy, profilaktyki, terapii w teorii i praktyce pedagogicznej, Wyd. Difin, Warszawa 202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iagnoza i rewalidacja indywidualna dziecka ze specjalnymi potrzebami edukacyjnymi, red. M. Klaczak i P. Majewicz, Wydawnictwo Naukowe Akademii Pedagogicznej, Kraków 2006. (Prace Monograficzne - Akademia Pedagogiczna im. Komisji Edukacji Narodowej w Krakowie , nr 451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kern w:val="2"/>
                <w:lang w:eastAsia="ar-SA"/>
              </w:rPr>
              <w:t>Naprawa R, Tanajewska A., Mach C, Szczepańska K.,  Dostosowanie wymagań edukacyjnych do indywidualnych potrzeb rozwojowych i możliwości psychofizycznych uczniów : realizowanych w ramach prowadzonych zajęć edukacyjnych z podziałem na poszczególne edukacje oraz na zajęciach specjalistycznych : II etap edukacyjny, Wyd. Harmonia, Gdańsk 2019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zafrańska K., Arteterapia a rozwój kompetencji językowych i komunikacyjnych dzieci ze spektrum      autyzmu (ASD), Wyd. WiR, Kraków 202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zieci o specjalnych potrzebach edukacyjnych : implikacje dydaktyczne i wychowawcze / red.  D. Umiastowska, J. Gebreselassie ; Wydawnictwo Naukowe Państwowej Wyższej Szkoły Zawodowej im. Jakuba z Paradyża, Gorzów Wielkopolski 2014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zieci o specjalnych potrzebach komunikacyjnych : diagnoza, edukacja, terapia / red. nauk. Barbara Winczura, Oficyna Wydawnicza "Impuls", Kraków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ziecko o specjalnych potrzebach w kręgu interdyscyplinarnej terapii, red. D. Kohut ; Ośrodek Edukacyjno-Rehabilitacyjno-Wychowawczy w Ustroniu, Oficyna Wydawnicza "Impuls", Kraków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Indywidualne wsparcie edukacyjne, red. i oprac. teoretyczne W. Hajnicz i A. Konieczna, Wydawnictwo Akademii Pedagogiki Specjalnej, Warszawa 2015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Teoretyczne i praktyczne konteksty specjalnych potrzeb edukacyjnych, red. J. Rybska-Klapa, H. Stępniewska-Gębik, Kraków 2016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Terapia pedagogiczna dzieci ze specjalnymi potrzebami rozwojowymi i edukacyjnymi : nowe oblicza terapii w pedagogice specjalnej, redakcja Z. Palak, M. Wójcik, Wydawnictwo Uniwersytetu Marii Curie-Skłodowskiej, Lublin 201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88" w:before="120" w:after="12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21:00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5T08:56:00Z</dcterms:modified>
  <cp:revision>17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