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graph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 grafiki inżynierskiej składa się z wykładów oraz zajęć audytoryjnych. Celem prowadzonego kursu jest zdobycie przez studentów umiejętności poprawnego odczytu oraz samodzielnego wykonywania dokumentacji technicznej. Podjęta tematyka w kursie przygotowuje studentów przede wszystkim do dalszego twórczego studiowania z zakresu nowoczesnych konstrukcji inżynierskich, pozwala na ciągły rozwój i doskonalenie, rozwijając przy tym wyobraźnie przestrzenną. Poszerza zakres wiedzy związanej </w:t>
              <w:br/>
              <w:t>z obszarem technicznym, doskonali umiejętności poszukiwania i selekcji informacji. Pozwala na poznanie istotnych zagadnień związanych z unifikacją i normalizacją. Całość stanowi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jest w całości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geometrii przestrzennej, znajomość zasad dotycząca rzutowania równoległ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ma podstawową wiedzę z zakresu przedmiotów, które są niezbędnych do rozwiązywania podstawowych zagadnień i problemów inżynierski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zagadnienia dotyczące inżynierii wytwarza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metody i techniki, służące rozwiązywaniu zadań inżynierskich oraz potrafi zilustrować ich rozwiąz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wykonać rysunek techniczny i w sposób poprawny posługuje się ni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zaplanować i zorganizować zarówno swoją pracę jak i w zespole projekt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rzygotować udokumentowane opracowanie problemu inżynierski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, umie w sposób samodzielny poszerzyć zakres swojej wiedzy, wykorzystując przy tym zarówno literaturę jak i bazy danych (również w języku obcym) </w:t>
              <w:br/>
              <w:t>w powiązaniu z innymi obszarami nau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</w:t>
              <w:br/>
              <w:t>i umiejętności, rozumie potrzebę uczenia się przez całe życie i śledzenia bieżących osiągnięć w naukach technicznych. Potrafi również inspirować oraz organizować proces uczenia się innych osób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i przestrzega zasad etyki zawod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, ma świadomość roli społecznej absolwenta kierunku technicznego, rozumie potrzebę formułowania </w:t>
              <w:br/>
              <w:t>i przekazywania społeczeństwu informacji i opinii dotyczących osiągnięć techniki, podejmuje działania, aby przekazać takie informacje w sposób powszechnie zrozumiał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grafika inżynierska obejmuje cykl wykładów, których celem jest wprowadzenie studenta w elementarne zagadnienia, które są związane z procesem konstruowania elementów technicznych. W trakcie wykładów są omawiane zagadnienia dotyczące podstaw rysunku technicznego, normalizacji i unifikacji elementów części maszyn i urządzeń. Omawiane są zagadnienia związane z zasadami zapisu cech geometrycznych, wymiarów oraz własności użytkowych odwzorowanych obiektów. W trakcie zajęć audytoryjnych studenci opanowuj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zaliczenia ćwiczeń audytoryjnych jest poprawne wykonanie przez studenta wszystkich zleconych przez prowadzącego rysunków. Ocena jest średnią ocen uzyskanych w semestrze. Ocenę z wykładu stanowi ocena odpowiedzi ustnej i prezentacja streszczenia omawianych wykład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przedmiotu jest min. 80% obecności na zajęciach audytoryjnych. W przypadku większej liczby nieobecności student jest zobligowany do indywidulanego odrobienia zajęć w terminie umówionym przez prowadzącego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treści realizowane w ramach zajęć z grafiki inżynierskiej: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dstawowe pojęcia i definicj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2. Pismo techniczn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3. Rodzaje rysunków techniczn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4. Formaty arkuszy rysunkow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5. Rodzaje linii rysunkowy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Rzutow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ekroje i kłady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ymiarow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znaczenie dodatkowe na rysunka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ysunki złożonych części maszyn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Dokumentacja konstrukcyjna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12. Plan architektonicz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Dobrzański, Rysunek techniczny maszynowy, Wydawnictwo Naukowe PWN, Warszawa 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Rydzanicz, Rysunek techniczny jako zapis konstrukcji: zadania, Wydawnictwo Naukowo – Techniczne, Warszawa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. Paprocki, Rysunek techniczny, Wydawnictwa Szkolne i Pedagogiczne, Warszawa 199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ilipowicz, A. Kowal, M. Kuczaj, Rysunek techniczny, Wydawnictwo Politechniki Śląskiej, Gliwice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Białecki, Rysunek techniczny: zbiór testów, Wydawnictwo Szkolne PWN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H. Cieślak, Testy i sprawdziany z rysunku technicznego: teoria, pomiar dydaktyczny, ćwiczenia sprawdzające, Wydawnictwo Instytutu Technologii Eksploatacji, Radom 19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Verdana" w:hAnsi="Verdana" w:cs="Verdana"/>
          <w:color w:val="444444"/>
          <w:sz w:val="18"/>
          <w:szCs w:val="18"/>
          <w:shd w:fill="F2F2F2" w:val="clear"/>
        </w:rPr>
      </w:pPr>
      <w:r>
        <w:rPr>
          <w:rFonts w:cs="Verdana" w:ascii="Verdana" w:hAnsi="Verdana"/>
          <w:color w:val="444444"/>
          <w:sz w:val="18"/>
          <w:szCs w:val="18"/>
          <w:shd w:fill="F2F2F2" w:val="clea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03:00Z</dcterms:modified>
  <cp:revision>64</cp:revision>
  <dc:subject/>
  <dc:title>KARTA KURSU</dc:title>
</cp:coreProperties>
</file>