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ologie energetyki odnawialnej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ewable energy technologie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Małgorzata Piaskowska-Silars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kształcenia jest zapoznanie studentów z technologiami opartymi na energii słonecznej, wiatrowej, wodnej, geotermalnej i biomasy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udent ma podstawową wiedzę dotyczącą odnawialnych źródeł energii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--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ologia i zarządzanie środowiskie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084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1, Definiuje i określa podstawowe pojęcia związane </w:t>
              <w:br/>
              <w:t xml:space="preserve">          z odnawialnymi źródłami energi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2, Zna metody pozyskania energii elektrycznej </w:t>
              <w:br/>
              <w:t xml:space="preserve">          i cieplnej ze źródeł odnawialnych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2, K_W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2, K_W1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24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1, Potrafi przygotować i przedstawić projekt </w:t>
              <w:br/>
              <w:t xml:space="preserve">         pozyskania energii z OZE w gospodarstwi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domowy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Potrafi samodzielnie poszerzać swoją wiedzę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wykorzystując literaturę fachową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2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2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78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1, Uwzględnia aspekty ekologiczne i ochron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środowiska naturalnego w podejmowanych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działaniach technicznych związanych z OZ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Ma świadomość roli społecznej absolwenta kierunku</w:t>
              <w:br/>
              <w:t xml:space="preserve">         technicznego, rozumie potrzebę formułowania </w:t>
              <w:br/>
              <w:t xml:space="preserve">         i przekazywania społeczeństwu informacji i opini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dotyczących osiągnięć technik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a zajęcia składa się wykład i ćwiczenia audytoryjne, w ramach których studenci samodzielnie wykonują projekty pozyskania energii z OZE w gospodarstwie domowym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Na ocenę składają się ocena z projektu oraz aktywność na zajęciach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stawowe pojęcia i definicje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ulacje prawne w zakresie odnawialnych źródeł energii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ergia słoneczna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ergia wiatrowa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ergia wodna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ergia biomasy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ergia geotermalna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mpy ciepł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Lewandowski W. M., Klugmann-Radziemska E.: Proekologiczne odnawialne źródła energii. Kompendium. PWN. Warszawa 2017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Tytko R.: Urządzenia i systemy energetyki odnawialnej. </w:t>
            </w:r>
            <w:r>
              <w:rPr>
                <w:rFonts w:cs="Arial" w:ascii="Arial" w:hAnsi="Arial"/>
                <w:sz w:val="20"/>
                <w:szCs w:val="20"/>
              </w:rPr>
              <w:t>Wydawnictwo i Drukarnia Towarzystwa Słowaków w Polsce. Kraków 2020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7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Graczyk A., Wielewska I., Piaskowska-Silarska M.: Rozwój odnawialnych źródeł energii w Polsce. Problemy bezpieczeństwa energetycznego i lokalnego wykorzystania zasobów. Monografia. Wyd. Texter. Warszawa 2017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2T23:11:00Z</dcterms:created>
  <dc:creator>Barbara Wilk</dc:creator>
  <dc:description/>
  <cp:keywords/>
  <dc:language>en-US</dc:language>
  <cp:lastModifiedBy>KKC</cp:lastModifiedBy>
  <cp:lastPrinted>2012-01-27T08:28:00Z</cp:lastPrinted>
  <dcterms:modified xsi:type="dcterms:W3CDTF">2024-04-24T11:48:00Z</dcterms:modified>
  <cp:revision>4</cp:revision>
  <dc:subject/>
  <dc:title>KARTA KURSU</dc:title>
</cp:coreProperties>
</file>