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kłady mikroelektroniczne i optoelek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croelectronic and optoelectronic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układami mikroelektronicznymi oraz optoelektronicznymi występującymi w nowoczesnych samochodach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mikroelektroniczne oraz układy optoelektroniczne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identyfikować, wymienić lub zdiagnozować wybrane układy mikroelektroniczne lub optoelek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układy mikroelektroniczne występujące we współczesnych samochodach osob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układy optoelektroniczne występujące we współczesnych samochodach osob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51:00Z</dcterms:modified>
  <cp:revision>12</cp:revision>
  <dc:subject/>
  <dc:title>KARTA KURSU (realizowanego w module specjalności ……………………</dc:title>
</cp:coreProperties>
</file>