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of I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tLeast" w:line="240"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  <w:t>Zapoznanie studentów z podstawowymi problemami bezpieczeństwa systemów informatycznych, w tym  wykorzystywania, konfigurowania i administrowania mechanizmami bezpieczeństwa na poziomie systemowym i aplikacyjnym, ze szczególnym uwzględnieniem mechanizmów i protokołów sieciowych. Uzyskanie przez studentów umiejętności efektywnego posługiwania się mechanizmami kryptograficznymi, kontroli dostępu, filtracji ruchu sieciowego, tuneli wirtualnych oraz narzędziami zabezpieczeń warstwy aplikacyjn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obsługi usług sieciowych, zasada działania systemów operacyjnych,  zasada działania sieci lokalnych i Internet. Znajomość zagrożeń sieciow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sługa systemów operacyjnych, konfiguracja sieci lokalnych, tworzenie algorytmów, umiejętności programistyczne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y informatyki i systemów informatycznych, Matematyka – kurs podstawowy, Algorytmy i struktury danych, Cyberbezpieczeństw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Wykazuje wiedzę dotyczącą rozpoznania zagrożeń podczas użytkowania systemów operacyjnych, sieci komputer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wiedzę na temat o najnowszych rozwiązaniach programistycznych oraz o osiągnięciach w informatyce, w aspekcie monitorowania bezpieczeństwa i metod ochrony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Zna protokoły i standardy dotyczące bezpieczeństwa systemów informatycznych, w tym wiedzę dotyczącą usług sieciowych i aplikacji użytkowych, takich jak: tunele VPN, zapory sieciowe, inne narzędzia kryptograficzne oraz I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Ma wiedzę pozwalającą na właściwy dobór i implementacje w praktyce narzędzi informatycznych do  zapewnienia uwierzytelniania, ochrony poufności i integralności danych i komunikacji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. Zna podstawowe metody, techniki i narzędzia stosowane przy rozwiązywaniu prostych zada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cznych z zakresu zabezpieczeń systemów operacyjnych, sieci lokalnych, Interne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. Rozumie znaczenie kodeksu etycznego w pracy informatyka, potrafi oszacować niebezpieczeństwo i wskazać wrażliwe/krytyczne punkty oprogramowania i sie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korzystać z literatury popularnonaukowej i fachowej, ogólnodostępnych baz danych z analizą krytyczn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Umie implementować w praktyce narzędzia informatyczne, integrować je z istniejącym systemami, oraz analizować i wyciągać wnioski ich dział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. Umie wskazać na istniejące i potencjalne zagrożenia w systemach komputerowych i im skutecznie zapobiega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. Skutecznie analizuje zalety i wady systemów informatyczneg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. Umie zaprojektować sieć komputerową oraz zaimplementować w niej standardowe mechanizmy bezpiecze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ziomie profesjonalnym nawiązuje współpracę z otoczeniem dotyczącą projektowania bezpieczeństwa i monitorowania systemów teleinformaty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Rozumie konieczność ustawicznego monitorowania stanu wiedzy i pogłębiania swoich umiejętności wraz z rozwojem budowy i zarządzania systemami teleinformatycznych w aspekcie bezpieczeńst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Wykład klasyczny wsparty prezentacjami multimedialnymi oraz dyskusją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Cs w:val="16"/>
              </w:rPr>
              <w:t>Praca laboratoryjna z komputerami, rozwiazywanie zadań, analiza tekstu źródłow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 xml:space="preserve">Wprowadzenie do współczesnych problemów bezpieczeństwa IT. Polityka bezpieczeństwa, Podstawy prawa polskiego i U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lasyfikacja i podział zagrożeń, źródła ataków i aktualnych informacj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 xml:space="preserve">Podstawy bezpieczeństwa: poufność, dostępność i integralność; </w:t>
            </w:r>
            <w:r>
              <w:rPr>
                <w:rFonts w:cs="Arial" w:ascii="Arial" w:hAnsi="Arial"/>
                <w:sz w:val="22"/>
                <w:szCs w:val="16"/>
              </w:rPr>
              <w:t>Testy penetracyjne - techniki skano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 xml:space="preserve">Bezpieczeństwo baz danych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5.</w:t>
              <w:tab/>
              <w:t>Klasy bezpieczeństwa w systemach Windows oraz Linux, BSD. Zdalne rozpoznawanie systemów operacyjnych i sniffing. Mechanizmy kontroli dostepu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6.</w:t>
              <w:tab/>
              <w:t xml:space="preserve">Bezpieczeństwo podczas transmisji i podczas przetwarzania danych ; mechanizmy bezpieczeństwa: technologie, polityki i procedury, czynnik ludzki. </w:t>
              <w:tab/>
              <w:t>Techniki enumer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Monitorowanie systemów IT pod kątem zagrożeń (skanery portów, skanery podatności, oprogramowanie antywirusowe, systemy IPS/IDS)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8.</w:t>
              <w:tab/>
              <w:t>Konfiguracja zapór sieciowych, Kerberos, BAS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Kontrola dostępu, IPtables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10.</w:t>
              <w:tab/>
              <w:t>Zapewnienie bezpieczeństwa w infrastrukturze IT, Metody uwierzytelni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Kryptograficzne mechanizmy bezpieczeństwa (metody szyfrowania, klucze, funkcje skrótu, certyfikaty i podpisy cyfrowe). Ochrona poczty elektronicz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 xml:space="preserve">Bezpieczne połączenia SSH, VPN, tokeny,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Problemy bezpieczeństwa specyficzne dla technologii bezprzewod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Metody ataków na systemy informatyczne ich narzędz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Wprowadzenie do algorytmów kwantowych , qubit, splątanie, teleportacja, przyszłość informaty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tLeast" w:line="240" w:before="100" w:after="10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. R. Ahmad, Hack Proofing Your Network, Syngress Publ.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tLeast" w:line="240" w:before="100" w:after="1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C. P. Pfleeger. Security in Computing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ntice Hall International, 1997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>
                <w:lang w:val="en-US"/>
              </w:rPr>
              <w:t xml:space="preserve">Patrick Engebretson, Hacking i testy penetracyjne. </w:t>
            </w:r>
            <w:r>
              <w:rPr/>
              <w:t>Podstawy, Helion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ark Stamp, "Information Security: Principles and Practice", Wiley, 2011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illiam Stallings, "Cryptography and Network Security: Principles and Practice", Pearson Education,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William Stallings, Lawrie Brown, "Computer Security: Principles and Practice", Pearson Education,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Cs w:val="16"/>
              </w:rPr>
              <w:t xml:space="preserve">Materiały szkoleniowe  CISCO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>Doktryna Cyberbezpieczeństwa RP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 xml:space="preserve">Ustawa o krajowym systemie cyberbezpieczeństwa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 xml:space="preserve">Polityka Ochrony Cyberprzestrzeni RP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. Schiffman, Hacker's Challenge, Osborne/McGraw-Hill 200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. Stallings. Network and Internetwork Security, Principles and Practice. </w:t>
            </w:r>
            <w:r>
              <w:rPr/>
              <w:t>Prentice Hall International, 199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. Atkins. Internet Security. Professional Reference. </w:t>
            </w:r>
            <w:r>
              <w:rPr/>
              <w:t>New Riders Publishing, 1997.</w:t>
            </w:r>
          </w:p>
          <w:p>
            <w:pPr>
              <w:pStyle w:val="Normal"/>
              <w:rPr/>
            </w:pPr>
            <w:r>
              <w:rPr/>
              <w:t>Rozporządzenie prezesa Rady Ministrów ws. podstawowych wymagań bezpieczeństwa teleinformatycznego.</w:t>
            </w:r>
          </w:p>
          <w:p>
            <w:pPr>
              <w:pStyle w:val="Normal"/>
              <w:rPr/>
            </w:pPr>
            <w:r>
              <w:rPr/>
              <w:t>Krajowy Plan Zarządzania Kryzysowego. RCB. 2020.</w:t>
            </w:r>
          </w:p>
          <w:p>
            <w:pPr>
              <w:pStyle w:val="Normal"/>
              <w:rPr/>
            </w:pPr>
            <w:r>
              <w:rPr/>
              <w:t>Michał Szychowiak, "Bezpieczeństwo systemów informatycznych. Zaawansowane ćwiczenia w systemach Windows i Linux", WPP, 2017</w:t>
            </w:r>
          </w:p>
          <w:p>
            <w:pPr>
              <w:pStyle w:val="Normal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lang w:val="en-US"/>
              </w:rPr>
              <w:t>John Savard, "A Cryptographic Compendium"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OpenSymbol"/>
      <w:sz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6:15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4T11:49:00Z</dcterms:modified>
  <cp:revision>8</cp:revision>
  <dc:subject/>
  <dc:title>KARTA KURSU</dc:title>
</cp:coreProperties>
</file>