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KARTA KURSU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Podstawy i algorytmy przetwarzania sygnałów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y i algorytmy przetwarzania sygnał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igital signal processing and algorythmics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of. Inż. Piotr Kulinowski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813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z podstaw i algorytmów przetwarzania sygnałów mają na celu przekazanie podstawowej wiedzy z dziedziny teorii, analizy i przetwarzania sygnałów, teorii estymacji i detek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czas zajęć studenci zapoznają się z opisem i klasyfikacją sygnałów w dziedzinie czasu i częstotliwości, głównymi i łącznymi charakterystykami sygnałów. Otrzymają wiedzę z zakresu analogowo-cyfrowego przetwarzania sygnałów. Zapoznają się z wybranymi algorytmami przetwarzania sygnałów cyfrowych.</w:t>
              <w:tab/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a wiedza z Matematyki oraz elektronik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Stosuje rachunek całkowy i różniczkowy, potrafi operować liczbami zespolonymi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tematyka, Elektronika, Automatyk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: Rozumie podstawowe cechy i parametry zarówno sygnałów deterministycznych, jak i los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2: Potrafi opisać sygnały w dziedzinie czasu oraz częstotliw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3: Posiada wiedzę na temat zasad konwersji sygnałów na postać cyfrow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4: Ma wiedzę dotyczącą tworzenia i stosowania określonych algorytmów w przetwarzaniu sygnałów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: Potrafi zastosować zdobytą wiedzę w celu opracowania konkretnych algorytmów przetwarzania sygnał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2: Analizuje dane pozyskiwane z różnych źródeł i dokonuje ich ocen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3: Przeprowadza prostą symulację w dziedzinie przetwarzania sygnałów, interpretuje wyniki uzyskane z symulacji i wyciąga wnios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2: Ma świadomość ograniczenia swojej wied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br w:type="page"/>
      </w: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7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 - wykład tradycyjny przy tablicy przeplatany przykładowymi rozwiązaniami zadań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Ćwiczenia audytoryjne. Rozwiązywanie zadań podanych przez prowadząc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aboratorium - zajęcia komputerowe z wykorzystaniem oprogramowania, które umożliwia zaawansowaną symulację i analizę sygnałów i układów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liczenie na podstawie testów teoretycznych i praktycznych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ygnały i mode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aliza sygnałów okresowych za pomocą szeregu ortogonal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Szeregi Fourier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sunięcia sygnału w czasie na współczynniki i widmo sygnału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ierdzenie Parsevala dla szeregu Fourier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ansformacja Fourie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ygnały w układach liniow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znaczanie odpowiedzi impulsowej układ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Sygnały ciągłe i dyskret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ierdzenie i próbkowaniu i re-konstrukcja sygnałow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Filtry ideal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. Biernacki, B. Butkiewicz, J. Szabatin, B. Świdzińska, "Zbiór zadań z teorii sygnałów i teorii informacji", Of. Wyd. PW, 20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. Oppenheim, A. Wilsky, I. Young, "Signals and Systems", Prentice Hal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. Izydorczyk, G. Płonka, G. Tyma, "Teoria Sygnałów. Wstęp", Helion, 20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. Snopek, J. Wojciechowski, "Sygnały i systemy. Zbiór zadań", O.Wyd. PW, 20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. Wojciechowski, "Sygnały i Systemy", WKiŁ, 20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. Tadeusiewicz, M. Ossowski, "Sygnały i systemy. Zadania", Wyd. P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. Pasko, J. Walczak, "Teoria Sygnałów", Wyd. P.Śl., 1999</w:t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3:01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19T20:50:00Z</dcterms:modified>
  <cp:revision>5</cp:revision>
  <dc:subject/>
  <dc:title>KARTA KURSU (realizowanego w module specjalności ……………………</dc:title>
</cp:coreProperties>
</file>