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Krzysztof Ziewie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 próżni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twardość/Wytrzymałość na rozciąganie/Moduł Young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0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7:06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