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sz w:val="20"/>
          <w:szCs w:val="20"/>
        </w:rPr>
        <w:t>Załącznik nr 4 do zarządzenia nr RD.Z.0211.3.2021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Organizacja</w:t>
            </w:r>
            <w:r>
              <w:rPr>
                <w:rFonts w:cs="Arial" w:ascii="Arial" w:hAnsi="Arial"/>
                <w:sz w:val="20"/>
                <w:szCs w:val="20"/>
              </w:rPr>
              <w:t xml:space="preserve"> pracy, zarządzanie i ergonomia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hab. inż. Iwona Sulim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69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 nauczania w zakresie przedmiotu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Organizacja</w:t>
            </w:r>
            <w:r>
              <w:rPr>
                <w:rFonts w:cs="Arial" w:ascii="Arial" w:hAnsi="Arial"/>
                <w:sz w:val="20"/>
                <w:szCs w:val="20"/>
              </w:rPr>
              <w:t xml:space="preserve"> pracy i zarzadzanie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Celem kształcenia jest również </w:t>
            </w: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 xml:space="preserve">analiza zagadnień teorii organizacji i zarządzania w kontekście nowoczesnego zarządzania w warunkach gospodarki wolnorynkowej. </w:t>
            </w:r>
            <w:r>
              <w:rPr>
                <w:rFonts w:cs="Arial" w:ascii="Arial" w:hAnsi="Arial"/>
                <w:sz w:val="20"/>
                <w:szCs w:val="20"/>
              </w:rPr>
              <w:t>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4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wiedzę z zakresu podstawowych pojęć z makroekonomii i mikroekonomi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trafi zinterpretować i analizować podstawowe zjawiska ekonomiczne w kontekście zachodzących zmian w gospodarce rynkowej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onom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381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Zna podstawowe pojęcia z zakresu zarzadzania.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2 - Posiada ogólną wiedzę na temat metod zarządzania małym przedsiębiorstwem.</w:t>
            </w:r>
          </w:p>
          <w:p>
            <w:pPr>
              <w:pStyle w:val="Normal"/>
              <w:autoSpaceDE w:val="true"/>
              <w:rPr>
                <w:rStyle w:val="Appleconvertedspace"/>
                <w:rFonts w:ascii="Verdana" w:hAnsi="Verdana" w:cs="Verdan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–  Ma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iedzę dotyczącą podstawowych funkcji zarządzania: planowania, organizowania, kierowania ludźmi i kontroli w przedsiębiorstwa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– Zna zasady podejmowani decyzji w przedsiębiorstwie, rodzaje władz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-  Zna podstawy zarzadzania zasobami ludzkim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- Zn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a </w:t>
            </w: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>współczesne struktury organizacyjne</w:t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W07 – Posada wiedzę dotyczącą </w:t>
            </w: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>zarządzanie strategicznego i zarządzania jakością</w:t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>W08- Zna podstawowe pojęcia, zadania oraz sfery oddziaływania ergonomi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2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-  Potrafi </w:t>
            </w:r>
            <w:r>
              <w:rPr>
                <w:rFonts w:cs="Arial" w:ascii="Arial" w:hAnsi="Arial"/>
                <w:sz w:val="20"/>
                <w:szCs w:val="20"/>
                <w:lang w:bidi="zxx"/>
              </w:rPr>
              <w:t>powiązać zagadnienia teorii organizacji i zarządzania w kontekście nowoczesnego zarządzania w warunkach gospodarki wolnorynk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- Student potrafi zaprojektować ergonomiczne  stanowisko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7, 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0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454" w:hanging="454"/>
              <w:rPr/>
            </w:pPr>
            <w:r>
              <w:rPr>
                <w:rFonts w:cs="Arial" w:ascii="Arial" w:hAnsi="Arial"/>
                <w:sz w:val="20"/>
                <w:szCs w:val="20"/>
              </w:rPr>
              <w:t>K01-  Współpracuje w grupie z kolegami podczas  problemów poruszanych na wykładach.</w:t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- Student rozumie znaczenie zarządzania małym przedsiębiorstwem w pracy inżynier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1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 podczas którego prezentowana jest treść wykładu w formie prezentacji multimedialnej. Cześć wykładowa ma również bardziej otwarty charakter – pytania i komentarze ze strony studentów odnośnie wykładanych treści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czas zajęć audytoryjnych zostaną rozszerzone zagadnienia omawiane na wykładach w formy dyskusji i i przygotowania referatu na wybrany temat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0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a końcowa ćwiczeń jest średnią z oceny pracy pisemnej i ocen bieżącej kontroli na ćwiczeniach (odpowiedź ustna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wykładów jest oceną z kolokwiu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240" w:after="0"/>
              <w:ind w:left="1078" w:hanging="86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łady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bidi="zxx"/>
              </w:rPr>
              <w:t xml:space="preserve">Podstawowe pojęcia, </w:t>
            </w:r>
            <w:r>
              <w:rPr>
                <w:rFonts w:cs="Arial" w:ascii="Arial" w:hAnsi="Arial"/>
                <w:sz w:val="20"/>
                <w:szCs w:val="20"/>
              </w:rPr>
              <w:t xml:space="preserve">definicje, określenia </w:t>
            </w:r>
            <w:r>
              <w:rPr>
                <w:rFonts w:cs="Arial" w:ascii="Arial" w:hAnsi="Arial"/>
                <w:sz w:val="20"/>
                <w:lang w:bidi="zxx"/>
              </w:rPr>
              <w:t>z zarządzania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Znaczenie teorii organizacji i zarządzania wśród innych dyscyplin naukowych oraz</w:t>
            </w:r>
            <w:r>
              <w:rPr>
                <w:rFonts w:cs="Arial" w:ascii="Arial" w:hAnsi="Arial"/>
                <w:sz w:val="20"/>
                <w:lang w:val="pl-PL"/>
              </w:rPr>
              <w:t xml:space="preserve"> w kontekście poglądów szkół: naukowej organizacji pracy, klasycznej teorii zarządzania, behawioralnej, systemowej oraz kierunków systemowego i sytuacyjnego.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Socjo-techniczne czynniki sprawnego działania ludzi oraz organizacji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Projektowanie organizacji i jej struktur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Organizacja i kierowanie zmianami organizacyjnymi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lang w:val="pl-PL" w:bidi="zxx"/>
              </w:rPr>
              <w:t>Zarządzanie zasobami ludzkimi,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Podejmowanie decyzji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Władza i autorytet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Formy, funkcje i wartości partycypacji pracowniczej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lang w:val="pl-PL" w:bidi="zxx"/>
              </w:rPr>
              <w:t>Globalizacja organizacji w kontekście planowania decyzji i zarządzania strategicznego, postępu techniczno-organizacyjnego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Organizacji zespołów i pracy zespołowej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Komunikacja i negocjowanie,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color w:val="181818"/>
                <w:sz w:val="20"/>
                <w:shd w:fill="FEFEFE" w:val="clear"/>
                <w:lang w:val="pl-PL"/>
              </w:rPr>
              <w:t>Definicje cele i zakres ergonomii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Współczesna ergonomia oraz zadania inżynierii ergonomicznej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Zasady ergonomii korekcyjnej i koncepcyjnej oraz prawnych problemów ochrony pracy.</w:t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b/>
                <w:sz w:val="20"/>
                <w:lang w:val="pl-PL" w:bidi="zxx"/>
              </w:rPr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firstLine="211"/>
              <w:jc w:val="both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Zajęcia audytoryjne: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Nowoczesne metody zarzadzania przedsiębiorstwem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  <w:t>Zarządzanie jakością w przedsiębiorstwie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  <w:t>Style kierowania, umiejętności kierownicze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Konkurencyjność i innowacyjność w rozwoju jednostek gospodarczych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Motywowanie. Teorie motywacje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  <w:t>Aspekty projektowania ergonomicznego stanowiska pracy.</w:t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571" w:hanging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46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42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ichalski K., Werenowska A., Najnowsze trendy, koncepcje i metody w zarządzaniu : nowoczesne zarządzanie / redakcja naukowa, Warszawa : CeDeWu, 2024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42" w:hanging="425"/>
              <w:jc w:val="both"/>
              <w:rPr>
                <w:rFonts w:ascii="Arial" w:hAnsi="Arial" w:cs="Arial"/>
                <w:color w:val="FF0000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bidi="zxx"/>
              </w:rPr>
              <w:t>Łukasiewicz K., Pietrzak P., Podstawy zarządzania / redakcja naukowa, Warszawa : CeDeWu, 2024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Griffin R., W., Podstawy zarządzania organizacjami. Wyd. PWN, Warszawa 2002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J.A.F.Stoner, R.E.Freeman, D.R.Gilbert jr.: Kierowanie, PWN, Warszawa, 1999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.A.Webber: Zasady zarządzania organizacjami. Wyd.PWE, Warszawa 1996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A.Pocztowski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„Zarządzanie zasobami ludzkimi. Strategie-Procesy-Metody”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lskie Wyd. Ekonomiczne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8</w:t>
            </w:r>
          </w:p>
          <w:p>
            <w:pPr>
              <w:pStyle w:val="Normal"/>
              <w:numPr>
                <w:ilvl w:val="0"/>
                <w:numId w:val="5"/>
              </w:numPr>
              <w:ind w:left="63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mniewicz K ,Współczesne koncepcje i metody zarządzania. Warszawa, PWE, 2009 </w:t>
            </w:r>
          </w:p>
          <w:p>
            <w:pPr>
              <w:pStyle w:val="Normal"/>
              <w:numPr>
                <w:ilvl w:val="0"/>
                <w:numId w:val="5"/>
              </w:numPr>
              <w:ind w:left="639" w:hanging="42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bidi="zxx"/>
              </w:rPr>
              <w:t>Górska E., Ergonomia, Warszawa, Oficyna Wydawnicza Politechniki Warszawskiej 20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H.Bieniok z zesp.: Metody sprawnego  zarządzania – jak zarządzać w praktyce. Agencja Wyd.Placet , Warszawa 2011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órska E., Tytyk E.: Ergonomia w projektowaniu stanowisk pracy. Podstawy teoretyczne. Warszawa, Oficyna Wydawnicza Politechniki Warszawskiej 1998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zasopisma naukowe z zakresu organizacji i zarządza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1" w:hanging="360"/>
      </w:pPr>
      <w:rPr>
        <w:rFonts w:eastAsia="Lucida Sans Unicod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eastAsia="Lucida Sans Unicod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autoSpaceDE w:val="true"/>
      <w:spacing w:lineRule="auto" w:line="480" w:before="0" w:after="120"/>
    </w:pPr>
    <w:rPr>
      <w:rFonts w:eastAsia="Lucida Sans Unicode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43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5-09T04:31:00Z</dcterms:modified>
  <cp:revision>5</cp:revision>
  <dc:subject/>
  <dc:title>KARTA KURSU</dc:title>
</cp:coreProperties>
</file>