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 samochodow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iagnostyka samochodo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ar diagnost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Celem kursu jest zapoznanie studentów z tematyką szeroko pojętej diagnostyki w obecnie produkowanych i użytkowanych samochodach osobowych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ie jak zdiagnozować usterki rejestrowane przez komputery pokładowe nowoczesnych samochodów osob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2, W03, W04, W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mie w stopniu podstawowym zdiagnozować wybrane modele samochodów osobow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profesjonalnie podchodzi do realizowanych zad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rządzenia diagnostycz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dczytywanie błędów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asowanie komunikatów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ZMFup</cp:lastModifiedBy>
  <cp:lastPrinted>2012-01-27T08:28:00Z</cp:lastPrinted>
  <dcterms:modified xsi:type="dcterms:W3CDTF">2023-12-05T12:46:00Z</dcterms:modified>
  <cp:revision>7</cp:revision>
  <dc:subject/>
  <dc:title>KARTA KURSU (realizowanego w module specjalności ……………………</dc:title>
</cp:coreProperties>
</file>