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owoczesne technologie motoryzacyj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odern automotive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przyszłością rozwoju samochodów, nowych jednostek napędowych, jednostek zasilających itp. 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kierunki rozwoju technologii motoryzacyj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korzystać z najnowszych osiągnięć w dziedzinie przemysłu samochod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unki rozwoju silników spalin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unki rozwoju silników elektr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unki rozwoju układów zasilania (wodorowe, elektryczne, hybrydowe, inn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unki rozwoju skrzyń bieg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amochody autonomic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5T12:50:00Z</dcterms:modified>
  <cp:revision>15</cp:revision>
  <dc:subject/>
  <dc:title>KARTA KURSU (realizowanego w module specjalności ……………………</dc:title>
</cp:coreProperties>
</file>