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prowadzonego w języku polskim jest zaznajomienie słuchaczy z podstawami programowania, w szczególności programowania imperatywnego/proceduralno-struktural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ne korzystanie z komputera osobistego na poziomie użytkownika. Umiejętność tworzenia systemów baz da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dotyczącą paradygmatów programowania proceduralnego/strukturalnego i opisu modelowanej rzeczywi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techniki programistyczne i możliwości ich zastosowania w odniesieniu do zagadnień inżynierski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zna składnię języka C, rozumie mechanizmy stojące za składnią języka oraz modułów bibliotecznych w odniesieniu do systemu operacyjnego oraz sprzętu (procesor - pamięć - urządzenia wejścia/wyjścia; alokacja pamięci, stos wywołań funkcji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isać, analizować i testować kod źród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sprawnie korzystać ze środowiska uruchomieniowego (debugg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korzystać z gotowych narzędzi w postaci bibliotek funkcji - umiejętność korzystania z dokumentacji  (także w języku angielski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osiada umiejętność zapisu i modelowania problemu w ujęciu proceduralno-strukturaln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nastawiony na zrozumienie podstawowych mechanizmów stojących za składnią języka programowania (język C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monstracja sposobu pracy ze środowiskiem programistyczn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średnią ważoną ocen 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(lub ustnego) kolokwium zaliczeniowego weryfikującego podstawowe umiejętności pisa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komputer: procesor, pamięć, urządzenia zewnętrz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i programowania: programowanie nisko- i wysokopoziomowe; języki kompilowane, interpretowane i hybrydow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 C: Preprocesor/kompilator/linker; debugger; typy vs. zmienne, zmienne w kontekście klas pamięci (automatyczne, statyczne, dynamiczne); struktury; tablice; tablice (łańcuchy) znakowe; operatory; wyrażenia; instrukcje sterujące; zmienne wskaźnikowe, funkcje -przekazywanie paramet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ęzyk C a assembler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</w:rPr>
              <w:t>B. W. Kernighan, D. M. Ritchie, Język ANSI C. Programowani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. van der Linden, Expert C Programming, Prentice Hall, 19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. N. King, C Programming: A Modern Approach 2nd edition, W. W. Norton &amp; Company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25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17:28:00Z</dcterms:modified>
  <cp:revision>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9351afb81bdb42bbd94acec482f42c0b1bc749b4c7037aa0ff6d7abc949785</vt:lpwstr>
  </property>
</Properties>
</file>