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dyplomo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ploma workshop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jes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sposobów pisania technicznych prac dyplomow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– wie jak poprawnie napisać inżynierską pracę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plomow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- na zagadnienia dotyczące praw autorskich i ochrony własności intelektual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1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umie napisać pracę inżynierską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– profesjonalnie realizuje swoje zadania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1, 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Na zajęciach porusza się problemy przy pisaniu prac inżynierskich oraz metody rozwiązywania indywidualnych problemów dyplomanta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rojekt indywidual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sposoby pisania prac inżynierski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Wiesław Ładoński, Stanisław Urban, Poradnik dla autorów prac dyplomowych, Legnica 2015, ISBN 978-83-61389-15-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Wojciechowska Renata, Przewodnik metodyczny pisania pracy dyplomowej, Wydawca: Difin, ISBN: 978-83-7641-224-5,Data wydania: 20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13:53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07-06T13:53:00Z</dcterms:modified>
  <cp:revision>3</cp:revision>
  <dc:subject/>
  <dc:title>KARTA KURSU</dc:title>
</cp:coreProperties>
</file>