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– kurs rozszerzo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ema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Mirosław Bar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Mirosław Bara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studentów z elementarnymi pojęciami analizy matematycznej oraz ukazanie możliwości zastosowania tej wiedzy do opisu i analizy zjawisk oraz problemów badanych przez nauki przyrodnicze i techni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wiadomości wymagane do egzaminu maturalnego z matematyki na poziomie podstawowy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1. Potrafi posługiwać się pojęciem liczby rzeczywistej, liczby wymiernej i liczby niewymiern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Umie rozwiązywać równania i nierówności liniowe i kwadratow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3. Ma umiejętności z zakresu ciągów wymagane do egzaminu maturalnego z matematyki na poziomie podstawowym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 – kurs podstawowy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. Zna pojęcia ciągu i jego granicy, granicy funkcji, ciągłości funkcji oraz pochodnej funkcji. Zna zastosowania związane z tymi pojęcia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. Zna pojęcia całki nieoznaczonej i oznaczonej oraz podstawowe metody całkowania i rozwiązywania równań różniczk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na możliwości wykorzystania bezpłatnych programów w zakresie rozwiązywania zadań dotyczących omawianych zagadnień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. Umie obliczać granice ciągów, granice i pochodne funkcji. Potrafi wykorzystać te obliczenia w rozwiązaniach problemów, w szczególności tych dotyczących monotoniczności i ekstremów fun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Potrafi obliczać podstawowe typy cał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. Potrafi wykorzystać programy komputerowe jako wsparcie w rozwiązywaniu problemów dotyczących omawianych zagadnie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Zna ograniczenia własnej wiedzy i rozumie potrzebę jej uzupełnia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trafi formułować pytania, służące pogłębieniu własnego zrozumienia danego tema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4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prowadzony zdalnie z wykorzystaniem MSTeams i WolframAlph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ćwiczeniach aktywizujące metody nauczania wspomagane wykorzystaniem WolframAlpha, dyskusja, omawianie prac pisemnych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ia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cena końcowa uwzględnia zarówno systematyczny i aktywny udział studenta w pracy na zajęciach (dyskusje, rozwiązywanie zadań) jak i ocenę prac pisemnych (sprawdziany pisemne i kartkówki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ągi i ich granice (definicja i podstawowe twierdzenia) 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owe wiadomości dotyczące szeregów liczbowych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anice i pochodne funkcji jednej zmiennej, zastosowanie pochodnych (definicja granicy funkcji,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chodna funkcji w punkcie, funkcja pochodna, interpretacja geometryczna pochodnej w punkcie – styczna, interpretacja fizyczna pochodnej – prędkość chwilowa, twierdzenia o pochodnej sumy, iloczynu, ilorazu funkcji, twierdzenie o pochodnej funkcji złożonej, twierdzenie o związku znaku pochodnej z monotonicznością funkcji, warunek konieczny i warunki wystarczające istnienia ekstremum lokalnego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łki nieoznaczone i oznaczone, przykłady zastosowań całek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zagadnienia dotyczące funkcji wielu zmien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wnania różniczkow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M. Gewert, Z. Skoczylas, Analiza matematyczna 1 Definicje, twierdzenia, wzory, Oficyna Wydawnicza GiS, Wrocław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M. Gewert, Z. Skoczylas, Analiza matematyczna 1 Przykłady i zadania, Oficyna Wydawnicza GiS, Wrocław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W. Krysicki, L. Włodarski, Analiza matematyczna w zadaniach, cz. I, PWN, Warszawa 20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4. W. Krysicki, L. Włodarski, Analiza matematyczna w zadaniach, cz. II, PWN, Warszawa 20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5. M. Gewert, Z. Skoczylas, Analiza matematyczna 2 Definicje, twierdzenia, wzory, Oficyna Wydawnicza GiS, Wrocław 201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6. M. Gewert, Z. Skoczylas, Analiza matematyczna 2 Przykłady i zadania, Oficyna Wydawnicza GiS, Wrocław 201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M. Gewert, Z. Skoczylas, Równania różniczkowe zwyczajne Teoria, przykłady, zadania, Oficyna Wydawnicza GiS, Wrocław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8.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R. Rudnicki, Wykłady z analizy matematycznej, PWN, Warszawa 200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1. odpowiednie moduły ze strony http://wazniak.mimuw.edu.p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2. H. J. Musielakowie, Analiza matematyczna </w:t>
            </w:r>
            <w:r>
              <w:rPr>
                <w:rFonts w:cs="Arial" w:ascii="Arial" w:hAnsi="Arial"/>
                <w:sz w:val="22"/>
                <w:szCs w:val="22"/>
              </w:rPr>
              <w:t xml:space="preserve">t. I cz.1, 2, </w:t>
            </w:r>
            <w:r>
              <w:rPr>
                <w:rFonts w:eastAsia="Arial" w:cs="Arial" w:ascii="Arial" w:hAnsi="Arial"/>
                <w:sz w:val="22"/>
                <w:szCs w:val="22"/>
              </w:rPr>
              <w:t>t. II cz. 1, Wydawnictwo Naukowe UAM, Poznań 199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sz w:val="22"/>
                <w:szCs w:val="22"/>
              </w:rPr>
              <w:t>H. J. Musielakowie, Analiza matematyczn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t. II cz. 1, Wydawnictwo Naukowe UAM, Poznań 19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sz w:val="22"/>
                <w:szCs w:val="22"/>
              </w:rPr>
              <w:t>Rudin, Podstawy analizy matematycznej, PWN, Warszawa 202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qFormat/>
    <w:rPr/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28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1-29T15:07:00Z</dcterms:modified>
  <cp:revision>6</cp:revision>
  <dc:subject/>
  <dc:title>KARTA KURSU</dc:title>
</cp:coreProperties>
</file>