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;Arial" w:hAnsi="Arial;Arial" w:eastAsia="Times New Roman" w:cs="Arial;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>Mechatronika samochodow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okładowe systemy komunikacyjne i diagnosty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val="en-US" w:eastAsia="pl-PL"/>
              </w:rPr>
              <w:t>On-board communication and diagnostic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;Arial" w:hAnsi="Arial;Arial" w:eastAsia="Times New Roman" w:cs="Arial;Arial"/>
          <w:sz w:val="20"/>
          <w:szCs w:val="20"/>
          <w:lang w:val="en-US" w:eastAsia="pl-PL"/>
        </w:rPr>
      </w:pPr>
      <w:r>
        <w:rPr>
          <w:rFonts w:eastAsia="Times New Roman" w:cs="Arial;Arial" w:ascii="Arial;Arial" w:hAnsi="Arial;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i/>
          <w:i/>
          <w:sz w:val="20"/>
          <w:szCs w:val="14"/>
          <w:lang w:eastAsia="pl-PL"/>
        </w:rPr>
      </w:pPr>
      <w:r>
        <w:rPr>
          <w:rFonts w:eastAsia="Times New Roman" w:cs="Arial;Arial" w:ascii="Arial;Arial" w:hAnsi="Arial;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Celem kursu jest zapoznanie studentów z pokładowymi systemami komunikacyjnymi stosowanych we współczesnych samochodach osob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1, zna wybrane pokładowe systemu komunikacyjne oraz systemy diagnostyczne występujące w samochodach osob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1, W02, W03, W04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1, umie  zidentyfikować proste uster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1, profesjonalnie podchodzi do realizowanych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Wg regulaminu studi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;Arial" w:cs="Arial;Arial" w:ascii="Arial;Arial" w:hAnsi="Arial;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;Arial" w:hAnsi="Arial;Arial" w:eastAsia="Times New Roman" w:cs="Arial;Arial"/>
                <w:sz w:val="20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Systemy komunikacyjne w wybranych samochodach osob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Systemy diagnostyczne w wybranych samochodach osobow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  <w:t>Literatura branżowa związana z wybranymi samochodami osobowym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;Arial" w:hAnsi="Arial;Arial" w:eastAsia="Times New Roman" w:cs="Arial;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;Arial" w:hAnsi="Arial;Arial" w:eastAsia="Calibri" w:cs="Arial;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3-12-04T17:37:00Z</dcterms:modified>
  <cp:revision>12</cp:revision>
  <dc:subject/>
  <dc:title>KARTA KURSU (realizowanego w module specjalności ……………………</dc:title>
</cp:coreProperties>
</file>