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Dydaktyka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 omówienie podstaw programowych na II etapie kształcenia, analiza wybranych programów nauczania, zapoznanie studentów z podstawowymi pojęciami z zakresu dydaktyki, zasadami nauczania, metodami nauczania, etapami powstawania konspektu do zajęć technicznych wraz z umiejętnościami projektowania i wykonywania zadań technicznych/wytwórczych na etapie szkoły podstawowej na wczesnym etapie przedmiotu technika z wybranymi aspektami programowymi zawartych w podstawie programowej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zna etapy tworzenia konspektu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zna metody dydaktyczne stosowane w  tech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zna zasady organizacji pracy, bezpieczeństwa i higieny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opracowuje konspekty prowadzonych przez siebie lekcji w ramach realizacji podstawy programowej oraz przyjętego programu nauc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hospituje zajęcia pod nadzorem i ze wskazówkami nauczyciela szkolnego oraz opiekuna praktyki z ramienia uczelni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i programami wspomagającymi pracę nauczyciela w realizacji celów dydaktycznych w ramach zajęć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 U06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1, N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współdziała ze szkolnym opiekunem praktyk, nauczycielem akademickim oraz kolegami z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, N_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Konwersatorium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udział w zajęciach, przygotowanie pracy wytwórczej, tworzenie konspektów oraz egzamin ustny ze znajomości podstawy programowej oraz tematyki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rzedmiot i zadania współczesnej dydakty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odstawa programowa kształcenia ogólnego dla przedmiotu tech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Zasa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Meto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Aplikacje wspomagające proces nauczania- 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trola i ocena efektów pracy uczni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techni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2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14:58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