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 komputerowe i technologie siec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Networks and Network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k Ogie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skoncentrowany jest na tematach związanych z projektowaniem, implementacją oraz zarządzaniem sieciami komputerowymi i różnymi technologiami sieciowymi. Jego głównym celem jest rozwijanie umiejętności i zdobywanie wiedzy niezbędnych do skutecznego działania w obszarze sieci komputerowych. Obszarem kształcenia jest zrozumienie podstaw sieci komputerowych, obejmujące solidne fundamenty związane z architekturą, protokołami komunikacyjnymi i funkcjami warstw modelu OSI. Kurs skupia się na praktycznych umiejętnościach związanych z projektowaniem, konfiguracją i zarządzaniem sieciami, zarówno lokalnymi, jak i rozległymi, zachęcając do aktywnego uczestnictwa w projektach praktycznych. Kurs ma na celu zapoznanie z najnowszymi osiągnięciami i trendami w zakresie sieci komputerowych oraz rozwijanie umiejętności analitycznych i krytycznego myślenia w kontekście innowacji technologicznych. Ma dostarczyć wiedzy i umiejętności, które są nie tylko istotne dla edukacji, ale również przydatne w dynamicznym i rozwijającym się świecie techn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edzę z zakresu podstaw informatyki oraz poprawności algorytmów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umie znaczenie doboru odpowiednich metod badawczych, identyfikacji, analizy, oceny i dokonywania specyfikacji problemów informatycznych;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technikami multimedialnymi do realizacji zadań technicznych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orzystuje metody komputerowego wspomagania w technic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 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Technologie informacyjne i multimedial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gramy narzędzi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- zna podstawowe metody, techniki i narzędzia stosowane przy rozwiązywaniu zadań inżynierskich z zakresu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  zna zasady bezpiecznego korzystania z komputera oraz innych urządzeń elektronicznych w kontekście BHP i zagrożeń związanych ze szkodliwą (przestępczą) działalnością użytkowników systemów kompute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rozwiązuje proste problemy inżynierskie w oparciu o posiadaną wiedzę w szczególności w zakresie informa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 potrafi dostrzegać aspekty pozatechniczne w prowadzonej działalności inżyniera - informaty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ma świadomość poziomu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prowadzenia zajęć obejmują wykłady teoretyczne z prezentacjami multimedialnymi, praktyczne zajęcia laboratoryjne, projekty grupowe nad implementacją sieci, analizę studiów przypadków, symulacje sieciowe przy użyciu specjalistycznych narzędzi, prezentacje studentów, korzystanie z zasobów online i platform edukacyjnych, a także egzaminy oceniające wiedzę teoretyczną i praktyczną. Kombinacja tych metod umożliwia studentom pełniejsze zrozumienie tematyki oraz rozwijanie praktycznych umiejętności w dziedzinie sieci komputerow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z zakresu wykładów i ćwiczeń, aktywności na zajęciach oraz egzamin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przypadku uzasadnionej nieobecności student indywidualnie ustala z prowadzącym zajęcia sposób odrabiania zajęć i ich ewentualnego zalicze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sieci komputer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cja sieci komputer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e tworzenia sieci komputer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e sieci komputerow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Sieci LAN, WAN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ci bezprzewod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y składowe sie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ądzenia końc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rastruktura sieciow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a transmisyjn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rotokoły komunikacyj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wery sieci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 i konfiguracja usług sieci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ieczeństwo siec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Adolfo Rodriguez, John Gatrell, John Karas, Roland Peschke, “TCP/IP Tutorial and Technical Overview”, IBM Redboo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Charles M. Kozierok, The TCP/IP Guide, 2001-2005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Olivier Bonaventure, Computer Networking: Principles, Protocols and Practice, UCL 2011-2021 [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ames F. Kurose, Keith W. Ross, „Computer Networking: A Top-Down Approach, 4/E”, Addison-Wesley 200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W. Richard Stevens i in., “Biblia TCP/IP”. </w:t>
            </w:r>
            <w:r>
              <w:rPr>
                <w:rFonts w:cs="Arial" w:ascii="Arial" w:hAnsi="Arial"/>
                <w:sz w:val="22"/>
                <w:szCs w:val="16"/>
              </w:rPr>
              <w:t>Tom I, II, III, RM 1998 (200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William Stallings, Data and Computer Communications, Pearson,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. Scott Haugdahl, „Diagnozowanie i utrzymanie sieci. Księga eksperta”, Helion 20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7296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Andrew S. Sieci komputerowe.</w:t>
            </w:r>
          </w:p>
          <w:p>
            <w:pPr>
              <w:pStyle w:val="Normal"/>
              <w:tabs>
                <w:tab w:val="clear" w:pos="708"/>
                <w:tab w:val="left" w:pos="7296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Douglas E. Comer: Sieci komputerowe i intersieci.</w:t>
            </w:r>
          </w:p>
          <w:p>
            <w:pPr>
              <w:pStyle w:val="Normal"/>
              <w:tabs>
                <w:tab w:val="clear" w:pos="708"/>
                <w:tab w:val="left" w:pos="7296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Douglas E. Comer: Sieci komputerowe TCP/I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6:33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2-06T11:05:00Z</dcterms:modified>
  <cp:revision>19</cp:revision>
  <dc:subject/>
  <dc:title>KARTA KURSU</dc:title>
</cp:coreProperties>
</file>