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tech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method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opanowanie przez nich techniki prowadzenia i metodologii badań oraz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siada podstawową wiedze z zakresu matematyki, fizyki i chemii, zna układ miar Si, posiada podstawowa wiedze o materiał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na podstawie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grafia w podczerwien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latometri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ningowy mikroskop elektronow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icowa kalorymetria skaning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R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K. Przybyłowicz; „Metaloznawstwo” Warszawa; Wydawnictwa Naukowo-Techniczne,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truktura, właściwości i metody badań materiałów otrzymanych elektrolitycznie / Eugeniusz Łągiewka, Antoni Budniok, Wydawnictwo Uniwersytetu Śląskiego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20:04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22T09:50:00Z</dcterms:modified>
  <cp:revision>7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639e04134626d5c83a9d6d5a83fd4be28433fe3623703b9e760710a0574ee3</vt:lpwstr>
  </property>
</Properties>
</file>