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yfrowe przetwarzanie sygn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igital signal process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hab. inż. Piotr Kulinowsk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hab. inż. Piotr Kulinowsk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w ramach kursu jest zaznajomienie słuchaczy z elementami teorii zagadnień cyfrowego przetwarzania sygnałów i wynikającej z nich praktyki min. w kontekście przetwarzania sygnałów dźwiękowych i obrazó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y zespolone, Przekształcenie Fouriera dla sygnałów ciągłych, Szereg Fouriera, Transformata Laplace'a, Podstawy rachunku macierzowego, Programowanie proceduralne i obiektowe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orzystanie z komputera osobistego na poziomie użytkownika, umiejętność pisania kodu programów (programowanie proceduralne i obiektowe)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technika i elektronika, Komputerowa matematyka dyskretna, Algorytmy i struktury danych, Architektura systemów komputerowych, Podstawy informatyki i systemów informatycznych, Podstawy programowani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. Posiada wiedzę w zakresie podstaw teorii sygnałów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. Posiada podstawową wiedzę na temat przetwarzania analogowo-cyfrowego i cyfrowo-analogow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. Zna pojęcie układu liniowego, niezmienniczego względem przesunięc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. Zna algorytm splotu dyskret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. Zna przekształcenia Fouriera dla sygnałów dyskretnych i transformaty wybranych sygnałów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6. Zna pojęcie charakterystyk częstotliwościowych układu liniowego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  <w:br/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. Potrafi zastosować poznane elementy teorii przetwarzania cyfrowego sygnałów do zagadnień praktycznych (np. filtrowanie sygnałów dźwiękowych, uzyskiwanie efektów dźwiękowych)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. Potrafi wykonać algorytm splotu dla krótkich sygnałów dyskretn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. Potrafi wykonać przekształcenia Fouriera dla wybranych, krótkich sygnałów dyskretn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. Potrafi stosować własności przekształcenia Fouriera do wyjaśnienia niektórych zagadnień z teorii cyfrowego przetwarzania sygnałów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5. Potrafi programować w środowisku MATLAB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U01, U0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3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trafi wypracować w zespole rozwiązania problemów stawianych przez prowadząc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znaleźć i wykorzystać dodatkowe materiały/książki ułatwiające mu zrozumienie zagadnień omawianych na zajęciach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Wykład przedstawia zagadnienia teoretyczne, głównie z zakresu teorii sygnału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Tablicowe ćwiczenia rachunkowe mają na celu zrozumienie zagadnień przedstawionych na wykładzie, w tym praca zespołowa polegająca na uczestnictwie w dyskusji. Uzupełnieniem jest praca indywidualna polegająca na rozwiązywaniu zadań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laboratoryjne zorganizowane są jako ciąg demonstracji prowadzącego, zadań do wykonania przez studentów oraz dyskusji w ramach grupy laboratoryjnej prowadzących do pogłębienia wiedzy uzyskanej w ramach wykładu i ćwiczeń audytoryjnych, a następnie do zastosowania tej wiedzy w praktyce.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Ćwiczenia audytoryjne: ocena końcowa jest wypadkową bieżącej pracy w ramach ćwiczeń rachunkowych oraz pisemnego lub ustnego kolokwium zaliczeniow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Konwersatorium: ocena z przedmiotu jest ustalana na podstawie bieżącej aktywności studenta w ramach zajęć praktycznych w pracowni komputerowej (wykonywanie zadań postawionych przez prowadzącego oraz udział w dyskusjach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Elementy elektroniki cyfrowej i techniki mikroprocesorowej, Sygnały ciągłe i dyskretne, przetwarzanie analogowo-cyfrowe i cyfrowo-analogowe, Twierdzenie o próbkowaniu, Delta Dirac’a oraz delta Kroneker’a i ich własności próbkujące, Funkcja kołowa, Układy liniowe niezmiennicze względem przesunięcia, Odpowiedź impulsowa układu, Splot dyskretny, Rodzina przekształceń Fouriera - przekształcenia dla sygnałów dyskretnych i ich własności, Charakterystyki częstotliwościowe liniowych układów cyfrowych, Filtry cyfrowe (filtry o skończonej odpowiedzi impulsowej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. W. Smith, Cyfrowe przetwarzanie sygnałów. Praktyczny poradnik dla inżynierów i naukowców, BTC 2007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S. W. Smith, The Scientist and Engineer's Guide to Digital Signal Processing (wersja elektroniczna w języku angielskim dostępna pod adresem www.dspguide.com)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before="0" w:after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. G. Lyons - Wprowadzenie do cyfrowego przetwarzania sygnałów, WKiŁ, Warszawa 20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. P. Zieliński - Cyfrowe przetwarzanie sygnałów. Od teorii do zastosowań, WKiŁ, Warszawa 2007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R. N. Bracewell, Przekształcenie Fouriera i jego zastosowania, Wydawnictwa Naukowe-Techniczne, Warszawa,196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GB" w:eastAsia="pl-PL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J. G. Proakis, V. K. Ingle, Digital Signal Processing using Matlab (3rd ed.), ‎ CENGAGE Learning Custom Publishing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GB" w:eastAsia="pl-PL"/>
        </w:rPr>
      </w:pPr>
      <w:r>
        <w:rPr>
          <w:rFonts w:eastAsia="Times New Roman" w:cs="Arial" w:ascii="Arial" w:hAnsi="Arial"/>
          <w:szCs w:val="16"/>
          <w:lang w:val="en-GB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GB" w:eastAsia="pl-PL"/>
        </w:rPr>
      </w:pPr>
      <w:r>
        <w:rPr>
          <w:rFonts w:eastAsia="Times New Roman" w:cs="Arial" w:ascii="Arial" w:hAnsi="Arial"/>
          <w:szCs w:val="16"/>
          <w:lang w:val="en-GB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21:47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2-19T19:06:00Z</dcterms:modified>
  <cp:revision>11</cp:revision>
  <dc:subject/>
  <dc:title>KARTA KURSU (realizowanego w module specjalności 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e713180f9f017c2bf98fb27183bd88e7ee79b5413fd4bead1fe2c5438f6be5b</vt:lpwstr>
  </property>
</Properties>
</file>