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Tomasz Heilig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podstawowych pojęć, twierdzeń, zależności związanych z elektrotechniką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metod rozwiązywania obwodów elektrycznych prądu przemiennego oraz stałego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prawdzenie w praktyce podstawowych pojęć, twierdzeń, zależności związanych z elektrotechniką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obwodów 1- i 3-fazowy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maszyn i urządzeń elektrycznych w tym: transformatora, silnika, prądnic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matematyki i fizyki. Zna rachunek wektorowy oraz macierzowy. Posiada wiedzę dotyczącą metod rozwiązywania równań różniczkowych i całek. Rozumie podstawowe zjawiska fizyczne. Zna przekształcenie Fourier'a i szereg Fourier'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ługuje się metodami rachunkowymi w praktyce obliczeniowej. Potrafi interpretować uzyskane wyniki działań matematycznych. Rozwiązuje równania algebraiczne, układy równań w dziedzinie liczb rzeczywistych i zespolonych. Komunikuje się w stopniu umożliwiającym współpracę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zna podstawowe prawa elektrostatyki i magnetyzmu np. prawo Ohma, prawa Kirchhoffa, zna podstawowe prawa i zależności matematyczne dotyczące obwodów prądu stałego i przemien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podstawowe elementy pasywne takie jak rezystor, kondensator, cewka, zna podstawowe źródła energii elektrycznej m.in. źródło prądowe, źródło napięciowe, zna typy prądu elektrycznego i typy sieci zasilają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– zna odbiorniki elektryczne skojarzone w trójkąt i w gwiazdę, zna zależności na moc w obwodach 1- i 3-fazowych, zna podstawowe maszyny elektryczne np. silniki, prądnice i transformat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8, K_W10, K_W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08, K_W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potrafi samodzielnie obliczyć rozpływ prądów i rozkład napięć w obwodzie prądu przemiennego lub stałego z wieloma źródłami, potrafi obliczyć moc wydzielaną na wskazanym odbiorniku energii elektrycznej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– potrafi narysować wykres wektorowy dla obwodu prądu przemiennego z jednym źródłem zasilani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potrafi zanalizować obwód 3-fazow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5, K_U06, 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otrafi pracować samodzielni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– profesjonalnie realizuje swoje zadani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Wykład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ćwiczenia tablicowe – rozwiązywanie zadań metodami poznanymi na wykładzi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laboratoriom – samodzielne robienie doświadczeń przy stołach dydaktycznych pod nadzorem prowadzącego, zakończone sporządzeniem sprawozd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Ocena z laboratorium i ćwiczeń audytoryjnych jest oceną z kolokwium ustnego lub pisemn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gzamin przeprowadzany jest w formie pisemnej lub ustn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Określenie obwodu elektrycznego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lementy składowe obwodu elektrycz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Transfiguracja odbiornika gwiazdowego na równoważny trójkąt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dstawowe wielkości opisujące pole elektrycz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Moc i energia prądu stał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rawo Ohma i Prawa Kirchhoff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dstawowe wielkości opisujące pole magnetyczne, prawa dla obwodu magnetycz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Prąd przemienny, wytwarzanie prądu przemiennego, wartość średnia, wartość skuteczna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Metoda liczb zespolonych analizy obwodów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Rezonans napięć i prądów w obwodach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Wykresy wskazowe dla obwodów jednofaz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Moc i energia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Obwody trójfazow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Napięcia i prądy w obwodzie trójfazowym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Rodzaje skojarzeń generatora i odbiornika w układzie trójfazowym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Wykresy wskazowe dla obwodów trójfaz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Budowa i działanie maszyn napięcia stałego i napięcia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a elektrostatyki i magnetyzmu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Skojarzenie odbiorników i źródeł w gwiazdę i trójkąt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Moc i energia w obwodach prądu stałego i przemiennego 1- i 3-fazow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 Badanie transformatora, prądnicy, silnika, przekładnika prądow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Praca zbiorowa: Elektrotechnika i elektronika dla nieelektryków. WNT, Warsza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Chochowski A.: Elektrotechnika z automatyką. WSiP, Warszawa,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Jaracz K., Noga H.: Laboratorium elektrotechniki. Maszyny i urządzenia elektryczne. WN AP, Kraków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Januszewski S., Pytlak A.: Rosnowska – Nowaczyk M., Świątek H.: Napęd elektryczny. WSiP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Markiewicz H.: Zagrożenie i ochrona od porażeń w instalacjach elektrycznych. WNT Warszawa 2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Schmidt D., Baumann A., Kaufmann H., Paetzold H., Zippel B.: Mechatronika. Podręcznik dla uczniów średnich i zawodowych szkół technicznych. Wydawnictwo REA. Warszawa 20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9:54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5:38:00Z</dcterms:modified>
  <cp:revision>4</cp:revision>
  <dc:subject/>
  <dc:title>KARTA KURSU</dc:title>
</cp:coreProperties>
</file>