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ynam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ical thermodynam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termodynamika techniczna jest zapoznanie studen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 podstawam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2, K_W03, K_W09, K_W10, K_W1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9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, K_U03, K_U07, K_U08, K_U9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, K_U03, K_U08, K_U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08, K_U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3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Praca studentów jest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m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15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31:00Z</dcterms:modified>
  <cp:revision>3</cp:revision>
  <dc:subject/>
  <dc:title>KARTA KURSU</dc:title>
</cp:coreProperties>
</file>