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energetyki odnawial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ewable energy technolog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łgorzata Piaskowska-Silar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703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ształcenia jest zapoznanie studentów z technologiami opartymi na energii słonecznej, wiatrowej, wodnej, geotermalnej i biomas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--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logia i zarządzanie środowiski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8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, Definiuje i określa podstawowe pojęcia związane </w:t>
              <w:br/>
              <w:t xml:space="preserve">          z odnawialnymi źródłami ener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Zna metody pozyskania energii elektrycznej </w:t>
              <w:br/>
              <w:t xml:space="preserve">          i cieplnej ze źródeł odnawialnych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4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, Potrafi przygotować i przedstawić projekt </w:t>
              <w:br/>
              <w:t xml:space="preserve">         pozyskania energii z OZE w gospodarstw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domow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samodzielnie poszerzać swoją wiedzę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wykorzystując literaturę fachow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78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Uwzględnia aspekty ekologiczne i ochron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środowiska naturalnego w podejmowa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działaniach technicznych związanych z OZ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Ma świadomość roli społecznej absolwenta kierunku</w:t>
              <w:br/>
              <w:t xml:space="preserve">         technicznego, rozumie potrzebę formułowania </w:t>
              <w:br/>
              <w:t xml:space="preserve">         i przekazywania społeczeństwu informacji i opini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dotyczących osiągnięć techni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5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i ćwiczenia, w ramach których studenci wykonują przykładowe zadania z energetyki odnawialnej oraz przygotowują referat/projekt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a ocenę końcową składają się ocena z referatu/projektu oraz aktywność na zajęcia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tawowe pojęcia i definicj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acje prawne w zakresie odnawialnych źródeł energii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słoneczn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wiatrow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wodn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biomasy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geotermaln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py ciepł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Lewandowski W. M., Klugmann-Radziemska E.: Proekologiczne odnawialne źródła energii. Kompendium. PWN. Warszawa 2017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Tytko R.: Urządzenia i systemy energetyki odnawialnej. </w:t>
            </w:r>
            <w:r>
              <w:rPr>
                <w:rFonts w:cs="Arial" w:ascii="Arial" w:hAnsi="Arial"/>
                <w:sz w:val="20"/>
                <w:szCs w:val="20"/>
              </w:rPr>
              <w:t>Wydawnictwo i Drukarnia Towarzystwa Słowaków w Polsce. Kraków 202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7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Graczyk A., Wielewska I., Piaskowska-Silarska M.: Rozwój odnawialnych źródeł energii w Polsce. Problemy bezpieczeństwa energetycznego i lokalnego wykorzystania zasobów. Monografia. Wyd. Texter. Warszawa 201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1:11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5-05-08T11:11:00Z</dcterms:modified>
  <cp:revision>2</cp:revision>
  <dc:subject/>
  <dc:title>KARTA KURSU</dc:title>
</cp:coreProperties>
</file>