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nanomateriałów i nanotechn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roduction to nanomaterials and nano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Celem kształcenia prowadzonego kursu jest przedstawienie materiałów nanometrycznych oraz możliwości ich wykorzystania w wielu dziedzinach życia. Student poznaje ważniejsze grupy nanomateriałów, metody ich otrzymywania i badania a także bieżące i możliwe obszary ich zastosowania. 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ma podstawową wiedzę o budowie materiałów, zna podstawowe metody wytwarzania i badania materiał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potrafi klasyfikować materiały ze względu na występujące w nich wiązania oraz pod kątem ich właściwośc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Metody badawcze w technice, Podstawy nauki o materiałach, Materiały konstrukcyjne. Materiały funkcjonal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W01 posiada wiedzę z zakresu inżynierii materiałów </w:t>
            </w:r>
            <w:r>
              <w:rPr>
                <w:lang w:eastAsia="en-US"/>
              </w:rPr>
              <w:t xml:space="preserve">w tym </w:t>
            </w:r>
            <w:r>
              <w:rPr/>
              <w:t>nanostrukturalnych</w:t>
            </w:r>
          </w:p>
          <w:p>
            <w:pPr>
              <w:pStyle w:val="Normal"/>
              <w:rPr/>
            </w:pPr>
            <w:r>
              <w:rPr/>
              <w:t>W02 zna podstawowe zagadnienia dotyczące różnych technologii wytwarzania nano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eastAsia="en-US"/>
              </w:rPr>
              <w:t>W03.  posiada ogólna wiedzę dotyczącą metod badań materiałów w szczególności nanostruktura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W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W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 xml:space="preserve">U01 </w:t>
            </w:r>
            <w:r>
              <w:rPr>
                <w:lang w:eastAsia="en-US"/>
              </w:rPr>
              <w:t>potrafi przygotować opracowanie problemu inżynierskiego z zakresu nanotechn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eastAsia="en-US"/>
              </w:rPr>
              <w:t>U02 potrafi dostrzegać aspekty pozatechniczne w prowadzonej działalności 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U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U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/>
              <w:t xml:space="preserve">K01 </w:t>
            </w:r>
            <w:r>
              <w:rPr>
                <w:lang w:eastAsia="en-US"/>
              </w:rPr>
              <w:t>krytycznie ocenia poziom swojej wiedzy i umiejętności, 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Zajęcia prowadzone są w formie wykładu obejmującego prezentację multimedialną oraz dyskusję prezentowanych zagadnień z zakresu nanotechnologii i nanomateriałów oraz ich zastosowania w różnych obszarach nauki i życia. Kurs prowadzony w języku polski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>Zaliczenie wykładu na ocenę - na podstawie oceny prezentowanego referatu na wybrany temat z nanotechnologii oraz odpowiedzi ustnych w ramach dyskusji 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Nanomateriały, nanotechnologie- wprowadzenie. 2. Metody otrzymywania nanomateriałów. 3.Metody top- down: Metody dużego odkształcenia plastycznego, wysokoenergetyczne mielenie, metody litograficzne, fotolitograficzne, FIB 4. Metody buttom- up: PVD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</w:rPr>
              <w:t>i CVD, VLS, ALD, zol-żel. 5. Metody koloidalne, wydzieleniowe. 6. Metody badawcze stosowane do charakterystyki nanomateriałów: metody obrazowania i metody spektroskopowe. 7. Wybrane przykłady nanomateriałów w zastosowaniach przemysłowych (przemysł maszynowy, energetyczny, spożywczy, medyczny i kosmetyczny). 8. Przetwarzanie nanomateriałów. 9.Wyzwania i zagrożenia nanotechnologii dla życia i środowiska człowiek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en-US" w:eastAsia="en-US"/>
              </w:rPr>
              <w:t xml:space="preserve">1.R.W.Kelsall, I.W.Hamley, M. Geoghegan: Nanoscale Science and Technology (tytuł polski Nanotechnologie), tłum. </w:t>
            </w:r>
            <w:r>
              <w:rPr>
                <w:lang w:eastAsia="en-US"/>
              </w:rPr>
              <w:t xml:space="preserve">K.Kurzydłowski, WNT PWN, Warszawa, 2008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color w:val="FF0000"/>
                <w:lang w:eastAsia="en-US"/>
              </w:rPr>
              <w:t xml:space="preserve">. </w:t>
            </w:r>
            <w:hyperlink r:id="rId2">
              <w:r>
                <w:rPr>
                  <w:rStyle w:val="InternetLink"/>
                  <w:color w:val="00B0F0"/>
                  <w:lang w:eastAsia="en-US"/>
                </w:rPr>
                <w:t xml:space="preserve">Świat nanocząstek : praca zbiorowa / pod redakcją Anny Świderskiej-Środy, Witolda Łojkowskiego, Małgorzaty Lewandowskiej, Krzysztofa J. Kurzydłowskiego. </w:t>
              </w:r>
            </w:hyperlink>
            <w:r>
              <w:rPr>
                <w:color w:val="00B0F0"/>
                <w:lang w:eastAsia="en-US"/>
              </w:rPr>
              <w:t>,</w:t>
            </w:r>
            <w:hyperlink r:id="rId3">
              <w:r>
                <w:rPr>
                  <w:rStyle w:val="InternetLink"/>
                  <w:color w:val="00B0F0"/>
                  <w:lang w:eastAsia="en-US"/>
                </w:rPr>
                <w:t xml:space="preserve">Wydawnictwo Naukowe PWN </w:t>
              </w:r>
            </w:hyperlink>
            <w:r>
              <w:rPr>
                <w:color w:val="00B0F0"/>
                <w:lang w:eastAsia="en-US"/>
              </w:rPr>
              <w:t>, Warszawa 201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en-US" w:eastAsia="en-US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2. A.Twardowska:Nanostrukturalne powłoki z udziałem dwuborku tytanu do zastosowań przeciw zużyciowych. Monografia 706, Wydawnictwo Naukowe Uniwersytetu Pedagogicznego, Kraków, 2014</w:t>
            </w:r>
            <w:r>
              <w:rPr>
                <w:color w:val="FF0000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color w:val="FF0000"/>
                <w:lang w:eastAsia="en-US"/>
              </w:rPr>
              <w:t>3.K. Kurzydłowski i M. Lewandowska "Nanomateriały inżynierskie konstrukcyjne i funkcjonalne" PWN, Warszawa 2010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talog.uken.krakow.pl/cgi-bin/koha/opac-detail.pl?biblionumber=204402&amp;query_desc=kurzyd&#322;owski" TargetMode="External"/><Relationship Id="rId3" Type="http://schemas.openxmlformats.org/officeDocument/2006/relationships/hyperlink" Target="https://katalog.uken.krakow.pl/cgi-bin/koha/opac-search.pl?q=an:294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2:20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20T16:48:00Z</dcterms:modified>
  <cp:revision>5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8C0BB42E92304FB09947870AAE9BFF</vt:lpwstr>
  </property>
  <property fmtid="{D5CDD505-2E9C-101B-9397-08002B2CF9AE}" pid="3" name="Opis">
    <vt:lpwstr/>
  </property>
  <property fmtid="{D5CDD505-2E9C-101B-9397-08002B2CF9AE}" pid="4" name="_activity">
    <vt:lpwstr/>
  </property>
  <property fmtid="{D5CDD505-2E9C-101B-9397-08002B2CF9AE}" pid="5" name="mbof">
    <vt:lpwstr/>
  </property>
</Properties>
</file>