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edagogi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pedagogiki oraz jej współczesnych teorii  i aplikacji praktycznych. Nabycie umiejętności analizowania założeń teoretycznych wybranych koncepcji pedagogicznych i realizacji w praktyce wychowawczej. Ukształtowanie umiejętności w zakresie poprawnego posługiwania się kategoriami pojęciowymi współczesnej pedagogiki, orientacja w obrębie różnych nurtów i kierunków pedagogicznych jako źródeł pedag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student ma elementarną wiedzę o miejscu pedagogiki w systemie nauk i metodologicznych powiązaniach z innymi dyscyplinami nauk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teorie dotyczące wychowania, kształcenia, uczenia się i nauczania, rozumie różnorodne uwarunkowania tych proces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uporządkowaną wiedzę o kierunkach rozwoju pedagogiki i systemach pedagogicznych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wykorzystuje wiedzę z zakresu pedagogiki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ych z nią dyscyplin w celu analizowa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pretowania sytuacji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konstruuje wypowiedzi ustne i pisemne na tema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tyczące zagadnień pedagogicznych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ujęć teoretycznych, korzystając z dorob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pedagogiki jako nauki tworzącą poprawną strukturę w kształceniu nauczycieli oraz ich relacji z uczni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zagadnień pedagogicznych oraz treści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Badania naukowe w pedagogice (orientacja ilościowa i jakościow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mpetencje aksjologiczne i ich rozwijanie w procesie wychowania we współczesnej szk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Charakterystyka wybranych systemów pedagog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Z. Kwieciński, B. Śliwerski (red.), Pedagogika - podręcznik akademicki (tom 1), Warszawa 2003, 2004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. Śliwerski (red.), Pedagogika. T.1. Gdańsk 200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Łobocki, ABC wychowania, Warszawa 200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. Nowak, Podstawy pedagogiki otwartej, Lublin 2000.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03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31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