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hipertekstowe i techniki WW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pertext Languages and WWW Techniqu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tr Mi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k Ogiel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skoncentrowany jest na tematach związanych z językami hipertekstowymi i technikami WWW" skupia się na tworzeniu hipertekstu i wykorzystywaniu technik związanych z World Wide Web (WWW). Studenci uczą się języków hipertekstowych, rozwijają praktyczne umiejętności w projektowaniu interaktywnych stron WWW, poznają różnorodne techniki związane z WWW, uczą się projektowania responsywnego oraz optymalizacji stron pod kątem wydajności. Kurs uwzględnia także analizę najnowszych trendów w projektowaniu stron internetowych. Ostatecznym celem jest przygotowanie studentów do efektywnego projektowania, tworzenia i utrzymania nowoczesnych stron WWW.Kurs ma na celu zapoznanie z najnowszymi osiągnięciami i trendami w zakresie tworzenia stron internetowych oraz rozwijanie umiejętności analitycznych i krytycznego myślenia w kontekście innowacji technologicznych. Ma dostarczyć wiedzy i umiejętności, które są nie tylko istotne dla edukacji, ale również przydatne w dynamicznym i rozwijającym się świecie technolog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edzę z zakresu podstaw informatyki oraz poprawności algorytmów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ozumie znaczenie doboru odpowiednich metod badawczych, identyfikacji, analizy, oceny i dokonywania specyfikacji problemów informatycznych;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ługuje się technikami multimedialnymi do realizacji zadań technicznych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orzystuje metody komputerowego wspomagania w technic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echnologie informacyjne i multimedial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ieci komputerowe i technologie sieciow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- zna podstawowe metody, techniki i narzędzia stosowane przy rozwiązywaniu zadań inżynierskich z zakresu studiowanego kierunku stud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  zna zasady bezpiecznego korzystania z komputera oraz innych urządzeń elektronicznych w kontekście BHP i zagrożeń związanych ze szkodliwą (przestępczą) działalnością użytkowników systemów kompute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rozwiązuje proste problemy inżynierskie w oparciu o posiadaną wiedzę w szczególności w zakresie informaty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 potrafi dostrzegać aspekty pozatechniczne w prowadzonej działalności inżyniera - informatyk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3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- ma świadomość poziomu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 ma świadomość roli społecznej absolwenta kierunku technicznego, rozumie potrzebę formułowania i przekazywania społeczeństwu informacji i opinii dotyczących osiągnięć techniki, podejmuje działania, aby przekazać takie informacje w sposób powszechnie zrozumiał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prowadzenia zajęć obejmują wykłady teoretyczne z prezentacjami multimedialnymi, praktyczne zajęcia laboratoryjne, projekty grupowe nad implementacją stron www, analizę studiów przypadków, prezentacje studentów, korzystanie z zasobów online i platform edukacyjnych, a także egzaminy oceniające wiedzę teoretyczną i praktyczną. Kombinacja tych metod umożliwia studentom pełniejsze zrozumienie tematyki oraz rozwijanie praktycznych umiejętności w dziedzinie języków hipertekstowych i technik ww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ćwiczeń laboratoryjnych na podstawie wykonanych projektów, dyskusji nad projektami. W przypadku nieobecności na zajęciach zaliczeniowych student zobowiązany jest do prezentacji projektu w wyznaczonym przez prowadzącego zajęcia terminie. Ocena to średnia z ocen z projektów i ich prezentacji, sprawdzianu wiadomości z zakresu wykładów i ćwiczeń, oraz aktywności na zajęc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 przypadku uzasadnionej nieobecności student indywidualnie ustala z prowadzącym zajęcia sposób odrabiania zajęć i ich ewentualnego zaliczeni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żyteczne narzędzia usprawniające proces kodow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eowanie witryn internetowych o zrozumiałej strukturz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wania systemów nawig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ywania elementów graficz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ktyczne zastosowania języka XHTML CSS, PHP, SQ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ennifer Robbins, Projektowanie stron internetowych. Przewodnik dla początkujących webmasterów po HTML5, CSS3 i graf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Adam D. Scott, Wszechstronny JavaScript. Technologie: GraphQL, React, React Native i Electr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David DuRocher, HTML i CSS. </w:t>
            </w:r>
            <w:r>
              <w:rPr>
                <w:rFonts w:cs="Arial" w:ascii="Arial" w:hAnsi="Arial"/>
                <w:sz w:val="22"/>
                <w:szCs w:val="16"/>
              </w:rPr>
              <w:t>Przewodnik dla początkujących. Solidne podstawy kodowania i projektowania responsywnych stron internet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arlos Santana Roldán, React 17. Wzorce projektowe i najlepsze praktyki. Projektowanie i rozwijanie nowoczesnych aplikacji internet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ennifer Niederst Robbins, Projektowanie stron internetowych. Przewodnik dla początkujących webmasterów po HTML5, CSS3 i graf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Jarosław Baca, JavaScript. Kurs video. Poziom pierwszy. Programowanie interaktywnych stron internetowych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Louis Rosenfeld, Peter Morville, Jorge Arango, Architektura informacji w serwisach internetowych i nie tyl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Ben Frain, Responsive Web Design. </w:t>
            </w:r>
            <w:r>
              <w:rPr>
                <w:rFonts w:cs="Arial" w:ascii="Arial" w:hAnsi="Arial"/>
                <w:sz w:val="22"/>
                <w:szCs w:val="16"/>
              </w:rPr>
              <w:t xml:space="preserve">Projektowanie elastycznych witryn w HTML5 i CSS3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Marcin Lis, Tworzenie stron WWW. Praktyczny ku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Luke Welling, Laura Thomson, PHP i MySQL. </w:t>
            </w:r>
            <w:r>
              <w:rPr>
                <w:rFonts w:cs="Arial" w:ascii="Arial" w:hAnsi="Arial"/>
                <w:sz w:val="22"/>
                <w:szCs w:val="16"/>
              </w:rPr>
              <w:t>Tworzenie stron WWW. Vademecum profesjonalis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Cal Henderson, Skalowalne witryny internetowe. Budowa, skalowanie i optymalizacja aplikacji internetowych nowej gener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rk William Bell, Darmowe sposoby na tworzenie profesjonalnych stron WWW. Podręcznik webmaster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Robin Nixon, PHP, MySQL i JavaScript. </w:t>
            </w:r>
            <w:r>
              <w:rPr>
                <w:rFonts w:cs="Arial" w:ascii="Arial" w:hAnsi="Arial"/>
                <w:sz w:val="22"/>
                <w:szCs w:val="16"/>
              </w:rPr>
              <w:t>Wprowadzenie. Wydanie I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Shelley Powers, Grafika w Internec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Peter Gasston, CSS3. </w:t>
            </w:r>
            <w:r>
              <w:rPr>
                <w:rFonts w:cs="Arial" w:ascii="Arial" w:hAnsi="Arial"/>
                <w:sz w:val="22"/>
                <w:szCs w:val="16"/>
              </w:rPr>
              <w:t>Podręcznik nowoczesnego webdevelope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Michael Bowers, Dionysios Synodinos, Victor Sumner, HTML5 i CSS3. </w:t>
            </w:r>
            <w:r>
              <w:rPr>
                <w:rFonts w:cs="Arial" w:ascii="Arial" w:hAnsi="Arial"/>
                <w:sz w:val="22"/>
                <w:szCs w:val="16"/>
              </w:rPr>
              <w:t>Zaawansowane wzorce projektow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ichael Geers, Mikrofrontendy w akcj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21:38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2-06T11:06:00Z</dcterms:modified>
  <cp:revision>14</cp:revision>
  <dc:subject/>
  <dc:title>KARTA KURSU</dc:title>
</cp:coreProperties>
</file>