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przemysłowe i usłu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dustrial and service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różnymi typami robotów: od prostych robotów do przemysłowego ramienia firmy Kawasa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robotami, ich podziałem, budową i zasada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rostego programowania wybranych robot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robotów. Na zajęciach LAB studenci programują wybrane roboty. 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robot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programowania robo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firmy As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34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4:00Z</dcterms:modified>
  <cp:revision>5</cp:revision>
  <dc:subject/>
  <dc:title>KARTA KURSU (realizowanego w module specjalności ……………………</dc:title>
</cp:coreProperties>
</file>