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erowanie cyf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igital contr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z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tudentów z podstawowymi algorytmami sterowania cyf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tudentów z wybranymi metodami syntezy regulatorów cyf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kształtowanie wśród studentów zrozumienia wpływu próbkowania i kwantyzacji oraz umiejętności doboru metody dyskretyzacji i okresu próbkow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e Laplace’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utomatyka i robo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zagadnienia z tematu sterowanie cyf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8, K_W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przeanalizować wybrane układy sterowania cyf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krytycznie ocenia poziom swojej wiedzy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, rozumie potrzebę uczenia si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z całe życie i śledzenia bież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iągnięć w techn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sterowania cyfrowego. Digitalizacja. Skutki próbkowania . Liniowe równania różnicowe. Transmitancja układów cyfrowych. Dyskretne modele układów spróbkowanych. Własności przekształcenia "Z". Dobór okresu próbkowania. Twierdzenie Nyquista. Odpowiedź czasowa i gładkość. Sterowalność i obserwowalnoś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T. Kaczorek, A. Dzieliński, W. Dąbrowski, R. Łopatka, Podstawy teorii sterowania, wydanie 3, WNT, Warszawa,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Ogata K.: Discrete-Time Control Systems, Prentice-Hall,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Franklin G. F., Powell J. D., Workman M. L.: Digital Control of Dynamic Systems, Addison Wesley,199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Shahian B., Hassul M.:Control System Design Using MATLAB, Prentice Hall, New Jersey,199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2. Control System Toolbox for Use with MATLAB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ser’s Guide. MathWorks, 19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1:4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5T11:40:00Z</dcterms:modified>
  <cp:revision>7</cp:revision>
  <dc:subject/>
  <dc:title>KARTA KURSU (realizowanego w module specjalności ……………………</dc:title>
</cp:coreProperties>
</file>