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Technologie w procesie samokształc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edag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dotyczący nowoczesnych technologii w procesie samokształcenia osób dorosłych skupia się na wykorzystaniu innowacyjnych narzędzi i platform edukacyjnych do efektywnego uczenia się. Uczestnicy zdobędą umiejętności związane z korzystaniem z aplikacji mobilnych, mediów społecznościowych oraz sztucznej inteligencji w celu rozwijania swojej wiedzy i umiejętności. Dodatkowo kurs omówi kwestie bezpieczeństwa online oraz trendy w edukacji cyfrowej, przygotowując uczestników do samodzielnego i skutecznego samokształcenia się w erze nowoczesnych technologii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Segoe UI" w:hAnsi="Segoe UI" w:cs="Segoe UI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sz w:val="21"/>
                <w:szCs w:val="21"/>
                <w:shd w:fill="FFFFFF" w:val="clear"/>
              </w:rPr>
              <w:t xml:space="preserve">W01: Uczestnik będzie posiadał wiedzę na temat różnorodnych platform e-learningowych i aplikacji mobilnych, zdolnych do wspierania procesu samokształcenia si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Segoe UI" w:hAnsi="Segoe UI" w:cs="Segoe UI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sz w:val="21"/>
                <w:szCs w:val="21"/>
                <w:shd w:fill="FFFFFF" w:val="clear"/>
              </w:rPr>
              <w:t xml:space="preserve">W02: Uczestnik zrozumie zastosowanie gamifikacji, mikronauczania i uczenia się adaptacyjnego jako skutecznych technik uczenia się onli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Segoe UI" w:hAnsi="Segoe UI" w:cs="Segoe UI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sz w:val="21"/>
                <w:szCs w:val="21"/>
                <w:shd w:fill="FFFFFF" w:val="clear"/>
              </w:rPr>
              <w:t>W03: Uczestnik będzie miał świadomość trendów w edukacji online oraz umiejętność korzystania z narzędzi opartych na sztucznej inteligencji w celu usprawnienia procesu samokształce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U01: potrafi analizować i interpretować wykorzystanie nowoczesnych technologii w procesie samokształcenia, korzystając z wiedzy z zakresu edukacji online oraz innych powiązanych dziedz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02: umie konstruować kursy  w postaci cyfrowej na tematy dotyczące zastosowania nowoczesnych technologii w procesie samokształcenia, korzystając z różnych praktycznych  podejść i praktycznych przykładów opartych na doświadczeniu i nabytej wiedzy z przeprowadzonej lekcji onli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samokształcenia  jako nauki tworzącą poprawną strukturę w kształceniu nauczycieli oraz ich relacji z nowymi technologi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ogiki (oparte o literaturę), i analizie wybranych ćwiczeń opartych na materiałach do nauki zdalnej i kursów samodokształcająch 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Korzystanie z platform e-learningowych i aplikacji mobilnych do samokształcenia się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Wykorzystanie mediów społecznościowych do nauki i wymiany wiedz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Tworzenie i udostępnianie treści edukacyjnych za pomocą narzędzi onli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Techniki efektywnego uczenia się online, takie jak gamifikacja, mikronauczanie i uczenie się adaptacyj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Bezpieczeństwo online i ochrona danych osobowych podczas nauki w interneci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Wykorzystanie sztucznej inteligencji i analizy danych w procesie samokształcenia się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Tworzenie i zarządzanie cyfrowymi portfelami umiejętności i osiągnięć edukacyjnych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Trendy w edukacji online i przyszłość samokształcenia się za pomocą nowoczesnych 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Dylak S., Wawrzyniak K. (2017). Mózg – technologia cyfrowa – edukacja. W: S. W., Kultura, edukacja, technologia kształcenia – konteksty nowomedialne. Poznań: s. 7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ołek B. [2017, 1(8)]. Samokształcenie i samowychowanie młodzieży jako wyzwanie współczesności. „Konteksty Pedagogiczne”,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uruliszwili S. (2017). E-learning incydentalny a samokształcenie, uczenie incydentalne i konektywne – charakterystyka zjawiska. Edukacja Ustawiczna Dorosłych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Segoe UI" w:ascii="Segoe UI" w:hAnsi="Segoe UI"/>
          <w:color w:val="000000"/>
          <w:shd w:fill="FFFFFF" w:val="clear"/>
        </w:rPr>
        <w:t>Dobrołowicz W., Gralewski J. (red.), </w:t>
      </w:r>
      <w:r>
        <w:rPr>
          <w:rStyle w:val="Emphasis"/>
          <w:rFonts w:cs="Segoe UI" w:ascii="Segoe UI" w:hAnsi="Segoe UI"/>
          <w:color w:val="000000"/>
          <w:shd w:fill="FFFFFF" w:val="clear"/>
        </w:rPr>
        <w:t>Kreatywność nowe aspekty poznawcze i praktyczne</w:t>
      </w:r>
      <w:r>
        <w:rPr>
          <w:rFonts w:cs="Segoe UI" w:ascii="Segoe UI" w:hAnsi="Segoe UI"/>
          <w:color w:val="000000"/>
          <w:shd w:fill="FFFFFF" w:val="clear"/>
        </w:rPr>
        <w:t>, Wszechnica Polska, Warszawa 2005, s. 81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Segoe UI" w:ascii="Segoe UI" w:hAnsi="Segoe UI"/>
          <w:color w:val="000000"/>
          <w:shd w:fill="FFFFFF" w:val="clear"/>
        </w:rPr>
        <w:t>Strykowski W., </w:t>
      </w:r>
      <w:r>
        <w:rPr>
          <w:rStyle w:val="Emphasis"/>
          <w:rFonts w:cs="Segoe UI" w:ascii="Segoe UI" w:hAnsi="Segoe UI"/>
          <w:color w:val="000000"/>
          <w:shd w:fill="FFFFFF" w:val="clear"/>
        </w:rPr>
        <w:t>Kompetencje nauczyciela szkoły współczesnej</w:t>
      </w:r>
      <w:r>
        <w:rPr>
          <w:rFonts w:cs="Segoe UI" w:ascii="Segoe UI" w:hAnsi="Segoe UI"/>
          <w:color w:val="000000"/>
          <w:shd w:fill="FFFFFF" w:val="clear"/>
        </w:rPr>
        <w:t>, "Edukacja Medialna", nr 4/2002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Hyżak D.,Kompetencje i umiejętności nauczycieli wobec wyzwań XXI wieku, [W:] F. Bereźnicki, K. Denek, Edukacja jutra, Instytut Pedagogiki Uniwersytetu Szczecińskiego, Szczecin 200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2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5T12:18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