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uczestnictwa w zajęciach i/lub odpowiedzi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, referatu przygotowanego na wybrany temat oraz prezentacji wykonanej przez studentów aplikacji mobil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prezentować referaty na wybrany temat oraz wykonywać ćwiczenia/zadania obejmujące np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nalizę rynku dostępnych aplikacji w wybranym obszar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gadnienia związane z bezpieczeństwem informacji, danych w odniesieniu do technologii mobilnych – referatu na w wskazany tema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 nowe technologie zmieniają biznes, Krzystof Ratnicyn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-konsumenci jutra : pokolenie Z i technologie mobilne, Barbara Grabiwoda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[Warszawa] : Wydawnictwo Nieoczywiste - imprint GAB Media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ójcze aplikacje : jak smartfony zmieniły nasz świat, Michał R. Wiśniewski, Wołowiec : Wydawnictwo Czarne, 202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26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2T10:25:00Z</dcterms:modified>
  <cp:revision>7</cp:revision>
  <dc:subject/>
  <dc:title>KARTA KURSU (realizowanego w module specjalności ……………………</dc:title>
</cp:coreProperties>
</file>