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Arial" w:cs="Arial" w:ascii="Arial" w:hAnsi="Arial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cs="Aria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8"/>
          <w:szCs w:val="28"/>
        </w:rPr>
        <w:t>Informatyka stosowana w technic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</w:rPr>
              <w:t>Sztuczna inteligencja i systemy ekspertowe 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Artificial intelligence and expert syste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Maciej Zając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Maciej Zając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sz w:val="20"/>
          <w:szCs w:val="16"/>
          <w:lang w:eastAsia="pl-PL"/>
        </w:rPr>
      </w:pPr>
      <w:r>
        <w:rPr>
          <w:rFonts w:eastAsia="Times New Roman" w:cs="Arial" w:ascii="Arial" w:hAnsi="Arial"/>
          <w:i/>
          <w:sz w:val="2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088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Celem kursu jest zapoznanie studentów z koncepcją sztucznej inteligencji, ze szczególnym uwzględnieniem sztucznych sieci neuronowych i systemów ekspertowy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6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01, zna podstawowe pojęcia i koncepcje związane ze sztuczną inteligencją, sztucznymi sieciami neuronowymi i systemami ekspertowymi,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ma wiedzę odnoście różnych typów sztucznych sieci neuronowych i systemów ekspertowych, ich budowy i zastosowań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20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, posiada umiejętność budowania i trenowania wybranych modeli sieci neuronowych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30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współpracuje z innymi studentami w celu rozwiązywania problem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, </w:t>
            </w:r>
            <w:r>
              <w:rPr>
                <w:rFonts w:cs="Arial" w:ascii="Arial" w:hAnsi="Arial"/>
                <w:sz w:val="20"/>
                <w:szCs w:val="20"/>
              </w:rPr>
              <w:t>rozważa etyczne i społeczne aspekty związane z zastosowaniem sztucznej inteligencj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9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lineRule="auto" w:line="254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Wykład ma charakter prezentacji multimedialnej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Ćwiczenia  rozpoczynają się krótkim wprowadzeniem  teoretycznym po czym studenci otrzymują do realizacji projekt grupowy oraz indywidualny.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Średnia ocen z projektów indywidualnyc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---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tęp do sztucznej inteligencji i sztucznych sieci neuronowych.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perceptronu - budowa i trenowani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czenie głęboki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y ekspertowe – struktura i zastosowani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. Goodfellow, Y. Bengio, A. Courville, Deep learning : systemy uczące się, Warszawa : Wydawnictwo Naukowe PWN SA, 2018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 Zocca, Deep learning : uczenie głębokie z językiem Python : sztuczna inteligencja i sieci neuronowe, Gliwice : Wydawnictwo Helion, copyright © 201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B. Ramsundar, R. B. Zadeh Głębokie uczenie z TensorFlow : od regresji liniowej po uczenie przez wzmacnianie, Gliwice : Helion, © 2020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. Wakulicz-Deja, A. Nowak-Brzezińska, M. Przybyła-Kasperek, R.  Simiński, Systemy ekspertowe, Akademicka Oficyna Wydawnicza EXIT Andrzej Lang, Warszawa 2018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4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.  Chollet, Deep learning : praca z językiem Python i biblioteką Keras, Gliwice : Helion, copyright © 2019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.W. Trask, Zrozumieć głębokie uczenie, Warszawa : Wydawnictwo Naukowe PWN, 2019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. Rutkowski, Metody i techniki sztucznej inteligencji : inteligencja obliczeniowa, Warszawa, Wydawnictwo Naukowe PWN, 2005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7:47:00Z</dcterms:created>
  <dc:creator>Monika</dc:creator>
  <dc:description/>
  <cp:keywords/>
  <dc:language>en-US</dc:language>
  <cp:lastModifiedBy>Maciej Zając</cp:lastModifiedBy>
  <cp:lastPrinted>2012-01-27T08:28:00Z</cp:lastPrinted>
  <dcterms:modified xsi:type="dcterms:W3CDTF">2025-05-09T07:39:00Z</dcterms:modified>
  <cp:revision>38</cp:revision>
  <dc:subject/>
  <dc:title>KARTA KURSU (realizowanego w module specjalności ……………………</dc:title>
</cp:coreProperties>
</file>