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-Aided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obsługą oprogramowania do projektowania, analizy i symulacji komputerowych (tzw. CAE), celem jego skutecznego wykorzystania przy realizacji projekt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rysunku technicznego i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wiązywanie podstawowych problemów z zakresu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odstawy CAD/CAM, Mechanika techni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rozumie podstawowe koncepcje związane z komputerowym wspomaganiem prac inżynierskich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2, K_W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siada umiejętność wykorzystania oprogramowania typu CAE do rozwiązywania wybranych proble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0, K_U11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student jest świadomy etycznych i prawnych kwestii związanych z korzystaniem z oprogramowania CA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rozumie znaczenie skutecznej komunikacji i umiejętność prezentowania wyników swojej pracy inżynierskiej w sposób zrozumiały dla innych specjalistów i interesarius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5940" w:leader="none"/>
              </w:tabs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ćwiczeń konwersatoryjnych. Po krótkim wprowadzeniu teoretycznym do tematu zajęć, prowadzący wspólnie z studentami rozwiązuje przykładowe zadania. Następnie studenci otrzymują projekty indywidualne do realizacji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CAE (Computer-Aided Engineering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y modelowania 3D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narzędzi CAE do oceny wytrzymałości konstruk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ymulacji numer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projektów inżynierskich przy użyciu oprogramowania CA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1. SolidWorks 2022. Projektowanie maszyn i konstrukcji, Wydawnictwo, Helion, 20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2. SolidWorks Simulation 2020. Statyczna analiza wytrzymałościowa, Wydawnictwo, Helion, 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3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Fundamental finite element analysis and applications : with Mathematica and Matlab computations / M. Asghar Bhatti, John Wiley &amp; Sons, Inc., cop.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Maciej Zając</cp:lastModifiedBy>
  <cp:lastPrinted>2012-01-27T08:28:00Z</cp:lastPrinted>
  <dcterms:modified xsi:type="dcterms:W3CDTF">2025-05-09T07:49:00Z</dcterms:modified>
  <cp:revision>24</cp:revision>
  <dc:subject/>
  <dc:title>KARTA KURSU</dc:title>
</cp:coreProperties>
</file>