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</w:t>
      </w:r>
      <w:r>
        <w:rPr>
          <w:rFonts w:eastAsia="Calibri" w:cs="Calibri"/>
          <w:color w:val="000000"/>
          <w:shd w:fill="FFFFFF" w:val="clear"/>
        </w:rPr>
        <w:t xml:space="preserve"> </w:t>
      </w:r>
      <w:r>
        <w:rPr>
          <w:rFonts w:eastAsia="Times New Roman" w:cs="Calibri"/>
          <w:color w:val="000000"/>
          <w:shd w:fill="FFFFFF" w:val="clear"/>
        </w:rPr>
        <w:t xml:space="preserve">Inżynieria materiałowa i komputerowe wspomaganie procesów produkcji 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17295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Inżynierii Powierzchni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ary Surface Engineering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gnieszka Twardow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em kształcenia w ramach przedmiotu jest poznanie :</w:t>
            </w:r>
          </w:p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zjawisk fizykochemicznych zachodzących przy tworzeniu warstw powierzchniowych.</w:t>
            </w:r>
          </w:p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możliwości kształtowania właściwości tworzyw poprzez zmianę mikrostruktury, składu chemicznego i fazowego w obszarze warstw powierzchniowych</w:t>
            </w:r>
          </w:p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technologii wytwarzania warstw powierzchniowych (warstw wierzchnich i powłok)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>4)  metod badania warstw powierzchniowych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owa wiedza w zakresie nauki o materiałach. Klasyfikacja materiałów konstrukcyjnych oraz metody  wytwarzania i obróbk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Umiejętność logicznego myślenia, umiejętność wyszukiwania informacji z wykorzystaniem źródeł naukowych i interpretacja pozyskanych danych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Fizyko-chemiczne podstawy przemian fazowych. Obrazowanie i spektroskopowe metody badania materiałów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  <w:r>
              <w:rPr/>
              <w:t>. Ma pogłębioną i poszerzona wiedzę z zakresu nauki o materiałach  w specjalności inżynieria powierzchn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02. Posiada szczegółową wiedzę dotycząca wybranych metod kształtowania warstw powierzchniowych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  <w:t>W03. Ma szczegółowa wiedzę dotyczącą metod badawczych stosowanych do charakteryzowania warstw wierzchnich i powłok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W02, 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35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</w:t>
            </w:r>
            <w:r>
              <w:rPr>
                <w:rFonts w:cs="Arial" w:ascii="Arial" w:hAnsi="Arial"/>
                <w:sz w:val="20"/>
                <w:szCs w:val="20"/>
              </w:rPr>
              <w:t xml:space="preserve"> Potrafi samodzielnie dobrać metody badania mikrostruktury i właściwości warstw powierzchniowych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02. Dobiera materiały do zastosowań technicznych uwzględniając ich strukturę i właściwośc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,U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36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. </w:t>
            </w:r>
            <w:r>
              <w:rPr>
                <w:rFonts w:cs="Arial" w:ascii="Arial" w:hAnsi="Arial"/>
                <w:sz w:val="20"/>
                <w:szCs w:val="20"/>
              </w:rPr>
              <w:t>Uwzględnia aspekty ekologiczne i ochrony środowiska naturalnego w podejmowanych działaniach techni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K02. Potrafi współdziałać w grupie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zedmiot prowadzony w formie wykładów i ćwiczeń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Wykład: prezentacja multimedialna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Cs w:val="16"/>
              </w:rPr>
              <w:t>Ćwiczenia: rozwiązywanie zadań rachunkowych, opracowywanie wyników eksperymentalnych, interpretowanie danych, rozwiązywanie zadań projektowych (indywidualne i zespołowe)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Ocena wykładu na podstawie kolokwium zaliczeniowego,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cena z ćwiczeń – średnia ważona uzyskanych ocen z: projektów pisemnych odpowiedzi, testów i kolokwiów cząstkowych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żynieria Powierzchni jako specjalność w obszarze Inżynierii Materiałowej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stwy wierzchnie i warstwy powierzchniowe- definicje, klasyfikacja, przykłady zastosowań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jawiska fizyko-chemiczne w warstwach powierzchniowych, ich wpływ na strukturę i właściwości tworzyw w obszarze warstwy wierzchniej (i w powłokach)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ody kształtowania warstw wierzchnich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brane metody otrzymywania powłok (z fazy ciekłej, stałej i gazowej)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brane metody badania mikrostruktury warstw powierzchniowych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ody badania właściwości mechanicznych, tribologicznych i odporności na zużycie warstw wierzchnich i powłok.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ekonwencjonalne źródła energii stosowane w inżynierii powierzchni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łoki nanostrukturalne - osiągnięcia, kierunki rozwoj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2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Burakowski T., Wierzchoń T.: Inżynieria powierzchni metali, WNT, W-wa 1995</w:t>
            </w:r>
          </w:p>
          <w:p>
            <w:pPr>
              <w:pStyle w:val="Normal"/>
              <w:rPr/>
            </w:pPr>
            <w:r>
              <w:rPr/>
              <w:t>Blicharski M.: Inżynieria Powierzchni, WNT ,Warszawa 2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Ashby M.F., Jones D.R.H.: Materiały inżynierskie, WNT, W-wa 1996. </w:t>
            </w:r>
          </w:p>
          <w:p>
            <w:pPr>
              <w:pStyle w:val="Normal"/>
              <w:rPr/>
            </w:pPr>
            <w:r>
              <w:rPr/>
              <w:t xml:space="preserve">Kula P.: Inżynieria warstwy wierzchniej, Wyd. Politechniki Łódzkiej, Łódź 2000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Klimpel A.: Spawanie, zgrzewanie i cięcie metali. Technologie, WNT, W-wa 1999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1">
    <w:name w:val="Tekst dymka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50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4-19T20:29:00Z</dcterms:modified>
  <cp:revision>6</cp:revision>
  <dc:subject/>
  <dc:title>KARTA KURSU (realizowanego w module specjalności ……………………</dc:title>
</cp:coreProperties>
</file>