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mechatronik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brane rozwiązania mechatroniczne w drukarkach 3D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Selected mechatronic solutions in printers 3D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y jest zapoznanie słuchaczy z problemami i sposobami rozwiązywania tych problemów przy druku 3D. Rozważane są problemy występujące na etapie projektowania elementu, po sam druk na różnych drukarkach 3D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 zna podstawowe problemy występujące przy procesach druku 3D różnymi metodam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 potrafi korzystać z nowoczesnych sposobach druku 3D na wybranych drukarkach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potrafi myśleć i działać kreatywnie i w sposób przedsiębiorcz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owadzony jest wykład akademicki. Na Laboratoriach studenci obserwują źle i dobrze zaprojektowane części do druku oraz pojawiające się na bieżąco problemy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g regulaminu studiów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oblemy w druku z filamentu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oblemy w druku z żywic rozcieńczalnych w alkoholu i w wodzi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ematyczne strony internetow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20:58:00Z</dcterms:created>
  <dc:creator>Monika</dc:creator>
  <dc:description/>
  <cp:keywords/>
  <dc:language>en-US</dc:language>
  <cp:lastModifiedBy>ZMFup</cp:lastModifiedBy>
  <cp:lastPrinted>2012-01-27T08:28:00Z</cp:lastPrinted>
  <dcterms:modified xsi:type="dcterms:W3CDTF">2023-12-07T07:46:00Z</dcterms:modified>
  <cp:revision>10</cp:revision>
  <dc:subject/>
  <dc:title>KARTA KURSU (realizowanego w module specjalności ……………………</dc:title>
</cp:coreProperties>
</file>