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ploatacja urządzeń elektrycznych (SEP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peration of electrical equipment (SEP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Marek Aleksand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elektryczną prowadzącą do zdania egzaminu Państwowego na uprawnienia elektryczne do 1 kV, tzw. SE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eksploatacją urządzeń elektrycznych do 1kV umożliwiające zdanie egzaminu Państwowego w siedzibie SEP (Stowarzyszenie Elektryków Polskich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umiejętność pomiarów miernikami analogowymi, cyfrow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urządzeń. Na zajęciach LAB studenci wykorzystują zdobytą wiedzę i wykonują pomiary. Przedmiot zakończony jest kolokwium oraz egzamine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ddziaływanie prądu elektrycznego na organizm ludz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arunki środowisk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opnie ochrony obudów urządzeń elektr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 ochronności urządzeń elektr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pięcia i układy sieci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znaczenia przewodów i zacisk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ki ochrony przed porażeniem prądem elektrycznym przy eksploatacji urządzeń elektroenerget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hrona przed dotykiem bezpośrednim (ochrona podstawowa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hrona przed dotykiem pośredni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ównoczesna ochrona przed dotykiem bezpośrednim i pośredn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zkoleniowe SE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58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7T07:43:00Z</dcterms:modified>
  <cp:revision>4</cp:revision>
  <dc:subject/>
  <dc:title>KARTA KURSU (realizowanego w module specjalności ……………………</dc:title>
</cp:coreProperties>
</file>