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lgorytmy sterowania w systemach napędowych pojazd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ntrol algorithms in vehicle drive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algorytmami sterowania układami napędowymi (silnik + skrzynia biegów) występującymi w wybranych nowoczesnych samochodach osob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algorytmy sterowania układów napędowych 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przeanalizować wybrane algorytmy sterowania układem napęd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algorytmy sterowania układami napędowymi samochod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5T12:50:00Z</dcterms:modified>
  <cp:revision>11</cp:revision>
  <dc:subject/>
  <dc:title>KARTA KURSU (realizowanego w module specjalności ……………………</dc:title>
</cp:coreProperties>
</file>