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and construction workshop for electrical and electronic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a z technikami projektowania i realizowania cyklu wytwórczego projektów na bazie schematów elektrycznych i elektronicznych z zagadnień układów elektronicznych bazującą na dostępnych rozwiązaniach CAD dla rysunku technicznego, projektowania płytek PCB oraz symulacyjnej zaproponowanych układ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znajomienie studentów z istotą stosowania narzędzi komputerowych w praktyce inżyniera konstruk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elektrotechniki i elektroniki oraz Podstawy elektroniki w zakresie budowy i zasady działania elektronicznych układów analogowych, impulsowych i cyfr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byte laboratoria elektryczne i  elektron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Elektrotechnika, Elektroni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z zakresu projektowania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a urządzeń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 materiałoznawstwie elektroni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doboru części elektronicznych i zna metody naprawy testowanych u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 K_W10 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rojektować, montować oraz urucham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elektroni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Zna podstawy rozpoznawania i lokalizacji uszkod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kładach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Rozpoznaje i odpowiednio dobiera czę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 Student potrafi wykorzystać wybrane środowisko programowe CAD do zaprojektowani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yjnych w wybranym obszarze zastos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z kolegami podczas rozwiąz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 projektowych z elektro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Zauważa dynamicznie zmieniające się trendy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w projektowaniu układów elek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rzestrzega zasad etyki w pracy projektowo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ci dostają zadania do rozwiązania. Np. przeprowadzić analizę oraz serwis technicz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go układu mechatronicznego, przykładowo robota. Wówczas zadaniem grupy student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ędzie przeprowadzenie inspekcji użytych części elektronicznych, części wykonawczych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tąpienie uszkodzonych modułów na nowe, przeanalizowanie oprogramowania tego układu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wentualna jego korekta. Zaprojektowanie i zasymulowanie wybranego projektu elektronicznego w odpowiednim programie typu C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projektu indywidual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zpoznawanie elementów i układów elektron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bór narzędzi do montażu/demontażu tych układ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naliza programu / testowanie / poprawianie błędów / korekcja oprogram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Wykonanie dokumentacji technicznej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praktyczna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p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dla wszystkich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dw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talogi części elektroniczn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tme.eu/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elfa.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rseim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ty aplikacyjne (Data sheet) elementów elektronicznych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Horowitz, W.Hill: Sztuka elektroniki. WkiŁ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Borkowski: Zasilanie urządzeń elektronicznych. WKiŁ, Warszawa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.Tietze, Ch.Schenk:Układy półprzewodnikowe. WNT, Warszawa 19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Soclof:Zastosowania analogowych układów półprzewodnikowych. WKiŁ, Warszawa 199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0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7:13:00Z</dcterms:modified>
  <cp:revision>3</cp:revision>
  <dc:subject/>
  <dc:title>KARTA KURSU</dc:title>
</cp:coreProperties>
</file>