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Praktyka zawodow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Engineering Apprentice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Celem kształcenia jest przygotowanie studenta do pracy w firmie informatycznej, instytucie naukowo-badawczym lub w przedsiębiorstwie/zakładzie przemysłowym na stanowiskach, na których wymaga się kwalifikacji inżyniera. Student nabywa umiejętności praktycznych, które uzupełniają i pogłębiają wiedzę uzyskaną w dotychczasowym toku zajęć dydaktycznych na Uczel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Student posiada wiedzę z zakresu kursów prowadzonych na kierunku Edukacja Techniczno-Informatyczna uzyskaną w dotychczasowym toku zajęć dydaktycznych,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osiada umiejętność aktywnego uczestnictwa w zadaniach i projektach, realizowanych przez instytucję wybraną do realizacji praktyki poprzez samodzielny lub grupowy udział w jej praca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praktyki dotychczasowe odbyte kursy na Uczeln</w:t>
            </w:r>
            <w:r>
              <w:rPr/>
              <w:t>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1 zna podstawy teoretyczne procesu wytwarzania zadaniowego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2 Ma podstawową praktyczną wiedzę inżynierską i/lub informatyczną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3 ma wiedzę na temat problemów danej branży i ich rozwiązywaniem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4 ma rozeznanie i wiedzę co do specyfiki zakładu, w którym odbywał praktyk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W02-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1 Potrafi powiązać wiedzę teoretyczną z jej praktycznym wykorzystaniem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2 Zna warunki panujące na rynku pracy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U03 potrafi zaplanować i zorganizować swoją pracę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4 potrafi rozwiązywać podstawowe zadania i bieżące problemy występujące w danej branż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U01, K_U03, K_U06-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1 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2 Potrafi współdziałać w zespole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3 Zna priorytety służące realizacji określonego zadania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4, wykonuje swoje zadania w sposób profesjonalny, wykazuje kreatywność oraz konsekwencję w trakcie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K01-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ierownictwo Instytutu Techniki zostawia studentowi inicjatywę w wyborze przedsiębiorstwa, w którym będzie odbywał praktykę. Wybór miejsca praktyki powinien być dokonany na podstawie profilu danej firmy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rofil działalności zakładu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powinien być zgodny z kierunkiem studiów Edukacja Techniczno-Informatyczna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powinien umożliwić zrealizowanie celów praktyki, określonych w programie merytorycznym praktyki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równocześnie umożliwić studentowi wybór przedsiębiorstwa, którego profil jest zgodny z jego zainteresowaniami lub przynajmniej do tych zainteresowań zbliżony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Student powinien uzyskać oświadczenie przedsiębiorstwa o gotowości przyjęcia na bezpłatną praktykę i możliwości zorganizowania praktyki zgodniej z programem merytorycznym uzgodnionym z instytutowym kierownikiem praktyk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ropozycja studenta odnośnie wyboru miejsca praktyki powinna być przedstawiona kierownikowi praktyk zawodowych do akceptacji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Osoba odpowiedzialna (opiekun) w danym zakładzie pracy/przedsiębiorstwie za prowadzenie praktyki pozostaje w ciągłym kontakcie z kierownikiem praktyk, zgłaszając mu wszelkie problemy, uwagi i wnioski wynikające z obserwacji postępów w edukacji praktycznej student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tabs>
                <w:tab w:val="clear" w:pos="708"/>
                <w:tab w:val="left" w:pos="1200" w:leader="none"/>
              </w:tabs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Do obowiązków studenta należy sporządzenie dokumentacji z przebiegu praktyki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Dokumentacja zawiera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raport (sprawozdanie) z przebiegu praktyki lub dzienniczek praktyki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- w przypadku, gdy dzienniczek praktyki nie jest prowadzony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–</w:t>
            </w:r>
            <w:r>
              <w:rPr>
                <w:rStyle w:val="Fontstyle01"/>
              </w:rPr>
              <w:t>zaświadczenie z Zakładu o odbytej praktyce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Ocena obejmuje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punktualność i obowiązkowość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przestrzeganie zasad etyki zawodowej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umiejętność samodzielnej realizacji powierzonych zadań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sposób realizacji zadań zawartych w harmonogramie praktyki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Rezultatem praktyki może być również przygotowane przez studenta portfolio (dokumentacja dokonań), które zawiera podstawowe informacje dotyczące pracodawcy (ogólne informacje o profilu jego działalności), termin i czas praktyki, zadania i projekty, które student wykonywał. Portfolio/dziennik praktyk pozwala dodatkowo zweryfikować czy cele i rezultaty praktyki zawodowej zostały wypełnione. Jest to (wraz z opinią mentora oraz wnioskami kierownika praktyk ze strony Uczelni) dokumentacja którą student przedkłada kierownikowi praktyk zawodowych Instytutu Techniki do oceny i stanowi podstawę zaliczenia praktyki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ierownik praktyk poprzez wpis do indeksu w systemie Wirtualna Uczelnia dokumentuje zaliczenie praktyki</w:t>
            </w:r>
          </w:p>
          <w:p>
            <w:pPr>
              <w:pStyle w:val="Zawartotabeli"/>
              <w:tabs>
                <w:tab w:val="clear" w:pos="708"/>
                <w:tab w:val="left" w:pos="1200" w:leader="none"/>
              </w:tabs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 – zgodnie z programem merytorycznym uzgodnionym z instytutowym kierownikiem prakty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2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5-15T11:16:00Z</dcterms:modified>
  <cp:revision>4</cp:revision>
  <dc:subject/>
  <dc:title>KARTA KURSU</dc:title>
</cp:coreProperties>
</file>