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gresja i przemoc rówieśnicz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ssion and violence amogs pe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  <w:t xml:space="preserve"> 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obejmuje wiedzę na temat przejawów, mechanizmów powstawania i podtrzymywania agresji i przemocy w środowiskach: szkolnych, a także sposobom ich zapobiegania i interwencji na nie. Studenci uczą się rozpoznawać i rozumieć potrzeby osób uwikłanych w agresję i przemoc, ćwiczą w prowadzeniu rozmów z osobami pokrzywdzonymi, sprawcami i świadkami oraz zapoznają z procedurami interwencji i dobrymi praktykami w pracy ze szkołą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Rozumie pojęcie agresji i przemocy, zna teorie powstawania zachowania agresyw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mechanizmy podtrzymujące agresję i przemoc rówieśniczą, potrafi wskazać skuteczne sposoby jej zapobiegania oraz procedury reagowania na nią w środowisku szkol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mechanizmy podtrzymujące agresję i przemoc w rodzinie, potrafi wskazać istniejące procedury reagowania na nią oraz sposoby pomocy poszkodowanym, świadkom i sprawco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przeprowadzić pierwszą rozmowę z dzieckiem poszkodowanym, sprawcą lub świadkiem agresji lub przemocy rówieśnicz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wskazać rodzicowi lub pracownikowi placówki edukacyjnej możliwości działania w sytuacji agresji lub przemocy rówieśnicz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Potrafi wstępnie rozpoznać objawy przemocy w rodzinie i objaśnić osobie zgłaszającej tę przemoc, gdzie i w jakiej formie może uzyskać pomoc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W rozmowie z osobami uwikłanymi w agresją lub przemoc wykazuje się empatią i odwagą, stara się nie obwiniać i rozpoznawać swoje emocje wykorzystując różne metod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y, konwersatorium, praca w grupach, warsztaty oraz obserwacje nagrań  oraz relacje indywidu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problematyki agresji i przemoc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przejawów, częstotliwości i konsekwencji przemocy w szkole. Narzędzia do diagnozowania poziomu bezpieczeństwa w placówce edukacyj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identyfikowanie potrzeb osób zaangażowanych w przemoc rówieśnicz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iki reagowania w sytuacjach przemocy rówieśniczej w środowisku szkolny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pierwszej rozmowy z ofiarą przemocy rówieśniczej i jej rodzica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pierwszej rozmowy ze sprawcą przemocy rówieśniczej i jego rodzica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bieganie cyberprzemocy i zagrożeniom w interneci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programów przeciwdziałania przemocy w szkołach – wizyta w Fundacji Falochr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rozumienie sytuacji dzieci i młodzieży w złym stanie emocjonalnym. Praktyczne umiejętności rozmowy z osobą przeżywającą kryzy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unki wsparcia psychologicznego dla ofiar przemocy dom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mówienie roli dzieci jako świadków przemocy w rodzinie. Postępowanie w sytuacji podejrzenia krzywdzenia dziec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dstawienie procedury "Niebieskich Kart"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rategie redukcji agresji i działania przeciwdziałające agresywnym zachowanio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</w:t>
        <w:tab/>
        <w:t>Aleksandra Szyłło, „Mamo jestem zerem”, Duży Format, 8.07.201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</w:t>
        <w:tab/>
        <w:t>Ken Rigby (2008). Przemoc w szkole. Kraków, Wydawnictwo UJ, rozdział 1-3 (s.1-63)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</w:t>
        <w:tab/>
        <w:t>Ken Rigby (2008). Przemoc w szkole. Kraków, Wydawnictwo UJ, rozdział 5-7 (s.65-110)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4.</w:t>
        <w:tab/>
        <w:t>Ken Rigby (2008). Przemoc w szkole. Kraków, Wydawnictwo UJ, rozdział 11-12 (s.147-188)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5.</w:t>
        <w:tab/>
        <w:t>Anna Borkowska, Dorota Macander (2012). System reagowania w szkole na ujawnienie cyberprzemocy (s.12-22). [W:] Łukasz Wojtasik (red.. Jak reagować na cyberprzemoc? Poradnik dla szkół. Wydanie II (poprawione). Warszawa, Fundacja Dzieci Niczyje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6.</w:t>
        <w:tab/>
        <w:t>WHO i Biuro Rzecznika Praw Dziecka (2007). Zapobieganie samobójstwom. Poradnik dla nauczycieli i innych pracowników szkoły. Warszawa, Fraszka Edukacyjn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</w:t>
        <w:tab/>
        <w:t>Barbara Krahe (2006). Agresja. Gdańsk, GWP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</w:t>
        <w:tab/>
        <w:t>Ken Rigby (2008). Przemoc w szkole. Kraków, Wydawnictwo UJ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</w:t>
        <w:tab/>
        <w:t>Wanda Badura-Madej, Agnieszka Dobrzyńska-Mesterchazy (2000). Przemoc w rodzinie. Interwencja kryzysowa i psychoterapia. Kraków, Wydawnictwo UJ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01:00Z</dcterms:created>
  <dc:creator>Monika</dc:creator>
  <dc:description/>
  <cp:keywords/>
  <dc:language>en-US</dc:language>
  <cp:lastModifiedBy>Rhinzler</cp:lastModifiedBy>
  <cp:lastPrinted>2012-01-27T08:28:00Z</cp:lastPrinted>
  <dcterms:modified xsi:type="dcterms:W3CDTF">2024-02-13T12:01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