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Aplikacje wspomagające proces dydaktyczn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Komputerowe wspomaganie w edu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tworzy zajęcia lekcyjne oparte na platformie typu mood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ć laboratoryjnych przy użyciu stanowisk komputerowych jak również urządzeń mobilnych w tym telefonów komórkowych lub tabletach opartych na systemie android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60%), Przygotowanie materiałów dydaktycznych w formie działającej platformy moodle połączonej z materiałem testującym wiedze na dowolnej przygotowanej do tego programie bądź aplikacji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worzenie animacji treści edukacyjny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grywanie i edytowanie materiałów  wraz z umieszczeniem na platformach clou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ostępnianie treści dydaktycznych za pomocą struktur liniowych i gałęz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ywanie quizów i testów na urządzeniach mobi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i nadzorowanie sprawdzianów opartych na platformie testport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pracą zdalną oraz wprowadzenie do usług nauczania zdal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Marek Hyla, Przewodnik po e-learningu, Oficyna Wydawnicza, Kraków 2005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Zbigniew Kramek, Teoretyczno-metodyczne podstawy rozwoju e-learningu w edukacji ustawicznej, Instytut Technologii Eksploatacji –Państwowy Instytut Badawczy, Radom 2007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illiam H. Rice IV, Tworzenie serwisów e-learningowych z Moodle 1.9, Wydawnictwo Helion, 2008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Bednarek, E. Lubina, Kształcenie na odległość. Podstawy dydaktyki, PWN, Warszawa 2008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Hyla, Przewodnik po e-learningu, Oficyna Ekonomiczna, Kraków 2007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s://moodle.org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szkola.mateja.info.pl/zasoby/07prezentacja/Prezentacja_wytyczne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www.koweziu.edu.pl/pliki/WPZ_publikacje/Poradnik_kno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 xml:space="preserve"> </w:t>
      </w:r>
      <w:r>
        <w:rPr>
          <w:rFonts w:eastAsia="Arial" w:cs="Arial" w:ascii="Arial" w:hAnsi="Arial"/>
          <w:color w:val="000000"/>
          <w:lang w:val="en-GB" w:eastAsia="pl-PL"/>
        </w:rPr>
        <w:t>http://www.elearning.pl/filespace/artykuly/Orczykowska.pdf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L. Radzikowska, Platforma Moodle - dydaktyka przyszłości, Gazeta Uniwersytecka, „Miesięcznik Uniwersytetu Śląskiego” 2006, nr 6 (136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9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54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