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funkcjona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teriały Funkcjonalne skierowany jest do studentów posiadających wiedzę ogólną </w:t>
              <w:br/>
              <w:t>z zakresu fizyki, chemii i inżynierii materiałowej. Studenci zapoznają się i zdobywają wiedzę na temat wzajemnych powiązań pomiędzy metodami wytwarzania, mikrostrukturą i unikalnymi właściwościami materiałów inżynierskich, które uzyskuje się dzięki nowatorskim technikom ich wytwarzania i/lub przetwarzania. Kurs w języku polskim obejmuje wykład i zajęcia audytoryj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fizyki, chemii i materiałoznawstw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iada umiejętność poszukiwania i selekcji informacji o charakterze technicznym, odczytywania oraz samodzielnego wyszukiwania materiałów </w:t>
              <w:br/>
              <w:t xml:space="preserve">o konkretnych właściwościach i zastosowaniu, posługiwania się normami </w:t>
              <w:br/>
              <w:t>i informacjami katalogowym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izyka, chemia, podstawy nauki o materiałach, materiały konstrukcyj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podstawową wiedzę z zakresu materiałów funkcjonal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z zakresu wytwarzania i jego wpływu na mikrostrukturę oraz właściwości materiałów funkcjonal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Ma wiedzę z zakresu doboru materiału funkcjonalnego pod konkretne zastosowani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4, K_W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21, K_W0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rać materiał funkcjonalny pod konkretne zastosow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podstawowe badania i anali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posługiwać się normami, katalogami producentów w celu doboru i opisu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wiązuje w grupie problemy związane z doborem materiałów funkcjonalnych pod konkretne zastosowania, z uwzględnieniem wpływu na środowisk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Zauważa dynamicznie zmieniające się trendy i roz-wiązania w projektowaniu i zastosowaniu nowoczesnych materiał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odejmowanych działaniach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ind w:firstLine="498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 ramach Wykładu przedstawiana jest wiedza z zakresu nowoczesnych materiałów inżynierskich, funkcjonalnych i specjalnych charakteryzujących się specyficznymi właściwościami w wyniku działania czynnika zewnętrznego (bodźca) w postaci m.in. pola elektrycznego, magnetycznego, czy światła. Obejmuje on zakres tematów wskazany w Treściach merytorycznych. W ramach ćwiczeń audytoryjnych student pracując w grupie dobiera materiały pod konkretne zastosowania z uwzględnieniem ich szczególnych właściwości, które są samodzielnie przez niego wyznaczane lub dobierane z odpowiednich norm i katalogów producenta. W ramach tych zajęć student projektuje i opracowuje materiał a następnie przedstawia indywidualnie prezentację z zagadnienia, które zapadło mu w pamięci i jest </w:t>
              <w:br/>
              <w:t xml:space="preserve">w zakresie jego szczególnego zainteresowania. 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obejmują pracę w grupie, dyskusję studentów i wykładowcy na zadany temat, indywidualną wypowiedź student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cena na podstawie pracy i aktywności w grupie, samodzielności, przygotowania studenta na zadany temat - odpowiedź ustna i/lub pisemna. Oceniana jest również indywidualna wypowiedź studenta (wspomagana prezentacją multimedialną) na przygotowany wcześniej temat, dotyczący nowej generacji materiału, który to szczególnie przypadł do jego gustu, </w:t>
              <w:br/>
              <w:t>z uwzględnieniem jego innowacyjności, ekonomii, możliwości wdrożenia oraz recyklingu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Ocena końcowa ćwiczeń jest średnią z poszczególnych oc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materiałów funkcjonalny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przewodzące prąd, dielektryczne, półprzewodnikowe, nadprzewodząc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inżynierskie o szczególnych właściwościach magnety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Materiały zmieniające kształt i wielkość - polimery przewodzące, elastomery dielektryczne, piezoelektryki, żele polimerowe, materiały z pamięcią kształtu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tosowane w optyce, optoelektronice i fotonice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Materiały zmieniające kolor (fotochromowe, termochromowe, elektrochromow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emitujące światło (elektroluminescencyjne, fluoroscencyjne, fotoluminescencyjne, katodoluminescencyjne, termoluminescencyjne, radioluminescencyj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zmieniające temperaturę (termoelektrycz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cze zmieniające gęstość (magnetoreologiczne, elektroreologicz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amogrupujące się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amonaprawiające się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pecjalne fazy międzymetaliczne, kompozyty, materiały spieka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amorficzne i nanostruktural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inteligent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biomedyczne i biomimetycz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brzański L.A.: Materiały inżynierskie i projektowanie materiałowe. Podstawy nauki o materiałach i metaloznawstwo, WNT, Warszawa, 2006, 20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Dobrzański L., Niemetalowe materiały inżynierskie, Wydawnictwo Politechniki Śląskiej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ichael F. Ashby, David R. H. Jones, Materiały inżynierskie, WNT 1997/199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Sattler, Klaus D, Handbook of nanophysics, CRC Press 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zydłowski K., Lewandowska M., Nanomateriały inżynierskie, konstrukcyjne i funkcjonalne, Wydawnictwo Naukowe PWN,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zydłowski K, Lewandowska M., Nanomateriały inżynierskie : konstrukcyjne i funkcjonalne, PWN, Warszawa 201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iński Z.: Materiałoznawstwo elektrotechniczne, Oficyna Wydawnicza Politechniki Warszawskiej, Warszawa, 201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bski M. W., Kozubski J. A.: Inżynieria materiałowa. Geneza, istota, perspektywy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dawnictwo: Oficyna Wydawnicza Politechniki Warszawskiej, 200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ampuch R.: Funkcjonalne materiały ceramiczne. Kompozyty, nr12, 2004, s. 34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jciechowski S., Materiały inteligentne, Stan zagadnienia 2003 r., Inżynieria Materiałowa 2004, 25, 59-6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ampuch R., Stoch L., Materiały inteligentne: zaawansowane materiały ceramiczne i szkła, Inżynieria Materiałowa 2004, 25, 76-8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Ćwikła A. Medyczne zastosowania materiałów inteligentnych. 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>Scientific Bulletin of Chełm Section of Technical Sciences (2008) No.1:15-2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Ścisło Ł.(2011) Sterowalne materiały inteligentne w budownictwie. Budownictwo. Zeszyt 3: 163-17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Dinesh C. Agrawal,</w:t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>Introduction to nanoscience and nanomaterials, World Scientific 2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18:00Z</dcterms:created>
  <dc:creator>Barbara Wilk</dc:creator>
  <dc:description/>
  <cp:keywords/>
  <dc:language>en-US</dc:language>
  <cp:lastModifiedBy>Paweł Hyjek</cp:lastModifiedBy>
  <cp:lastPrinted>2012-01-27T08:28:00Z</cp:lastPrinted>
  <dcterms:modified xsi:type="dcterms:W3CDTF">2025-05-15T06:20:00Z</dcterms:modified>
  <cp:revision>3</cp:revision>
  <dc:subject/>
  <dc:title>KARTA KURSU</dc:title>
</cp:coreProperties>
</file>