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żynieria Materiałowa i Komputerowe Wspomaganie 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wanie i spetroskopowe metody badania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Imaging and Spectroscopic Methods in Material Analy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r hab. inż. Krzysztof Ziewiec, Prof. UKEN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bycie wiedzy na temat zaawansowanych metod obrazowania i spektroskopii stosowanych w analizie materiał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ój umiejętności interpretacji wyników uzyskanych za pomocą tych technik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rozumienie zastosowań obrazowania i spektroskopii w różnych dziedzinach nauki o materiała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a znajomość fizyki i chemii materiał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na wiedza z zakresu metod analitycznych i spektroskopow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chemii i fiz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ogólną wiedzę dotyczącą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siada umiejętności wykorzystania wiedz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scyplinarnej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konać pomiaru podstawowych wielkości fizycznych, analizować zjawiska fizyczne i chem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rozwiązywać zagadnienia w oparciu o prawa fizyki i chemii w tech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9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działa w sposób profesjonalny i przestrzega zasad etyki zawod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łady teoretyczne przedstawiające podstawy obrazowania i spektroskop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Ćwiczenia laboratoryjne i praktyczne, umożliwiające stosowanie metod w prakty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jekty badawcze i studia przypadk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sprawozdań z ćwiczeń laboratoryjnych (średnia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Zasady i techniki obrazowania oraz różne typy przyrządów obrazując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Metody spektroskopowe w analizie materiał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stosowanie technik obrazowania i spektroskopii w badaniach nanostruktur i biomateri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drzej Cygańskim, Metody spektroskopowe w chemii analitycznej, Wydawnictwo Naukowe PWN ISBN: 978-83-01-19357-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ogusław Więcek, Termografia i spektrometria w podczerwieni, Wydawnictwo Naukowe PW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19T20:22:00Z</dcterms:modified>
  <cp:revision>5</cp:revision>
  <dc:subject/>
  <dc:title>KARTA KURSU (realizowanego w module specjalności ……………………</dc:title>
</cp:coreProperties>
</file>