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paneli fotowolta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photovoltaic pane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paneli fotowoltaicznych. Oprócz wiedzy teoretycznej studenci będą korzystali z laboratorium umieszczonego na dachu naszego Uniwersytetu w formie zdalnej logując się na serwerze LAB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paneli fotowoltaicznych różnego typ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omiarów i wyciągania wniosków z pomierzonych wielkośc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paneli PV. Na zajęciach LAB studenci zdalnie wykonują pomiary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paneli P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miary wybranych wielkości w tym ze stacji pogo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7T07:43:00Z</dcterms:modified>
  <cp:revision>5</cp:revision>
  <dc:subject/>
  <dc:title>KARTA KURSU (realizowanego w module specjalności ……………………</dc:title>
</cp:coreProperties>
</file>