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za edukacyj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Educational diagn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przedstawienie procesu diagnozy edukacyjnej. Poznanie i umiejętności stosowania metod i technik indywidualnego poznawania ucznia, diagnozowania problemów grupowych w klasie szkolnej. Poznanie wybranych narzędzi badania dojrzałości szkolnej oraz testów badania umiejętności szkolnych.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Ma wiedzę na temat metod i technik pozna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nia oraz jego środowiska; szczególnie zna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wiadu, obserwacji, ankiety, dyferencj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mantycznego, testów socjometr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Ma wiedzę na temat środowis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chowawczych, ich specyf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wiedzę na temat projektowania i prowad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ń diagnostycznych w praktyce pedagogicznej, 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echniki stanu ucznia ucznia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Dokonuje obserwacji i analizy sytuacji i zdarz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cznych, wykorzystuje wiedzę psychologicznopedagogiczną i proponuje rozwiązanie stwierdzonych problem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zdiagnozować potrzeby, możliw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dolności i trudności ucznia i zaprojektować dla n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powiednie wsparci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określić przybliżony potencjał uczn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oradzić w ścieżce rozwojow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kutecznie się komunikuje i buduje relacj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zajemnego zaufania między wszystkimi podmiotami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su kształcenia, włączające ich w działani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rzyjające efektywności nauczania, dialogow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wiązując konflikty i tworząc dobrą atmosfer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MS Gothic" w:ascii="ArialMT;MS Gothic" w:hAnsi="ArialMT;MS Gothic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warsztatach z wykorzystaniem metod aktywizujących, obserwacja ucznia na podstawie filmu- dokonywanie opisu, wywiady z ucznie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jęcie i znaczenie diagnozy edukacyjnej. Typologie i składniki systemu edukacyj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Warunki wpływające na przebieg oraz skuteczność uczenia się i funkcjonowania ucznia; metody i techniki wspomagające uczenie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Zasady i metody dokonywania diagnozy nauczycielskiej i określania potencjału ucznia; techniki diagnostyczne w pedagogice: obserwacja, analiza dokumentów, metody kwestionariuszowe: wywiad, ankieta,; socjometria; pomiar dydaktycz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Specyficzne trudności w uczeniu się – dysleksja, dysgrafia, dysortografia i dyskalkulia oraz trudności w uczeniu się; zapobieganie i wczesne wykrywa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Trafność oceniania szkolnego jako proces wspierania edukacyjnego rozwoju ucznia i cel diagnozy edukacyj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Brzezińska A.I. Socjometria [w:] Brzeziński J.M. (red.) (2020) Metodologia badań społecznych, Wyd. Zysk i Spółk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Brzezińska A.I, Brzeziński J.M., Skale szacunkowe w badaniach diagnostycznych [w:]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>Brzeziński J.M. (red.) (2011) Metodologia badań społecznych, Wyd. Zysk i Spółk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Mądry – Kupiec M., Zawisza E., Śliwa E, (2018), Objaw-znak-kod. Rozważania w kontekście prawidłowego i zaburzonego rozwoju dziecka, Wyd. UP Kraków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Knapik T., (2018), Diagnoza funkcjonalna. Planowanie pomocy psychologiczno-pedagogicznej, ORE, Warszawa;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iemierko B.(2012), Kształcenie szkolne : podręcznik skutecznej dydaktyki, Łośgraf - Oficyna Wydawnicza,Warszaw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iemierko B.(2016), Diagnostyka edukacyjna; ebook. Wydawnictwo Naukowe PWN, Warszawa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iemierko B.(red.),(2019), Znaczenie diagnozy edukacyjnej dla procesu kształcenia, Warszaw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Grzywniak C. (2012), Stymulacja rozwoju dzieci z trudnościami w uczeniu się, Wydawnictwo Naukowe Uniwersytetu Pedagogicznego, Kraków.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Janiszewska B. (2012), Diagnoza dojrzałości szkolnej, Wydawnictwo Szkolne i Pedagogiczne, Warszawa.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Koszwa U. (2019), Wczesna diagnoza dziecięcych trudności w liczeniu. Wydawnictwo „ Impuls”, Kraków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59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1T20:37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