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jc w:val="right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autoSpaceDE w:val="true"/>
        <w:jc w:val="right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autoSpaceDE w:val="true"/>
        <w:jc w:val="right"/>
        <w:rPr>
          <w:rFonts w:ascii="Arial" w:hAnsi="Arial" w:cs="Arial"/>
          <w:b/>
          <w:b/>
          <w:bCs/>
          <w:i/>
          <w:i/>
          <w:sz w:val="22"/>
        </w:rPr>
      </w:pPr>
      <w:r>
        <w:rPr>
          <w:rFonts w:cs="Arial" w:ascii="Arial" w:hAnsi="Arial"/>
          <w:b/>
          <w:bCs/>
          <w:i/>
          <w:sz w:val="22"/>
        </w:rPr>
      </w:r>
    </w:p>
    <w:p>
      <w:pPr>
        <w:pStyle w:val="Heading1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sz w:val="24"/>
        </w:rPr>
        <w:t>KARTA KURSU</w:t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ownia projektowo-konstruktorska urządzeń mechanicznych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Design and construction laboratory of mechanical devices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inż. Marcin Kowalski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espół dydaktyczny</w:t>
            </w:r>
          </w:p>
        </w:tc>
      </w:tr>
      <w:tr>
        <w:trPr>
          <w:trHeight w:val="344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Opis kursu (cele kształceni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  <w:tbl>
            <w:tblPr>
              <w:tblW w:w="95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500"/>
            </w:tblGrid>
            <w:tr>
              <w:trPr>
                <w:trHeight w:val="485" w:hRule="atLeast"/>
              </w:trPr>
              <w:tc>
                <w:tcPr>
                  <w:tcW w:w="9500" w:type="dxa"/>
                  <w:tcBorders/>
                </w:tcPr>
                <w:p>
                  <w:pPr>
                    <w:pStyle w:val="Defaul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Celem kursu jest poznanie przez studentów nowoczesnych technik tj. skanowanie i drukowanie przestrzenne oraz nowoczesnych technik obróbki materiałów tj. wycinanie laserowe, grawerowanie i frezowanie z użyciem obrabiarki CNC. </w:t>
                  </w:r>
                </w:p>
                <w:p>
                  <w:pPr>
                    <w:pStyle w:val="Defaul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Zajęcia prowadzone są w języku polskim. 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arunki wstępne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Defau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tbl>
            <w:tblPr>
              <w:tblW w:w="395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52"/>
            </w:tblGrid>
            <w:tr>
              <w:trPr>
                <w:trHeight w:val="103" w:hRule="atLeast"/>
              </w:trPr>
              <w:tc>
                <w:tcPr>
                  <w:tcW w:w="3952" w:type="dxa"/>
                  <w:tcBorders/>
                </w:tcPr>
                <w:p>
                  <w:pPr>
                    <w:pStyle w:val="Defaul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Zna zasady rysunku technicznego </w:t>
                  </w:r>
                </w:p>
              </w:tc>
            </w:tr>
          </w:tbl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Obsługa komputera</w:t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  <w:r>
        <w:br w:type="page"/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Efekty uczenia się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tbl>
            <w:tblPr>
              <w:tblW w:w="51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56"/>
            </w:tblGrid>
            <w:tr>
              <w:trPr>
                <w:trHeight w:val="552" w:hRule="atLeast"/>
              </w:trPr>
              <w:tc>
                <w:tcPr>
                  <w:tcW w:w="5156" w:type="dxa"/>
                  <w:tcBorders/>
                </w:tcPr>
                <w:p>
                  <w:pPr>
                    <w:pStyle w:val="Default"/>
                    <w:rPr/>
                  </w:pPr>
                  <w:r>
                    <w:rPr>
                      <w:sz w:val="20"/>
                      <w:szCs w:val="20"/>
                    </w:rPr>
                    <w:t xml:space="preserve">W01, zna teoretyczne podstawy techniki druku 3D </w:t>
                  </w:r>
                </w:p>
                <w:p>
                  <w:pPr>
                    <w:pStyle w:val="Defaul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W02, zna rodzaje materiałów stosowanych w druku 3D </w:t>
                  </w:r>
                </w:p>
                <w:p>
                  <w:pPr>
                    <w:pStyle w:val="Defaul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W03, ma wiedzę na temat rodzajów obróbki ubytkowej </w:t>
                  </w:r>
                </w:p>
                <w:p>
                  <w:pPr>
                    <w:pStyle w:val="Defaul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W04, zna narzędzia i maszyny służące do obróbki ubytkowej 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W03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W03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W03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_W03,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_W14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01, potrafi zaprojektować proces drukowania 3D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02, potrafi obsługiwać drukarki 3D różnego typu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03, potrafi obrabiać różne tworzywa przy użyciu obrabiarki sterowanej numerycznie </w:t>
            </w:r>
          </w:p>
          <w:p>
            <w:pPr>
              <w:pStyle w:val="Default"/>
              <w:rPr/>
            </w:pPr>
            <w:r>
              <w:rPr>
                <w:sz w:val="20"/>
                <w:szCs w:val="20"/>
              </w:rPr>
              <w:t xml:space="preserve">U04, stosuje zasady BHP w pracy z obrabiarkami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05, potrafi wykonywać skanowanie przestrzenne różnych obiektów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_U08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_U08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_U08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_U08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_U08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01, rozumie aspekty ekologiczne związane z produkcją i obróbką różnych tworzyw sztucznych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02, potrafi pracować w zespole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K03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K02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ind w:left="45" w:right="13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  <w:t>Opis metod prowadzenia zajęć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920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ajęcia prowadzone są w formie laboratoriów. Studenci wykonują komputerowe projekty modeli 3D, które następnie drukują na drukarkach 3D. Studenci zapoznają się także z techniką skanowania 3D i wykonują samodzielnie skany osób oraz różnych przedmiotów. W ramach zajęć studenci zapoznają się także z obsługą obrabiarki CNC i wycinarką laserową, wykonując proste projekty. </w:t>
            </w:r>
          </w:p>
          <w:p>
            <w:pPr>
              <w:pStyle w:val="Zawartotabeli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Formy sprawdzania efektów uczenia się</w:t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 –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BalloonTex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4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4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5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eastAsia="Arial" w:cs="Arial" w:ascii="Arial" w:hAnsi="Arial"/>
                <w:sz w:val="22"/>
                <w:szCs w:val="16"/>
              </w:rPr>
              <w:t xml:space="preserve">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tudent otrzymuje zaliczenie na podstawie wykonanych projektów oraz sprawozdań. 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0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napToGrid w:val="false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reści merytoryczne (wykaz tematów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Default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Budowa drukarki 3D oraz techniki druku.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 Materiały stosowane do druku 3D.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. Skanowanie 3D.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. Obróbka ubytkowa –grawerowanie, frezowanie.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. Zastosowanie obrabiarki sterowanej numerycznie do obróbki tworzyw sztucznych. </w:t>
            </w:r>
          </w:p>
          <w:p>
            <w:pPr>
              <w:pStyle w:val="BalloonTex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literatury podstawow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Defaul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1. A. Kaziunas-France, Świat druku 3d. Przewodnik, Wyd. Helion 2015 </w:t>
            </w:r>
          </w:p>
          <w:p>
            <w:pPr>
              <w:pStyle w:val="Defaul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2. W.Habrat, Obsługa i programowanie obrabiarek CNC. Podręcznik operatora. Wyd. KaBe </w:t>
            </w:r>
          </w:p>
          <w:p>
            <w:pPr>
              <w:pStyle w:val="Defaul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ykaz literatury uzupełniając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W. Małaśnicka, J. Małaśnicki- Technologia tworzyw sztucznych cz 2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S. Mazurkiewicz – Tworzywa niemetalowe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 B. Łaczyński – Tworzywa sztuczne i ich przetwórstwo </w:t>
            </w:r>
          </w:p>
          <w:p>
            <w:pPr>
              <w:pStyle w:val="Default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4. Wilhelm Domke – Vademecum materiałoznawstwa</w:t>
            </w:r>
            <w:r>
              <w:rPr>
                <w:sz w:val="16"/>
                <w:szCs w:val="16"/>
              </w:rPr>
              <w:t xml:space="preserve"> 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BalloonText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ilans godzinowy zgodny z CNPS (Całkowity Nakład Pracy Student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30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5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0</w:t>
            </w:r>
          </w:p>
        </w:tc>
      </w:tr>
      <w:tr>
        <w:trPr>
          <w:trHeight w:val="365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do egzaminu/zaliczeni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5</w:t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50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</w:t>
            </w:r>
          </w:p>
        </w:tc>
      </w:tr>
    </w:tbl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454" w:top="1276" w:footer="709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true"/>
      <w:spacing w:before="240" w:after="12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120"/>
      <w:jc w:val="right"/>
      <w:rPr/>
    </w:pPr>
    <w:r>
      <w:rPr>
        <w:rFonts w:cs="Times New Roman" w:ascii="Times New Roman" w:hAnsi="Times New Roman"/>
        <w:sz w:val="20"/>
        <w:szCs w:val="20"/>
        <w:u w:val="single"/>
      </w:rPr>
      <w:t>Załącznik nr 4 do zarządzenia nr RD.Z.0211.3.202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</w:rPr>
  </w:style>
  <w:style w:type="character" w:styleId="WW8Num1z0">
    <w:name w:val="WW8Num1z0"/>
    <w:qFormat/>
    <w:rPr>
      <w:b w:val="false"/>
      <w:sz w:val="14"/>
      <w:szCs w:val="1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rPr>
      <w:sz w:val="14"/>
      <w:szCs w:val="1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Znak">
    <w:name w:val="Nagłówek Znak"/>
    <w:qFormat/>
    <w:rPr>
      <w:rFonts w:ascii="Arial" w:hAnsi="Arial" w:cs="Arial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Indeks">
    <w:name w:val="Indeks"/>
    <w:basedOn w:val="Normal"/>
    <w:qFormat/>
    <w:pPr>
      <w:suppressLineNumbers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Tekstkomentarza"/>
    <w:next w:val="Tekstkomentarza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3T12:34:00Z</dcterms:created>
  <dc:creator>Barbara Wilk</dc:creator>
  <dc:description/>
  <cp:keywords/>
  <dc:language>en-US</dc:language>
  <cp:lastModifiedBy>oem</cp:lastModifiedBy>
  <cp:lastPrinted>2012-01-27T08:28:00Z</cp:lastPrinted>
  <dcterms:modified xsi:type="dcterms:W3CDTF">2025-05-10T11:03:00Z</dcterms:modified>
  <cp:revision>4</cp:revision>
  <dc:subject/>
  <dc:title>KARTA KURSU</dc:title>
</cp:coreProperties>
</file>