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zna etapy tworzenia konspektu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zna zasady organizacji pracy, bezpieczeństwa i higieny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hospituje zajęcia pod nadzorem i ze wskazówkami nauczyciela szkolnego oraz opiekuna praktyki z ramienia uczelni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egzamin ustny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2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16:04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