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wytwarz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facturing Engineer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 UKEN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arcin Jas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kursu jest uzyskanie przez studenta wiedzy dotyczącej wybranych zagadnień związany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 procesami wytwarzania, znajomością procesów technologicznych wytwarzania metali i ich odlewania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siada wiedzę z podstaw fizyki i chemii związanych z kurse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Umiejętność do stosowania podstawowej wiedzy z zakresu zjawisk fizycznych i chemicznych związanych z procesami produkcj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urs fizyki, kurs nauki o materiał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a podstawową wiedzę z zakresu dyscyplin niezbędnych do rozwiązywania podstawowych zadań i problemów inżynierskich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posiada podstawową wiedzę z zakresu inżynierii materiał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podstawowe zagadnienia dotyczące inżynierii wytwarzania oraz różnych technologii wytwarz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zna podstawowe metody i techniki służące rozwiązywaniu prostych zadań inżyniersk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5, zna podstawowe metody i techniki ilustracji rozwiązań zadań inżyniersk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K_W01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2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3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0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U01, </w:t>
            </w:r>
            <w:r>
              <w:rPr>
                <w:rFonts w:cs="Arial" w:ascii="Arial" w:hAnsi="Arial"/>
                <w:sz w:val="20"/>
                <w:szCs w:val="20"/>
              </w:rPr>
              <w:t>posiada umiejętności wykorzystania wiedzy interdyscyplinarnej w rozwiązywaniu problemów inżynierskich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mie dokonać pomiaru podstawowych wielkości fizycznych, analizować zjawiska fizyczne i chemiczne oraz rozwiązywać zagadnienia w oparciu o prawa fizyki i chemii w technice w szczególności w inżynierii materiałowej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U03, </w:t>
            </w:r>
            <w:r>
              <w:rPr>
                <w:rFonts w:cs="Arial" w:ascii="Arial" w:hAnsi="Arial"/>
                <w:sz w:val="20"/>
                <w:szCs w:val="20"/>
              </w:rPr>
              <w:t>potrafi analizować istniejące rozwiązania techniczne, w szczególności: budowy maszyny i urządzeń, procesy wytwarzania, procesy technologiczne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5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01, krytycznie ocenia poziom swojej wiedzy i umiejętności, rozumie potrzebę uczenia się przez całe życie i śledzenia bieżących osiągnięć w technice, potrafi inspirować i organizować proces uczenia się innych osób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uwzględnia aspekty ekologiczne i ochrony środowiska naturalnego w podejmowanych działaniach technicznych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ją się wykład, ćwiczenia audytoryjne i laboratoryjne, w ramach których studenci zapoznają się z praktycznym przebiegiem procesów technologicznych i funkcjonowaniem urządzeń. Ponadto na ćwiczeniach laboratoryjnych studenci zapoznają się z metrologią, prowadzą pomiary wybranych wielkości stosując samodzielnie dobrane przyrządy i oszacowują otrzymane wyniki.  Student wykonuje notatki z których następnie sporządza sprawozdanie (projekt). Sprawozdania musza być zaliczone na ocenę pozytywną. Dodatkowo na każdych zajęciach ćwiczeniowych wiedza jest sprawdzana dla wybranego studenta i/lub poprzez udział w dyskusji wiedza na temat zapowiedzianego zagadnienia, na podstawie czego wystawiana jest ocena. Istnieje możliwość sprawdzenia wiedzy pisemnie dla całej grupy. Ocena końcowa jest średnia z wszystkich ocen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dstawą oceny końcowej jest napisanie sprawdzianu wiadomości, wykonanie sprawozdania z laboratoriu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Otrzymywanie metali i stopów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Hutnictwo żelaza: rudy żelaza i ich przygotowywanie, proces wielkopiecowy, wytapianie stali i żeliwa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Hutnictwo miedzi: rudy miedzi, wytapianie miedzi z koncentratów, wytapianie kamienia miedziowego, konwertorowanie kamienia miedziowego, rafinowanie miedzi surowej, rafinacja elektrolityczna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Przetapianie stopów metali w piecach elektrycznych i w żeliwiaku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Wytwarzanie form i metody odlewania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Przeróbka plastyczna</w:t>
            </w:r>
          </w:p>
          <w:p>
            <w:pPr>
              <w:pStyle w:val="Balloo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ody termicznego łączenia metali</w:t>
            </w:r>
          </w:p>
          <w:p>
            <w:pPr>
              <w:pStyle w:val="Balloo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tody obróbki ubytkowej </w:t>
            </w:r>
          </w:p>
          <w:p>
            <w:pPr>
              <w:pStyle w:val="Balloo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rologia, rodzaje przyrządów pomiarowych, pomiar wybranych wielkości, jednostki miar, ocena jakości, statystyka i oszacowywanie wyników pomiar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1098" w:hRule="atLeast"/>
        </w:trPr>
        <w:tc>
          <w:tcPr>
            <w:tcW w:w="10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enon Opiekun, Władysław Orłowicz, Feliks Stachowicz, Techniki wytwarzania, Oficyna Wydawnicza Politechniki Rzeszowskiej, 1998, Rzeszów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dmund Tasak, Obróbka ubytkowa i spajanie, Uczelniane Wydawnictwa Naukowo- Dydaktyczne, 2001 Kraków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 Sińczak, Procesy Przeróbki Plastycznej, Wydawnictwo Naukowe AKAPIT, Kraków 2003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ek Blicharski: Wstęp do inżynierii materiałowej. WNT, 2003, Warszawa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jciech Wojciechowski: Techniki Wytwarzania, Wybrane zagadnienie ze spawalnictwa. Politechnika Krakowska 1999, Kraków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rol Przybyłowicz, Metaloznawstwo, WNT, Warszawa 20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drzej Kieras: Wiedza o technice, UŚ 1997, Katowice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esław Mazanek, Hutnictwo ogniowe metali nieżelaznych, WSiP 1976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weł Murza Mucha, Metalurgia topienia metali, WSiP 1981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Józef Zawada, Wybrane zagadnienia z podstaw metrologii, Politechnika Łódzka, Łódź 2002,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http://cybra.p.lodz.pl/Content/2318/Zawada_Wybrane.pdf</w:t>
              </w:r>
            </w:hyperlink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http://www.metrologia.pwr.edu.pl/pliki/slownik_metrologiczny.pdf</w:t>
              </w:r>
            </w:hyperlink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/>
              <w:t>http://www.metrologia.pwr.edu.pl/pliki/metr_dodatki_do_instrukcji.pdf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ybra.p.lodz.pl/Content/2318/Zawada_Wybrane.pdf" TargetMode="External"/><Relationship Id="rId3" Type="http://schemas.openxmlformats.org/officeDocument/2006/relationships/hyperlink" Target="http://www.metrologia.pwr.edu.pl/pliki/slownik_metrologiczny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4:00Z</dcterms:created>
  <dc:creator>Barbara Wilk</dc:creator>
  <dc:description/>
  <cp:keywords/>
  <dc:language>en-US</dc:language>
  <cp:lastModifiedBy>ZMFup</cp:lastModifiedBy>
  <cp:lastPrinted>2012-01-27T08:28:00Z</cp:lastPrinted>
  <dcterms:modified xsi:type="dcterms:W3CDTF">2023-11-29T16:46:00Z</dcterms:modified>
  <cp:revision>11</cp:revision>
  <dc:subject/>
  <dc:title>KARTA KURSU</dc:title>
</cp:coreProperties>
</file>