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38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do psychologii </w:t>
            </w:r>
          </w:p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Introduction to Psycholo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rozumienie przez studentów podstawowych kategorii pojęciowych z zakresu psychologii ogólnej i rozwojowej oraz poznanie mechanizmów zachowania się człowie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o tym, czym jest psychologia i jakie jest jej miejsce w systemie nauk społecznych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wiedzę o człowieku jako podmioc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najważniejsze szkoły i kierunki psychologiczne, zarówno klasyczne jak i współczesne oraz głoszone przez nie poglądy na temat jednostki i determinantów jej funkcjonowania osobniczego i społecznego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analizować podstawowe procesy i zjawiska, wykorzystując pojęcia z zakresu psychologii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siada umiejętność samodzielnego pogłębiania zdobytej wiedzy psychologicznej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dyskutować korzystając z wiedzy z zakresu psychologii oraz analizować np. teksty teoretyczne, wyniki badań empirycznych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oraz uzupełniać i doskonalić nabytą wiedzę i umiejętności sięgając do psychologii oraz jej subdyscypli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Wprowadzenie w zagadnienia psychologii. Podstawowe działy psychologii.  Metody i narzędzia badawcze stosowane w psychologii.  Prezentacja testów psychologicznych kwestionariuszowych i projekcyj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oncepcje psychologiczne człowieka: behawioryzm, psychoanaliza, psychologia humanistyczna (w tym – egzystencjalna, transpersonalna, nurt antypsychiatrii) i poznawcza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Podstawy psychologii ewolucyjnej i psychologii pozytyw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Biologiczne podstawy zachowania – wprowadzen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odstawowe procesy poznawcze w ujęciu rozwojowym: m. in. spostrzeganie, uwaga, pami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Rozwój mowy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Rozwój emocjonalny i moralny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22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1T20:30:00Z</dcterms:modified>
  <cp:revision>10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