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jc w:val="right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Heading1"/>
        <w:jc w:val="right"/>
        <w:rPr>
          <w:rFonts w:ascii="Arial" w:hAnsi="Arial" w:cs="Arial"/>
          <w:iCs/>
          <w:sz w:val="20"/>
          <w:szCs w:val="22"/>
          <w:u w:val="single"/>
        </w:rPr>
      </w:pPr>
      <w:r>
        <w:rPr>
          <w:rFonts w:cs="Arial" w:ascii="Arial" w:hAnsi="Arial"/>
          <w:iCs/>
          <w:sz w:val="20"/>
          <w:szCs w:val="22"/>
          <w:u w:val="single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sz w:val="22"/>
          <w:szCs w:val="22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2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 (nauczycielska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……………………</w:t>
      </w:r>
      <w:r>
        <w:rPr>
          <w:rFonts w:cs="Arial" w:ascii="Arial" w:hAnsi="Arial"/>
          <w:b/>
          <w:bCs/>
          <w:szCs w:val="28"/>
        </w:rPr>
        <w:t>.………………………………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Heading1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Dydaktyka ogó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Y2iqfc"/>
                <w:rFonts w:cs="Arial" w:ascii="Arial" w:hAnsi="Arial"/>
                <w:sz w:val="24"/>
                <w:szCs w:val="24"/>
                <w:lang w:val="en"/>
              </w:rPr>
              <w:t>General didactics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Henryk Noga, prof. UP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elem kursu jest wskazanie i porównanie ze sobą najważniejszych odmian myślenia dydaktycznego i związanych z tym praktyk nauczania oraz dyskusji jakie na ich temat są toczone. Ukazanie orientacji w teoriach i zjawiskach dydaktycznych, jakie występują w krajach, w których rozwijana jest refleksja dydaktyczna i organizowane instytucjonalne formy kształce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1,</w:t>
            </w:r>
            <w:r>
              <w:rPr>
                <w:rFonts w:cs="Arial" w:ascii="Arial" w:hAnsi="Arial"/>
                <w:sz w:val="20"/>
                <w:szCs w:val="20"/>
              </w:rPr>
              <w:t xml:space="preserve"> ma podstawową wiedzę z zakresu: psychologii, pedagogiki, dydaktyki ogólnej oraz metodyki nauczanych przedmiot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>, posiada podstawową wiedzę z zakresu dydaktyki ogólnej i metodyki kształcenia techni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3,</w:t>
            </w:r>
            <w:r>
              <w:rPr>
                <w:rFonts w:cs="Arial" w:ascii="Arial" w:hAnsi="Arial"/>
                <w:sz w:val="20"/>
                <w:szCs w:val="20"/>
              </w:rPr>
              <w:t xml:space="preserve"> ma wiedzę z zakresu dydaktyki techni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4,</w:t>
            </w:r>
            <w:r>
              <w:rPr>
                <w:rFonts w:cs="Arial" w:ascii="Arial" w:hAnsi="Arial"/>
                <w:sz w:val="20"/>
                <w:szCs w:val="20"/>
              </w:rPr>
              <w:t xml:space="preserve"> ma podstawową wiedzę z zakresu komputerowego wspomagania w technice i dydakty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5</w:t>
            </w:r>
            <w:r>
              <w:rPr>
                <w:rFonts w:cs="Arial" w:ascii="Arial" w:hAnsi="Arial"/>
                <w:sz w:val="20"/>
                <w:szCs w:val="20"/>
              </w:rPr>
              <w:t>, zna prawne i etyczne aspekty zawodu nauczycie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>, wykazuje umiejętność uczenia się i doskonalenia własnego warsztatu pedagogicznego z wykorzystaniem nowoczesnych środków i metod pozyskiwania, organizowania i przetwarzania informacji i materiał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>, umiejętnie komunikuje się przy użyciu różnych technik, zarówno z osobami będącymi podmiotami działalności pedagogicznej, jak i z innymi osobami współdziałającymi w procesie dydaktyczno-wychowawczym oraz specjalistami wspierającymi ten pro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>, posługuje się komputerem w realizacji celów dydak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4</w:t>
            </w:r>
            <w:r>
              <w:rPr>
                <w:rFonts w:cs="Arial" w:ascii="Arial" w:hAnsi="Arial"/>
                <w:sz w:val="20"/>
                <w:szCs w:val="20"/>
              </w:rPr>
              <w:t xml:space="preserve">, posiada umiejętność zaplanowania pracy dydaktyczno-wychowawcz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5, </w:t>
            </w:r>
            <w:r>
              <w:rPr>
                <w:rFonts w:cs="Arial" w:ascii="Arial" w:hAnsi="Arial"/>
                <w:sz w:val="20"/>
                <w:szCs w:val="20"/>
              </w:rPr>
              <w:t>posiada umiejętności i kompetencje niezbędne do kompleksowej realizacji dydaktycznych, wychowawczych i opiekuńczych zadań szkoły, w tym do samodzielnego przygotowania i dostosowania programu nauczania do potrzeb i możliwości uczni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6</w:t>
            </w:r>
            <w:r>
              <w:rPr>
                <w:rFonts w:cs="Arial" w:ascii="Arial" w:hAnsi="Arial"/>
                <w:sz w:val="20"/>
                <w:szCs w:val="20"/>
              </w:rPr>
              <w:t xml:space="preserve">, sporządza dokumentację, w tym plan dydaktyczno-wychowawczy, konspekty zajęć, wymagania edukacyjne i oceny ucz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7,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umiejętność prowadzenia lekcji zgodnie z przygotowanym konspekt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charakteryzuje się wrażliwością etyczną, empatią, otwartością, refleksyjnością oraz postawami prospołecznymi i poczuciem odpowiedzialnośc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praktycznie przygotowany do realizowania zadań zawodowych (dydaktycznych, wychowawczych i opiekuńczych) wynikających z roli nauczyciel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3</w:t>
            </w:r>
            <w:r>
              <w:rPr>
                <w:rFonts w:cs="Arial" w:ascii="Arial" w:hAnsi="Arial"/>
                <w:sz w:val="20"/>
                <w:szCs w:val="20"/>
              </w:rPr>
              <w:t xml:space="preserve"> ma świadomość znaczenia profesjonalizmu, refleksji na tematy etyczne i przestrzegania zasad etyki zawodow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4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spółdziałać i pracować w grup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5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etody podające: wykład informacyjny, opis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pl-PL" w:eastAsia="pl-PL"/>
              </w:rPr>
              <w:t>Metody problemowe: wykład problemowy, wykład konwersatoryjny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etody problemowe, aktywizujące: dyskusja dydaktyczna, metoda sytuacyjna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etody praktyczne: pokaz z objaśnieniem, pokaz z instruktażem, metoda projektów, ćwiczenia produkcyjn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 zaliczenia przedmiotu: </w:t>
            </w:r>
          </w:p>
          <w:p>
            <w:pPr>
              <w:pStyle w:val="Zwykytekst"/>
              <w:jc w:val="both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u w:val="single"/>
                <w:lang w:val="pl-PL" w:eastAsia="pl-PL"/>
              </w:rPr>
              <w:t>Wykłady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 xml:space="preserve"> - aktywny udział w zajęciach, przygotowanie projektu, napisanie testu lub kolokwium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Ćwiczenia laboratoryjne</w:t>
            </w:r>
            <w:r>
              <w:rPr>
                <w:rFonts w:cs="Arial" w:ascii="Arial" w:hAnsi="Arial"/>
                <w:sz w:val="20"/>
                <w:szCs w:val="20"/>
              </w:rPr>
              <w:t>- aktywny udział w zajęciach, przygotowanie i przeprowadzenie projektu indywidualnego, przygotowanie prac wytwórczych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Wykłady: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czne doświadczenia potoczne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jako praktyka kulturowa i dyscyplina naukow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dygmaty w rozwoju nauki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dygmaty w dydaktyce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normatyw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instrukcyj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humanistycz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konstruktywistycz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krytycz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Ćwiczenia laboratoryjn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jektowanie jako proces rozwiązywania zadań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 formułowania zadani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 projektu koncepcyjn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 przygotowania projektu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realizacyjn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wykonywanie zadań technicznych według własnego pomysłu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aluacja zadań i umiejętności technologicznych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eźnicki F., Dydaktyka kształcenia ogólnego, Kraków 200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ek K., Bereźnicki F., Tendencje w dydaktyce współczesnej, Toruń 200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ziorska J., Wybrane metody nauczania i uczenia się, Warszawa 200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porowicz L., Ewaluacja w edukacji, Warszawa 199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uszewski K., Sztuka nauczania. Czynności nauczyciela, Warszawa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isiewicz Cz., Podstawy dydaktyki, Wydawnictwo Szkolne i Pedagogiczne Spółka Akcyjna, Warszawa, 2005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Między oceną szkolną a dydaktyką, Wyd. WSiP, Warszawa 1993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Pomiar wyników kształcenia, Wydawnictwo Szkolne i Pedagogiczne Spółka Akcyjna, Warszawa 1999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iemierko B., Ocenianie szkolne bez tajemnic, WSiP. Warszawa 2002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Diagnostyka edukacyjna, WN PWN, Warszawa, 200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arson A.T., Nauczyciel. Teoria i praktyka w kształceniu nauczycieli, WSi P, Warszawa 199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turzycki J., Dydaktyka dla nauczycieli, Wyd. Adam Marszałek, Toruń, 1998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osek F., Wstęp do dydaktyki przedmiotów zawodowych, Wyd. Instytutu Technologii Eksploatacji, Radom, 199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ruszewski K. red. Sztuka nauczania czynności nauczyciela, Wyd. Naukowe PWN, Warszawa, 1993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orowska H., O programach prawie wszystko. Warszawa WSi 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wowicki T., Indywidualizacja kształcenia. Dydaktyka różnicowa.  PWN. Warszawa 199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oń W., Nowy słownik pedagogiczny, Wyd. Żak, Warszawa 199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mański M.S., O metodzie projektów, Wyd. Żak, Warszawa 20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rFonts w:cs="Arial" w:ascii="Arial" w:hAnsi="Arial"/>
              </w:rPr>
              <w:t>Zaczyński W., Metodologiczna tożsamość dydaktyki, WsiP, Warszawa 198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70C0"/>
    </w:rPr>
  </w:style>
  <w:style w:type="character" w:styleId="WW8Num8z0">
    <w:name w:val="WW8Num8z0"/>
    <w:qFormat/>
    <w:rPr>
      <w:color w:val="0070C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06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5T16:03:00Z</dcterms:modified>
  <cp:revision>13</cp:revision>
  <dc:subject/>
  <dc:title>KARTA KURSU</dc:title>
</cp:coreProperties>
</file>