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achine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zakresie przedmiotu Podstawy konstrukcji i eksploatacji maszyn jest zapoznanie studentów z podstawowymi  pojęciami i twierdzeniami z zakresu budowy maszyn, ich wytrzymałości </w:t>
              <w:br/>
              <w:t>i czynnikami na nią wpływającymi. Cele nauczania obejmują też wyrobienie umiejętności projektowania prostych konstrukcji i układów mechanicznych szczególnie poprzez odpowiedni dobór materiałów oraz zastosowania posiadanej wiedzy do interpretacji zjawisk z którymi ma się do czynienia w eksploatacji maszyn i urząd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matematyki, fizyki, materiałoznawstwa, grafiki inżynierskiej i mechaniki technicznej . Dodatkowo wykazuje się znajomością zagadnień dotyczących unifikacji i normalizacji zapisu konstrukcji: zasad zapisu cech geometrycznych, wymiarowych oraz własności użytkowych odwzorowanych obiektów. Zna elementarne pojęcia  i  twierdzenia  z  zakresu mechaniki punktu materialnego i bryły sztywnej oraz wytrzymałośc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umiejętność poszukiwania i selekcji informacji o charakterze technicznym, odczytywania oraz samodzielnego wykonywania rysunków technicznych maszynowy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1, Matematyka dla inżynierów,  Fizyka, Mechanika techniczna 1 i 2 , Nauka o materiałach 1, 2 , Grafika inżynierska, Inżynieria wytwarzania 1, Obliczenia inżyniersk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kryteria oceny projektowanych konstrukcj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 zdolność doboru cech konstrukcyjnych </w:t>
              <w:br/>
              <w:t xml:space="preserve">w oparciu o analizę stanu obciążeń,  warunków pracy, oraz doboru materiału konstrukcyjnego pod względem właściwości fizycznych i mechanicz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Wykazuje znajomość problematyki niezawodności </w:t>
              <w:br/>
              <w:t xml:space="preserve">i bezpieczeństwa konstrukcji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4, Zna zasady projektowania w powiązaniu </w:t>
              <w:br/>
              <w:t xml:space="preserve">z wytwarzaniem i eksploatacją typowych części maszy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, Posiada wiedzę na temat elementów, części, mechanizmów, układów maszyn oraz ich połączeń,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1, K_W02, K_W05, K_W10, K_W11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1, K_W02, K_W03, K_W04, K_W05, K_W10, K_W11, K_W14, K_W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1, K_W02, K_W0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4, K_W05, K_W10, K_W11, K_W14, K_W19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1, K_W02, K_W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_W04, K_W05, K_W10, K_W11, K_W14, K_W22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2, K_W03, K_W04, K_W05, K_W10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rozróżnić podstawowe elementy i części maszyn, zna proste urządzenia ich budowę i zasadę dział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obliczenia wytrzymałościow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 Potrafi dobrać odpowiedni materiał dla elementów konstrukcji, oraz metodę wytwarzania dla elementu w celu osiągniecia pożądanego rezultat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4, Potrafi posługiwać się normami, tabelami profili, konstrukcji i doboru częśc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5, Posiada umiejętność samodzielnego opracowania projektów typowych części maszyn oraz połącze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maszyn, podejmuje zadania projektowe i zdobywa potrzebną wiedz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_U07, K_U10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9, K_U11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3, K_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9, K_U19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Rozwiązuje wspólnie z kolegami problemy związ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udową, konstrukcją i poprawną eksploatacją prostych maszyn i urządzeń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Zauważa dynamicznie zmieniające się trend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ozwiązania w projektowaniu elementów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racy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i ćwiczenia audytoryjne/konwersatoryjne w ramach których studenci rozwiązują zadania rachunkowe. Nadzorowana przez prowadzącego ćwiczenia praca studentów poprzedzona jest prezentacją przykładu. Studenci opracowują indywidualne projekt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- wypowiedź ust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eryfikacja pisemna i/lub ustna umiejętności rozwiązywania prostych zadań rachunkowych. Wypowiedź ustna studenta/ki w trakcie zajęć powiązana jest </w:t>
              <w:br/>
              <w:t xml:space="preserve">z analizą i ewentualną dyskusją. Opracowany przez studenta indywidualny projekt końcowy oceniany jest wraz z analizą i wypowiedzią. Ocena końcowa ćwiczeń jest średnią z poszczególnych ocen. 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sady konstruowania części maszyn, dobór materiałów i normalizacja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2. Połączenia nierozłączne i rozłączne w tym połączenia nitowe, spajane, zgrzewane, lutowane, klejone, wciskowe (wtłaczane i skurczowe), kształtowe (wpustowe, wielowypustowe, kołkowe, sworzniowe, klinowe), gwintowe  i śrubowe,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3. Osie, wały, oraz sposoby ich łożyskowania, w tym łożyska toczne i ślizg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łączenia rurowe i zawor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Sprzęgła i Hamulc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Zużycie, eksploatacja, smary i oleje, uszczelni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 red. Z. Osiński, Podstawy Konstrukcji Maszyn, wyd. PWN,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siński Z., Bajon W., Szucki T.: Podstawy Konstrukcji Maszyn, WNT , 1986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A. Rutkowski., Części maszyn, wyd. WSiP 2011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. Korewa, Części maszyn, wyd. PWN, 1976.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 red. M. Dietrich, Podstawy Konstrukcji Maszyn t.1-3, wyd.WNT, 1995,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. zb. pod red. F. Stachowicza, WSiP, Wytwarzanie i konstrukcja elementów maszyn, wyd. Oficyna Politechniki Rzeszowskiej, Rzeszów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. zb. pod red. K. Tubielewicza, Technologia, konstrukcja i eksploatacja maszyn, wyd. Politechniki Częstochowskiej, Częstochowa 199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ły Poradnik Mechanika, wyd. PWT, Warszawa 196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Knosala., A. Gwiazda., A. Baier , P. Gendarz , Podstawy konstrukcji maszyn. Przykłady obliczeń, wyd. WNT, 2000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 Rutkowski, A. Stępniewska, Zbiór zadań z części maszyn, wyd.WSiP,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41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1T11:44:00Z</dcterms:modified>
  <cp:revision>6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