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Modelowanie i symulacje komputerowe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omputer modeling and simulation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Olesia Nawroc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Olesia Nawrocka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modelowania matematycznego i symulacji kompute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zne wykorzystanie narzędzi symulacyjnych do analizy procesów technicznych i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wijanie umiejętności rozwiązywania złożonych problemów przy użyciu symulacji kompute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metod oceny i walidacji modeli matematy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matematyki (równania różniczkowe, algebra liniowa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programowania w dowolnym język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fizyki techniczn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zapisu podstawowych algorytmów i struktur danych przy użyciu obiektowego języka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tęp do programowania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1: zna informatyczne systemy zarządzania produkcją, języki programowania oraz wybrane oprogramowanie do symulacji zjawisk fizykochemi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: posiada wiedzę ze struktur danych oraz rozróżnia techniki projektowania algorytmów, |</w:t>
              <w:br/>
              <w:t xml:space="preserve">i zna abstrakcyjne struktury da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1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dokonać analizy da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2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przetwarzać obrazy i dokonywać analizy i interpretacji obrazów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3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tworzyć, testować i analizować oprogramowanie komputerowe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4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rozwiązywać problemy inżynierskie w oparciu o posiadaną wiedzę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5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wykonać proste animacje komputerow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K01: </w:t>
            </w:r>
            <w:r>
              <w:rPr>
                <w:rFonts w:cs="Arial" w:ascii="Arial" w:hAnsi="Arial"/>
                <w:sz w:val="24"/>
                <w:szCs w:val="24"/>
              </w:rPr>
              <w:t xml:space="preserve">ma świadomość ważności i rozumie pozatechniczne aspekty i skutki działalności inżynierski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K02: </w:t>
            </w:r>
            <w:r>
              <w:rPr>
                <w:rFonts w:cs="Arial" w:ascii="Arial" w:hAnsi="Arial"/>
                <w:sz w:val="24"/>
                <w:szCs w:val="24"/>
              </w:rPr>
              <w:t>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  <w:t>Wykład - poszerza wiedzę z zakresu podstaw modelowania matematycznego i symulacji komputerowych z użyciem prezentacji multimedi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onwersatorium - studenci tworzą programy, korzystając z wybranych technik programowania. Dodatkowo w ramach laboratoriów demonstrowane i omawiane są projekty realizowane przez studentów indywidualnie lub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końcowa jest średnią z oceny kolokwium i oceny samodzielnej pracy projektowo-obliczeniowej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Wprowadzenie do modelowania i symulacji komputer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Metody modelowania matematyczn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dstawowe metody numeryczne w symulacj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Narzędzia do modelowania i symulacj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Analiza danych w modelowaniu i symulacj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ymulacje dynamiczne i statyczn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Walidacja i weryfikacja model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Zastosowanie modelowania i symulacji w prakty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1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Law A. M., Kelton W. D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Simulation Modeling and Analysis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>. McGraw-Hill, 2014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2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Sterman J. D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Business Dynamics: Systems Thinking and Modeling for a Complex World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McGraw-Hill,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3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Krupa Krzysztof. Modelowanie, symulacja i programowanie. Wydawnictwo Naukowe PWN, 20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4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 xml:space="preserve">Romuald Kotowski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Podstawy modelowania i symulacji komputerowej. Wydawnictwo Polsko-Japońskiej Akademii Technik Komputerowych, 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Antoni Stankiewicz, Ryszard Klempka. MODELOWANIE I SYMULACJA UKŁADÓW DYNAMICZNYCH. Wydawnictwo AGH,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1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Heath M. T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Scientific Computing: An Introductory Survey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>. McGraw-Hill,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2. Kursy online: Coursera, ed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 Zasoby na platformach open-sour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30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16T12:30:00Z</dcterms:modified>
  <cp:revision>2</cp:revision>
  <dc:subject/>
  <dc:title>KARTA KURSU (realizowanego w module specjalności ……………………</dc:title>
</cp:coreProperties>
</file>