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cling, Degradation, and Disposal of Engineering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rozumienie procesów i technologii związanych z recyklingiem, degradacją oraz utylizacją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aspektów środowiskowych i ekonomicznych recyklingu i utylizacji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Nabycie umiejętności oceny cyklu życia materiałów i ich wpływu na środowisk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a wiedza z zakresu inżynierii materiałowej i środowisk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najomość podstaw chemii i fizyk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y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_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Wykłady wprowadzające w tematykę recyklingu i utylizacji materiał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audytoryjne z analizą studiów przypadków i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yskusje grupowe i prezentacje na tematy związane z zagadnieniami kurs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odstawy recyklingu i utylizacji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Metody i technologie przetwarzani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egradacja materiałów i jej wpływ na recykl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spekty środowiskowe i ekonomiczne związane z recyklingiem i utylizacj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rzykłady zastosowań w praktyce inżynierski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cek Mazurkiewicz, Jan Szymszal, Jerzy Ścierski Podstawy technologii przetwórstwa metali</w:t>
            </w:r>
            <w:r>
              <w:rPr>
                <w:rFonts w:cs="Arial" w:ascii="Arial" w:hAnsi="Arial"/>
                <w:color w:val="414142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 w:val="false"/>
                <w:color w:val="414142"/>
                <w:sz w:val="20"/>
                <w:szCs w:val="20"/>
              </w:rPr>
              <w:t>Politechnika Śląska,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414142"/>
                <w:sz w:val="20"/>
                <w:szCs w:val="20"/>
              </w:rPr>
              <w:t>Marian Kucharski, Recykling metali nieżelaznych, AGH,2010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 Rosik-Dulewska, Podstawy gospodarki odpadami, PWN, Warszawa,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12:03:00Z</dcterms:modified>
  <cp:revision>7</cp:revision>
  <dc:subject/>
  <dc:title>KARTA KURSU (realizowanego w module specjalności ……………………</dc:title>
</cp:coreProperties>
</file>