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dyplom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loma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pisania technicznych prac dyplom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wie jak poprawnie napisać inżynierską pracę dyplomow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, K_W14, K_W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napisać pracę inżyniersk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– profesjonalnie realizuje swoje zadani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Na zajęciach porusza się problemy przy pisaniu prac inżynierskich oraz metody rozwiązywania indywidualnych problemów dyplomant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posoby pisania prac inżynierski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29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4-02-14T20:40:00Z</dcterms:modified>
  <cp:revision>4</cp:revision>
  <dc:subject/>
  <dc:title>KARTA KURSU</dc:title>
</cp:coreProperties>
</file>