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wbudowa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Embedded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wbudowanymi systemami (np. Android auto) samochodow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systemy wbudowa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korzystać wbudowanych systemów samochod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systemy wbudow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5T12:51:00Z</dcterms:modified>
  <cp:revision>17</cp:revision>
  <dc:subject/>
  <dc:title>KARTA KURSU (realizowanego w module specjalności ……………………</dc:title>
</cp:coreProperties>
</file>