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teriały do zastosowań mechatron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aterials for mechatronic applicat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nż. Krzysztof Ziewiec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nż. Krzysztof Ziewiec, prof. UKE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gr inż. Marcin Jasi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Celem kursu jest zapoznanie studentów z różnorodnością materiałów używanych w mechatronice, ich właściwościami, metodami obróbki oraz zastosowaniami. Kurs ma na celu rozwijanie umiejętności analizy i wyboru odpowiednich materiałów do konkretnych zastosowań mechatronicznych, a także zrozumienie nowych trendów i innowacji w dziedzinie materiałów mechatron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rPr/>
            </w:pPr>
            <w:r>
              <w:rPr/>
              <w:t>Podstawowa wiedza z zakresu fizyki i chemii materiałowej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Znajomość podstawowych pojęć z mechatroniki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Umiejętność analitycznego myślenia i rozwiązywania problemów technicznych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ma podstawową wiedzę z zakresu dyscyplin niezbędnych do rozwiązywania podstawowych zadań i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posiada    podstawową    wiedzę    z    zakresu inżynierii materiał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zna  podstawowe  zagadnienia  dotyczące inżynierii wytwarzania oraz różnych technologii wytwarz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 posiada  ogólną  wiedzę  dotyczącą  różnych metod badań materiał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siada  umiejętności  wykorzystania  wiedzy interdyscyplinarnej  w  rozwiązywaniu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wykorzystać technologię informacyjną w różnych  aspektach  pracy  oraz  w rozwiązywaniu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3 potrafi    wykonywać    rysunki    techniczne    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sługiwać  się  nimi  oraz  wykorzystuje  je  w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cesach      modelownia      konstrukcji      z uwzględnieniem doboru materiał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rytycznie  ocenia  poziom  swojej  wiedzy  i umiejętności,  rozumie  potrzebę  uczenia  się przez  całe  życie  i  śledzenia  bieżących osiągnięć  w  technice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trafi  inspirować 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działa  w  sposób  profesjonalny  i  przestrzega zasad etyki zawod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3 uwzględnia  aspekty  ekologiczne  i  ochrony środowiska  naturalnego  w  podejmowa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ziałaniach techni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Wykłady interaktywne z wykorzystaniem multimediów i studiów przypadków.</w:t>
            </w:r>
          </w:p>
          <w:p>
            <w:pPr>
              <w:pStyle w:val="Normal"/>
              <w:spacing w:before="0" w:after="0"/>
              <w:rPr/>
            </w:pPr>
            <w:r>
              <w:rPr/>
              <w:t>- Ćwiczenia praktyczne w laboratorium, w tym testowanie materiałów.</w:t>
            </w:r>
          </w:p>
          <w:p>
            <w:pPr>
              <w:pStyle w:val="Normal"/>
              <w:spacing w:before="0" w:after="0"/>
              <w:rPr/>
            </w:pPr>
            <w:r>
              <w:rPr/>
              <w:t>- Dyskusje grupowe i analizy przypadków z życia wzięt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- Prezentacje i projekty grupowe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 na ocenę pozytywną kolokwium z tematyki  wykład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tywna ocena z odpowiedzi i z projektu lub prezent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Wprowadzenie do materiałów mechatronicznych: przegląd i klasyfikacj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Materiały piezoelektryczne: właściwości i zasto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Materiały elektroaktywne: polimery i ich zastosowania w mechatroni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Półprzewodniki i materiały magnetyczne w mechatroni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Nanomateriały i ich rola w zaawansowanych aplikacjach mechatroni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Kompozyty i hybrydy: nowe możliwości dla mechatronik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 Materiały inteligentne: charakterystyka i zastosowan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 Technologie wytwarzania i obróbki materiałów mechatroni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. Testowanie i charakteryzowanie materiałów mechatroni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. Przypadki użycia i aplikacje praktyczne w mechatronic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rek Wiktor Szelerski, Praktyczne podstawy mechatroniki, ISBN 978-83-65382-96-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arek Blicharski, Inżynieria materiałowa, Wydawnictwo WNT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efan Okoniewski, Zbigniew Szczepański, Technologia i materiałoznawstwo dla elektroników",  Wydawnictwo: WSi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20:21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1T12:08:00Z</dcterms:modified>
  <cp:revision>11</cp:revision>
  <dc:subject/>
  <dc:title>KARTA KURSU (realizowanego w module specjalności ……………………</dc:title>
</cp:coreProperties>
</file>