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ultimedia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and multimedia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Celem kursu jest usystematyzowanie i poszerzenie wiedzy z zakresu podstaw technologii informacyjnych i multimedialnych oraz umiejętności z zakresu praktycznego wykorzystania edytora tekstu, arkusza kalkulacyjnego, programu prezentacyjnego i programów do tworzenia multimediów (programy do grafiki wektorowej i rastrowej oraz tworzenia video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</w:rPr>
              <w:t>Posiada wiedze dotyczącą podstawowych pojęć z zakresu komunikacji niewerbal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</w:rPr>
              <w:t>Posługuje się prostym programem graficznym i aplikacjami biurowy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W01, posiada wiedzę w zakresie podstaw technologii informacyjnych oraz podstawowych zasad komunikacji multimedialnej, oraz przetwarzania obrazów i sekwencji wizyjnych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 xml:space="preserve">W02, posiada wiedzę z zakresu wykorzystania aplikacji biurowych i bazodanowych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W03, posiada wiedzę w zakresie wykorzystania nowoczesnych systemów transmisji multimedialnych w sieciach komputerowych i Interne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6,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U01, potrafi składać i wykorzystać zaawansowane formatowanie tekstu; wykorzystywać arkusz kalkulacyjny do obliczeń oraz tworzenia prostych wykresów; potrafi tworzyć proste bazy danych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U02, potrafi stworzyć i przetworzyć grafikę komputerową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przy wykorzystaniu oprogramowania do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przetwarzania obrazów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U03, potrafi tworzyć i wykorzystywać elementy multimedialn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U04, potrafi pracować w zespole projektantów,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wykonując zadnie projektowe zgodnie z przyjętymi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założeni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2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K01, rozumie potrzebę i zna możliwości ciągłego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dokształcania się oraz podnoszenia swoic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kompetencji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Zajęcia prowadzone są w formie wykładu oraz zajęć konwersatoryjno-laboratoryjnych.</w:t>
            </w:r>
          </w:p>
          <w:p>
            <w:pPr>
              <w:pStyle w:val="Normal"/>
              <w:ind w:firstLine="708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iczenie wykładu na podstawie test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iczenie ćwiczeń:  średnia ocen ze wszystkich projektów zaliczeniow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Wykład: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1. Podstawy technologii informacyjnej i komunikacyjnej. Społeczeństwo informacyjne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2. Wykorzystanie aplikacji biurowych w pracy i życiu codziennym. Podstawy baz danych.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3. Wprowadzenie do techniki multimedialnej. Wykorzystanie multimediów w życiu codziennym. Transmisje multimedialne w sieci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sz w:val="22"/>
              </w:rPr>
              <w:t xml:space="preserve">4. Kodowanie i kompresja obrazów. 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5. Transmisja sekwencji video poprzez Internet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/>
            </w:r>
          </w:p>
          <w:p>
            <w:pPr>
              <w:pStyle w:val="BalloonText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Ćwiczenia:</w:t>
            </w:r>
          </w:p>
          <w:p>
            <w:pPr>
              <w:pStyle w:val="BalloonText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1.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 Praca z edytorem tekstu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2. Praca z arkuszem kalkulacyjnym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3. Praca w programie do tworzenia prostych baz danych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4. Grafika wektorowa i rastrowa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6. Tworzenie i obróbka krótkich filmów wideo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7. Tworzenie prezentacji z wykorzystaniem multimedi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1. Niezgoda M, Haber L. H., Społeczeństwo informacyjne, aspekty funkcjonalne i dysfunkcjonalne, 2007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2. Sikorski W., Podstawy technik informatycznych, PWN 2006</w:t>
            </w:r>
          </w:p>
          <w:p>
            <w:pPr>
              <w:pStyle w:val="Normal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3. W. Skarbek, Multimedia – Algorytmy i standardy kompresji, AOW PLJ, Warszawa 1998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sz w:val="22"/>
              </w:rPr>
              <w:t>4. L. Wojnar, Praktyka analizy obrazu, PTS, Kraków 2002</w:t>
            </w:r>
          </w:p>
          <w:p>
            <w:pPr>
              <w:pStyle w:val="Normal"/>
              <w:rPr>
                <w:rStyle w:val="Fontstyle01"/>
                <w:rFonts w:ascii="Arial" w:hAnsi="Arial" w:cs="Arial"/>
                <w:sz w:val="22"/>
                <w:szCs w:val="16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S Office 2010 PL., A. Jaronicki, Wydawnictwo Helion, Gliwice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Microsoft Excel w biznesie i zarządzaniu, Liengme B.V., Wydawnictwo RM, Warszawa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3. T. Oetiker, H. Partl, I. Hyna i E. Schlegl, Nie za krótkie wprowadzenie do systemu LATEX 2ε. 199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20:45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5:13:00Z</dcterms:modified>
  <cp:revision>26</cp:revision>
  <dc:subject/>
  <dc:title>KARTA KURSU</dc:title>
</cp:coreProperties>
</file>