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w systemach CAD/CA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in CAD/CAM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ształcenia jest zdobycie umiejętności obsługi programów wspomagających prace projektowe:  Inventor lub SolidWorks. 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, zna rodzaje oprogramowania wspomagającego projektowanie i możliwości jego zastosowania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2, zna podstawowe techniki modelowania komputerowego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>
                <w:trHeight w:val="437" w:hRule="atLeast"/>
              </w:trPr>
              <w:tc>
                <w:tcPr>
                  <w:tcW w:w="16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K_W06, K_W2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W06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potrafi dokonać wizualizacji zaproponowanych rozwiązań projekt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onuje swoje zadania w sposób profesjonaln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ćwiczeń laboratoryjnych – studenci po wstępnym szkoleniu z zakresu obsługi programu, samodzielnie wykonują zadane ćwiczenia, a następnie otrzymują zadanie z zakresu projektowania części maszyn i urządzeń i wykonują je podczas zaję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oprogramowania Autodesk Inventor lub SolidWork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Zasady tworzenia szkiców 2D element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Tworzenie brył 3D ze szkic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odyfikacje szkiców i brył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Wiązania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tworzenia złoż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Generowanie dokumentacji technicz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Wykonywanie obliczeń wytrzymałościowych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spomaganie komputerowe w grafice inżynierskiej z wykorzystaniem programu AutoCAD / Grzegorz Dzieniszewski, Krzysztof Szwajka.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2. A. Jaskulski, Autodesk Inventor Professional 2024 PL / 2024+ / Fusion 360. </w:t>
            </w:r>
            <w:r>
              <w:rPr>
                <w:color w:val="FF0000"/>
                <w:sz w:val="20"/>
                <w:szCs w:val="20"/>
              </w:rPr>
              <w:t>Metodyka efektywnego projektowania, Wyd. Helion 2024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3. Materiały dydaktyczne firmy AutoDe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34:00Z</dcterms:created>
  <dc:creator>Barbara Wilk</dc:creator>
  <dc:description/>
  <cp:keywords/>
  <dc:language>en-US</dc:language>
  <cp:lastModifiedBy>oem</cp:lastModifiedBy>
  <cp:lastPrinted>2012-01-27T08:28:00Z</cp:lastPrinted>
  <dcterms:modified xsi:type="dcterms:W3CDTF">2025-05-10T11:02:00Z</dcterms:modified>
  <cp:revision>5</cp:revision>
  <dc:subject/>
  <dc:title>KARTA KURSU</dc:title>
</cp:coreProperties>
</file>