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Technika z informatyką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Praktyka zawodowa w szkole podstawowej  z techniki  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pl-PL"/>
              </w:rPr>
            </w:pPr>
            <w:r>
              <w:rPr>
                <w:rFonts w:cs="Arial" w:ascii="Arial" w:hAnsi="Arial"/>
                <w:sz w:val="20"/>
                <w:szCs w:val="20"/>
                <w:shd w:fill="FAF9F8" w:val="clear"/>
                <w:lang w:val="en-GB"/>
              </w:rPr>
              <w:t>apprenticeship in a primary school in the subject of technology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GB" w:eastAsia="pl-PL"/>
        </w:rPr>
      </w:pPr>
      <w:r>
        <w:rPr>
          <w:rFonts w:eastAsia="Times New Roman" w:cs="Arial" w:ascii="Arial" w:hAnsi="Arial"/>
          <w:sz w:val="20"/>
          <w:szCs w:val="20"/>
          <w:lang w:val="en-GB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f. dr inż. Henryk Nog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znanie ogólnych zasad organizowania i prowadzenia pracy dydaktyczno-wychowawczej w szkole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bycie umiejętności planowania, prowadzenia i dokumentowania zajęć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bycie umiejętności prowadzenia oraz obserwacji zajęć oraz dokumentowania i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głębianie znajomości metod i form nauczania i ich praktycznego wykorzystania w zakresie zajęć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</w:rPr>
              <w:t xml:space="preserve">technicznych. Nabycie umiejętności analizowania własnej pracy i jej efektów oraz pracy uczniów. Zajęcia prowadzone są w języku polskim..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W01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, ma podstawową wiedzę z zakresu: psychologii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edagogiki, dydaktyki ogólnej oraz metodyki naucza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zedmiotów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W02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, posiada podstawową wiedzę z zakresu dydaktyk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gólnej i metodyki kształcenia techniczneg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W03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, ma wiedzę z zakresu dydaktyki techniki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W04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, ma podstawową wiedzę z zakresu komputeroweg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spomagania w technice i dydaktyc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2,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 wykazuje  umiejętność  uczenia  się  i  doskonalenia własnego  warsztatu  pedagogicznego  z  wykorzystaniem nowoczesnych   środków   i   metod   pozyskiwania, organizowania i przetwarzania informacji i materiałów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,  umiejętnie  komunikuje  się  przy  użyciu  różnych technik,  zarówno  z  osobami  będącymi  podmiotami działalności  pedagogicznej,  jak  i  z  innymi  osobami współdziałającymi    w    procesie    dydaktyczno-wychowawczym   oraz   specjalistami  wspierającymi  ten proces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,  posługuje  się  komputerem  w  realizacji  celów dydaktycz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4,posiada   umiejętność   zaplanowania   pracy dydaktyczno-wychowawczej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5,posiada umiejętności i kompetencje niezbędne do kompleksowej  realizacji  dydaktycznych,  wychowawczych i opiekuńczych zadań szkoły, w tym do samodzielnego przygotowania  i  dostosowania  programu  nauczania  do potrzeb i możliwości uczniów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6, sporządza dokumentację, w tym plan dydaktyczno-wychowawczy, konspekty zajęć, wymagania edukacyjne i oceny ucznia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, U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5, U0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U0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 charakteryzuje  się  wrażliwością  etyczną,  empatią, otwartością,    refleksyjnością    oraz    postawami prospołecznymi i poczuciem odpowiedzialności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 jest   praktycznie   przygotowany   do   realizowania zadań  zawodowych  (dydaktycznych,  wychowawczych i opiekuńczych) wynikających z roli nauczyciela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 ma świadomość znaczenia profesjonalizmu, refleksji na    tematy    etyczne    i    przestrzegania    zasad    etyki zawodowej,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>Student podczas prowadzenia lekcji techniki stosuje różnorodne metody nauczania, adekwatne do opracowywanych treści przedmiotów oraz możliwości intelektualnych i wieku uczniów np. metody kierowania samodzielną pracą uczniów, metody podające i poszukujące, ze szczególnym zwróceniem uwagi na metody aktywizujące pracę uczniów na lekcji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/>
              <w:t>Praktyką pedagogiczną objęte są treści wynikające z Podstawy programowej danego przedmiotu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ziennik Praktyk (uzupełniony o tematy wszystkich lekcji i zajęć odbytych w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czasie praktyki).  Scenariusze przeprowadzonych lekcji, zaopiniowane i ocenione przez szkolnego opiekuna praktyki. Wybrane arkusze lekcji obserwowanych.  Pisemna opinia opiekuna praktyki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 ramach praktyki studenci: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poznają się charakterem pracy Szkoły, jej strukturą organizacyjną i programową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Zapoznają się z podstawową dokumentacją szkolną,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oznają zadania i obowiązki szkolnego opiekuna praktyki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bserwują zajęcia edukacyjne prowadzone przez szkolnego opiekuna praktyk, uzupełniają arkusz obserwacji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pracowują scenariusze lekcji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zeprowadzają samodzielnie lekcje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Rozpoznają sytuację uczniów ze specjalnymi potrzebami edukacyjnymi,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czestniczą  w posiedzeniach    rady    pedagogicznej,    zebraniach    komitetu    rodzicielskiego, w konferencjach    metodycznych,    w    pracach    organizacji  młodzieżowych  oraz  praktycznej współpracy w organizowaniu akademii szkolnych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alizują praktykę pedagogiczną zgodnie z instrukcją praktyk pedagogicznych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57" w:after="57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Juszczyk S., Metodyka nauczania informatyki w szkole, Wyd. Adam Marszałek, Toruń 2001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urbiel E., Hardt-Olejniczak G., Kołczyk E., Krupicka H., Sysło M., Informatyka. Poradnik dla nauczycieli, WSiP, Warszawa, 2004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erdyński A., Podstawy dydaktyki techniki i informatyki, Wyd. Uniwersytetu Szczecińskiego, Szczecin 2003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ółturzycki J., Dydaktyka dla nauczycieli, Wyd. Adam Marszałek, Toruń, 1998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koń W., Wprowadzenie do dydaktyki ogólnej, Warszawa, 2003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360" w:hanging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.    Szlosek F., Wstęp do dydaktyki przedmiotów zawodowych, Radom, 199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23:39:00Z</dcterms:created>
  <dc:creator>Monika</dc:creator>
  <dc:description/>
  <cp:keywords/>
  <dc:language>en-US</dc:language>
  <cp:lastModifiedBy>KKC</cp:lastModifiedBy>
  <cp:lastPrinted>2012-01-27T08:28:00Z</cp:lastPrinted>
  <dcterms:modified xsi:type="dcterms:W3CDTF">2024-04-21T20:52:00Z</dcterms:modified>
  <cp:revision>8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7_karta_kursu_specjalnosciowego</vt:lpwstr>
  </property>
  <property fmtid="{D5CDD505-2E9C-101B-9397-08002B2CF9AE}" pid="3" name="mbof">
    <vt:lpwstr/>
  </property>
</Properties>
</file>