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likacje sieciowe i technologie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work applications and Internet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zdobycie przez studentów umiejętności projektowania i tworzenia aplikacji działających w przeglądarkach internetowych, a także poszerzenie umiejętności w zakresie pracy </w:t>
              <w:br/>
              <w:t>w środowisku profesjonalnych urządzeń sieciowych. Zapoznanie z technologiami internetowy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 podstawy projektowania stron ww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.</w:t>
            </w:r>
          </w:p>
        </w:tc>
      </w:tr>
      <w:tr>
        <w:trPr>
          <w:trHeight w:val="22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oraz aktualizacji podstawowych elementów stron www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2410"/>
        <w:gridCol w:w="34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: Ma uporządkowaną wiedzę w zakresie aplikacji ww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2: Posiada wiedzę z zakresu projektowania </w:t>
              <w:br/>
              <w:t>i tworzenia aplikacji ww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: Zna podstawowe pojęcia dotycz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i internetowych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: Zna zasady projektowania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2: Potrafi tworzyć poprawny kod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: Potrafi wykonaną aplikację umieścić na serwerze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4: Umie zastosować wybrane technologie internet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2, K_U13, K_U1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: Rozumie potrzebę ciągłego podnoszenia wiedzy programistycznej i sieciowej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: Jest przygotowany do pracy w grupie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: Działa w sposób profesjonalny, a także potrafi określić priorytety służące realizacji określonego zadania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składają się z wykładu prowadzonego metodą prezentacji oraz z zajęć konwersatoryjnych, </w:t>
              <w:br/>
              <w:t>w ramach których studenci prezentują referaty na wybrane tematy, a także wykonują własne zadania projektowe z zakresu tworzenia aplikacji sieciowych, które następnie są omawiane z prowadzącym. Samodzielna praca studentów poprzedzona jest wprowadzeniem oraz prezentacją przykładów.  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otrzymuje z wykładu zaliczenie, a zajęcia konwersatoryjne zalicza na podstawie wygłoszonego referatu oraz wykonanych projektów aplikacji sieciowych </w:t>
              <w:br/>
              <w:t>i ich omówienia. Konwersatorium kończy się zaliczeniem z ocen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niki architektury WWW: klient HTTP, serwer HTTP, protokół HTTP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szerzona architektura WWW - aplikacja, serwer aplikacji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HTML, CSS, SQL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/>
            </w:pPr>
            <w:r>
              <w:rPr>
                <w:sz w:val="20"/>
                <w:szCs w:val="20"/>
              </w:rPr>
              <w:t>Język PHP I PHP obiektowy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cript, biblioteka jQuery, Java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Zasady projektowania aplikacj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latforma programistyczna NetBeans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y danych: MySQL, MariaDB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e Internetowe - protokoły i standard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7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Tworzenie stron WWW w praktyce”, B. Danowski, Wydanie II, Helion 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/>
            </w:pPr>
            <w:r>
              <w:rPr>
                <w:color w:val="FF0000"/>
                <w:sz w:val="20"/>
                <w:szCs w:val="20"/>
              </w:rPr>
              <w:t>„</w:t>
            </w:r>
            <w:r>
              <w:rPr>
                <w:color w:val="FF0000"/>
                <w:sz w:val="20"/>
                <w:szCs w:val="20"/>
              </w:rPr>
              <w:t xml:space="preserve">HTML5. Zaawansowane programowanie”, </w:t>
            </w:r>
            <w:hyperlink r:id="rId2">
              <w:r>
                <w:rPr>
                  <w:rStyle w:val="InternetLink"/>
                  <w:color w:val="FF0000"/>
                  <w:sz w:val="20"/>
                  <w:szCs w:val="20"/>
                </w:rPr>
                <w:t>Peter Lubbers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FF0000"/>
                  <w:sz w:val="20"/>
                  <w:szCs w:val="20"/>
                </w:rPr>
                <w:t>Brian Albers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FF0000"/>
                  <w:sz w:val="20"/>
                  <w:szCs w:val="20"/>
                </w:rPr>
                <w:t>Frank Salim</w:t>
              </w:r>
            </w:hyperlink>
            <w:r>
              <w:rPr>
                <w:color w:val="FF0000"/>
                <w:sz w:val="20"/>
                <w:szCs w:val="20"/>
              </w:rPr>
              <w:t>, Wyd. Hel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. Tworzenie stron WWW. Vademecum profesjonalisty”, L. Welling, L. Thomson:  Wydanie czwarte, Wyd. Helion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andy Connolly, ASP.NET 2.0. Projektowanie aplikacji internetowych”, Wyd. Helion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color w:val="FF0000"/>
                <w:sz w:val="20"/>
                <w:szCs w:val="20"/>
              </w:rPr>
              <w:t>„</w:t>
            </w:r>
            <w:r>
              <w:rPr>
                <w:color w:val="FF0000"/>
                <w:sz w:val="20"/>
                <w:szCs w:val="20"/>
              </w:rPr>
              <w:t xml:space="preserve">HTML,CSS i JavaScript dla każdego. Wydanie VII”, </w:t>
            </w:r>
            <w:hyperlink r:id="rId5">
              <w:r>
                <w:rPr>
                  <w:rStyle w:val="InternetLink"/>
                  <w:color w:val="FF0000"/>
                  <w:sz w:val="20"/>
                  <w:szCs w:val="20"/>
                </w:rPr>
                <w:t>Laura Lemay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FF0000"/>
                  <w:sz w:val="20"/>
                  <w:szCs w:val="20"/>
                </w:rPr>
                <w:t>Rafe Colburn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FF0000"/>
                  <w:sz w:val="20"/>
                  <w:szCs w:val="20"/>
                </w:rPr>
                <w:t>Jennifer Kyrnin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  <w:br/>
              <w:t>Wyd. Helion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„</w:t>
            </w:r>
            <w:r>
              <w:rPr>
                <w:color w:val="FF0000"/>
                <w:sz w:val="20"/>
                <w:szCs w:val="20"/>
              </w:rPr>
              <w:t xml:space="preserve">JavaScript. Aplikacje WWW”, A. MacCaw, Wyd.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, XHTML i CSS. Praktyczne projekty”, W. Gajda, Wydanie II, Wyd. 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„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Head First PHP &amp; MySQL”, L. Beighley, M. Morrison,  Edycja polska, Wyd. </w:t>
            </w:r>
            <w:r>
              <w:rPr>
                <w:color w:val="FF0000"/>
                <w:sz w:val="20"/>
                <w:szCs w:val="20"/>
              </w:rPr>
              <w:t xml:space="preserve">Helion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peter-lubbers" TargetMode="External"/><Relationship Id="rId3" Type="http://schemas.openxmlformats.org/officeDocument/2006/relationships/hyperlink" Target="https://helion.pl/autorzy/brian-albers" TargetMode="External"/><Relationship Id="rId4" Type="http://schemas.openxmlformats.org/officeDocument/2006/relationships/hyperlink" Target="https://helion.pl/autorzy/frank-salim" TargetMode="External"/><Relationship Id="rId5" Type="http://schemas.openxmlformats.org/officeDocument/2006/relationships/hyperlink" Target="https://helion.pl/autorzy/laura-lemay" TargetMode="External"/><Relationship Id="rId6" Type="http://schemas.openxmlformats.org/officeDocument/2006/relationships/hyperlink" Target="https://helion.pl/autorzy/rafe-colburn" TargetMode="External"/><Relationship Id="rId7" Type="http://schemas.openxmlformats.org/officeDocument/2006/relationships/hyperlink" Target="https://helion.pl/autorzy/jennifer-kyrni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1:2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20T20:21:00Z</dcterms:modified>
  <cp:revision>3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