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ksploatacja urządzeń elektrycznych (SEP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Operation of electrical equipment (SEP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Marek Aleksander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tematyką elektryczną prowadzącą do zdania egzaminu Państwowego na uprawnienia elektryczne do 1 kV, tzw. SE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jęcia związane z eksploatacją urządzeń elektrycznych do 1kV umożliwiające zdanie egzaminu Państwowego w siedzibie SEP (Stowarzyszenie Elektryków Polskich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, 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siada umiejętność pomiarów miernikami analogowymi, cyfrowy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budowę i zasadę działania wybranych urządzeń. Na zajęciach LAB studenci wykorzystują zdobytą wiedzę i wykonują pomiary. Przedmiot zakończony jest kolokwium oraz egzaminem w formie pisemnej lub ust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g regulaminu studi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ddziaływanie prądu elektrycznego na organizm ludz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arunki środowiskow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opnie ochrony obudów urządzeń elektr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 ochronności urządzeń elektr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pięcia i układy sieciow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znaczenia przewodów i zacisk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rodki ochrony przed porażeniem prądem elektrycznym przy eksploatacji urządzeń elektroenergetycz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hrona przed dotykiem bezpośrednim (ochrona podstawowa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chrona przed dotykiem pośredni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ównoczesna ochrona przed dotykiem bezpośrednim i pośredni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teriały szkoleniowe SE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0:58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28:00Z</dcterms:modified>
  <cp:revision>6</cp:revision>
  <dc:subject/>
  <dc:title>KARTA KURSU (realizowanego w module specjalności ……………………</dc:title>
</cp:coreProperties>
</file>