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iczn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Laboratory of technical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239"/>
            </w:tblGrid>
            <w:tr>
              <w:trPr>
                <w:trHeight w:val="1381" w:hRule="atLeast"/>
              </w:trPr>
              <w:tc>
                <w:tcPr>
                  <w:tcW w:w="200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W1. A.2.W.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.1/E.1.W5 D.1/E.1.W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.1/E.1.W7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W5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W8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</w:tblGrid>
            <w:tr>
              <w:trPr>
                <w:trHeight w:val="1320" w:hRule="atLeast"/>
              </w:trPr>
              <w:tc>
                <w:tcPr>
                  <w:tcW w:w="130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C.U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U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U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C.U6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7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7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10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D.1/E.1.U10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2.K.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3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1.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dzaje projektów z uwagi na zasięg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odzaje projektów z uwagi zagadnienia merytor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tapy pracy projektowej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tępny wybór tema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adania potrzeb odbiorców i ich analiz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pracowanie projek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46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2T08:49:00Z</dcterms:modified>
  <cp:revision>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