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b/>
          <w:b/>
          <w:bCs/>
          <w:i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80808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808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iCs/>
          <w:color w:val="808080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80808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daktyka informatyki 1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science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 do skutecznego i efektywnego realizowania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o-wychowawczych wynikających z roli nauczyciela przedmiotu informatyka. Inspirowanie i angażowanie studentów do kreatywności i rozwoju myślenia komut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growanie zajęć edukacji informatycznej z elementami innych edukacji mającej na celu efektywniejszego nauczania przedmiotów informatycznych w szkole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definiuje kompetencje cyfrowe, myśl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utacyjne, abstrakcyjne i złożeni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charakteryzuje podstawę programową przedmi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oraz jej realizacje przez różne wydawnictwa edukacyj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podstawy informatyki w zakresie pojęć i metod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e dla realizacji podstawy programowej edukacji informatycznej w edukacji szkolnej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, charakteryzuje metody i zasady naucz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jące proces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  A.2.W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 D.1/E.1.W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.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.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Umie w pełni realizować podstawę programow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i informatycznej na zajęciach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Kieruje się standardami przygotowania nauczycie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tóre mają charakter operacyjny, w planowaniu i realizacji zajęć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uwzględnia wskazania teorii pedagogi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dnoszące się do nauczania informatyki na najniższym poziomie edukacyjnym oraz do integracji informatyki i technologii z innymi edukacjami na tym poziomi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zaplanować i zorganizować zaję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czne dla najmłodszych uczniów, w t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że początkujących w informaty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iera 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K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występujące na praktykach pedagogicznych zależne są wytycznych szkolnego opiekuna praktyk, od wyboru studentów oraz od nauczyciela akadem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Wykład,  Konserwator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dent otrzymuje zaliczenie na podstawie udziału w dyskusji, oceny z projektu i kolokwiu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zedmiot i zadania współczesnej Informatyki w szkole podstawowej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la nauczyciela w procesie nauczania-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standardów przygotowania nauczycieli do realizacji podstawy programowej edukacji informatycznej w edukacj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Dydaktyka informatyki – zasady ogólne i szczegółowe odniesienie do edukacji wczesnoszkolnej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istniejących, tworzenie własnych przez słuchaczy dla realizacji c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0" w:hanging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zkładu materiału. Metody nauczania, w tym metody aktywizujące w nauczaniu informatyki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Kontrola i ocena efektów pracy uczniów. Efektywność naucz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Informaty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64"/>
        <w:gridCol w:w="1252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58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1-11T11:5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