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sj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Voice emi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   B.1.W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.U7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.U7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K2. D.1/E.1.K8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K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24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1-05T13:24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