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ktyka zawodowa w szkole podstawowej  z informatyki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GB"/>
              </w:rPr>
              <w:t>apprenticeship in a primary school in the subject of IT subcje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nie ogólnych zasad organizowania i prowadzenia pracy dydaktyczno-wychowawczej w szko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lanowania, prowadzenia i dokumentowania zaj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głębianie znajomości metod i form nauczania i ich praktycznego wykorzystania w zakresie za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nformatycznych. Nabycie umiejętności analizowania własnej pracy i jej efektów oraz pracy uczniów. Zajęcia prowadzone są w języku polskim.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: psycholog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dagogiki, dydaktyki ogólnej oraz metodyki naucza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posiada podstawową wiedzę z zakresu 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wiedzę z zakresu dydaktyki 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4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ma podstawową wiedzę z zakresu kompute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omagania w 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.W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.W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W1. C.W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.2.W.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2.U.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2.U.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2.U.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3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U6. C.U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.2/E.2.U3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K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K2 D.1/E.1.K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K3 D.1/E.1.K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K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K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7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Informatyki  stosuje różnorodne metody nauczania, adekwatne do opracowywanych treści przedmiotów oraz możliwości intelektualnych i wieku uczniów np. metody kierowania samodzielną pracą uczniów, metody podające i poszukujące, ze szczególnym zwróceniem uwagi na metody aktywizujące pracę uczniów na lekcj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 (uzupełniony o tematy wszystkich lekcji i zajęć odbytych 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i).  Scenariusze przeprowadzonych lekcji, zaopiniowane i ocenione przez szkolnego opiekuna praktyki. Wybrane arkusze lekcji obserwowanych.  Pisemna opinia opiekun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1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2T08:57:00Z</dcterms:modified>
  <cp:revision>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