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owanie układów mecha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deling of mechanical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modelowania i symulacji mechaniki współczesnych samochodów osob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ie jak zamodelować wybrane układy mechatroniczne występujące w samochodach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 zamodelować wybrane układy mechatroniczne występujące w samochodach osob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ogramowanie do modelowania 3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zybkie prototypowanie częśc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22:43:00Z</dcterms:modified>
  <cp:revision>10</cp:revision>
  <dc:subject/>
  <dc:title>KARTA KURSU (realizowanego w module specjalności ……………………</dc:title>
</cp:coreProperties>
</file>