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ądzani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</w:t>
            </w:r>
            <w:r>
              <w:rPr>
                <w:rFonts w:cs="Arial" w:ascii="Arial" w:hAnsi="Arial"/>
                <w:sz w:val="20"/>
                <w:szCs w:val="20"/>
                <w:lang w:val="cs-CZ"/>
              </w:rPr>
              <w:t>Organizacja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i zarzadzani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Celem kształcenia jest również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analiza zagadnień teorii organizacji i zarządzania w kontekście nowoczesnego zarządzania w warunkach gospodarki wolnorynkowej. </w:t>
            </w:r>
            <w:r>
              <w:rPr>
                <w:rFonts w:cs="Arial" w:ascii="Arial" w:hAnsi="Arial"/>
                <w:sz w:val="20"/>
                <w:szCs w:val="20"/>
              </w:rPr>
              <w:t>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zinterpretować i analizować podstawowe zjawiska ekonomiczne w kontekście zachodzących zmian w gospodarce rynk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452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Zna podstawowe pojęcia z zakresu zarzadz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Posiada ogólną wiedzę na temat metod zarządzania małym przedsiębiorstwe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głównych teorii zarząd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autoSpaceDE w:val="true"/>
              <w:rPr>
                <w:rStyle w:val="Appleconvertedspace"/>
                <w:rFonts w:ascii="Verdana" w:hAnsi="Verdana" w:cs="Verdana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 – Ma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wiedzę dotyczącą podstawowych funkcji zarządzania: planowania, organizowania, kierowania ludźmi i kontroli w przedsiębiorstwach.</w:t>
            </w:r>
          </w:p>
          <w:p>
            <w:pPr>
              <w:pStyle w:val="Normal"/>
              <w:autoSpaceDE w:val="true"/>
              <w:rPr>
                <w:rStyle w:val="Appleconvertedspace"/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– Zna zasady podejmowani decyzji w przedsiębiorstwie, rodzaje władz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-  Zna podstawy zarzadzania zasobami ludzki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- Ma podstawową wiedzę  w obszarze globalizacji przedsiębiorstw oraz gospodark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8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Zna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spółczesne struktury organizacyjn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W09 – Posada wiedzę dotyczącą </w:t>
            </w: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zarządzanie strategicznego i zarządzania jakością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>W10- Zna podstawowe pojęcia, zadania oraz sfery oddziaływania ergonomii</w:t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</w:r>
          </w:p>
          <w:p>
            <w:pPr>
              <w:pStyle w:val="Normal"/>
              <w:rPr>
                <w:rFonts w:ascii="Arial" w:hAnsi="Arial" w:cs="Arial"/>
                <w:color w:val="181818"/>
                <w:sz w:val="20"/>
                <w:szCs w:val="20"/>
                <w:shd w:fill="FEFEFE" w:val="clear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shd w:fill="FEFEFE" w:val="clear"/>
              </w:rPr>
              <w:t xml:space="preserve">W11- Rozumie znaczenie </w:t>
            </w:r>
            <w:r>
              <w:rPr>
                <w:rFonts w:cs="Arial" w:ascii="Arial" w:hAnsi="Arial"/>
                <w:sz w:val="20"/>
              </w:rPr>
              <w:t>inżynierii ergonomicz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2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teorii organizacji i zarządzania w kontekście nowoczesnego zarządzania w warunkach gospodarki wolno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ergonomiczne  stanowisko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– Umie ocenić relacje pomiędzy ergonomią i ochroną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1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7, K_U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1-  Współpracuje w grupie z kolegami podczas  problemów poruszanych na wykładach.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Wskazuje argumenty i kontrargumenty w sporach i dyskusjach, wykazuje chęć brania udziału w dyskusjach</w:t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Student rozumie znaczenie zarządzania małym przedsiębiorstwem w pracy inżynier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czas zajęć audytoryjnych zostaną rozszerzone zagadnienia omawiane na wykładach w formy dyskusji i projektu indywidulanego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0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240" w:after="0"/>
              <w:ind w:left="1078" w:hanging="86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 xml:space="preserve">Podstawowe pojęcia, </w:t>
            </w:r>
            <w:r>
              <w:rPr>
                <w:rFonts w:cs="Arial" w:ascii="Arial" w:hAnsi="Arial"/>
                <w:sz w:val="20"/>
                <w:szCs w:val="20"/>
              </w:rPr>
              <w:t xml:space="preserve">definicje, określenia </w:t>
            </w:r>
            <w:r>
              <w:rPr>
                <w:rFonts w:cs="Arial" w:ascii="Arial" w:hAnsi="Arial"/>
                <w:sz w:val="20"/>
                <w:lang w:bidi="zxx"/>
              </w:rPr>
              <w:t>z zarządzania</w:t>
            </w:r>
          </w:p>
          <w:p>
            <w:pPr>
              <w:pStyle w:val="Tekstpodstawowy21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Znaczenie teorii organizacji i zarządzania wśród innych dyscyplin naukowych oraz</w:t>
            </w:r>
            <w:r>
              <w:rPr>
                <w:rFonts w:cs="Arial" w:ascii="Arial" w:hAnsi="Arial"/>
                <w:sz w:val="20"/>
                <w:lang w:val="pl-PL"/>
              </w:rPr>
              <w:t xml:space="preserve"> w kontekście poglądów szkół: naukowej organizacji pracy, klasycznej teorii zarządzania, behawioralnej, systemowej oraz kierunków systemowego i sytuacyjnego.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Socjo-techniczne czynniki sprawnego działania ludzi oraz organizacji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Projektowanie organizacji i jej struktur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a i kierowanie zmianami organizacyjnymi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Zarządzanie zasobami ludzkimi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Podejmowanie decyzj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Władza i autorytet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Formy, funkcje i wartości partycypacji pracowniczej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lang w:val="pl-PL" w:bidi="zxx"/>
              </w:rPr>
              <w:t>Globalizacja organizacji w kontekście planowania decyzji i zarządzania strategicznego, postępu techniczno-organizacyjnego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 xml:space="preserve">Organizacji zespołów i pracy zespołow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 w:bidi="zxx"/>
              </w:rPr>
              <w:t>Komunikacja i negocjowanie,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color w:val="181818"/>
                <w:sz w:val="20"/>
                <w:shd w:fill="FEFEFE" w:val="clear"/>
                <w:lang w:val="pl-PL"/>
              </w:rPr>
              <w:t>Definicje cele i zakres ergonomii.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Współczesna ergonomia oraz zadania inżynierii ergonomicznej, </w:t>
            </w:r>
          </w:p>
          <w:p>
            <w:pPr>
              <w:pStyle w:val="Tekstpodstawowy21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Zasady ergonomii korekcyjnej i koncepcyjnej oraz prawnych problemów ochrony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lang w:val="pl-PL" w:bidi="zxx"/>
              </w:rPr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firstLine="211"/>
              <w:jc w:val="both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Zajęcia audytoryjne: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Nowoczesne metody zarzadzania przedsiębiorstwem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Zarządzanie jakością w przedsiębiorstwi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Style kierowania, umiejętności kierownicz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nkurencyjność i innowacyjność w rozwoju jednostek gospodarczych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tywowanie. Teorie motywacje.</w:t>
            </w:r>
          </w:p>
          <w:p>
            <w:pPr>
              <w:pStyle w:val="Tekstpodstawowy21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920" w:hanging="284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  <w:t>Aspekty projektowania ergonomicznego stanowiska pracy.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autoSpaceDE w:val="false"/>
              <w:spacing w:lineRule="auto" w:line="240" w:before="0" w:after="0"/>
              <w:ind w:left="571" w:hanging="0"/>
              <w:jc w:val="both"/>
              <w:rPr>
                <w:rFonts w:ascii="Arial" w:hAnsi="Arial" w:eastAsia="Times New Roman" w:cs="Arial"/>
                <w:sz w:val="20"/>
                <w:lang w:val="pl-PL" w:bidi="zxx"/>
              </w:rPr>
            </w:pPr>
            <w:r>
              <w:rPr>
                <w:rFonts w:eastAsia="Times New Roman" w:cs="Arial" w:ascii="Arial" w:hAnsi="Arial"/>
                <w:sz w:val="20"/>
                <w:lang w:val="pl-PL"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J.A.F.Stoner, R.E.Freeman, D.R.Gilbert jr.: Kierowanie, PWN, Warszawa, 2011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Praca zbiorowa: Zarządzanie – teoria i praktyka (pod red. A.K. Koźmińskiego). Wyd. Nauk. PWN, Warszawa, 201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 202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R.A.Webber: Zasady zarządzania organizacjami. Wyd.PWE, Warszawa 199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.Pocztowski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„Zarządzanie zasobami ludzkimi. Strategie-Procesy-Metody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mniewicz K ,Współczesne koncepcje i metody zarządzania. Warszawa, PWE, 2008 </w:t>
            </w:r>
          </w:p>
          <w:p>
            <w:pPr>
              <w:pStyle w:val="Normal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Ergonomia, Warszawa, Oficyna Wydawnicza Politechniki Warszawskiej 2016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Stoner J.A.F., Freeman R.E., Gilbert D.R., Kierowanie, PWE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artyniak Z., Nowe metody i koncepcje zarządzania. Wyd. AE w Krakowie. Kraków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Górska E., Tytyk E.: Ergonomia w projektowaniu stanowisk pracy. Podstawy teoretyczne. Warszawa, Oficyna Wydawnicza Politechniki Warszawskiej 199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74" w:leader="none"/>
              </w:tabs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Czasopisma naukowe z zakresu organizacji i zarządzan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16"/>
                <w:lang w:bidi="zxx"/>
              </w:rPr>
            </w:pPr>
            <w:r>
              <w:rPr>
                <w:rFonts w:cs="Arial" w:ascii="Arial" w:hAnsi="Arial"/>
                <w:sz w:val="22"/>
                <w:szCs w:val="16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1" w:hanging="360"/>
      </w:pPr>
      <w:rPr>
        <w:rFonts w:eastAsia="Lucida Sans Unicod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7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2T10:57:00Z</dcterms:modified>
  <cp:revision>15</cp:revision>
  <dc:subject/>
  <dc:title>KARTA KURSU</dc:title>
</cp:coreProperties>
</file>