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Grafika komputerowa i wizualizacj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Computer graphics and visualizat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arek Ogiel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6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3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zedmiotu jest przedstawienie podstawowych metod przetwarzania obrazów cyfrowych i grafiki komputerowej. Celem jest także zapoznanie się z oprogramowaniem do tworzenia wizualnych prezentacji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 jest prowadzony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y grafiki komputerowej, operacje na macierza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gramowania na poziomie podstawowym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, wstęp do informa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: zna zasadę działania popularnych algorytmów przetwarzania obrazów cyfrowych i grafiki komputer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: zna metody obliczeniowe stosowane do rozwiązywania typowych problemów w grafice komputerowej i analizie obraz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: potrafi wykorzystać zdobytą wiedzą do realizacji wizualizacji da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: potrafi porównać kilka wybranych metod, które mogą posłużyć do rozwiązania zadanego problem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: wykorzystuje poznane techniki komputerowe w zadaniach wymagających przetwarzanie obrazów i wizualizacje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: potrafi przygotować opracowanie dotyczące poznanych metod i ich zastosow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6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: potrafi dział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działa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szCs w:val="16"/>
        </w:rPr>
        <w:t>Studia</w:t>
      </w:r>
      <w:r>
        <w:rPr/>
        <w:t xml:space="preserve">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urs prowadzony jest w formie wykładów i konwersatoriów. Na zajęciach studenci zapoznają się </w:t>
              <w:br/>
              <w:t xml:space="preserve">z metodami grafiki komputerowej i przetwarzania obrazów, oraz ich praktycznymi implementacjami. Podczas konwersatoriów metody te stosowane są do rozwiązywania różnorodnych zadań problemowych </w:t>
              <w:br/>
              <w:t xml:space="preserve">z wykorzystaniem wybranego oprogramowani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trakcie kursu studenci otrzymują do realizacji praktyczne zadania indywidualne wymagające kompleksowego podejścia do problematyki implementacji i wykorzystania wybranej metody lub metod przetwarzania i wizualizacji obraz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B3E5A1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B3E5A1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uk-UA" w:eastAsia="pl-PL"/>
              </w:rPr>
            </w:pPr>
            <w:r>
              <w:rPr>
                <w:rFonts w:eastAsia="Times New Roman" w:cs="Arial" w:ascii="Arial" w:hAnsi="Arial"/>
                <w:szCs w:val="16"/>
                <w:lang w:val="uk-UA" w:eastAsia="pl-PL"/>
              </w:rPr>
              <w:t>Kryteria oceny</w:t>
              <w:tab/>
              <w:t>Ocenę dobrą lub bardzo dobrą może uzyskać student, którego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</w:t>
            </w:r>
            <w:r>
              <w:rPr>
                <w:rFonts w:eastAsia="Times New Roman" w:cs="Arial" w:ascii="Arial" w:hAnsi="Arial"/>
                <w:szCs w:val="16"/>
                <w:lang w:val="uk-UA" w:eastAsia="pl-PL"/>
              </w:rPr>
              <w:t>wiedza i umiejętności wykraczają poza ramy określone w programie przedmiotu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val="uk-UA" w:eastAsia="pl-PL"/>
              </w:rPr>
              <w:t>- biegle posługuje się technikami przetwarzania obraz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</w:t>
            </w:r>
            <w:r>
              <w:rPr>
                <w:rFonts w:eastAsia="Times New Roman" w:cs="Arial" w:ascii="Arial" w:hAnsi="Arial"/>
                <w:szCs w:val="16"/>
                <w:lang w:val="uk-UA" w:eastAsia="pl-PL"/>
              </w:rPr>
              <w:t>samodzielnie odnajduje materiały potrzebne do zaprojektowania złożonego potoku przetwarzania i wizualizacji danych cyfrowy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val="uk-UA"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</w:t>
            </w:r>
            <w:r>
              <w:rPr>
                <w:rFonts w:eastAsia="Times New Roman" w:cs="Arial" w:ascii="Arial" w:hAnsi="Arial"/>
                <w:szCs w:val="16"/>
                <w:lang w:val="uk-UA" w:eastAsia="pl-PL"/>
              </w:rPr>
              <w:t>potrafi samodzielnie zaproponować oraz skonstruować złożony algorytm przetwarzania i wizualizacji obraz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e, analiza, rozpoznawanie obrazów – podstawowe pojęc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operacje grafiki komputer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rchiwizacji i kompresji obraz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egmentacja obszarów i wydzielanie obiektów 2D i 3D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techniki wizualizacji danych na obraz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bookmarkStart w:id="0" w:name="_Ref460529674"/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Pratt W. K.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Digital Image Process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New York, Wiley &amp; Sons 1991</w:t>
            </w:r>
            <w:bookmarkEnd w:id="0"/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Ogiela L., Ogiela M.R.: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Cognitive Techniques in Visual Data Interpreta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Berlin, Heidelberg, Springer-Verlag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uk-UA" w:eastAsia="pl-PL"/>
        </w:rPr>
      </w:pPr>
      <w:r>
        <w:rPr>
          <w:rFonts w:eastAsia="Times New Roman" w:cs="Arial" w:ascii="Arial" w:hAnsi="Arial"/>
          <w:szCs w:val="16"/>
          <w:lang w:val="uk-UA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1 R.C. Gonzalez, R.E. Woods,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pl-PL"/>
              </w:rPr>
              <w:t>Digital Image Processing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, 4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val="en-US" w:eastAsia="pl-PL"/>
              </w:rPr>
              <w:t>th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 xml:space="preserve"> Edition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earson, 201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Christopher D. Watkins, Alberto Sadun, Stephen Marenka, </w:t>
            </w:r>
            <w:r>
              <w:rPr>
                <w:rFonts w:cs="Arial" w:ascii="Arial" w:hAnsi="Arial"/>
                <w:i/>
                <w:sz w:val="20"/>
                <w:szCs w:val="20"/>
              </w:rPr>
              <w:t>Nowoczesne metody przetwarzania obrazu</w:t>
            </w:r>
            <w:r>
              <w:rPr>
                <w:rFonts w:cs="Arial" w:ascii="Arial" w:hAnsi="Arial"/>
                <w:sz w:val="20"/>
                <w:szCs w:val="20"/>
              </w:rPr>
              <w:t>, WNT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BalloonText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6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21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22T08:42:00Z</dcterms:modified>
  <cp:revision>15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