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y techniki cyfrowej i mikroprocesor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Fundamentals of digital and microprocessor technology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gr Tomasz Heilig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f. Inż. Piotr Kulinows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81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iczym celem prowadzonych zajęć jest przybliżenie studentom zagadnień związanych z programowaniem nowoczesnych układów scalonych. W  ramach przedmiotu prezentowane są metody pozwalające na analizę problemu programowania, zasad tworzenie kodów źródłowych kompilacji  i uruchamiania programów mikroprocesorowych. Jako niezbędne składnik przedstawione są techniki projektowania i konstruowania układów elektronicznych z zastosowaniem mikrokontrolerów AVR. Otrzymają również wiedzę z  wiedzę z zakresu tworzenia  i przetwarzania cyfrowego sygnałów. Zapoznają się z wybranymi algorytmami przetwarzania sygnałów cyfrowych.</w:t>
              <w:tab/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owa wiedza z Matematyki oraz elektroniki, Podstawy programowania proceduralnego i obiektoweg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worzenie algorytmu, pisanie programu komputerowego, obsługa komputera PC, Projektowanie układów elektronicznych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tematyka, Elektronika, Automatyka Wstęp do Programowan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y programowania mikrokontrol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 Ma wiedz na temat architektury mikrokontrolerów 805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 Zna składnie , zalety i wady kompilatora 805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4 Zna zasady transmisji danych i obsługi układów wewnętrznych mikrokontrole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 Rozumie zasady projektowania układów elektronicznych z mikrokontrolera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K_W08, K_W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1 Potrafi projektować układy elektroniczne z mikrokontroler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2 Umie pisać program, kompilować i programować nim mikrokontrole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03 Posiada umiejętność modyfikowania, testowania i uruchamiania progra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 Potrafi pisać program do projektu z nowoczesnymi układami peryferyjnym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01, K_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U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Współpracuje z kolegami podczas rozwiazywania problemów projek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 Zauważa dynamicznie zmieniajcie się  trendy i rozwiązania w projektowaniu układów mikroproceso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 Przestrzega zasad etyki w pracy projektowo- 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 - wykład tradycyjny przy tablicy przeplatany przykładowymi rozwiązaniami zadań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audytoryjne. Rozwiązywanie zadań podanych przez prowadząc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Laboratorium - zajęcia komputerowe z wykorzystaniem oprogramowania, w trakcie których studenci poznają budowę, zasadę działania i zastosowania mikrokontrolerów AVR. W trakcie ćwiczeń laboratoryjnych studenci piszą i testują kody źródłowe które następnie programują wybrany mikrokontroler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liczenie na podstawie testów teoretycznych i praktycz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ygnały cyfrowe i model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dowa i zasada działania mikrokontrol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lgorytmy i struktura program6w tworzonych do mikrokontroler6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ęzyk programowania Bascom, mnemonika, zalety, ograniczenia oraz możliwości kompilator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ikrokontroler w układach automatycznego sterowania urz9dzen elektro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bsługa klawiatury numerycznej i wyświetlacza LCD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dzaje pamięci wewnętrznych oraz zewnętrznych i ich zastosowania. Napisanie i uruchomienie programu dobranego projekt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. Biernacki, B. Butkiewicz, J. Szabatin, B. Świdzińska, "Zbiór zadań z teorii sygnałów i teorii informacji", Of. Wyd. PW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 Oppenheim, A. Wilsky, I. Young, "Signals and Systems", Prentice Hal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 Izydorczyk, G. Płonka, G. Tyma, "Teoria Sygnałów. Wstęp", Helion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. Snopek, J. Wojciechowski, "Sygnały i systemy. Zbiór zadań", O.Wyd. PW, 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.G6recki: Mikrokontrolery dla pocz9tkuj9cych. BTC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.Gatka: Podstawy programowania mikrokontrolera 8051. ZNI "Mikon", Warszawa 199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.Starecki: Mikrokontrolery 8051 w praktyce. BTC, Warszawa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Wiqzania: Programowanie mikrokontroler6w AVR w języku Bascom. BTC, Warszawa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 Wojciechowski, "Sygnały i Systemy", WKiŁ,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Tadeusiewicz, M. Ossowski, "Sygnały i systemy. Zadania", Wyd. P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. Pasko, J. Walczak, "Teoria Sygnałów", Wyd. P.Śl., 19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.Borkowski.: Zasilanie urz9dzen elektronicznych. WKit Warszawa 199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.Bogusz: Programowanie mikrokontroler6w 8051 w j zyku Cw praktyce. BTC, Warszawa 2005 A.Horowitz, W.Hill: Sztuka elektroniki, WKt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oty aplikacyjne wybranych modut6w peryferyj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1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43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0:52:00Z</dcterms:modified>
  <cp:revision>5</cp:revision>
  <dc:subject/>
  <dc:title>KARTA KURSU (realizowanego w module specjalności ……………………</dc:title>
</cp:coreProperties>
</file>