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zenie sobie w sytuacjach konfliktowych w szkol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Dealing with Conflict in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nauczanie uczestników skutecznych strategii rozwiązywania konfliktów w szkolnym środowisku, obejmujących umiejętności komunikacji, mediacji oraz budowania pozytywnych relacji między uczniami. Kurs ten stawiałby sobie za zadanie wyposażenie uczestników w narzędzia umożliwiające konstruktywne radzenie sobie z różnymi sytuacjami konfliktowymi, zarówno w relacjach między uczniami, jak i z nauczyciela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Zdobędą wiedzę na temat skutecznych technik komunikacyjnych, umożliwiających wyrażanie uczuć i potrzeb w sposób asertywny, co przyczyni się do rozwiązywania konfliktów w szkolnym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Aktywnie wskazuje podstawowe zasady mediacji, zapewniając uczestnikom narzędzia do wspierania dialogu między konfliktującymi stronami oraz pomocy w osiąganiu kompromisów w trudnych sytuacjach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Uczestnicy zdobędą wiedzę na temat psychologicznych aspektów konfliktów, co pozwoli im lepiej zrozumieć źródła konfliktów, reakcje emocjonalne uczestników i strategie ich skutecznego rozwiązy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1.W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5. B.1.W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.W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praktyczną zdolność skupiania się na potrzebach i perspektywach innych, poprzez stosowanie aktywnego słuchania w procesie rozwiązywania konfliktów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umiejętność wyrażania swoich myśli i uczuć w sposób jasny i asertywny, co pozwoli im skuteczniej komunikować się w sytuacjach konfliktowych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praktyczne umiejętności prowadzenia mediacji, pomagając w rozwiązaniu konfliktów poprzez wspieranie dialogu, identyfikację wspólnego gruntu i wspomaganie procesu kompromisu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5. B.3.U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3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interpersonalne – ich istota i rola w zawodzie nauczycie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interperson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ufania i otwartośc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słuchanie (parafraza, klasyfikacja i interpretacja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e rozwiązywanie problemów i konfliktów, negocjowa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i wsparc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wrażliwości emocjonalnej – identyfikacja i wyrażanie emocji. Empat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wychowawczych nauczyciela. Metody i techniki integracji grupy. Metody identyfikacji problemów w klas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wychowawczej. Metody aktywizacji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anie umiejętności interpersonalnych w nawiązywaniu i podtrzymywaniu kontaktów z otoczeniem społeczn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ęk, stres, frustracja i agres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identyfikacji przyczyn i radzenia sobie z negatywnymi stanami i emocjami w sytuacjach społecz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zualizacja i relaksacja jako metody radzenia sobie ze stresem i agresj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poczucia koherencji A. Antonovsky’ego, test KOZ – identyfikacja odporności psychicz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asertyw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asertywnych opinii, negocj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ertywna odmo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i przyjmowanie krytyk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tologia stosunków interperson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kern w:val="2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kern w:val="2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2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44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