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4    D.1/E.1.W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6. D.1/E.1.U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1. B.2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1. B.2.U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 xml:space="preserve">D.1/E.1.K5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D.1/E.1.K6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46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08T12:02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