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wbudowa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mbedded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wbudowanymi systemami (np. Android auto) samochodow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systemy wbudowa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korzystać wbudowanych systemów samoch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systemy wbudowa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39:00Z</dcterms:modified>
  <cp:revision>19</cp:revision>
  <dc:subject/>
  <dc:title>KARTA KURSU (realizowanego w module specjalności ……………………</dc:title>
</cp:coreProperties>
</file>