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techni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Professional Practice in Elementary School with a Focus on Technical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techni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84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1. C.W2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6. C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3 D.1/E.1.K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techniki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danego przedmiot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46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11T11:48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