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Nauczyciela Wychowawc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acher as upbring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Segoe UI" w:ascii="Segoe UI" w:hAnsi="Segoe UI"/>
                <w:color w:val="0D0D0D"/>
                <w:shd w:fill="FFFFFF" w:val="clear"/>
              </w:rPr>
              <w:t>Kurs pomaga w rozwijaniu umiejętności pedagogicznych oraz interpersonalnych niezbędnych do efektywnego pełnienia tej roli. Uczestnicy zdobyliby wiedzę dotyczącą monitorowania postępów edukacyjnych uczniów, rozwiązywania konfliktów w klasie oraz kształtowania pozytywnego środowiska wychowawczego. Kurs obejmowałby również aspekty współpracy z rodzicami, promocji wartości antydyskryminacyjnych oraz organizacji działań pozalekcyjnych. Poprzez praktyczne scenariusze i studia przypadków, uczestnicy zyskaliby narzędzia do skutecznego prowadzenia klasy i wspierania wszechstronnego rozwoju uczni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dotyczące efektywnego zarządzania klasą, utrzymania porządku, motywowania uczniów, tworzenia pozytywnej atmosfery oraz identyfikowania i rozwiązywania problemów wychowawczych. Wie jak umożliwiac skuteczne prowadzenie lekcji i wspieranie rozwoju społecznego uczniów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wie jak rozwijać umiejętności komunikacji, empatii, rozwiązywania konfliktów i budowania pozytywnych relacji z uczniami, rodzicami oraz innymi członkami społeczności 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podstawowe teoriie pedagogiczne związane z wychowaniem, psychologią rozwojową, procesami uczenia się i formowaniem postaw uczniów.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W.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rozwijać praktyczną umiejętność identyfikowania indywidualnych potrzeb edukacyjnych i wychowawczych uczniów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wadzić skutecznie komunikację z uczniami, rodzicami oraz innymi nauczycielami,, w celu rozwinięcia umiejętności klarownego przekazywania informacji, słuchania ze zrozumieniem, rozwiązywania konfliktów oraz budowania pozytywnych relacji interpersonalnych w środowisku szkol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1. A.2.U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U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B.2.K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pieka nad uczn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ształtowanie postaw i wartości: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onitorowanie postępów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Zarządzanie klas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Edukacja antydyskryminacyjn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Organizacja działań poza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sychospołeczne uwarunkowania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odstawowe środowiska wychow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Wolność, podmiotowość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i M., Teoria wychowania w zarysie, Oficyna Wydawnicza Impuls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 Tchorzewski A. Wstęp do teorii wychowania, Kraków 201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edagogika. Podręcznik akademicki, t. II, red. Z. Kwieciński, B. Śliwerski, Wydawnictwo Naukowe PWN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2003 (część I: Teorie wychowania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Śliwerski B., Współczesne teorie i nurty wychowania, Oficyna Wydawnicza Impuls, Kraków 2010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Dudzikowa M., Czerpaniak-Walczak (red.), Wychowanie. Pojęcia, Procesy, Konteksty; Gdańsk 2007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Głażewski M., O witalności szkoły, Zielona Góra 1996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Hejnicka - Bezińska T., Edukacja-Kształcenie-Pedagogika. Fenomen pewnego stereotypu, Oficyn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2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12:29:00Z</dcterms:modified>
  <cp:revision>6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