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sychologia rozwoj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Basics of developmental and educational psychology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zapoznanie studenta z szeregiem najważniejszych osiągnięć współczesnej psychologii rozwoju człowieka ze wskazaniem różnic wobec teorii klasycznych, oraz zapoznanie z najnowszymi trendami oraz wybranymi koncepcjami i obszarami badań, obecnymi we współczesnej psychologii dziecka szko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 zna wybrane koncepcje psychologiczne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teorie dotyczące jego rozwoju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posiada wiedzę na temat etapów rozwoju człowieka oraz charakterystykę  każdego z ni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- Zna uwarunkowanie procesów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iązane z prawidłowościami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, B.2.W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 analizuje teksty psychologiczne z nastawieniem 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ch wykorzystanie w praktyce pedagogicznej dziecka szkol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 wykorzystuje nabytą wiedzę psychologiczną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a kształcenia i wychowania,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m gotowości wychowanka do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onych zadań edukacyjnych, poszanowania j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dywidualnych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6., B.2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podnosić kwalifikacje oraz wytwarzać pozytywne nastawienie do efektywnej pracy nad rozwojem własnym i podopi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/E.1.K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2/E.2.K1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rozwojowej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stota rozwoju. Sposoby ujmowania rozwoju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jawy rozwoju. Parametry rozwoju. Mechanizmy rozwoju, uwarunkowania rozwoj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owiskowe uwarunkowania rozwoju. Paradygmaty w rozważaniach na środowisk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e wyjaśniające rozwó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chowanie a zmiany w psychi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epistemologii genetycznej J. Piage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założenia. Stadia rozwoju inteligencji. Kry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owo historyczna teoria L.S. Wygot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olucyjna teoria rozwoju J. Bowlby’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dialne teorie rozwoj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zdań rozwojowych R. Havighur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rozwoju w biegu życia ludz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teorie rozwoju poznawcz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fer rozwojowy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małego dziec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w okresie przedszkolnym oraz wychowanie dzieci i młodzieży w wieku szko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01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05T14:07:00Z</dcterms:modified>
  <cp:revision>3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