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 samochodow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agnostyka samochod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ar diagnos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tematyką szeroko pojętej diagnostyki w obecnie produkowanych i użytkowanych samochodach osobow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ie jak zdiagnozować usterki rejestrowane przez komputery pokładowe nowoczesnych samochodów osob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, W03, 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w stopniu podstawowym zdiagnozować wybrane modele samochodów osob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rofesjonalnie podchodzi do realizowanych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rządzenia diagnostycz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czytywanie błęd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sowanie komunikat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34:00Z</dcterms:modified>
  <cp:revision>10</cp:revision>
  <dc:subject/>
  <dc:title>KARTA KURSU (realizowanego w module specjalności ……………………</dc:title>
</cp:coreProperties>
</file>