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rnictwo elektryczne i elektroni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Electrical and electronic measurem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.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inż. Piotr Kulinowski, prof. UKE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metodami pomiarowymi, urządzeniami do tych pomiarów oraz zapoznanie ich z uchybami pomiarowymi obliczanymi za pomocą różniczki zupeł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jęcia związane z miernictwem elektrycznym, budowę i zasadę działania podstawowych mierników analogowych oraz cyfr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siada umiejętność pomiarów miernikami analogowymi, cyfrowymi (amperomierzami, woltomierzami, watomierzami, cosinusoimierzami, oscyloskopami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rofesjonalnie podchodzi do rozwiązywania zadań, umie pracować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wykładzie Studenci poznają budowę i zasadę działania mierników. Na zajęciach LAB studenci wykorzystują zdobytą wiedzę i wykonują pomiary. Przedmiot zakończony jest kolokwium w formie pisemnej lub ust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Kolokwium zaliczeniow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ierniki analogowe (amperomierz, woltomierz, watomierz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ierniki cyfrowe (watomierz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scyloskop (analogowy, półcyfrowy, cyfrowy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20:44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2:27:00Z</dcterms:modified>
  <cp:revision>6</cp:revision>
  <dc:subject/>
  <dc:title>KARTA KURSU (realizowanego w module specjalności ……………………</dc:title>
</cp:coreProperties>
</file>