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ac inżynie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-Aided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0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obsługą oprogramowania do projektowania, analizy i symulacji komputerowych (tzw. CAE), celem jego skutecznego wykorzystania przy realizacji projektów inżynierski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rysunku technicznego i wytrzymałości materiał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, Podstawy CAD/CAM, Mechanika techniczn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student rozumie podstawowe koncepcje związane z komputerowym wspomaganiem prac inżynierskich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, K_W22, K_W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siada umiejętność wykorzystania oprogramowania typu CAE do rozwiązywania wybranych proble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0, K_U11,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, student jest świadomy etycznych i prawnych kwestii związanych z korzystaniem z oprogramowania CA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rozumie znaczenie skutecznej komunikacji i umiejętność prezentowania wyników swojej pracy inżynierskiej w sposób zrozumiały dla innych specjalistów i interesariusz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5940" w:leader="none"/>
              </w:tabs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ćwiczeń konwersatoryjnych. Po krótkim wprowadzeniu teoretycznym do tematu zajęć, prowadzący wspólnie z studentami rozwiązuje przykładowe zadania. Następnie studenci otrzymują projekty indywidualne do realizacji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CAE (Computer-Aided Engineering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>Podstawy modelowania 3D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narzędzi CAE do oceny wytrzymałości konstrukcj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ymulacji numer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cja projektów inżynierskich przy użyciu oprogramowania CA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Bryła K., Kowalski M., Komputerowe wspomaganie projektowania, Wydawnictwo Pracowni Komputerowej Jacka Skalmierskiego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Babiuch M., SolidWorks 2009PL. Ćwiczenia., Wydawnictwo Helion, 200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3. Lombard M., SolidWorks 2009 Bible, Wydawnictwo John Willey and Sons Inc.,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 www.solidworks.com, pomoc SolidWorks – literature SolidWorks Simul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1. Domański J., SolidWorks 2017. Projektowanie maszyn i konstrukcji. 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Praktyczne przykłady, Helion, Gliwice, 2017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2. Taylor R. L., Zienkiewicz O. C., Zhu J. Z., The Finite Element Method: Its Basis and Fundamentals,  Elsevier, Oxford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6:51:00Z</dcterms:modified>
  <cp:revision>15</cp:revision>
  <dc:subject/>
  <dc:title>KARTA KURSU</dc:title>
</cp:coreProperties>
</file>