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ci komputerowe i technologie sieci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uter Networks and Network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egorz Jagł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k Ogiel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sia Nawro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sztof Pytel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amila Kluczewska-Chmielar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iana Konr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egorz Litaw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mysław Pącz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2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prowadza studentów w fundamenty działania nowoczesnych sieci komputerowych oraz kluczowe technologie wykorzystywane w ich budowie i zarządzaniu. Uczestnicy kursu zdobędą wiedzę na temat architektury sieci, protokołów komunikacyjnych, a także metod przesyłania danych w różnych typach sieci (LAN, WAN, MAN). Kurs obejmuje zagadnienia związane z modelami OSI i TCP/IP, urządzeniami sieciowymi, konfiguracją aktywnych urządzeń sieciowych, a także zabezpieczeniami sieci komputerowych. Studenci nauczą się także o technologiach sieciowych, takich jak VPN, VLAN, QoS, oraz protokołach routingu i adresowania IP. Celem kursu jest przygotowanie studentów do projektowania, konfiguracji oraz zarządzania różnymi typami sieci komputerowych, ze szczególnym uwzględnieniem ich wydajności, bezpieczeństwa i niezawodnośc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edzę z zakresu podstaw informatyki oraz poprawności algorytm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ługuje się technikami multimedialnymi do realizacji zadań technicznych;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Student zna podstawowe zasady działania sieci komputerowych, w tym różne typy sieci (LAN, WAN, MAN) oraz ich struktur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Student rozumie protokoły komunikacyjne, modele OSI i TCP/IP oraz zasady routingu i adresowania IP w sieciach komputer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Student potrafi projektować i konfigurować proste sieci komputerowe, wykorzystując odpowiednie urządzenia sieci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Student potrafi implementować zabezpieczenia sieciowe oraz monitorować wydajność i niezawodność sieci komputer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1, K_U012, K_U013, K_U01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1, K_U012, K_U013, K_U0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, Student jest gotów do współpracy w zespole odpowiedzialnym za projektowanie i wdrażanie sieci komputerowych w organizacj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Student potrafi podejmować świadome decyzje dotyczące wyboru technologii sieciowych, biorąc pod uwagę potrzeby organizacji i wymagania bezpiecze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, K_K02, K_K03, K_K04, K_K05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, K_K02, K_K03, K_K04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•</w:t>
            </w:r>
            <w:r>
              <w:rPr>
                <w:rFonts w:cs="Arial" w:ascii="Arial" w:hAnsi="Arial"/>
                <w:sz w:val="22"/>
                <w:szCs w:val="16"/>
              </w:rPr>
              <w:tab/>
              <w:t xml:space="preserve">wykład problemowy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•</w:t>
            </w:r>
            <w:r>
              <w:rPr>
                <w:rFonts w:cs="Arial" w:ascii="Arial" w:hAnsi="Arial"/>
                <w:sz w:val="22"/>
                <w:szCs w:val="16"/>
              </w:rPr>
              <w:tab/>
              <w:t xml:space="preserve">wykład konwersatoryjny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•</w:t>
            </w:r>
            <w:r>
              <w:rPr>
                <w:rFonts w:cs="Arial" w:ascii="Arial" w:hAnsi="Arial"/>
                <w:sz w:val="22"/>
                <w:szCs w:val="16"/>
              </w:rPr>
              <w:tab/>
              <w:t xml:space="preserve">metoda warsztatowa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•</w:t>
            </w:r>
            <w:r>
              <w:rPr>
                <w:rFonts w:cs="Arial" w:ascii="Arial" w:hAnsi="Arial"/>
                <w:sz w:val="22"/>
                <w:szCs w:val="16"/>
              </w:rPr>
              <w:tab/>
              <w:t xml:space="preserve">metoda projektowa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•</w:t>
            </w:r>
            <w:r>
              <w:rPr>
                <w:rFonts w:cs="Arial" w:ascii="Arial" w:hAnsi="Arial"/>
                <w:sz w:val="22"/>
                <w:szCs w:val="16"/>
              </w:rPr>
              <w:tab/>
              <w:t>dyskusj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ykłady – aktywny udział w dyskusji (30%)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Cs w:val="16"/>
              </w:rPr>
              <w:t>Ćwiczenia – aktywny udział w dyskusji, projekt indywidualny (70%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y obejmują następujące zagadnienia: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sieci komputerowych – definicja, historia, podstawowe pojęc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y sieci komputerowych: LAN, WAN, MAN – cechy, zastosowanie, topologi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OSI – warstwy, funkcje, protokoły związane z każdą warstwą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TCP/IP – porównanie z modelem OSI, warstwy i ich funkcj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ły komunikacyjne – TCP, IP, UDP, ARP, ICMP – zasady działania i zastosowani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owanie w sieciach komputerowych – adresy IP, maski podsieci, klasy adresó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ting w sieciach komputerowych – protokoły routingu (RIP, OSPF, BGP), tablice routingu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che i routery – funkcje, różnice, zastosowanie w siec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sieciowe: mosty, koncentratory, bramy, firewalle – ich rola i zastosowanie w siec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Ethernet – standardy, prędkości, topologie i protokoły komunikacyjn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ci bezprzewodowe – Wi-Fi, LTE, 5G, zasady działania, protokoł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tualizacja sieci – VLAN, VPN, sieci definiowane programowo (SDN)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a w sieciach komputerowych – firewall, szyfrowanie, VPN, IPS/IDS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S (Quality of Service) – priorytetyzacja ruchu w sieci, zarządzanie pasmem, aplikacje o wysokich wymagania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i zarządzanie sieciami – narzędzia do monitorowania wydajności, zarządzania ruchem, diagnostyki problemów sieciowych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obejmują wybrane zagadnienia z zakres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konfiguracja sieci LAN – Tworzenie prostej sieci lokalnej, konfiguracja urządzeń sieciowy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owanie IP i maski podsieci – Obliczanie adresów IP, podział na podsieci, maski podsiec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figuracja routerów i switchy – Ustawienia podstawowe i zaawansowane urządzeń sieciowych (routerów, switchy)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ły routingu – Konfiguracja i testowanie protokołów routingu (RIP, OSPF)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N i VLAN routing – Konfiguracja sieci VLAN, routing między VLAN-am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sieci – Implementacja podstawowych środków ochrony, takich jak firewall i filtracja ruchu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i-Fi – Tworzenie i konfiguracja sieci bezprzewodowych, zarządzanie dostępem i zabezpieczeniam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cja VPN – Konfiguracja Virtual Private Network do zapewnienia bezpiecznego dostępu do siec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styka sieciowa z użyciem narzędzi (np. Wireshark, ping, traceroute) – Analiza ruchu w sieci i rozwiązywanie problemów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oS (Quality of Service) w praktyce – Konfiguracja jakości usług i priorytetyzacja ruchu w siec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adresami IP – Dynamiczne przypisywanie adresów IP za pomocą DHCP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owanie wydajności sieci – Użycie narzędzi do monitorowania pasma i wykrywania problemów w siec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dostępem do sieci – Konfiguracja kontroli dostępu, zarządzanie użytkownikami i uprawnieniam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w sieci – Szyfrowanie komunikacji, zabezpieczanie danych i urządzeń w siec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ci zdefiniowane programowo (SDN) – Wprowadzenie do programowalnych sieci i ich konfiguracja w oparciu o oprogramowanie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ose, Ross, Sieci komputerowe : ujęcie całościow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illiam Stallings, Lawrie Brown, Bezpieczeństwo systemów informatycznych : zasady i praktyka. 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>T.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jciech Ciemski, Cybersecurity w pytaniach i odpowiedzia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William Stallings, Kryptografia i bezpieczeństwo sieci komputerowych : matematyka szyfrów i techniki kryptologi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Chris Dotson, Bezpieczeństwo w chmurze : przewodnik po projektowaniu i wdrażaniu zabezpieczeń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Michael Hausenblas, Stefan Schimanski, Kubernetes : tworzenie natywnych aplikacji działających w chmur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thew A. Russell, Mikhail Klassen, Data mining : eksploracja danych w sieciach społecznościow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58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5-14T06:54:00Z</dcterms:modified>
  <cp:revision>6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