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FORMATYKA STOSOWANA W TECHNIC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żynieria oprogramowa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oftware engineer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r Tetiana Konrad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r Tetiana Konrad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cjonarne: 4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Niestacjonarne: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„Inżynieria oprogramowania” jest rozwinięcie ogólnego zrozumienia podstawowej wiedzy teoretycznej i praktycznych umiejętności inżynierii oprogramowania, w szczególności obszarów wiedzy inżynierii oprogramowania; standardów i modeli cyklu życia oprogramowania; metod analizy wymagań, projektowania i zwinnych podejść do tworzenia oprogramowania; zarządzania projektami oprogramowani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siada podstawową wiedzę z zakresu algorytmów i teorii informacji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siada umiejętność korzystania z oprogramowania do dokumentowania wyników projektu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- Zna podstawowe pojęcia, definicje, określe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zakresie inżynierii oprogramow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- Zna czynności wykonywane w poszczegól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azach projektu oprogramow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</w:t>
            </w:r>
            <w:r>
              <w:rPr>
                <w:rFonts w:eastAsia="Times New Roman" w:cs="Arial" w:ascii="Arial" w:hAnsi="Arial"/>
                <w:sz w:val="20"/>
                <w:szCs w:val="20"/>
                <w:lang w:val="uk-UA" w:eastAsia="pl-PL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</w:t>
            </w:r>
            <w:r>
              <w:rPr>
                <w:rFonts w:eastAsia="Times New Roman" w:cs="Arial" w:ascii="Arial" w:hAnsi="Arial"/>
                <w:sz w:val="20"/>
                <w:szCs w:val="20"/>
                <w:lang w:val="uk-UA" w:eastAsia="pl-PL"/>
              </w:rPr>
              <w:t>2, W04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- Potrafi definiować funkcjonalne i niefunkcjonalne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magania na oprogramowa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- Potrafi przejść od analizy i określenia wymagań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z projektowa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3 - Potrafi zaplanować zasoby dla projektu rozwoju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rogramow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 - Potrafi zaprojektować aplikację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 - Potrafi zarządzać projektem programistyczn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</w:t>
            </w:r>
            <w:r>
              <w:rPr>
                <w:rFonts w:eastAsia="Times New Roman" w:cs="Arial" w:ascii="Arial" w:hAnsi="Arial"/>
                <w:sz w:val="20"/>
                <w:szCs w:val="20"/>
                <w:lang w:val="uk-UA" w:eastAsia="pl-PL"/>
              </w:rPr>
              <w:t xml:space="preserve">2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  <w:r>
              <w:rPr>
                <w:rFonts w:eastAsia="Times New Roman" w:cs="Arial" w:ascii="Arial" w:hAnsi="Arial"/>
                <w:sz w:val="20"/>
                <w:szCs w:val="20"/>
                <w:lang w:val="uk-UA" w:eastAsia="pl-PL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</w:t>
            </w:r>
            <w:r>
              <w:rPr>
                <w:rFonts w:eastAsia="Times New Roman" w:cs="Arial" w:ascii="Arial" w:hAnsi="Arial"/>
                <w:sz w:val="20"/>
                <w:szCs w:val="20"/>
                <w:lang w:val="uk-UA" w:eastAsia="pl-PL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  <w:r>
              <w:rPr>
                <w:rFonts w:eastAsia="Times New Roman" w:cs="Arial" w:ascii="Arial" w:hAnsi="Arial"/>
                <w:sz w:val="20"/>
                <w:szCs w:val="20"/>
                <w:lang w:val="uk-UA" w:eastAsia="pl-PL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  <w:r>
              <w:rPr>
                <w:rFonts w:eastAsia="Times New Roman" w:cs="Arial" w:ascii="Arial" w:hAnsi="Arial"/>
                <w:sz w:val="20"/>
                <w:szCs w:val="20"/>
                <w:lang w:val="uk-UA" w:eastAsia="pl-PL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</w:t>
            </w:r>
            <w:r>
              <w:rPr>
                <w:rFonts w:eastAsia="Times New Roman" w:cs="Arial" w:ascii="Arial" w:hAnsi="Arial"/>
                <w:sz w:val="20"/>
                <w:szCs w:val="20"/>
                <w:lang w:val="uk-UA" w:eastAsia="pl-PL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  <w:r>
              <w:rPr>
                <w:rFonts w:eastAsia="Times New Roman" w:cs="Arial" w:ascii="Arial" w:hAnsi="Arial"/>
                <w:sz w:val="20"/>
                <w:szCs w:val="20"/>
                <w:lang w:val="uk-UA" w:eastAsia="pl-PL"/>
              </w:rPr>
              <w:t>,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U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</w:t>
            </w:r>
            <w:r>
              <w:rPr>
                <w:rFonts w:eastAsia="Times New Roman" w:cs="Arial" w:ascii="Arial" w:hAnsi="Arial"/>
                <w:sz w:val="20"/>
                <w:szCs w:val="20"/>
                <w:lang w:val="uk-UA" w:eastAsia="pl-PL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- zauważa potrzebę stałego podnoszenia kompetencji zawod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- wykonuje swoje zadania w sposób profesjonaln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- określa priorytety służące realizacji projektó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  <w:r>
              <w:rPr>
                <w:rFonts w:eastAsia="Times New Roman" w:cs="Arial" w:ascii="Arial" w:hAnsi="Arial"/>
                <w:sz w:val="20"/>
                <w:szCs w:val="20"/>
                <w:lang w:val="uk-UA" w:eastAsia="pl-PL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rPr/>
      </w:pPr>
      <w:r>
        <w:rPr/>
        <w:t xml:space="preserve">Studia stacjonarne: 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/>
        <w:t xml:space="preserve">Studia niestacjonarne: 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kład: wykład z wykorzystaniem technologii multimedialnych.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wersatorium: opracowanie i prezentacja indywidualnych projektów przygotowanych za użyciem specjalistycznego oprogramowania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B3E5A1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B3E5A1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24"/>
                <w:lang w:val="en-US"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B3E5A1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B3E5A1"/>
                <w:szCs w:val="24"/>
                <w:lang w:val="en-US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B3E5A1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B3E5A1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B3E5A1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B3E5A1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B3E5A1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B3E5A1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B3E5A1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B3E5A1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B3E5A1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B3E5A1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B3E5A1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B3E5A1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B3E5A1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B3E5A1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B3E5A1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B3E5A1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B3E5A1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B3E5A1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B3E5A1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B3E5A1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B3E5A1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B3E5A1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B3E5A1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B3E5A1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B3E5A1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B3E5A1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B3E5A1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B3E5A1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B3E5A1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B3E5A1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B3E5A1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B3E5A1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B3E5A1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B3E5A1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B3E5A1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B3E5A1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</w:t>
            </w:r>
            <w:r>
              <w:rPr>
                <w:rFonts w:eastAsia="Times New Roman" w:cs="Arial" w:ascii="Arial" w:hAnsi="Arial"/>
                <w:sz w:val="20"/>
                <w:szCs w:val="20"/>
                <w:lang w:val="uk-UA" w:eastAsia="pl-PL"/>
              </w:rPr>
              <w:t>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B3E5A1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B3E5A1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B3E5A1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B3E5A1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B3E5A1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B3E5A1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B3E5A1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B3E5A1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B3E5A1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B3E5A1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B3E5A1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B3E5A1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B3E5A1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B3E5A1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B3E5A1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B3E5A1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B3E5A1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B3E5A1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- Zaliczenie z oceną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- Zaliczenie z oceną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 prezentacji projektów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dywidualnych</w:t>
            </w:r>
            <w:r>
              <w:rPr>
                <w:rFonts w:cs="Arial" w:ascii="Arial" w:hAnsi="Arial"/>
                <w:sz w:val="20"/>
                <w:szCs w:val="20"/>
              </w:rPr>
              <w:t xml:space="preserve"> i aktywności w czasie zajęć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val="uk-UA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 - Zaliczenie bez oceny</w:t>
            </w:r>
            <w:r>
              <w:rPr>
                <w:rFonts w:eastAsia="Times New Roman" w:cs="Arial" w:ascii="Arial" w:hAnsi="Arial"/>
                <w:sz w:val="20"/>
                <w:szCs w:val="20"/>
                <w:lang w:val="uk-UA" w:eastAsia="pl-PL"/>
              </w:rPr>
              <w:t xml:space="preserve"> na podstawie pracy pisemn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prowadzenie do inżynierii oprogramowania</w:t>
            </w:r>
            <w:r>
              <w:rPr>
                <w:rFonts w:eastAsia="Times New Roman" w:cs="Arial" w:ascii="Arial" w:hAnsi="Arial"/>
                <w:sz w:val="20"/>
                <w:szCs w:val="20"/>
                <w:lang w:val="uk-UA" w:eastAsia="pl-PL"/>
              </w:rPr>
              <w:t>.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val="uk-UA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pl-PL"/>
              </w:rPr>
              <w:t>Charakterystyka obszarów wiedzy inżynierii oprogramowania – SWEBOK.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val="uk-UA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pl-PL"/>
              </w:rPr>
              <w:t>Standard i modele cyklu życia oprogramowania.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val="uk-UA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pl-PL"/>
              </w:rPr>
              <w:t>Inżynieria wymagań oprogramowania.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val="uk-UA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pl-PL"/>
              </w:rPr>
              <w:t>Projektowanie architektury oprogramowania.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y prototypowania aplikacji</w:t>
            </w:r>
            <w:r>
              <w:rPr>
                <w:rFonts w:eastAsia="Times New Roman" w:cs="Arial" w:ascii="Arial" w:hAnsi="Arial"/>
                <w:sz w:val="20"/>
                <w:szCs w:val="20"/>
                <w:lang w:val="uk-UA" w:eastAsia="pl-PL"/>
              </w:rPr>
              <w:t>.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yki Agile</w:t>
            </w:r>
            <w:r>
              <w:rPr>
                <w:rFonts w:eastAsia="Times New Roman" w:cs="Arial" w:ascii="Arial" w:hAnsi="Arial"/>
                <w:sz w:val="20"/>
                <w:szCs w:val="20"/>
                <w:lang w:val="uk-UA" w:eastAsia="pl-PL"/>
              </w:rPr>
              <w:t>.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val="uk-UA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 w:eastAsia="pl-PL"/>
              </w:rPr>
              <w:t>Zarządzanie projektami oprogramowani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żynieria oprogramowania / Krzysztof Sacha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dawnictwo Naukowe PWN, 2010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ologia i techniki programowania / Witold Malina, Mariusz Szwoch.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arszawa : Wydawnictwo Naukowe PWN, cop. 2008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ean UX dla zespołów Agile : projektowanie doskonałych wrażeń użytkownika / Jeff Gothelf, Josh Seiden ; tłumaczenie Krzysztof Bąbol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liwice : Helion, copyright 2020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nne wytwarzanie oprogramowania : najlepsze zasady, wzorce i praktyki / Robert C. Martin ; [tłumaczenie: Radosław Meryk]. Gliwice : Wydawnictwo Helion, cop. 2015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naliza i projektowanie strukturalne : wspomagana komputerowo analiza i projektowanie systemów informatycznych / Jerzy Roszkowski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liwice : Helion, 2004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crum : o zwinnym zarządzaniu projektami / Mariusz Chrapko ; [wstęp Mike Cohn]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liwice : Helion : One Press, cop. 2013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zorce projektowe : elementy oprogramowania obiektowego wielokrotnego użytku / Erich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amma, Richard Helm, Ralph Johnson, John Vlissides ; z angielskiego przełożył Janusz Jabłonowski ; słowo wstępne Grady'ego Boocha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arszawa : Wydawnictwa Naukowo-Techniczne, 2008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B. Bereza-Jarociński, B. Szomański: Inżynieria oprogramowania. Jak zapewnić jakość tworzonym aplikacjom, Hel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uk-UA" w:eastAsia="pl-PL"/>
        </w:rPr>
      </w:pPr>
      <w:r>
        <w:rPr>
          <w:rFonts w:eastAsia="Times New Roman" w:cs="Arial" w:ascii="Arial" w:hAnsi="Arial"/>
          <w:szCs w:val="16"/>
          <w:lang w:val="uk-UA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gmatyczny programista : od czeladnika do mistrza / Andrew Hunt, David Thomas ; z ang. przeł. Witold Kraśkiewicz.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arszawa : Wydawnictwa Naukowo-Techniczne, 2002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stawy programowania / Wincenty Pirjanowicz.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lsztyn : Wydawnictwo Uniwersytetu Warmińsko-Mazurskiego, 200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BalloonText"/>
        <w:rPr>
          <w:rFonts w:ascii="Arial" w:hAnsi="Arial" w:eastAsia="Times New Roman" w:cs="Arial"/>
          <w:sz w:val="22"/>
          <w:szCs w:val="16"/>
          <w:lang w:eastAsia="pl-PL"/>
        </w:rPr>
      </w:pPr>
      <w:r>
        <w:rPr>
          <w:rFonts w:eastAsia="Times New Roman" w:cs="Arial" w:ascii="Arial" w:hAnsi="Arial"/>
          <w:sz w:val="22"/>
          <w:szCs w:val="16"/>
          <w:lang w:eastAsia="pl-PL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 xml:space="preserve">Bilans godzinowy zgodny z CNPS (Całkowity Nakład Pracy Studenta) – </w:t>
      </w:r>
      <w:r>
        <w:rPr>
          <w:rFonts w:cs="Arial" w:ascii="Arial" w:hAnsi="Arial"/>
          <w:b/>
          <w:sz w:val="22"/>
        </w:rPr>
        <w:t>studia stacjonarn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color w:val="EE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EE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 xml:space="preserve">Bilans godzinowy zgodny z CNPS (Całkowity Nakład Pracy Studenta) – </w:t>
      </w:r>
      <w:r>
        <w:rPr>
          <w:rFonts w:cs="Arial" w:ascii="Arial" w:hAnsi="Arial"/>
          <w:b/>
          <w:sz w:val="22"/>
        </w:rPr>
        <w:t>studia niestacjonarn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6 do zarządzenia Prorektora ds. Kształcenia i Rozwoju nr RKR.Z.0211.1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0:21:00Z</dcterms:created>
  <dc:creator>Monika</dc:creator>
  <dc:description/>
  <cp:keywords/>
  <dc:language>en-US</dc:language>
  <cp:lastModifiedBy>user</cp:lastModifiedBy>
  <cp:lastPrinted>2012-01-27T08:28:00Z</cp:lastPrinted>
  <dcterms:modified xsi:type="dcterms:W3CDTF">2025-07-21T18:58:00Z</dcterms:modified>
  <cp:revision>8</cp:revision>
  <dc:subject/>
  <dc:title>KARTA KURSU (realizowanego w module specjalności 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/>
  </property>
  <property fmtid="{D5CDD505-2E9C-101B-9397-08002B2CF9AE}" pid="3" name="ett0">
    <vt:lpwstr/>
  </property>
</Properties>
</file>