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ematic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logiki i algebry liniow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przy egzaminie maturalnym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przy egzaminie maturalnym z matematyki na poziomie podstawow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M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a podstawową wiedzę z logiki i teorii mnogości. </w:t>
            </w:r>
            <w:r>
              <w:rPr>
                <w:rFonts w:cs="Arial" w:ascii="Arial" w:hAnsi="Arial"/>
                <w:sz w:val="20"/>
                <w:szCs w:val="20"/>
              </w:rPr>
              <w:t xml:space="preserve">W02. Zna podstawowe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 Ma podstawową wiedzę dotyczącą wektorów, macierzy, układów równań i liczb zespolo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Potrafi zapisywać i rozwiązywać elementarne problemy z wykorzystaniem logiki matematycz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opisywać zależności funkcyjne oraz określić podstawowe 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Umie obliczać wyznaczniki macierzy i umie rozwiązywać układy równań lini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Elementy logiki matematycznej (koniunkcja, alternatywa, negacja, implikacja i równoważność, tautologie, funkcje zdaniowe, kwantyfikatory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Działania na zbiorach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 wiadomości o funkcjach oraz o ich własnościa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o wektorach (p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jęcie wektora, długość wektora, działania na wektorach, iloczyn skalarny, wektorowy, mieszany i ich zastosowania)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macierzy (m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ierz, wiersze macierzy, kolumny macierzy, działania na macierzach, macierz odwrotna, wyznacznik macierzy, wektory i wartości własne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y równań liniowy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y zespolo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T. Jurlewicz, Z. Skoczylas, Algebra liniowa 1 Definicje, twierdzenia, wzory, Oficyna Wydawnicza GiS, Wrocław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T. Jurlewicz, Z. Skoczylas, Algebra liniowa 1 Przykłady i zadania, Oficyna Wydawnicza GiS, Wrocła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. Krysicki, L. Włodarski, Analiza matematyczna w zadaniach, cz. I, PWN, Warszawa 2012.</w:t>
            </w:r>
          </w:p>
          <w:p>
            <w:pPr>
              <w:pStyle w:val="Normal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H. Rasiowa, Wstęp do matematyki współczesnej, PWN, Warszawa 2016.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5. A. I. Kostrikin, Wstęp do algebry, cz.1 Podstawy algebry, PWN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 D. A. McQuarrie, </w:t>
            </w: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  <w:t>Matematyka dla przyrodników i inżynierów,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tom 1, Wyd. Nauk. PWN, Warszawa 2021. 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3. E. Kasperska, A. Kasperski, B. Piątek, </w:t>
            </w:r>
            <w:r>
              <w:rPr>
                <w:rFonts w:cs="Arial" w:ascii="Arial" w:hAnsi="Arial"/>
                <w:sz w:val="22"/>
                <w:szCs w:val="22"/>
              </w:rPr>
              <w:t>Przewodnik do ćwiczeń z algebry z elementami logiki matematycznej i teorii mnogości dla studentów wydziałów technicznych, Wyd. Politechnika Śląska, Gliwice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24:00Z</dcterms:created>
  <dc:creator>Barbara Wilk</dc:creator>
  <dc:description/>
  <cp:keywords/>
  <dc:language>en-US</dc:language>
  <cp:lastModifiedBy>ZMFup</cp:lastModifiedBy>
  <cp:lastPrinted>2012-01-27T08:28:00Z</cp:lastPrinted>
  <dcterms:modified xsi:type="dcterms:W3CDTF">2023-11-29T15:01:00Z</dcterms:modified>
  <cp:revision>6</cp:revision>
  <dc:subject/>
  <dc:title>KARTA KURSU</dc:title>
</cp:coreProperties>
</file>