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w systemach CAD/CA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in CAD/CAM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20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Celem kształcenia jest zdobycie umiejętności obsługi programów wspomagających prace projektowe:  Inventor lub SolidWorks. 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3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2"/>
            </w:tblGrid>
            <w:tr>
              <w:trPr>
                <w:trHeight w:val="103" w:hRule="atLeast"/>
              </w:trPr>
              <w:tc>
                <w:tcPr>
                  <w:tcW w:w="3952" w:type="dxa"/>
                  <w:tcBorders/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Zna zasady rysunku technicznego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sługa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fika inżyniers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552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01, zna rodzaje oprogramowania wspomagającego projektowanie i możliwości jego zastosowania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2, zna podstawowe techniki modelowania komputerowego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1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</w:tblGrid>
            <w:tr>
              <w:trPr>
                <w:trHeight w:val="437" w:hRule="atLeast"/>
              </w:trPr>
              <w:tc>
                <w:tcPr>
                  <w:tcW w:w="16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_W06, K_W10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_W06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wykonać szkice 2D oraz modele 3D projektowanych elementó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wykonać złożenie mechanizmu, urządzenia bądź maszyn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wykonać obliczenia wytrzymałościowe z użyciem oprogramowania inżynierskieg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4, potrafi dokonać analizy kinematycznej wykonanych modeli z użyciem oprogramowania inżynierski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, potrafi dokonać wizualizacji zaproponowanych rozwiązań projekt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_U10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wykonuje swoje zadania w sposób profesjonaln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2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prowadzone są formie ćwiczeń laboratoryjnych – studenci po wstępnym szkoleniu z zakresu obsługi programu, samodzielnie wykonują zadane ćwiczenia, a następnie otrzymują zadanie z zakresu projektowania części maszyn i urządzeń i wykonują je podczas zajęć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otrzymuje zaliczenie na podstawie wykonanych projek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obsługi oprogramowania Autodesk Inventor lub SolidWork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Zasady tworzenia szkiców 2D element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Tworzenie brył 3D ze szkiców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Modyfikacje szkiców i brył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Wiązania w programach CA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Zasady tworzenia złożeń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Generowanie dokumentacji technicznej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Wykonywanie obliczeń wytrzymałościowych w programach CAD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Chlebus E., </w:t>
            </w:r>
            <w:r>
              <w:rPr>
                <w:i/>
                <w:iCs/>
                <w:sz w:val="20"/>
                <w:szCs w:val="20"/>
              </w:rPr>
              <w:t>Techniki komputerowe CAx w inżynierii produkcji</w:t>
            </w:r>
            <w:r>
              <w:rPr>
                <w:sz w:val="20"/>
                <w:szCs w:val="20"/>
              </w:rPr>
              <w:t xml:space="preserve">, wyd. WNT, Warszawa 2000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i/>
                <w:iCs/>
                <w:sz w:val="20"/>
                <w:szCs w:val="20"/>
              </w:rPr>
              <w:t xml:space="preserve">Kapias K., </w:t>
            </w:r>
            <w:r>
              <w:rPr>
                <w:sz w:val="20"/>
                <w:szCs w:val="20"/>
              </w:rPr>
              <w:t xml:space="preserve">SolidWorks 2001 Plus. Podstawy, Wyd. Helion, 2003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. A. Jaskulski, </w:t>
            </w:r>
            <w:r>
              <w:rPr>
                <w:i/>
                <w:iCs/>
                <w:sz w:val="20"/>
                <w:szCs w:val="20"/>
              </w:rPr>
              <w:t>Autodesk Inventor10PL/10+</w:t>
            </w:r>
            <w:r>
              <w:rPr>
                <w:sz w:val="20"/>
                <w:szCs w:val="20"/>
              </w:rPr>
              <w:t xml:space="preserve">, metodyka projektowania,wyd. Mikom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isowski E., </w:t>
            </w:r>
            <w:r>
              <w:rPr>
                <w:rFonts w:cs="Arial" w:ascii="Arial" w:hAnsi="Arial"/>
                <w:sz w:val="20"/>
                <w:szCs w:val="20"/>
              </w:rPr>
              <w:t>Modelowanie geometrii elementów maszyn i urządzeń w systemach CAD 3D, Wyd. Politechniki Krakowskiej, 200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Miecielica M., Wiśniewski W., </w:t>
            </w:r>
            <w:r>
              <w:rPr>
                <w:i/>
                <w:iCs/>
                <w:sz w:val="20"/>
                <w:szCs w:val="20"/>
              </w:rPr>
              <w:t xml:space="preserve">Komputerowe wspomaganie projektowania procesów technologicznych w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praktyce</w:t>
            </w:r>
            <w:r>
              <w:rPr>
                <w:sz w:val="20"/>
                <w:szCs w:val="20"/>
              </w:rPr>
              <w:t xml:space="preserve">, wyd. PWN, Warszawa 2005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2. Materiały dydaktyczne firm AutoDesk oraz Dassault System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6:43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6:49:00Z</dcterms:modified>
  <cp:revision>3</cp:revision>
  <dc:subject/>
  <dc:title>KARTA KURSU</dc:title>
</cp:coreProperties>
</file>