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mechatronik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terowanie cyfrow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Digital contro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z. Wiktor Hudy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. Hab. inż. Piotr Kulinowski, prof. UKEN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Zapoznanie studentów z podstawowymi algorytmami sterowania cyfrow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Zapoznanie studentów z wybranymi metodami syntezy regulatorów cyfrow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Ukształtowanie wśród studentów zrozumienia wpływu próbkowania i kwantyzacji oraz umiejętności doboru metody dyskretyzacji i okresu próbkowania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zekształcenie Laplace’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Automatyka i robotyk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zna podstawowe zagadnienia z tematu sterowanie cyfrow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_W08, K_W2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umie przeanalizować wybrane układy sterowania cyfrowego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_U01, K_U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krytycznie ocenia poziom swojej wiedzy 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, rozumie potrzebę uczenia się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zez całe życie i śledzenia bieżąc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siągnięć w technic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_K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g regulaminu studiów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prowadzenie do sterowania cyfrowego. Digitalizacja. Skutki próbkowania . Liniowe równania różnicowe. Transmitancja układów cyfrowych. Dyskretne modele układów spróbkowanych. Własności przekształcenia "Z". Dobór okresu próbkowania. Twierdzenie Nyquista. Odpowiedź czasowa i gładkość. Sterowalność i obserwowalność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 T. Kaczorek, A. Dzieliński, W. Dąbrowski, R. Łopatka, Podstawy teorii sterowania, wydanie 3, WNT, Warszawa, 2013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2. Ogata K.: Discrete-Time Control Systems, Prentice-Hall, 1994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3. Franklin G. F., Powell J. D., Workman M. L.: Digital Control of Dynamic Systems, Addison Wesley,1998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1. Shahian B., Hassul M.:Control System Design Using MATLAB, Prentice Hall, New Jersey,1993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 xml:space="preserve">2. Control System Toolbox for Use with MATLAB.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User’s Guide. MathWorks, 199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21:47:00Z</dcterms:created>
  <dc:creator>Monika</dc:creator>
  <dc:description/>
  <cp:keywords/>
  <dc:language>en-US</dc:language>
  <cp:lastModifiedBy>KKC</cp:lastModifiedBy>
  <cp:lastPrinted>2012-01-27T08:28:00Z</cp:lastPrinted>
  <dcterms:modified xsi:type="dcterms:W3CDTF">2024-02-15T11:42:00Z</dcterms:modified>
  <cp:revision>8</cp:revision>
  <dc:subject/>
  <dc:title>KARTA KURSU (realizowanego w module specjalności ……………………</dc:title>
</cp:coreProperties>
</file>