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5. 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3 . 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6. 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W8.N_W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D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4. C.U5. 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.1/E.1.U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3. 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0 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zaliczenie ustne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0:3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12:38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