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KCKKC!)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cm#*xml%+w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