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Sztuczna inteligencja i systemy ekspertow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ificial intelligence and 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Celem kursu jest zapoznanie studentów z koncepcją sztucznej inteligencji, ze szczególnym uwzględnieniem sztucznych sieci neuronowych i systemów eksper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i koncepcje związane ze sztuczną inteligencją, sztucznymi sieciami neuronowymi i systemami ekspertowym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odnoście różnych typów sztucznych sieci neuronowych i systemów ekspertowych, ich budowy i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siada umiejętność budowania i trenowania wybranych modeli sieci neuron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spółpracuje z innymi studentami w celu rozwiązywania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rozważa etyczne i społeczne aspekty związane z zastosowaniem sztucznej inteligen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ład ma charakter prezentacji multimedialn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 rozpoczynają się krótkim wprowadzeniem  teoretycznym po czym studenci otrzymują do realizacji projekt grupowy oraz indywidual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a ocen z projektów indywidu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sztucznej inteligencji i sztucznych sieci neuron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erceptronu - budowa i trenowan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zenie głębok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 – struktura i zastosowa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Goodfellow, Y. Bengio, A. Courville, Deep learning : systemy uczące się, Warszawa : Wydawnictwo Naukowe PWN SA,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Zocca, Deep learning : uczenie głębokie z językiem Python : sztuczna inteligencja i sieci neuronowe, Gliwice : Wydawnictwo Helion, copyright ©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Ramsundar, R. B. Zadeh Głębokie uczenie z TensorFlow : od regresji liniowej po uczenie przez wzmacnianie, Gliwice : Helion, ©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 Wakulicz-Deja, A. Nowak-Brzezińska, M. Przybyła-Kasperek, R.  Simiński, Systemy ekspertowe, Akademicka Oficyna Wydawnicza EXIT Andrzej Lang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.  Chollet, Deep learning : praca z językiem Python i biblioteką Keras, Gliwice : Helion, copyright ©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W. Trask, Zrozumieć głębokie uczenie, Warszawa : Wydawnictwo Naukowe PWN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. Rutkowski, Metody i techniki sztucznej inteligencji : inteligencja obliczeniowa, Warszawa, Wydawnictwo Naukowe PWN,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11:00Z</dcterms:modified>
  <cp:revision>33</cp:revision>
  <dc:subject/>
  <dc:title>KARTA KURSU (realizowanego w module specjalności ……………………</dc:title>
</cp:coreProperties>
</file>