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dynamika techn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chnical thermodynam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2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termodynamika techniczna jest zapoznanie student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 podstawami techniki cieplnej. Cele nauczania obejmują też wyrobienie umiejętności analizowania układów termodynamicznych i zastosowania posiadanej wiedzy do interpretacji zjawisk występujących w eksploatacji urządzeń cieplnych. Język prowadzenia zajęć pols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siada wiedzę z podstaw fizyki i chemii związanych z kurse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Umiejętność do stosowania podstawowej wiedzy z zakresu zjawisk fizycznych i chemicznych związanych z procesami produkcj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urs fizyki, kurs nauki o materiał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, ma wiedzę z zakresu dyscyplin niezbędnych do  rozwiązywania  podstawowych  zadań  i problemów inżynierskich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02, posiada wiedzę z zakresu inżynierii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ateriałowej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posiada wiedzę z zakresu termodynamiki techn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zna metody i techniki służące rozwiązywaniu zadań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, posiada umiejętności wykorzystania wiedzy interdyscyplinarnej oraz technologii informacyjnej w rozwiązywaniu problemów inżynierskich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, umie dokonać pomiaru wielkości fizycznych, analizować zjawiska fizyczne i chemiczne oraz rozwiązywać zagadnienia w oparciu o prawa fizyki i chemii w technice w szczególności w inżynierii materiałowej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wykorzystać zdobytą wiedzę i techniki eksperymentalne z zakresu fizyki do innych dziedzin nauki, w których stosowane są metody fizy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ma świadomość poziomu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jest gotów działać zgodnie z zasadami etyki wykorzystując nabytą w toku studiów wiedzę i umiejęt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Studia stacjonarne: 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16"/>
        </w:rPr>
        <w:t>Stu</w:t>
      </w:r>
      <w:r>
        <w:rPr/>
        <w:t xml:space="preserve">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rozwiązują zadania obliczeniowe. Praca studentów jest nadzorowana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ind w:left="708" w:hanging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16"/>
              </w:rPr>
              <w:t>Podstawą oceny końcowej jest napisanie sprawdzianu z zagadnień teoretycznych i zadań obliczeniowych i napisanie krótkiej pracy związanej z wybranymi zagadnieniami z wykładu i dyskusj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Układ termodynamiczny. Parametry stanu układu, równanie stanu gazu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Bilans energii – pierwsz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Wymiana energii na sposób ciepła i pracy. Wymienniki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Entropia. Druga zasada termodynamiki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Charakterystyczne przemiany termodynamiczne. Obiegi termodynamiczne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Para wodna i jej przemiany. Siłownie parowe. Elektrociepłownie. Elektrownie jądrowe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Egzergi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Silnik cieplny i pompa ciepła. </w:t>
            </w:r>
          </w:p>
          <w:p>
            <w:pPr>
              <w:pStyle w:val="Tekstdymk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Cieplne maszyny robocze i urządzenia chłodnicze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ezpośrednia konwersja energii. Problemy ochrony środowiska związane z eksploatacją urządzeń ciep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 Sławomir Wilk, Termodynamika techniczna, Wydawnictwa Szkolne i Pedagogiczne, Warszawa 1999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. Andrzej Teodorczyk, Zbiór zadań z termodynamiki technicznej, Wydawnictwa Szkolne i Pedagogiczne, Warszawa 199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1. Stefan Wiśniewski: „Termodynamika techniczna” Wydawnictwo Naukowo - Techniczne, Warszawa 1999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Jerzy Banaszek, Jan Bzowski, Roman Domański, Jerzy Sado: „Termodynamika przykłady i zadania” oficyna wyd. Politechniki Warszawskiej, Warszawa 199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43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06T13:47:00Z</dcterms:modified>
  <cp:revision>6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