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energetyki odnawi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 energy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jest zapoznanie studentów z technologiami opartymi na energii słonecznej, wiatrowej, wodnej, geotermalnej i biomas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podstawową wiedzę dotyczącą odnawialnych źródeł ener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logia i zarządzanie środowiski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Definiuje i określa podstawowe pojęcia związane </w:t>
              <w:br/>
              <w:t xml:space="preserve">          z odnawialnymi źródłami ener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metody pozyskania energii elektrycznej </w:t>
              <w:br/>
              <w:t xml:space="preserve">          i cieplnej ze źródeł odnawialnych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, 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, K_W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przygotować i przedstawić projekt </w:t>
              <w:br/>
              <w:t xml:space="preserve">         pozyskania energii z OZE w gospodarstw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m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amodzielnie poszerzać swoją wiedz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ykorzystując literaturę fachow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7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środowiska naturalnego w podejmow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ziałaniach technicznych związanych z O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Ma świadomość roli społecznej absolwenta kierunku</w:t>
              <w:br/>
              <w:t xml:space="preserve">         technicznego, rozumie potrzebę formułowania </w:t>
              <w:br/>
              <w:t xml:space="preserve">         i przekazywania społeczeństwu informacji i opin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otyczących osiągnięć techni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wykonują projekty pozyskania energii z OZE w gospodarstwie domowy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ocenę składają się ocena z projektu oraz aktywność na zajęcia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pojęcia i defini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e prawne w zakresie odnawialnych źródeł energi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słonecz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iatr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wod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biomas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ergia geotermaln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y ciepł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Lewandowski W. M., Klugmann-Radziemska E.: Proekologiczne odnawialne źródła energii. Kompendium. PWN. Warszawa 201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Tytko R.: Urządzenia i systemy energetyki odnawialnej. </w:t>
            </w:r>
            <w:r>
              <w:rPr>
                <w:rFonts w:cs="Arial" w:ascii="Arial" w:hAnsi="Arial"/>
                <w:sz w:val="20"/>
                <w:szCs w:val="20"/>
              </w:rPr>
              <w:t>Wydawnictwo i Drukarnia Towarzystwa Słowaków w Polsce. Kraków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Graczyk A., Wielewska I., Piaskowska-Silarska M.: Rozwój odnawialnych źródeł energii w Polsce. Problemy bezpieczeństwa energetycznego i lokalnego wykorzystania zasobów. Monografia. Wyd. Texter. Warszawa 201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23:11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22:00Z</dcterms:modified>
  <cp:revision>4</cp:revision>
  <dc:subject/>
  <dc:title>KARTA KURSU</dc:title>
</cp:coreProperties>
</file>