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awansowane materiały i technolog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ced Materials and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9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nanie nowoczesnych materiałów inżynierskich i ich zastosowań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rozumienie procesów technologicznych stosowanych w produkcji zaawansowanych materiał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ój umiejętności analizy i oceny właściwości nowych 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a wiedza z zakresu inżynierii materiał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jomość podstawowych procesów technologicznych i właściwości materiał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chemii i fiz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8, U09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Wykłady teoretyczne prezentujące najnowsze osiągnięcia w dziedzinie materiałów i technologi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Ćwiczenia laboratoryjne, w których studenci mogą praktycznie zastosować zdobytą wiedzę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Projekty badawcze i analiza studiów przypadk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sprawdzianu na ocenę pozytywną z tematyki  wykładów oraz zaliczenie laborator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 / sprawozda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Nowe materiały kompozytowe i ich zasto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Nanotechnologia i materiały nanostrukturaln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aawansowane techniki produkcji i obróbki materiałó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Biokompatybilne i inteligentne materiał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astosowanie technologii informacyjnych w inżynierii materiał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na Boczkowska, Grzegorz Krzesiński, Kompozyty i techniki ich wytwarzania, Producent: Oficyna Wydawnicza Politechniki Warszaw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k Geoghegan, Hamley Ian W., Kelsall Robert W., Nanotechnologie, Wydawnictwo Naukowe PW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Henryk Leda, Materiały inżynierskie w zastosowaniach biomedycznych, Wydawnictwo Politechniki Poznański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1:22:00Z</dcterms:modified>
  <cp:revision>6</cp:revision>
  <dc:subject/>
  <dc:title>KARTA KURSU (realizowanego w module specjalności ……………………</dc:title>
</cp:coreProperties>
</file>