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elektrycznych i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and construction workshop for electrical and electronic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Tomasz Heilig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a z technikami projektowania i realizowania cyklu wytwórczego projektów na bazie schematów elektrycznych i elektronicznych z zagadnień układów elektronicznych bazującą na dostępnych rozwiązaniach CAD dla rysunku technicznego, projektowania płytek PCB oraz symulacyjnej zaproponowanych układ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znajomienie studentów z istotą stosowania narzędzi komputerowych w praktyce inżyniera konstruktor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z zakresu elektrotechniki i elektroniki oraz Podstawy elektroniki w zakresie budowy i zasady działania elektronicznych układów analogowych, impulsowych i cyfr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dbyte laboratoria elektryczne i  elektronicz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Style w:val="Fontstyle01"/>
              </w:rPr>
              <w:t>Elektrotechnika, Elektroni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z zakresu projektowania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a urządzeń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wiedzę o materiałoznawstwie elektronicz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Zna metody doboru części elektronicznych i zna metody naprawy testowanych ukł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 K_W10 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rojektować, montować oraz uruchami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y elektroni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Zna podstawy rozpoznawania i lokalizacji uszkod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układach elektron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Rozpoznaje i odpowiednio dobiera czę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 Student potrafi wykorzystać wybrane środowisko programowe CAD do zaprojektowania element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yjnych w wybranym obszarze zastos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Współpracuje z kolegami podczas rozwiązy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ów projektowych z elektroni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Zauważa dynamicznie zmieniające się trendy 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a w projektowaniu układów elek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Przestrzega zasad etyki w pracy projektowo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ci dostają zadania do rozwiązania. Np. przeprowadzić analizę oraz serwis techniczn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branego układu mechatronicznego, przykładowo robota. Wówczas zadaniem grupy studentó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ędzie przeprowadzenie inspekcji użytych części elektronicznych, części wykonawczych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tąpienie uszkodzonych modułów na nowe, przeanalizowanie oprogramowania tego układu 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wentualna jego korekta. Zaprojektowanie i zasymulowanie wybranego projektu elektronicznego w odpowiednim programie typu CAD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projektu indywidualn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Rozpoznawanie elementów i układów elektroni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Dobór narzędzi do montażu/demontażu tych układów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Analiza programu / testowanie / poprawianie błędów / korekcja oprogramowa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Wykonanie dokumentacji technicznej projek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praktyczna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p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ktronika dla wszystkich (miesięcznik) Wydawnictwo AVT, Warszawa 2000-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avt.com.pl www.edw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talogi części elektronicznyc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tme.eu/pl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elfa.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ww.rseim.com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ty aplikacyjne (Data sheet) elementów elektronicznych w języku angie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Horowitz, W.Hill: Sztuka elektroniki. WkiŁ, Warszawa 199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Borkowski: Zasilanie urządzeń elektronicznych. WKiŁ, Warszawa 199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.Tietze, Ch.Schenk:Układy półprzewodnikowe. WNT, Warszawa 199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Soclof:Zastosowania analogowych układów półprzewodnikowych. WKiŁ, Warszawa 199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0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2T10:38:00Z</dcterms:modified>
  <cp:revision>5</cp:revision>
  <dc:subject/>
  <dc:title>KARTA KURSU</dc:title>
</cp:coreProperties>
</file>