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brazowanie i spetroskopowe metody badania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g and Spectroscopic Methods in Material Analy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hab. inż. Krzysztof Ziewiec, Prof. UKEN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bycie wiedzy na temat zaawansowanych metod obrazowania i spektroskopii stosowanych w analizie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ój umiejętności interpretacji wyników uzyskanych za pomocą tych technik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rozumienie zastosowań obrazowania i spektroskopii w różnych dziedzinach nauki o materiał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znajomość fizyki i chemi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na wiedza z zakresu metod analitycznych i spektroskop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9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teoretyczne przedstawiające podstawy obrazowania i spektroskop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Ćwiczenia laboratoryjne i praktyczne, umożliwiające stosowanie metod w prakty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jekty badawcze i studia przypadk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Zasady i techniki obrazowania oraz różne typy przyrządów obrazując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y spektroskopowe w analizie materiał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tosowanie technik obrazowania i spektroskopii w badaniach nanostruktur i bio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zej Cygańskim, Metody spektroskopowe w chemii analitycznej, Wydawnictwo Naukowe PWN ISBN: 978-83-01-19357-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ogusław Więcek, Termografia i spektrometria w podczerwieni, Wydawnictwo Naukowe P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1:14:00Z</dcterms:modified>
  <cp:revision>6</cp:revision>
  <dc:subject/>
  <dc:title>KARTA KURSU (realizowanego w module specjalności ……………………</dc:title>
</cp:coreProperties>
</file>