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hipertekstowe i techniki WW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pertext Languages and WWW Techniqu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k Ogiel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sia Nawro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Pyte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la Kluczewska-Chmiel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iana Konr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Litaw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2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podstawowymi językami wykorzystywanymi w tworzeniu stron internetowych, takimi jak HTML, CSS, JavaScript oraz php. Studenci nauczą się projektować, tworzyć i zarządzać stronami internetowymi, uwzględniając zasady dostępności i użyteczności. Celem jest także rozwój umiejętności implementacji interaktywnych elementów w witrynach internetowych oraz zrozumienie podstawowych technik i narzędzi wykorzystywanych w nowoczesnym web desig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edzę z zakresu podstaw informatyki oraz poprawności algorytm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technikami multimedialnymi do realizacji zadań technicznych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rzystuje metody komputerowego wspomagania w technic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zna składnię oraz zasady tworzenia stron internetowych przy użyciu HTML, CSS oraz Java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Student rozumie podstawy technologii wykorzystywanych w tworzeniu nowoczesnych aplikacji webowych, takich jak model DOM, protokoły HTTP oraz zasady dostępności stron WW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potrafi tworzyć statyczne strony internetowe oraz implementować dynamiczne elemen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 potrafi zoptymalizować stronę internetową pod kątem jej wydajności, dostępności oraz responsywności, dostosowując ją do różnych urządzeń i przeglądare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, K_U12, K_U13, K_U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, K_U12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Student potrafi efektywnie współpracować w zespole projektowym, dzieląc się zadaniami i odpowiedzialnościami związanymi z tworzeniem aplikacji web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wykazuje umiejętność krytycznego podejścia do analizy dostępności i użyteczności stron internetowych, promując najlepsze praktyki projektowe wśród współpracownik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, K_K02, K_K03, K_K04, K_K0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, K_K02, K_K03, 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16"/>
        </w:rPr>
        <w:t>S</w:t>
      </w:r>
      <w:r>
        <w:rPr/>
        <w:t xml:space="preserve">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 xml:space="preserve">wykład problemow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 xml:space="preserve">wykład konwersatoryjn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 xml:space="preserve">metoda warsztatowa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 xml:space="preserve">metoda projektowa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>dyskusj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ykłady – aktywny udział w dyskusji (30%)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Cs w:val="16"/>
              </w:rPr>
              <w:t>Ćwiczenia – aktywny udział w dyskusji, projekt indywidualny (70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y obejmują następujące zagadnienia: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języków hipertekstowych i technologii [WWW](http://WWW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i składnia HTML – podstawowe elementy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stron internetowych za pomocą HTML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e CSS – podstawowe zasady i struktur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formatowania tekstu i zarządzania układem stron w CSS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ywność stron internetowych – wprowadzenie do mediów i zapytań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JavaScript – wprowadzenie do języka skryptowego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ulowanie strukturą DOM za pomocą JavaScript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y i walidacja danych w formularzach HTML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bibliotek JavaScript (np. jQuery) w tworzeniu dynamicznych stron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technologii AJAX i asynchronicznych żądań HTTP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y i najlepsze praktyki tworzenia stron internetow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dostępności stron internetowych (WCAG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prowadzenie do SEO (Search Engine Optimization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 narzędzi deweloperskich i debugowania stron [WWW](http://WWW)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obejmują wybrane zagadnienia z zakresu: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podstawowej strony internetowej przy użyciu HTML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wanie tekstu i organizowanie treści za pomocą CS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ja formularzy HTML z walidacją dan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dynamicznych efektów przy użyciu JavaScript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ulacja elementami DOM za pomocą JavaScript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bibliotek JavaScript, np. jQuery, do tworzenia interakcj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nie responsywnych stron internetowych z użyciem zapytań medialnych w CS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ja interakcji z serwerem przy użyciu AJAX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php, sql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izacja strony internetowej pod kątem wydajności i dostęp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Jon Duckett, PHP i MySQL : aplikacje internetowe po stronie serwe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ae Verens, Projektowanie systemów CMS przy użyciu PHP i jQuer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avid DuRocher, HTML i CSS przewodnik dla początkujących : solidne podstawy kodowania i projektowania responsywnych stron internet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Jennifer Niederst Robbins Projektowanie stron internetowych : przewodnik dla początkujących webmasterów po HTML5, CSS3 i grafi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Terry Felke-Morris, Web Design z HTML5 i CSS3 : technologie frontendowe od podsta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on Ducket, HTML i CSS : zaprojektuj i zbuduj witrynę WWW : podręcznik Front-End Develope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5-14T10:02:00Z</dcterms:modified>
  <cp:revision>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