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boty przemysłowe i usług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Industrial and service robo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różnymi typami robotów: od prostych robotów do przemysłowego ramienia firmy Kawasaki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robotami, ich podziałem, budową i zasada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rostego programowania wybranych robotów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robotów. Na zajęciach LAB studenci programują wybrane roboty. 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robotów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programowania robotów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firmy As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1:34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29:00Z</dcterms:modified>
  <cp:revision>7</cp:revision>
  <dc:subject/>
  <dc:title>KARTA KURSU (realizowanego w module specjalności ……………………</dc:title>
</cp:coreProperties>
</file>