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i algorytmy przetwarzania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igital signal processing and algorythmic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of. Inż. Piotr Kulinowski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81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z podstaw i algorytmów przetwarzania sygnałów mają na celu przekazanie podstawowej wiedzy z dziedziny teorii, analizy i przetwarzania sygnałów, teorii estymacji i detek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zajęć studenci zapoznają się z opisem i klasyfikacją sygnałów w dziedzinie czasu i częstotliwości, głównymi i łącznymi charakterystykami sygnałów. Otrzymają wiedzę z zakresu analogowo-cyfrowego przetwarzania sygnałów. Zapoznają się z wybranymi algorytmami przetwarzania sygnałów cyfrowych.</w:t>
              <w:tab/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z Matematyki oraz elektroni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tosuje rachunek całkowy i różniczkowy, potrafi operować liczbami zespolonymi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matyka, Elektronika, Automaty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: Rozumie podstawowe cechy i parametry zarówno sygnałów deterministycznych, jak i l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2: Potrafi opisać sygnały w dziedzinie czasu oraz częstotliw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: Posiada wiedzę na temat zasad konwersji sygnałów na postać cyfr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4: Ma wiedzę dotyczącą tworzenia i stosowania określonych algorytmów w przetwarzaniu sygnałów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: Potrafi zastosować zdobytą wiedzę w celu opracowania konkretnych algorytmów przetwarzania sygn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: Analizuje dane pozyskiwane z różnych źródeł i dokonuje ich oce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: Przeprowadza prostą symulację w dziedzinie przetwarzania sygnałów, interpretuje wyniki uzyskane z symulacji i wyciąga wnios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2: Ma świadomość ograniczenia swojej wied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- wykład tradycyjny przy tablicy przeplatany przykładowymi rozwiązaniami za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audytoryjne. Rozwiązywanie zadań podanych przez prowadz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aboratorium - zajęcia komputerowe z wykorzystaniem oprogramowania, które umożliwia zaawansowaną symulację i analizę sygnałów i układ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na podstawie testów teoretycznych i praktycz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gnały i mode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sygnałów okresowych za pomocą szeregu ortogonal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zeregi Fourier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sunięcia sygnału w czasie na współczynniki i widmo sygnału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ierdzenie Parsevala dla szeregu Fourier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ansformacja Fourie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gnały w układach liniow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znaczanie odpowiedzi impulsowej układ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ygnały ciągłe i dyskretn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ierdzenie i próbkowaniu i re-konstrukcja sygnałow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iltry ideal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. Biernacki, B. Butkiewicz, J. Szabatin, B. Świdzińska, "Zbiór zadań z teorii sygnałów i teorii informacji", Of. Wyd. PW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Oppenheim, A. Wilsky, I. Young, "Signals and Systems", Prentice Hal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Izydorczyk, G. Płonka, G. Tyma, "Teoria Sygnałów. Wstęp", Helion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. Snopek, J. Wojciechowski, "Sygnały i systemy. Zbiór zadań", O.Wyd. PW, 20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Wojciechowski, "Sygnały i Systemy", WKiŁ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Tadeusiewicz, M. Ossowski, "Sygnały i systemy. Zadania", Wyd. P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Pasko, J. Walczak, "Teoria Sygnałów", Wyd. P.Śl., 1999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01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18:00Z</dcterms:modified>
  <cp:revision>7</cp:revision>
  <dc:subject/>
  <dc:title>KARTA KURSU (realizowanego w module specjalności ……………………</dc:title>
</cp:coreProperties>
</file>