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kładowe systemy komunikacyjne i diagnosty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On-board communication and diagnostic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pokładowymi systemami komunikacyjnymi stosowanych we współczesnych samochodach osob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wybrane pokładowe systemu komunikacyjne oraz systemy diagnostyczne występujące w samochodach osob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3, W04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mie  zidentyfikować proste uster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stemy komunikacyjne w wybranych samochodach osob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stemy diagnostyczne w wybranych samochodach osobow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teratura branżowa związana z wybranymi samochodami osobowym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6T22:48:00Z</dcterms:modified>
  <cp:revision>13</cp:revision>
  <dc:subject/>
  <dc:title>KARTA KURSU (realizowanego w module specjalności ……………………</dc:title>
</cp:coreProperties>
</file>