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nauki o materiała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Basis of Materials Scien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inż. Agnieszka Twardowska, prof. uczeln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inż. Iwona Sulima, prof. uczeln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rzedstawienie związku pomiędzy budową wewnętrzną materiałów a procesem ich wytwarzania i przetwarzania oraz mikrostrukturą i właściwościami, który to stanowi podstawę doboru materiałów do ich zastosowań. Przedmiot poszerza elementarną wiedzę z fizyki i chemii ciała stałego w zakresie metod opisu budowy krystalicznej materiałów, rodzajów i znaczenia defektów sieci krystalicznej dla mechanizmów umacniania wykorzystywanych w kształtowaniu mikrostruktury i właściwości tworzyw metodami technologicznymi. Kurs obejmuje podstawowe zagadnienia dotyczące budowy i właściwości materiałów, które są podstawą ich klasyfikacji i zastosowania jako materiałów inżynierskich. W ramach kursu przedstawione zostaną wybrane metody charakterystyki tworzyw w zakresie ich wybranych właściwoś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z fizyki ciała stałego i chemii nieorganiczn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prowadzenia prostych obliczeń matematycznych, logiczne myśleni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, Matematyka, Chemia, Fizyczne podstawy techni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dstawową wiedzę z zakresu inżynierii materiał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ogólną wiedzę dotyczącą różnych metod badań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budowę materiałów na poziome atomowym, ma podstawową wiedzę dotyczącą struktury i właściwości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20, K_W2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mie dobrać materiał do zastosowań technicznych uwzględniając jego strukturę i własności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, rozwiązuje proste problemy inżynierskie w oparciu o posiadaną wiedzę w szczególności w zakresie inżynierii materiał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analizować zmiany zachodzące w materiałach w różnych warunkach równowagi termodynamicznej w oparciu o obowiązujące prawa fizyki i chemi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krytycznie ocenia poziom swojej wiedzy i umiejętności, rozumie potrzebę uczenia się przez całe życie i śledzenia bieżących osiągnięć w technice, potrafi inspirować i organizować proces uczenia się innych osób K02, wykazuje kreatywność oraz konsekwencję w realizacji powierzonych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br/>
        <w:br/>
        <w:t>Studia niestacjonarne: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obejmuje wykład w formie prezentacji multimedialnej referowany przez prowadzącego, ćwiczenia audytoryjne oraz zajęcia laboratoryjne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kład- zaliczenie bez oceny, egzamin pisemny na ocenę.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Ćwiczenia- średnia arytmetyczna obliczona na podstawie ocen odpowiedzi udzielonych w trakcie zajęć, a także ocen zleconych prac pisemnych i prac sprawdzając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Laboratorium- średnia ocen ze sprawozdań złożonych przez studenta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 i jej składniki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Znaczenie materiałów w rozwoju cywilizacyjnym ludzkości: Współczesne wyzwania w zakresie projektowania materiałów inżynierskich. </w:t>
            </w:r>
            <w:r>
              <w:rPr>
                <w:rFonts w:cs="Arial" w:ascii="Arial" w:hAnsi="Arial"/>
                <w:sz w:val="22"/>
                <w:szCs w:val="22"/>
              </w:rPr>
              <w:t>Materiały amorficzne i krystaliczne. Modele i metody opisu budowy materiałów krystalicznych. Defekty sieci krystalicznych i ich znaczenie dla kształtowania właściwości materiałów. Mechanizmy umocnienia materiałów. Właściwości  materiałów i metody ich badania ( właściwości mechaniczne, elektryczne, magnetyczne, optyczne itp.). Zarodkowanie i wzrost. Przemiany fazowe w układach odosobnionych w warunkach równowagi termodynamicznej. Układy równowagi termodynamicznej jedno- i dwuskładnikowe z wzajemną nieograniczoną rozpuszczalnością w stanie ciekłym. Materiały in</w:t>
            </w:r>
            <w:r>
              <w:rPr>
                <w:rFonts w:eastAsia="TimesNewRoman;MS Gothic" w:cs="Arial" w:ascii="Arial" w:hAnsi="Arial"/>
                <w:sz w:val="22"/>
                <w:szCs w:val="22"/>
              </w:rPr>
              <w:t>ż</w:t>
            </w:r>
            <w:r>
              <w:rPr>
                <w:rFonts w:cs="Arial" w:ascii="Arial" w:hAnsi="Arial"/>
                <w:sz w:val="22"/>
                <w:szCs w:val="22"/>
              </w:rPr>
              <w:t xml:space="preserve">ynierskie- klasyfikacja, kryteria doboru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licharski, Wstęp do inżynierii materiałowej. WNT, Warszawa, 2001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Hetmańczyk, Podstawy nauki o materiałach, Gliwice, Wydawnictwo Politechniki Śląskiej, 1999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A. Dobrzański, Materiały inżynierskie i projektowanie materiałowe : podstawy nauki o materiałach i metaloznawstwo, Warszawa, Wydawnictwa Naukowo-Techniczne, 2006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K.Przybyłowicz, Metaloznawstwo, Warszawa,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16"/>
              </w:rPr>
              <w:t xml:space="preserve">M.F. Ashby, D. R. H. Jones, Materiały inżynierskie. Właściwości i zastosowania, </w:t>
              <w:tab/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arszawa, Wydawnictwa Naukowo-Techniczne, 1997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M.F. Ashby, D. R. H. Jones, Materiały inżynierskie, Kształtowanie struktury i właściwości, dobór materiałów, </w:t>
            </w:r>
            <w:r>
              <w:rPr/>
              <w:t>Warszawa, Wydawnictwa Naukowo-Techniczne, 1998.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J.Sieniawski, A.Cyunczyk. Struktura ciał stałych, Rzeszów, Oficyna Wydawnicza Politechniki Rzeszowskiej, 2008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7:00Z</dcterms:created>
  <dc:creator>Barbara Wilk</dc:creator>
  <dc:description/>
  <cp:keywords/>
  <dc:language>en-US</dc:language>
  <cp:lastModifiedBy>user</cp:lastModifiedBy>
  <cp:lastPrinted>2022-12-27T10:35:00Z</cp:lastPrinted>
  <dcterms:modified xsi:type="dcterms:W3CDTF">2025-07-14T19:50:00Z</dcterms:modified>
  <cp:revision>11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