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żynieria Materiałowa i Komputerowe Wspomaganie Procesów Produk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o-chemiczne podstawy przemian faz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hysico-Chemical Fundamentals of Phase Transform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rozumienie podstawowych zasad fizykochemicznych rządzących przemianami fazowy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Analiza termodynamiczna i kinetyczna procesów przemian fazowych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Zastosowanie wiedzy teoretycznej w praktycznych aspektach inżynierii materiał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z zakresu podstawowej chemii i fizy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ozumienie podstawowych pojęć termodynamiki i kinetyki chemicz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chemii i fizyk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ogólną wiedzę dotyczącą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siada umiejętności wykorzystania wiedz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dyscyplinarnej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dokonać pomiaru podstawowych wielkości fizycznych, analizować zjawiska fizyczne i chem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az rozwiązywać zagadnienia w oparciu o prawa fizyki i chemii w techn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5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5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rytycznie ocenia poziom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działa w sposób profesjonalny i przestrzega zasad etyki zawod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y wprowadzające w tematykę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Ćwiczenia audytoryjne skupiające się na analizie zagadnień związanych z przemianami fazowym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referat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termodynamiki przemian faz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chanizmy kinetyczne przemian faz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Analiza przypadków przemian fazowych w różnych układ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bigniew Kędzierski, Przemiany fazowe w układach skondensowanych, Wydawca: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GH. Uczelniane Wydawnictwa Naukowo-Dydaktyczne (2003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rol Przybyłowicz, Metaloznawstwo, Wydawnictwo W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1:09:00Z</dcterms:modified>
  <cp:revision>8</cp:revision>
  <dc:subject/>
  <dc:title>KARTA KURSU (realizowanego w module specjalności ……………………</dc:title>
</cp:coreProperties>
</file>