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b/>
        </w:rPr>
        <w:t>Inżynier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Biomateriały i biotechnolog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omaterials and biotech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Ewelina Bar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Ewelina Bara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trakcie realizacji kursu studenci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zdobędą wiedzę na temat materiałów biomedycznych metalowych, polimerowych, ceramicznych i kompozytowych. Zostaną omówione zagadnienia dotyczące ich wytwarzania, właściwości, zastosowania i skład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uzyskają wiedzę na temat zastosowania metod biotechnologicznych w różnych dziedzinach życia człowieka (dotyczących między innymi rolnictwa, przetwórstwa, medycyny, farmakologii oraz ochrony środowiska) oraz trendów rozwojowych biotechnolo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znajomość praw i zasad obowiązujących we współczesnej fizyce i chemi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iąga wnioski na podstawie analizowanej literatury, potrafi sporządzać notatki, konfrontuje informacje pochodzące z różnych źróde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, Fizyka, Wytrzymałość materiał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iedzę z zakresu rodzajów, właściwości i zastosowania bio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wiedzę z zakresu technik i metod charakteryzowania bio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siada wiedzę na temat metod wytwarzania bio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Definiuje pojęcie biotechnologii i wymienia obszary działalności człowieka, w których są stosowane metody biotechnolog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Charakteryzuje podstawowe procesy biotechnologiczne wykorzystywane w przemyśle i medycy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 Wykazuje podstawową wiedzę na temat zasad bezpieczeństwa i higieny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1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6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3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1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2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3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5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Absolwent potrafi dobrać odpowiedni rodzaj biomateriałów w zależności od jego przeznacze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opisać metody, techniki, narzędzia stosowane przy rozwiązywaniu prostych problemów związanych z otrzymywaniem biomateriałów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Dokonuje prawidłowego doboru metody w zależności od badanego biomateri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 Zna i rozumie kluczowe zagadnienia z zakresu biofizyki oraz chemii fizycznej potrzebne do rozumienia podstaw procesów biotechnolog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1, S1_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U04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U04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draża zdobyte informacje do zachowań prozdrowot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lanuje wspólne wykonywanie zadań i organizuje pracę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pracować samodzielnie oraz rozumie potrzebę pogłębiania wiedzy kierunk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stanowi zwięzły wstęp do zagadnień w tematyce biomateriałów i biotechnologi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wersatorium: ze względu na ograniczoną liczbę godzin i bardzo szeroką tematykę w dwu tematykach przewidziano prezentację wybranych zagadnień, krótkie prezentacje lub referaty (pojedynczo lub w grupie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um zaliczenia jest obecność oraz aktywność na zajęciach i/lub wykonanie prezentacj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kład - zaliczenie pisemn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trakcie zajęć konwersatoryjnych mogą odbywać się zajęcia w ramach projektów grupowych lub/i indywidualnych (np. w formie przygotowania prezentacji) w zależności od liczebności grup studencki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adnienia poruszane w ramach zajęć: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adnienia wstępne, znaczenie gospodarcze i społeczne biotechnologii. Biotechnologiczne metody produkcji żywności. Wykorzystanie organizmów genetycznie modyfikowanych w produkcji żywności i przemyśle. Etyczne aspekty. Biotechnologia w rolnictwie oraz w medycynie i farmacji. Ekonomiczne aspekty technologii biochemicznych. Zasady technologiczne. Innowacje w bioinżynieri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rowadzenie do nauki o biomateriałach, podstawowe definicje i pojęcia, funkcje biomateriałów, klasyfikacja biomateriałów. Omówienie biomateriałów metalowych, ceramicznych, polimerowych i kompozytowych. Kierunki rozwoju biomateriałów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 biomateriałów ze szczególnym uwzględnieniem materiałów medycznych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czna ocena biozgodności biomateriałów – rodzaje testów w badaniach biozgodnośc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fizyczne i mechaniczne badań biomateriałów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 pracy w laboratoriach biotechnologicznych oraz w trakcie pracy z biomateriałami.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. Jaroszyk, Biofizyka podręcznik dla studentów , Wydawnictwo Lekarskie PZWL, Warszawa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Jóźwiak, G. Bartosz, Biofizyka. Wybrane zagadnienia wraz z ćwiczeniami. PWN, Warszawa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. Ratledge, B. Kristiansen (red.), Podstawy Biotechnologii, Wydawnictwo Naukowe PWN, Warszawa 201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Marciniak, Biomateriały, Wyd. Politechniki Śląskiej, Gliwice 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. Kristiansen, C. Ratledge, Podstawy biotechnologii, Wydawnictwo Naukowe PWN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ansCondensed;Calibri" w:hAnsi="DejaVuSansCondensed;Calibri" w:cs="DejaVuSansCondensed;Calibri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. Bednarski, J. Fiedurek (red.), Podstawy biotechnologii przemysłowej, Wydawnictwa Naukowo-Techniczne, Warszawa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DejaVuSansCondense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21:24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1:12:00Z</dcterms:modified>
  <cp:revision>4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8fb70f6fefc0bef877c845091406780d87e44ac2dd821b738a34451e1566e6</vt:lpwstr>
  </property>
</Properties>
</file>