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dstawy statystycznej analiz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Basics of statistical data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Ogłoz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ów z elementarnymi pojęciami rachunku prawdopodobieństwa i statystyki opisowej oraz ukazanie możliwości zastosowania tej wiedzy do analizy danych. </w:t>
            </w:r>
            <w:r>
              <w:rPr>
                <w:rFonts w:cs="Arial" w:ascii="Arial" w:hAnsi="Arial"/>
                <w:sz w:val="22"/>
                <w:szCs w:val="22"/>
              </w:rPr>
              <w:t>Kształtowanie umiejętności interpretacji otrzymanych wyników oraz udzielania odpowiedzi na postawione wcześniej pytania problemowe. Kształtowanie intuicji statystycznych poprzez rozwiązywanie zadań, ukazywanie pojęć, metod i wnioskowań probabilistycznych i statystycznych jako matematycznych narzędzi opisu i badania rzeczywistości. Ukazywanie przykładów stosowania mat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Heading3"/>
        <w:rPr/>
      </w:pPr>
      <w:r>
        <w:rPr/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podstawowe pojęcia rachunku prawdopodobieństwa i statystyki opisowej oraz sposoby opracowywania i prezentacji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podstawowe możliwości programu MS Excel w zakresie statystyki opis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 xml:space="preserve">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ać aparat matematyczny do analizy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w zakresie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dobrać odpowiedni model statystyczny do podanego problemu</w:t>
            </w: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U04 potrafi wyszukiwać potrzebne informacje dotyczące statystycznej analizy danych i wybranych zagadnień matematycznych oraz wykorzystać je w rozwiązaniach problemów pracując w zespole projekt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9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formułować pytania, służące pogłębieniu własnego zrozumienia danego tema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grupow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grupowego. Warunkiem otrzymania zaliczenia jest uzyskanie co najmniej 20 punktów w sumie ze wszystkich ocenianych akty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zagadnienia rachunku prawdopodobieństwa (elementy kombinatoryki, </w:t>
            </w:r>
            <w:r>
              <w:rPr>
                <w:rFonts w:cs="Arial" w:ascii="Arial" w:hAnsi="Arial"/>
                <w:sz w:val="22"/>
                <w:szCs w:val="22"/>
              </w:rPr>
              <w:t>schemat Bernoulliego, przestrzeń probabilistyczna, prawdopodobieństwo zdarzeń losowych i jego własności, prawdopodobieństwo warunkowe i niezależność zdarzeń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e losowe, ich rozkłady i dystrybuanty, momenty zmiennych losowych, prawo małych liczb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statystyki opisowej (próba, populacja, charakterystyki, szereg rozdzielczy, estymatory statystyk)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ziały uf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owanie hipotez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a losowa dwuwymia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lacja i regresj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Krysicki, J. Bartos, W. Dyczka, K. Królikowska, M. Wasilew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achunek prawdopodobienstwa i statystyka matematyczna w zadaniach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. Płocki, Stochastyka 1 rachunek prawdopodobieństwa i statystyka matematyczna jako matematyka in statu nascendi, Wyd. nauk. WSP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5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11:00Z</dcterms:modified>
  <cp:revision>8</cp:revision>
  <dc:subject/>
  <dc:title>KARTA KURSU</dc:title>
</cp:coreProperties>
</file>