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 Technika z informatyką 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ń z doświadczeniem migracyjn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pl-PL"/>
              </w:rPr>
              <w:t>A student with migration exper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urs obejmuje problematykę adaptacji uczniów z doświadczeniem migracji. Omówione zostaną  wyzwania i zadania edukacyjne wynikające z różnorodności dziecięcych doświadczeń dzieci: powracających z zagranicy, wyjeżdżających za granicę (z rodzin osiedleńczych), migrantów ekonomicznych np. z Ukrainy, Białorusi; uchodźc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oraz częściej w instytucjach edukacyjnych znajdują się dzieci mające doświadczenia migracyjne, w związku z powyższym przygotowanie przyszłych nauczycieli do pracy w zróżnicowanej grupie wymaga uwzględnienia ich doświadczeń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ólna wiedza psycho-pedagogicz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analizy i interpretacji podstawowych zjawisk psycho-pedagogiczn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 xml:space="preserve">W01, Student ma podstawową, uporządkowaną wiedzę o różnych typach migracji zagranicznych, ich specyfice i procesach w nich zachodzących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2, Student ma podstawową wiedzę o sytuacji życiowej, zwłaszcza edukacyjnej, dzieci mających doświadczenia migracyjn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4, B.2.W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U01, Student potrafi dokonać obserwacji i interpretacji potrzeb dzieci znajdujących się w sytuacji powiązanej z ich migrowaniem; analizuje ich powiązania z różnymi obszarami działalności pedagogicznej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U02, Student potrafi posługiwać się podstawowymi ujęciami teoretycznymi w celu analizowania motywów i wzorów ludzkich zachowań, diagnozowania i prognozowania sytuacji oraz analizowania strategii działań praktycznych w odniesieniu do różnych kontekstów działalności pedagogi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5, B.1.U6, B.3.U6, C.U1, C.U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, Student jest przygotowany do aktywnego uczestnictwa w grupach, organizacjach i instytucjach realizujących działania pedagogiczne i zdolny do porozumiewania się z osobami będącymi i nie będącymi specjalistami w danej dziedzin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1, B.2.K.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irmie wykładu oraz wykładu dialog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ecność na zajęciach (dopuszczalna nieusprawiedliwiona nieobecność na jednych zajęciach; pozostałe nieobecności należy zaliczyć podczas konsultacji; 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ość i przygotowanie do zajęć.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gotowanie prezent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I. Migracje powrotn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1. Skala zjawiska migracji powrotnych (w tym dzieci) w Polce i w województwie podlaskim (desk research)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Sytuacja migrantów powrotnych w Polsc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- typologia migracji powrotnych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- powrotny szok kulturowy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- strategie radzenia sobie ze stresem i zmiany w obrębie tożsamości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>II. Czynniki ułatwiające proces powrotu z emigracji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1. Doświadczenia emigracyjne dzieci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Trudności (w tym emocjonalne) dzieci w związku z doświadczeniem migracyjnym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3. Związki dziecka z miejscem migracji w świetle teorii przywiązania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4. Emigracja i powrót (przygotowanie do powrotu, pożegnanie, utrzymywanie kontaktu).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 xml:space="preserve">III. Migracje powrotne dzieci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. Doświadczenia dzieci i ich uwarunkowania (doświadczenia za granicą, ocena decyzji o powrocie, sieci społeczne)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2. Doświadczenia powrotne rodziców i ich uwarunkowania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3. Nauczyciel i jego poczucie kompetencji w pracy w dziećmi z rodzin powracających.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>IV. Adaptacja dzieci powracających z zagranicy do funkcjonowania w polskiej szkol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- analiza indywidualnych przypadków doświadczeń w oparciu o literaturę przedmiotu, wywiady z rodzicami, nauczycielami).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 xml:space="preserve">V. Funkcjonowanie dziecka w polskiej szkole po powrocie z zagranicy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- funkcjonowanie szkolne, trudności językowe, różnice programowe, ocenianie, różnice kulturowe, trudności emocjonalne, nierówne traktowanie w szkole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VI. Rekomendacj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Opracowanie rekomendacji dla rodziców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Opracowanie rekomendacji dla szkoły (model norweski, angielski, hiszpański)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Opracowanie rekomendacji dla dzieci i młodzieży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Rekomendacje system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Cieślikowska, D. i Sarata, N. (2012). Dyskryminacja wielokrotna – historia, teorie, przegląd badań. Warszawa: Towarzystwo Edukacji Antydyskryminacyjnej. </w:t>
            </w:r>
            <w:hyperlink r:id="rId2">
              <w:r>
                <w:rPr>
                  <w:rStyle w:val="InternetLink"/>
                </w:rPr>
                <w:t>http://www.tea.org.pl/userfiles/file/Wielokrotna.pdf</w:t>
              </w:r>
            </w:hyperlink>
            <w:r>
              <w:rPr/>
              <w:t>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Grzymała-Moszczyńska H., Grzymała-Moszczyńska J., Durlik J., Szydłowska P. (2015). (Nie)łatwe powroty do domu? Funkcjonowanie dzieci i młodzieży powracających z emigracji. Warszawa: Fundacja Centrum im. prof. Bronisława Geremka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Jurek, A. (2015). Psychologiczne aspekty doświadczeń migracyjnych u dziecimi młodzieży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W: N. Klorek i K. Kubin (red.) Migracja, tożsamość, dojrzewanie. Adaptacja kulturowa dzieci i młodzieży z doświadczeniem migracyjnym, 27–64. Warszawa: Fundacja na rzecz Różnorodności Społe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Klorek, N. (2015). Równe traktowanie w edukacji – przegląd rozwiązań zagranicznych wspierających edukację uczniów i uczennic innojęzycznych, Seria „Z teorią w praktykę”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 </w:t>
            </w:r>
            <w:r>
              <w:rPr/>
              <w:t>nr 2/2015, http://ffrs.org.pl/wp-content/uploads/ FRS_SeriaT_Klorek_02.2015.pdf2015)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Ślusarczyk M. (2014). Migracje rodziców, migracje dzieci – wyzwania dla instytucji opiekuńczych, pomocowych oraz edukacyjnych. Zeszyty Pracy Socjalnej, 3, 75–89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Ślusarczyk M., Pustułka P. (2017). Transnarodowość w przestrzeni domowej polskich rodzin w Norwegii. Studia Humanistyczne AGH, 16(1), 23–37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Rozporządzenie Ministra Edukacji Narodowej z dnia 31 sierpnia 2010 r. w sprawie organizacji kształcenia dzieci obywateli polskich czasowo przebywających za granicą, Dz.U. Nr 170, poz.114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.org.pl/userfiles/file/Wielokrotn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1:26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7T15:41:00Z</dcterms:modified>
  <cp:revision>7</cp:revision>
  <dc:subject/>
  <dc:title>KARTA KURSU (realizowanego w module specjalności ……………………</dc:title>
</cp:coreProperties>
</file>