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rowadzenie do pedagogiki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>Introduction to Pedagog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znanie wiedzy na temat struktury i sposobów uprawiania pedagogiki oraz jej współczesnych teorii  i aplikacji praktycznych. Nabycie umiejętności analizowania założeń teoretycznych wybranych koncepcji pedagogicznych i realizacji w praktyce wychowawczej. Ukształtowanie umiejętności w zakresie poprawnego posługiwania się kategoriami pojęciowymi współczesnej pedagogiki, orientacja w obrębie różnych nurtów i kierunków pedagogicznych jako źródeł pedagogi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student ma elementarną wiedzę o miejscu pedagogiki w systemie nauk i metodologicznych powiązaniach z innymi dyscyplinami nauk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zna podstawowe teorie dotyczące wychowania, kształcenia, uczenia się i nauczania, rozumie różnorodne uwarunkowania tych procesów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ma uporządkowaną wiedzę o kierunkach rozwoju pedagogiki i systemach pedagogicznych,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.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W3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wykorzystuje wiedzę z zakresu pedagogiki ora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ązanych z nią dyscyplin w celu analizowania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pretowania sytuacji edukacyj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konstruuje wypowiedzi ustne i pisemne na temat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tyczące zagadnień pedagogicznych z wykorzystani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óżnych ujęć teoretycznych, korzystając z dorob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dagogi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3.U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 potrafi dyskutować na temat ważności pedagogiki jako nauki tworzącą poprawną strukturę w kształceniu nauczycieli oraz ich relacji z uczniam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1/E.1.K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1/E.1.K6.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podzielony na część podającą oraz na części dyskusyjno-tematycz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ćwiczenia polegają na: moderowanej dyskusji na wybrane tematy z zakresu pedagogiki (oparte o literaturę), i analizie wybranych zagadnień pedagogicznych oraz treści audio-video,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edagogika jako nauka (tożsamość pedagogiki, przedmiot i zakres, miejsce pedagogiki w systemie nauk, związek pedagogiki z innymi naukami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Podstawowe pojęcia pedagogiczne (edukacja, wychowanie, kształcenie, nauczanie, uczenie się, kultura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Wychowanie jako przedmiot pedagogiki, dialog w wychowani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Badania naukowe w pedagogice (orientacja ilościowa i jakościowa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Rozwój teorii pedagogicznej i praktyki edukacyjnej w Europie i na świec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Aksjologiczne podstawy współczesnego wycho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Kompetencje aksjologiczne i ich rozwijanie w procesie wychowania we współczesnej szko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Charakterystyka wybranych systemów pedagogicz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Arial" w:cs="Arial" w:ascii="Arial" w:hAnsi="Arial"/>
          <w:color w:val="000000"/>
          <w:lang w:eastAsia="pl-PL"/>
        </w:rPr>
        <w:t>Z. Kwieciński, B. Śliwerski (red.), Pedagogika - podręcznik akademicki (tom 1), Warszawa 2003, 2004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B. Śliwerski (red.), Pedagogika. T.1. Gdańsk 2006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M. Łobocki, ABC wychowania, Warszawa 2002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M. Nowak, Podstawy pedagogiki otwartej, Lublin 2000.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T. Jaworska, R. Leppert (red.), Wprowadzenie do pedagogiki, Kraków 1996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W. Brezinka, Wychowanie i pedagogika w dobie przemian kulturowych, Kraków 2005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1:51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2:43:00Z</dcterms:modified>
  <cp:revision>4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