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right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Heading1"/>
        <w:jc w:val="right"/>
        <w:rPr>
          <w:rFonts w:ascii="Arial" w:hAnsi="Arial" w:cs="Arial"/>
          <w:iCs/>
          <w:sz w:val="20"/>
          <w:szCs w:val="22"/>
          <w:u w:val="single"/>
        </w:rPr>
      </w:pPr>
      <w:r>
        <w:rPr>
          <w:rFonts w:cs="Arial" w:ascii="Arial" w:hAnsi="Arial"/>
          <w:iCs/>
          <w:sz w:val="20"/>
          <w:szCs w:val="22"/>
          <w:u w:val="single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 (nauczycielska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8"/>
        </w:rPr>
      </w:pPr>
      <w:r>
        <w:rPr>
          <w:rFonts w:cs="Arial" w:ascii="Arial" w:hAnsi="Arial"/>
          <w:b/>
          <w:bCs/>
          <w:i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14"/>
        </w:rPr>
      </w:pPr>
      <w:r>
        <w:rPr>
          <w:rFonts w:cs="Arial" w:ascii="Arial" w:hAnsi="Arial"/>
          <w:b/>
          <w:bCs/>
          <w:i/>
          <w:sz w:val="20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e wspomagające proces dydakty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Applications supporting the teaching proces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14"/>
        </w:rPr>
      </w:pPr>
      <w:r>
        <w:rPr>
          <w:rFonts w:cs="Arial" w:ascii="Arial" w:hAnsi="Arial"/>
          <w:i/>
          <w:sz w:val="20"/>
          <w:szCs w:val="14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 xml:space="preserve">Celem kursu jest wprowadzenie i zapoznanie się z programami i aplikacjami informatyczno-komunikacyjnymi mającymi na celu wspomaganie procesu nauczania. Student po zakończeniu kursu będzie umiał dobierać odpowiednie metody dydaktyczne i łączyć je z poznanymi  aplikacjami komputerowymi i mobilnymi w celu poprawy efektywności przekazywania informacji i polepszania efektywności nauczani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Student zna sposoby tworzenia i rozpowszechniania treści za pomocą kursów online platform e-learningowych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Student potrafi znaleźć odpowiedni program do tworzenia i edycji materiałów edukacyjnych audio wide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Student jest zaznajomiony z aplikacjami sprawdzającymi wiedze uczniów oraz generowania testów oraz ich walidacji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2.W.1 D.1/E.1.W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W.3  D.1/E.1.W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W.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  Student potrafi zaprojektować  cykle ewaluacji korzystając z aplikacji typu testportal i google for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Student tworzy zajęcia lekcyjne oparte na platformie typu mood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 Student umie przygotować materiały audio-video w programach do obróbki audio video korzystając z oprogramowania typu open sour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Student potrafi dobrać odpowiednie narzędzie wspomagające proces nauczania w zależności od potrzeb edukacyjnych wynikających z programu nauczania i treści lekcyjnych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U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Student jest gotów uaktualniać swoją wiedzę w zakresie programów i aplikacji mobilnych, w celach zwiększenia aktywności uczniów podczas zajęć pedag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Kreowanie i aplikacji rozwiązań interaktywnych pozwala uczniom dostrzegać walory edukacyjne urządzeń komputerowych i mobil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K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- Zajęcia praktyczne w ramach zajęć laboratoryjnych przy użyciu stanowisk komputerowych jak również urządzeń mobilnych w tym telefonów komórkowych lub tabletach opartych na systemie android. Podczas pracy laboratoryjnej studenci rozwiązują zadania zdefiniowane przez prowadzącego zajęcia, oraz tworzą materiały dydaktyczne korzystając z oprogramowania typu opensource, Materiały dydaktyczne są oparte o potrzeby wynikające z podstawy programowej dla przedmiotów technicznych oraz informatycznych na pierwszym etapie naucz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 zaliczenia przedmiotu: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</w:t>
            </w:r>
            <w:r>
              <w:rPr>
                <w:rFonts w:cs="Arial" w:ascii="Arial" w:hAnsi="Arial"/>
                <w:sz w:val="20"/>
                <w:szCs w:val="20"/>
              </w:rPr>
              <w:t>- aktywny udział w zajęciach, przygotowanie i przeprowadzenie projektu indywidualnego, przygotowanie prac wytwórczych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owiązkowa obecność na zajęc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Urządzenia do rejestracji i nagrywania  oraz edycji ścieżki dźwiękowej w celach redagowania do tworzenia fragmentów typu podcast  i zajęć na platformie moodl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Tworzenie animacji treści edukacyjny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agrywanie i edytowanie materiałów  wraz z umieszczeniem na platformach clou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dostępnianie treści dydaktycznych za pomocą struktur liniowych i gałęziow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Instalacja oraz projektowanie zajęć na platformie typu moodle na localhosc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pracowywanie quizów i testów na urządzeniach mobil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worzenie i nadzorowanie sprawdzianów opartych na platformie testport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apoznanie się z platformami ułatwiającymi przestawianie treści nauczania oraz usługami typu cloud stor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arządzanie pracą zdalną oraz wprowadzenie do usług nauczania zdalnego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16"/>
              </w:rPr>
              <w:t>Optymalizowanie wykorzystywania interaktywnych materiałów do zajęć Blended learning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eźnicki F., Dydaktyka kształcenia ogólnego, Kraków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ek K., Bereźnicki F., Tendencje w dydaktyce współczesnej, Toruń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ziorska J., Wybrane metody nauczania i uczenia się, Warszawa 200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porowicz L., Ewaluacja w edukacji, Warszawa 199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uszewski K., Sztuka nauczania. Czynności nauczyciela, Warszawa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isiewicz Cz., Podstawy dydaktyki, Wydawnictwo Szkolne i Pedagogiczne Spółka Akcyjna, Warszawa, 2005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Między oceną szkolną a dydaktyką, Wyd. WSiP, Warszawa 1993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Pomiar wyników kształcenia, Wydawnictwo Szkolne i Pedagogiczne Spółka Akcyjna, Warszawa 1999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emierko B., Ocenianie szkolne bez tajemnic, WSiP. Warszawa 2002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Diagnostyka edukacyjna, WN PWN, Warszawa, 200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arson A.T., Nauczyciel. Teoria i praktyka w kształceniu nauczycieli, WSi P, Warszawa 199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turzycki J., Dydaktyka dla nauczycieli, Wyd. Adam Marszałek, Toruń, 1998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ek Hyla, Przewodnik po e-learningu, Oficyna Wydawnicza, Kraków 2005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bigniew Kramek, Teoretyczno-metodyczne podstawy rozwoju e-learningu w edukacji ustawicznej, Instytut Technologii Eksploatacji –Państwowy Instytut Badawczy, Radom 2007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illiam H. Rice IV, Tworzenie serwisów e-learningowych z Moodle 1.9, Wydawnictwo Helion, 200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. Bednarek, E. Lubina, Kształcenie na odległość. Podstawy dydaktyki, PWN, Warszawa 200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. Hyla, Przewodnik po e-learningu, Oficyna Ekonomiczna, Kraków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>https://moodle.org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>http://szkola.mateja.info.pl/zasoby/07prezentacja/Prezentacja_wytyczne.pdf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>http://www.koweziu.edu.pl/pliki/WPZ_publikacje/Poradnik_kno.pdf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lang w:val="en-GB"/>
              </w:rPr>
              <w:t>http://www.elearning.pl/filespace/artykuly/Orczykowska.pdf</w:t>
            </w:r>
          </w:p>
          <w:p>
            <w:pPr>
              <w:pStyle w:val="Normal"/>
              <w:tabs>
                <w:tab w:val="clear" w:pos="708"/>
                <w:tab w:val="left" w:pos="642" w:leader="none"/>
              </w:tabs>
              <w:ind w:left="720" w:hanging="0"/>
              <w:jc w:val="both"/>
              <w:rPr>
                <w:rFonts w:ascii="Arial" w:hAnsi="Arial" w:eastAsia="Arial" w:cs="Arial"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70C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70C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41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2T08:52:00Z</dcterms:modified>
  <cp:revision>5</cp:revision>
  <dc:subject/>
  <dc:title>KARTA KURSU</dc:title>
</cp:coreProperties>
</file>