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rStyle w:val="Fontstyle01"/>
              </w:rPr>
              <w:t>Praktyka zawodowa inżyniersk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rStyle w:val="Fontstyle01"/>
              </w:rPr>
              <w:t>Engineering Apprenticeship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rStyle w:val="Fontstyle01"/>
              </w:rPr>
              <w:t>dr inż. Paweł Hyjek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rStyle w:val="Fontstyle01"/>
              </w:rPr>
              <w:t>dr inż. Paweł Hyjek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>Celem kształcenia jest przygotowanie studenta do pracy w firmie informatycznej, instytucie naukowo-badawczym lub w przedsiębiorstwie/zakładzie przemysłowym na stanowiskach, na których wymaga się kwalifikacji inżyniera. Student nabywa umiejętności praktycznych, które uzupełniają i pogłębiają wiedzę uzyskaną w dotychczasowym toku zajęć dydaktycznych na Uczelni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>Student posiada wiedzę z zakresu kursów prowadzonych na kierunku Edukacja Techniczno-Informatyczna uzyskaną w dotychczasowym toku zajęć dydaktycznych,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>Posiada umiejętność aktywnego uczestnictwa w zadaniach i projektach, realizowanych przez instytucję wybraną do realizacji praktyki poprzez samodzielny lub grupowy udział w jej pracach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>W zależności od miejsca praktyki dotychczasowe odbyte kursy na Uczeln</w:t>
            </w:r>
            <w:r>
              <w:rPr/>
              <w:t>i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 xml:space="preserve">W zależności od miejsca odbywania praktyki przez studenta 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>W01 zna podstawy teoretyczne procesu wytwarzania zadaniowego,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>W02 Ma podstawową praktyczną wiedzę inżynierską i/lub informatyczną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>W03 ma wiedzę na temat problemów danej branży i ich rozwiązywaniem,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>W04 ma rozeznanie i wiedzę co do specyfiki zakładu, w którym odbywał praktykę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>K_W02-K_W1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 xml:space="preserve">W zależności od miejsca odbywania praktyki przez studenta 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>U01 Potrafi powiązać wiedzę teoretyczną z jej praktycznym wykorzystaniem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>U02 Zna warunki panujące na rynku pracy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 xml:space="preserve">U03 potrafi zaplanować i zorganizować swoją pracę 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>U04 potrafi rozwiązywać podstawowe zadania i bieżące problemy występujące w danej branż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>K_U01, K_U03, K_U06- K_U2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 xml:space="preserve">W zależności od miejsca odbywania praktyki przez studenta 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>K01 Rozumie potrzebę ciągłego podnoszenia kompetencji zawodowych, potrafi inspirować i organizować proces uczenia się innych osób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>K02 Potrafi współdziałać w zespole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Style w:val="Fontstyle01"/>
              </w:rPr>
            </w:pPr>
            <w:r>
              <w:rPr>
                <w:rStyle w:val="Fontstyle01"/>
              </w:rPr>
              <w:t>K03 Zna priorytety służące realizacji określonego zadania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>K04, wykonuje swoje zadania w sposób profesjonalny, wykazuje kreatywność oraz konsekwencję w trakcie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>realizacji zadań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>K_K01-K_K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>Kierownictwo Instytutu Techniki zostawia studentowi inicjatywę w wyborze przedsiębiorstwa, w którym będzie odbywał praktykę. Wybór miejsca praktyki powinien być dokonany na podstawie profilu danej firmy.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Style w:val="Fontstyle01"/>
              </w:rPr>
            </w:pPr>
            <w:r>
              <w:rPr>
                <w:rStyle w:val="Fontstyle01"/>
              </w:rPr>
              <w:t>Profil działalności zakładu: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>- powinien być zgodny z kierunkiem studiów Edukacja Techniczno-Informatyczna,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>- powinien umożliwić zrealizowanie celów praktyki, określonych w programie merytorycznym praktyki,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>- równocześnie umożliwić studentowi wybór przedsiębiorstwa, którego profil jest zgodny z jego zainteresowaniami lub przynajmniej do tych zainteresowań zbliżony.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 xml:space="preserve">Student powinien uzyskać oświadczenie przedsiębiorstwa o gotowości przyjęcia na bezpłatną praktykę i możliwości zorganizowania praktyki zgodniej z programem merytorycznym uzgodnionym z instytutowym kierownikiem praktyk. 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>Propozycja studenta odnośnie wyboru miejsca praktyki powinna być przedstawiona kierownikowi praktyk zawodowych do akceptacji.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Style w:val="Fontstyle01"/>
              </w:rPr>
            </w:pPr>
            <w:r>
              <w:rPr/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>Osoba odpowiedzialna (opiekun) w danym zakładzie pracy/przedsiębiorstwie za prowadzenie praktyki pozostaje w ciągłym kontakcie z kierownikiem praktyk, zgłaszając mu wszelkie problemy, uwagi i wnioski wynikające z obserwacji postępów w edukacji praktycznej studenta.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tabs>
                <w:tab w:val="clear" w:pos="708"/>
                <w:tab w:val="left" w:pos="1200" w:leader="none"/>
              </w:tabs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ab/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 xml:space="preserve">Do obowiązków studenta należy sporządzenie dokumentacji z przebiegu praktyki. 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>Dokumentacja zawiera: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>- raport (sprawozdanie) z przebiegu praktyki lub dzienniczek praktyki,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 xml:space="preserve">- w przypadku, gdy dzienniczek praktyki nie jest prowadzony 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>–</w:t>
            </w:r>
            <w:r>
              <w:rPr>
                <w:rStyle w:val="Fontstyle01"/>
              </w:rPr>
              <w:t>zaświadczenie z Zakładu o odbytej praktyce.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>Ocena obejmuje: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 xml:space="preserve">• </w:t>
            </w:r>
            <w:r>
              <w:rPr>
                <w:rStyle w:val="Fontstyle01"/>
              </w:rPr>
              <w:t>punktualność i obowiązkowość,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 xml:space="preserve">• </w:t>
            </w:r>
            <w:r>
              <w:rPr>
                <w:rStyle w:val="Fontstyle01"/>
              </w:rPr>
              <w:t>przestrzeganie zasad etyki zawodowej,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 xml:space="preserve">• </w:t>
            </w:r>
            <w:r>
              <w:rPr>
                <w:rStyle w:val="Fontstyle01"/>
              </w:rPr>
              <w:t>umiejętność samodzielnej realizacji powierzonych zadań,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 xml:space="preserve">• </w:t>
            </w:r>
            <w:r>
              <w:rPr>
                <w:rStyle w:val="Fontstyle01"/>
              </w:rPr>
              <w:t>sposób realizacji zadań zawartych w harmonogramie praktyki.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>Rezultatem praktyki może być również przygotowane przez studenta portfolio (dokumentacja dokonań), które zawiera podstawowe informacje dotyczące pracodawcy (ogólne informacje o profilu jego działalności), termin i czas praktyki, zadania i projekty, które student wykonywał. Portfolio/dziennik praktyk pozwala dodatkowo zweryfikować czy cele i rezultaty praktyki zawodowej zostały wypełnione. Jest to (wraz z opinią mentora oraz wnioskami kierownika praktyk ze strony Uczelni) dokumentacja którą student przedkłada kierownikowi praktyk zawodowych Instytutu Techniki do oceny i stanowi podstawę zaliczenia praktyki.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>Kierownik praktyk poprzez wpis do indeksu w systemie Wirtualna Uczelnia dokumentuje zaliczenie praktyki</w:t>
            </w:r>
          </w:p>
          <w:p>
            <w:pPr>
              <w:pStyle w:val="Zawartotabeli"/>
              <w:tabs>
                <w:tab w:val="clear" w:pos="708"/>
                <w:tab w:val="left" w:pos="1200" w:leader="none"/>
              </w:tabs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>W zależności od miejsca odbywania praktyki – zgodnie z programem merytorycznym uzgodnionym z instytutowym kierownikiem praktyk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>W zależności od miejsca odbywania praktyki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>W zależności od miejsca odbywania praktyk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3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MT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/>
    </w:pPr>
    <w:r>
      <w:rPr>
        <w:rFonts w:cs="Times New Roman" w:ascii="Times New Roman" w:hAnsi="Times New Roman"/>
        <w:sz w:val="20"/>
        <w:szCs w:val="20"/>
        <w:u w:val="single"/>
      </w:rPr>
      <w:t>Załącznik nr 4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10:39:00Z</dcterms:created>
  <dc:creator>Barbara Wilk</dc:creator>
  <dc:description/>
  <cp:keywords/>
  <dc:language>en-US</dc:language>
  <cp:lastModifiedBy>KKC</cp:lastModifiedBy>
  <cp:lastPrinted>2012-01-27T08:28:00Z</cp:lastPrinted>
  <dcterms:modified xsi:type="dcterms:W3CDTF">2024-04-22T10:49:00Z</dcterms:modified>
  <cp:revision>5</cp:revision>
  <dc:subject/>
  <dc:title>KARTA KURSU</dc:title>
</cp:coreProperties>
</file>