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zualizacja procesów mechatronicznych dla produk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ization of mechatronic processes for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pro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oprogramowaniem wizualizacyjnym procesów mechatronicznych wykorzystywanych w przemyśle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oprogramowanie, procesy składowe zachodzące w procesie produ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wykorzystać oprogramowanie inżynierskie do wizualizacji procesów technologicznych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zajęciach LAB studenci wykorzystują oprogramowanie inżynierskie do wizualizacji procesów technologicznych i dyskutują otrzymane wyniki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5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30:00Z</dcterms:modified>
  <cp:revision>10</cp:revision>
  <dc:subject/>
  <dc:title>KARTA KURSU (realizowanego w module specjalności ……………………</dc:title>
</cp:coreProperties>
</file>