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rządzenia mechatroniczne systemów napę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echatronic devices for drive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e współczesnymi napędami samochodowymi oraz ich oprzyrządowaniem w tym ze skrzyniami biegów w zależności od modelu i marki samochod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układy napędowe (silnik + skrzynia biegów) występujące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 zidentyfikować wybrane układy napędowe, skrzynie bieg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dzaje silników z oprzyrządowan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dzaje skrzyń biegów z oprzyrządowani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22:46:00Z</dcterms:modified>
  <cp:revision>15</cp:revision>
  <dc:subject/>
  <dc:title>KARTA KURSU (realizowanego w module specjalności ……………………</dc:title>
</cp:coreProperties>
</file>