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st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Waldemar Tejchman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Waldemar Tejchman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Chemia jest zapoznanie studentów z podstawowymi prawami i teoriami opisującymi właściwości chemiczne substancji. Studenci poznają właściwości pierwiastków i związków chemicznych, podstawy teorii tworzenia wiązań chemicznych, elementy chemii ogólnej oraz elektrochemii. Poznają również procesy produkcyjne stosowane w przemyśle chemicznym. Zostaną zaznajomieni z budową i właściwościami najważniejszych grup węglowodorów oraz z ich zastosowaniem do produkcji paliw i tworzyw syntety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wiedza z zakresu chemii uzyskana w szkole średn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pisania równań reakcji chemicznych, uzgadniania współczynników, wykonywania prostych obliczeń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ekcje z chemii odbyte w szkole średni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student posiada wiedzę na temat budowy atomu oraz struktury powłok elektronowych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rodzaje wiązań chem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podstawy systematyki związków nieorga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wie jakie efekty energetyczne towarzyszą przebiegowi reakcji chemicznych, zna podstawowe prawa termochem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, opisuje przebieg reakcji osiągających stan równowagi chem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, opisuje równowagi w wodnych roztworach elektrolitów, zna najważniejsze teorie kwasów i zas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, wie na czym polegają procesy oksydacyjno-redukcyjne oraz ich zna ich zastosowania prak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, zna procesy produkcyjne stosowane do otrzymywania najważniejszych produktów przemysłu chemicz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, zna podstawy chemii związków węgla oraz budowę i właściwości podstawowych grup węglowodor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 opisuje produkty otrzymywane podczas przerobu węgla kamiennego oraz ropy naft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11, zna klasyfikację układów koloidalnych oraz ich praktyczne znaczen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7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student umie pisać równania reakcji chemicznych oraz uzgadniać współczynni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rozwiązywać zadania z zakresu przygotowywania roztworów o zadanym stężeniu procentowym i molowym, stechiometrii oraz elektrochem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umie wyjaśnić przebieg reakcji kwasowo-zasad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, potrafi opisać równowagi tworzące się w czasie reakcji chemicznych oraz w wodnych roztworach elektrolitó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5 umie omówić podstawowe procesy produkcyjne stosowane do otrzymywania związków nieorgani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6 potrafi wyjaśnić budowę podstawowych grup węglowodorów oraz omówić zastosowanie produktów otrzymywanych z węgla kamiennego i ropy naft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7, potrafi wyjaśnić powstawanie układów koloidalnych oraz opisać ich praktyczne znaczenie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18,.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0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rozumie potrzebę ciągłego podnoszenia swoich kwalifikacji zawod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przestrzega zasad etyki w pracy nauk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, współpracuje z kolegami podczas rozwiązywania problem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6, .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 się wykład, audytorium i ćwiczenia laboratoryjne. W ramach zajęć audytoryjnych studenci ćwiczą pisanie równań reakcji chemicznych oraz wykonują obliczenia z zakresu stężeń, stechiometrii, równowag w roztworach wodnych i elektrochemii. Na ćwiczeniach laboratoryjnych studenci przeprowadzają proste operacje chemiczne, przygotowują roztwory o zadanym stężeniu oraz przeprowadzają reakcje elektrochemiczne. Nadzorowana przez prowadzącego ćwiczenia samodzielna praca studentów poprzedzona jest omówieniem warunków prowadzenia reakcji oraz prezentacją przykład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808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– TEST ZALICZENIOW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ą do uzyskania zaliczenia wykładów jest test zaliczeniowy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z ćwiczeń audytoryjnych będzie wystawiona na podstawie kolokwiów cząstkowych oraz na podstawie ocen uzyskanych przez studentów z przygotowanych referat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z ćwiczeń laboratoryjnych będzie wystawiona na podstawie pracy studenta i sprawozdań z przeprowadzonych doświadcze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owa atomu, liczba atomowa, liczba masowa, atomowa jednostka masy, mol i masa molowa, liczba Avogadro, objętość molowa gazów, prawo zachowania masy i energii, podstawy obliczeń stechiometrycz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by kwantowe, orbitale w atomach wieloelektronowych, kolejność zapełniania powłok elektronowych, zakaz Pauliego, reguła Hunda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Podstawowe rodzaje wiązań chemicznych. Wartościowość. Wiązania atomowe, atomowe spolaryzowane, jonowe. Elektroujemność. Cząsteczki wieloatomowe, 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O, N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wiązanie koordynacyjne, orbitale zdelokalizowan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y systematyki związków chemicznych. Tlenki, wodorotlenki, kwasy, sol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rmochemia. I zasada termodynamiki, energia wewnętrzna. Ciepło reakcji chemicznej, entalpia, prawo Hessa, Prawo Laplace’a. Równania termochemiczne, standardowe entalpie tworzenia związków chemicznych, entalpie wiązań chemicznych,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kłady homogeniczne i heterogeniczne. Prawo działania mas, entalpia swobodna, prawo działania mas w układach homogenicznych oraz w układach heterogenicznych, entropia, zależność położenia stanu równowagi od temperatury i ciśnienia, reguła przekory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ównowagi w wodnych roztworach elektrolitów, solwatacja jonów, definicja kwasu i zasady według Bronsteda i Lowry’ego. Autodysocjacja wody, definicja pH roztworu. Zastosowanie prawa działania mas do dysocjacji kwasów i zasad, Czynniki wpływające na moc kwasów i zasad. Wodne roztwory soli. Hydroliza soli. Roztwory buforowe. Definicja kwasu i zasady według Lewisa. Twarde i miękkie kwasy i zasady – teoria HSAB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sy utleniania i redukcji. Formalny stopień utlenienia. Zastosowanie procesów utleniania i redukcji w przemyśle. Produkcja metali. Półogniwa metaliczne i półogniwa gazowe. Potencjały standardowe i szereg napięciowy metali. Ogniwa elektrochemiczn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liza. Prawa Faraday’a. Zastosowanie procesów elektrolitycznych w przemyśle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Produkty chemiczne otrzymywane na wielką skalę. Produkcja HCl, 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SO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>, HN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PO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>, N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Na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CO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, NaOH. Produkcja nawozów sztucz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tęp do chemii związków węgla. węglowodory, alkany, alkeny, alkiny, węglowodory aromatyczne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rzymywanie węglowodorów z surowców natural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cja paliw płynnych. Benzyna, olej napędowy. Produkcja smarów. Produkcja tworzyw syntetycznych na drodze polimeryzacji addycyjnej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kłady koloidalne. Zastosowanie detergent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 Bielański - „Podstawy chemii nieorganicznej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jan Sobczyk, Adolf Kisza - „Chemia fizyczna dla przyrodników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ek Molenda - „Technologia chemiczna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ward Grzywa, Jacek Molenda - „Technologia podstawowych syntez organicznych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har Kolditz - „Chemia nieorganiczna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4:07:00Z</dcterms:created>
  <dc:creator>Barbara Wilk</dc:creator>
  <dc:description/>
  <cp:keywords/>
  <dc:language>en-US</dc:language>
  <cp:lastModifiedBy>ZMFup</cp:lastModifiedBy>
  <cp:lastPrinted>2012-01-27T08:28:00Z</cp:lastPrinted>
  <dcterms:modified xsi:type="dcterms:W3CDTF">2023-11-29T15:13:00Z</dcterms:modified>
  <cp:revision>6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