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mechatroni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neumatyki i elektropneuma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Basics of pneumatics and electropneuma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uzyskanie przez studenta wiedzy dotyczącej urządzeń pneumatycznych i elektropneumatycznych. Na zajęciach omawiane są m.in. zawory, elementy wykonawcze, tłoczyska jednostronnego i dwustronnego działania, czujniki obecności, przekaźniki czasowe. Zdobyta wiedza i umiejętności mają posłużyć do samodzielnego zbudowania układu mechatronicznego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pojęcia, definicje, określenia oraz zasadnicze cechy elementów wchodzących w skład układów pneu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podstawowe pojęcia, definicje, określenia oraz zasadnicze cechy elementów wchodzących w skład układów elektropneumaty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systemy mechatroniczn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zbudować z dostępnych elementów układ wykonawczy oparty o elementy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wyciągnąć wnioski i zdiagnozować zaprojektowane systemy mechatron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stosowania skomplikowanych systemów mechatron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współdziała w zespole w ramach opracowyw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akademickiego oraz ćwiczeń laboratoryjnych.  Na wykładzie Studenci poznają podstawowe elementy układów pneumatyki i elektropneumatyki, z których na zajęciach laboratoryjnych budują układy o zadanej funkcjonalności. W trakcie zajęć prowadzona jest dyskusja na temat stosowanych rozwiązań mechatronicznych. Przedmiot zakończony jest kolokwium w formie pisemnej lub ust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końcowa jest oceną z kolokwium z zajęć laboratoryjn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odstawowe pojęcia, definicje, określ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Przyciski monotabline, bistabi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Tłoczyska jednostronnego i dwustronnego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Zawory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rzekaźnik czasow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Czujniki pneumatyczne i elektropneuma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Elementy logiki: AND oraz O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        Wybrane inne elementy pneumatyki i elektropneuma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Dindorf R.: Hydraulika i pneumatyka, Wydawnictwo Politechniki Śląskiej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Materiały szkoleniowe firmy Festo Didac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System pomocy programu Fluid Si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20:21:00Z</dcterms:created>
  <dc:creator>Monika</dc:creator>
  <dc:description/>
  <cp:keywords/>
  <dc:language>en-US</dc:language>
  <cp:lastModifiedBy>KKC</cp:lastModifiedBy>
  <cp:lastPrinted>2012-01-27T08:28:00Z</cp:lastPrinted>
  <dcterms:modified xsi:type="dcterms:W3CDTF">2024-04-22T12:24:00Z</dcterms:modified>
  <cp:revision>7</cp:revision>
  <dc:subject/>
  <dc:title>KARTA KURSU (realizowanego w module specjalności ……………………</dc:title>
</cp:coreProperties>
</file>