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uczenia się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sz w:val="22"/>
                <w:szCs w:val="22"/>
                <w:lang w:val="en"/>
              </w:rPr>
              <w:t>Learning workshop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 xml:space="preserve">Zapoznanie słuchaczy z podstawową wiedzą dotyczącą </w:t>
            </w:r>
            <w:r>
              <w:rPr>
                <w:rFonts w:cs="Arial" w:ascii="Arial" w:hAnsi="Arial"/>
              </w:rPr>
              <w:t>stylów i form uczenia się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3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- zna podstawowe pojęcia dotyczące koncentracji, motywacji i metod uczenia s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– zna uwarunkowania pamięci oraz strategii uczenia się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interpretować uwarunkowania uczenia się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U02 – potrafi rozpoznawać i planować strategie uczenia si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3.U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3.U4.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 – ma świadomość swojej wiedzy i umiejętności dotyczących problematyki uczenia się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- rozumie potrzebę stałego dokształcania się zawodowego i rozwoju osobistego związanego z kreowaniem kultury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.K1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2.K2.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toda projektowa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pracy pisemnej z uwzględnieniem udziału w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zaliczeni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arunkiem zaliczenie przedmiotu jest pozytywna oceną z pisemnego zaliczenia oraz z wszystkich zajęć konwers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warunkowania koncentr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ywacja a koncentracj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ntracja a umiejętność gospodarowania czasem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wybranych metod uczenia się sprzyjających koncentr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Ćwiczenia poprawiające koncentracj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iza wybranych strategii uczenia się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pracy wpływające na kreatywność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izualizacj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zyk A., Życie jako wyzwanie, Warszawa 200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kowski A., Poznawanie uczniów, Warszawa 200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S., Nauka i metoda, Lublin 199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iedziński W., Społeczne i biologiczne mechanizmy poznania, Olsztyn 199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say P.H., Norman D.A., Procesy przetwarzania informacji u człowieka, Warszawa 198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Materska M., Tyszka T (red.), Psychologia i poznanie, Warszawa 1992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kowa M., O trudnej sztuce tworzenia samego siebie, Warszawa 198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łakowski Z., Kształcenie i doświadczenie, Warszawa 196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 A.T., Teoria i praktyka kształcenia nauczycieli, Warszawa 199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 J.Z., Zarys wiedzy o człowieku, Warszawa 197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MS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22:2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5T16:41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