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y napędowe pojazdów samoch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ive systems of motor vehicl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e współczesnymi napędami samochodowymi (spalinowymi, hybrydowymi, elektrycznymi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wybrane układy napędowe (spalinowe, hybrydowe, elektryczne) występujące w samochodach osob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mie  zidentyfikować, zdiagnozować wybrane układy napędow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pęd spalinow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pęd hybrydow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pęd elektr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teratura branżowa związana z wybranymi samochodami osobowym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6T22:45:00Z</dcterms:modified>
  <cp:revision>15</cp:revision>
  <dc:subject/>
  <dc:title>KARTA KURSU (realizowanego w module specjalności ……………………</dc:title>
</cp:coreProperties>
</file>