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nanomateriałów i nanotechn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Introduction to nanomaterials and nanotechnology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dstawowa wiedzę z zakresu inżynierii materiałowej i nanotechnologii</w:t>
            </w:r>
          </w:p>
          <w:p>
            <w:pPr>
              <w:pStyle w:val="Normal"/>
              <w:rPr/>
            </w:pPr>
            <w:r>
              <w:rPr/>
              <w:t>W02 zna podstawowe zagadnienia dotyczące różnych technologii wytwarzania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W03.  posiada ogólna wiedzę dotyczącą różnych metod badań materiałów nanostruktur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_W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U02 potrafi dostrzegać aspekty pozatechniczne w prowadzonej działalności inżynier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_U20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>Zaliczenie wykładu na ocenę na podstawie średniej ocen  otrzymanych z przygotowanego referatu na zadany temat oraz oceny z 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Nanomateriały, nanotechnologie- wprowadzenie. 2. Metody otrzymywania nanomateriałów. 3.Metody top- down: Metody dużego odkształcenia plastycznego, wysokoenergetyczne mielenie, metody litograficzne, fotolitograficzne, FIB 4. Metody buttom- up: PVD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CVD, VLS, ALD, zol-żel. 5. Metody koloidalne, wydzieleniowe. 6. Metody badawcze stosowane do charakterystyki nanomateriałów: metody obrazowania i metody spektroskopowe. 7. Wybrane przykłady nanomateriałów w zastosowaniach przemysłowych (przemysł maszynowy, energetyczny, spożywczy, medyczny i kosmetyczny). 8. Przetwarzanie nanomateriałów. 9.Wyzwania i zagrożenia nanotechnologii dla życia i środowisk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06:00Z</dcterms:created>
  <dc:creator>Barbara Wilk</dc:creator>
  <dc:description/>
  <cp:keywords/>
  <dc:language>en-US</dc:language>
  <cp:lastModifiedBy>ZMFup</cp:lastModifiedBy>
  <cp:lastPrinted>2023-09-11T10:07:00Z</cp:lastPrinted>
  <dcterms:modified xsi:type="dcterms:W3CDTF">2023-12-07T11:01:00Z</dcterms:modified>
  <cp:revision>8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