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Calibri"/>
          <w:color w:val="000000"/>
          <w:shd w:fill="FFFFFF" w:val="clear"/>
        </w:rPr>
        <w:t>Inżynieria materiałowa i komputerowe wspomaganie procesów produkcji 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Innowacje i komercjalizacja wyników bada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3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zrozumienie podstawowych zagadnień związanych z komercjalizacją wyników badań i aplikacją innowacyjnych rozwiązań oraz podstaw prawnych ochrony innow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rządzania przedsiębiorstwem, nauki o materiałach i technik wytwarzania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rozpoznać podstawowe materiały inżynierskie i określić ich właściwości fizyczne i chemiczne oraz metody ich wytwarzani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ka o materiałach, Chemia, Techniki wytwarz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 wiedzę dotyczącą procesu komercjalizacji wyników badań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Posiada ogólną wiedzę w zakresi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hrony prawnej rozwiązań innow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trafi scharakteryzować wybrane modele komercjalizacji wyników badań nauk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9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</w:t>
            </w:r>
            <w:r>
              <w:rPr>
                <w:rFonts w:cs="Arial" w:ascii="Arial" w:hAnsi="Arial"/>
                <w:sz w:val="20"/>
                <w:szCs w:val="20"/>
              </w:rPr>
              <w:t>Potrafi wykazać związek między innowacyjnością a procesem komercjaliz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61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ind w:left="454" w:hanging="454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1  Rozumie potrzebę samokształcenia się</w:t>
            </w:r>
            <w:r>
              <w:rPr>
                <w:rFonts w:cs="Arial" w:ascii="Arial" w:hAnsi="Arial"/>
                <w:sz w:val="20"/>
                <w:szCs w:val="17"/>
              </w:rPr>
              <w:t xml:space="preserve"> z zakresu </w:t>
            </w:r>
            <w:r>
              <w:rPr>
                <w:rFonts w:cs="Arial" w:ascii="Arial" w:hAnsi="Arial"/>
                <w:sz w:val="20"/>
                <w:szCs w:val="20"/>
              </w:rPr>
              <w:t>innowacji i komercjalizacji wyników b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4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oraz ćwiczenia audytoryjne. Podczas wykładu prezentowane są treści w formie prezentacji multimedialnej.  W ramach ćwiczeń audytoryjnych studenci przygotowują projekt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liczenie na podstawie projekt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ota i formy komercjalizacji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komercjalizacji wyników bada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ozwój komercjalizowanych technologi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ercjalizacja </w:t>
            </w:r>
            <w:r>
              <w:rPr>
                <w:rFonts w:cs="Arial" w:ascii="Arial" w:hAnsi="Arial"/>
                <w:sz w:val="20"/>
                <w:szCs w:val="20"/>
              </w:rPr>
              <w:t>w Polsce i zagranic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ola przedsiębiorstw i uczelni w procesie generowania innowacyjnych pomysłów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chrona prawna rozwiązań innowa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(patenty, wzory przemysłowe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cker P.F.: Innowacja i przedsiębiorczość. Praktyka i zasady. Państwowe Wydawnictwo Ekonomiczne, Warszawa 199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siński A. H., Innowacje a ochrona własności intelektualnej, [w:] A. H. Jasiński (red.), Innowacyjność polskiej gospodarki w okresie transformacji. Wybrane aspekty, Wydawnictwo Naukowe Wydziału Zarządzania Uniwersytetu Warszawskiego, Warszawa 201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ymanek T., Prawo własności przemysłowej, Europejska Wyższa Szkoła Prawa i Administracji, Warszawa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przemysłowa w działalności gospodarczej, Urząd Patentowy Rzeczpospolitej Polskiej, Warszawa, listopad 2003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wron K.: Pojęcie innowacji, [w:] Baron-Wiaterek M., Horosz P., Szewc T. (red.): Podstawy ochrony własności intelektualnej. Politechnika Śląska, Gliwice 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40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1:26:00Z</dcterms:modified>
  <cp:revision>18</cp:revision>
  <dc:subject/>
  <dc:title>KARTA KURSU (realizowanego w module specjalności ……………………</dc:title>
</cp:coreProperties>
</file>