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rządzenia mechatroniczne nadwozi i podwozi samoch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echatronic devices for car bodies and chas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e układami występującymi w nadwoziach oraz w podwoziach współczesnych samochodów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układy występujące w nadwoziach oraz w podwoziach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mie  zidentyfikować wybrane układy występujące w nadwoziach oraz w podwoziach samochodów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kłady występujące w nadwoziach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kłady występujące w podwozi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36:00Z</dcterms:modified>
  <cp:revision>18</cp:revision>
  <dc:subject/>
  <dc:title>KARTA KURSU (realizowanego w module specjalności ……………………</dc:title>
</cp:coreProperties>
</file>