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ologie mobil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bile technolog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Kamila Kluczewska-Chmielar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technologiami mobilnymi stosowanymi w dzisiejszym świecie oraz zapoznanie z możliwościami ich wykorzystania, a także ze sposobami posługiwania się nowoczesnymi narzędziami z zakresu technologii mobil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y informatyki, html, cs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sługa komputera, tworzenie stron internetowych z wykorzystaniem arkuszy styl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specyficzne cechy systemów mobilnych, jak również scharakteryzować urządzenia mobilne; podstawowe techniki lokalizacji użytkowników mobilnych (historyczne i najnowsze osiągnięc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iki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ma wiedzę w zakresie tworzenia aplikacji mobilnych - środowisk programistycznych oraz języków używanych do  projektowania i implementacji aplikacji na urządzenia mobil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opisać poszczególne etapy tworzenia aplikacji mobilnych oraz dobrać odpowiednie narzędzia infor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potrafi zaprojektować aplikację mobilną z wykorzystaniem znanych mu narzędzi i technik, analizując dostępne informacj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racuje indywidualnie w celu pozyskania wiedzy lub niezbędnych informacji związanych z zagadnieniem technologii mobi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wykonuje swoją pracę w sposób profesjonalny oraz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erze pod uwagę ciągły rozwój technologii mobilnych i wpływ technologii mobilnych na różne dziedziny życ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z wykorzystaniem prezentacji multimedialnej oraz ćwiczeń konwersatoryjnych z wykorzystaniem komputer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 ćwiczeniach studenci wykonują zadania zlecone przez prowadzącego pod jego kontrolą. Istotna na ćwiczeniach jest również dyskusj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wykładu ustalana jest na podstawie uczestnictwa w zajęciach i/lub testu zaliczeniow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ćwiczeń ustalana jest na podstawie uczestnictwa w poszczególnych zajęciach oraz prezentacji wykonanej przez studenta aplikacji mobiln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 podejmowane na wykładzie (m.in.)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wiadomości dotyczące technologii mobil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ływ technologii mobilnej na współczesny świa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ystemy satelitarne i nawigacyj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ternet mobilny oraz telefonia komórkowa – stan obecny i perspektywy rozwoju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plikacje mobilne (analiza przykładowych funkcjonujących aplikacji mobilnych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eolokalizacja – zastosowanie (wykorzystanie GPS w urządzeniach mobilnych, planowanie trasy z poziomu komputera i urządzenia mobilnego, synchronizacja wyznaczonej trasy z urządzeniem mobilnym, geotagowanie zdjęć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tosowanie technologii mobilnej w różnych dziedzinach życia społeczneg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ternet rzeczy (IoT) i big dat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jęcie rozszerzonej rzeczywistości (AR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jęcie sztucznej inteligencji (AI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tencjalne możliwości rozwoju technologii mobilnych – szanse i zagrożeni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mówienie dostępnych platform mobilnych oraz narzędzi wspierających projektowanie, implementację i wdrażanie aplikacji mobilnych, testowanie aplikacji i emulatory urządzeń mobil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munikacja bezprzewodowa w urządzeniach mobilnych: wifi, BT, RFID, smart pay, it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owanie interfejsu użytkownik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ensoryka, oraz wykorzystanie akcelerometrów i żyroskopów w aplikacjach mobilnych do wzbogacenia interfejsu użytkownik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czas ćwiczeń studenci będą wykonywać ćwiczenia/zadania obejmując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acę w środowisku programistycznym/projektowym do tworzenia aplikacji urządzeń mobi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ojektowanie interfejsu użytkownika aplikacji mobi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uruchamianie i testowanie aplik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obsługę sensorów i mechanizmów lokalizacji w urządzeniach mobi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orzystanie grafiki i multimediów w aplikacji mobi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orzystanie baz danych w aplikacji mobi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X Design. Projektowanie aplikacji dla urządzeń mobilnych, Pablo Perea, Pau Giner, Wyd. Helion. 201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droid Studio. Tworzenie aplikacji mobilnych, Marcin Płonkowski, Wyd. Helion, 2018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chnologie mobilne w marketingu, Andrzej Sznajder, Wolters Kluwer, Warszawa 201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rzystof Ratnicyn, Jak nowe technologie zmieniają biznes, Słowa i Myśli, Lublin 2016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la i znaczenie technologii mobilnych w codziennym życiu człowieka XXI wieku, Łukasz Lysik, Piotr Machura, Media i Społeczeństwo, nr 4/20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droid Studio. Podstawy tworzenia aplikacji, Andrzej Stasiewicz, Wyd. Helion, 2015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wodowe i bezprzewodowe sieci LAN, 2. K. Nowicki, J. Woźniak, Oficyna Wydawnicza Politechniki Warszawskiej, Warszawa, 200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siness Intelligence. Moda, wybawienie czy problem dla firmy?, P. Radziszewski, Poltext 2016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ystem GPS i inne systemy satelitarne w nawigacji morskiej, J. Januszewski, WSM 20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993" w:footer="709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6:17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2:20:00Z</dcterms:modified>
  <cp:revision>3</cp:revision>
  <dc:subject/>
  <dc:title>KARTA KURSU (realizowanego w module specjalności ……………………</dc:title>
</cp:coreProperties>
</file>