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zenie sobie ze stresm w zawodzie nauczyciel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Dealing with stress in the teaching profess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tego kursu jest przekazanie uczestnikom kompleksowej wiedzy na temat stresu oraz skutecznych strategii radzenia sobie z nim w zawodzie nauczycielskim. Uczestnicy nabędą wgląd w różnorodne techniki zarządzania stresem oraz rozwijają umiejętności niezbędne do utrzymania pozytywnego stanu psychofizycznego, jednocześnie propagując zdrowe pode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poznał znaczenie społecznego aspektu zdrowia i choroby, wpływ środowiska społecznego (takiego jak rodzina i sieci społeczne) oraz nierówności społeczne i różnice społeczno-kulturowe w kontekście zdrowia, a także rola stresu społecznego w kształtowaniu zachowań zdrowotnych i autodestrukcyj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Rozumie podstawowe psychologiczne mechanizmy funkcjonowania człowieka w kontekście zdrowia i choroby, zna przebieg chorób oraz jest w stanie rozpoznać mechanizmy radzenia sobie ze stresem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3.W3. B.2.W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3.W3.  B.2.W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 dostrzega i właściwie reaguje na oznaki zachowań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nty zdrowotnych i autodestrukcyj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stosuje w podstawowym stopniu psychologiczne interwencje  motywujące i wspierające;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U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U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romuje zachowania prozdrowotne i wyraża opinie dotyczące różnych aspektów działalności zawod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2.K.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jęcia praktyczne w ramach zajęc opisowych podstaw resuscytacji oraz pierwszej pomoc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Dyskusja na temat podejmowanych treść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Aktywny udział w zajęciach (40%), praca pisemna (30%) i odpowiedź ustna (30%)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650" w:leader="none"/>
              </w:tabs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bowiązkowa obecność na zajęcia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Faktory osobowościowe i sytuacyjne wpływające na radzenie sobie ze stresem w kontekście Psycho-Bio-Społeczn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Istotne zasoby wspierające radzenie sobie ze stresem; ocena stanu zasobów osobistych i społecznych, pozyskiwanie oraz efektywne zarządzanie ni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Pozytywne i negatywne reakcje na stres - nagła reakcja na stres, zespół stresu pourazowego (PTSD), rozwój po-traumatyczn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Rozpoznawanie rodzaju i stopnia stresu – kryteria i objaw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Metody radzenia sobie ze stresem w praktyce lekarski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Skuteczność radzenia sobie ze stresem w przypadku chorób przewlekł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Bishop, G., Psychologia zdrowia. Zintegrowany umysł i ciało, Wydawnictwo ASTRUM, Wrocław, 2007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Heszen-Celińska I., Psychologia stresu, (1) Co to jest stres? Od klasycznych do współczesnych koncepcji stresu, s. 17-57, (2) Jak pokonujemy stres? Radzenie sobie jako specyficzna forma aktywności w sytuacji stresowej, s. 59-94, (3) Od czego zależy zachowanie wobec stresu? Właściwości podmiotu jako wyznacznik procesu radzenia sobie, s. 95-137, PWN Warszawa, 2021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rPr/>
      </w:pPr>
      <w:r>
        <w:rPr>
          <w:rFonts w:eastAsia="Arial" w:cs="Arial" w:ascii="Arial" w:hAnsi="Arial"/>
          <w:color w:val="000000"/>
          <w:lang w:eastAsia="pl-PL"/>
        </w:rPr>
        <w:t xml:space="preserve">3. Januszewska, E. (2005), Kwestionariusz Radzenia sobie ze Stresem (KRS). Wartość diagnostyczna i wyniki badań młodzieży. W: M. Oleś (red.), Wybrane zagadnienia z psychologii klinicznej i osobowości. Metody diagnostyczne w badaniach dzieci i młodzieży. Tom 6 (s. 91-123), Lublin, Towarzystwo Naukowe KUL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1. Uszyński, M., Stres i antystres – patomechanizm i skutki zdrowotne, MedPharm, Wrocłąw, 2009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  <w:tab/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1:16:00Z</dcterms:created>
  <dc:creator>Monika</dc:creator>
  <dc:description/>
  <cp:keywords/>
  <dc:language>en-US</dc:language>
  <cp:lastModifiedBy>Rhinzler</cp:lastModifiedBy>
  <cp:lastPrinted>2012-01-27T08:28:00Z</cp:lastPrinted>
  <dcterms:modified xsi:type="dcterms:W3CDTF">2024-01-11T11:32:00Z</dcterms:modified>
  <cp:revision>3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