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teriały do zastosowań mechatron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Materials for mechatronic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nż. Krzysztof Ziewiec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nż. Krzysztof Ziewiec, prof. UKE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inż. Marcin Jasi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Celem kursu jest zapoznanie studentów z różnorodnością materiałów używanych w mechatronice, ich właściwościami, metodami obróbki oraz zastosowaniami. Kurs ma na celu rozwijanie umiejętności analizy i wyboru odpowiednich materiałów do konkretnych zastosowań mechatronicznych, a także zrozumienie nowych trendów i innowacji w dziedzinie materiałów mechatron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rPr/>
            </w:pPr>
            <w:r>
              <w:rPr/>
              <w:t>Podstawowa wiedza z zakresu fizyki i chemii materiałow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najomość podstawowych pojęć z mechatronik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Umiejętność analitycznego myślenia i rozwiązywania problemów techniczny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podstawową wiedzę z zakresu dyscyplin niezbędnych do rozwiązywania podstawowych zadań i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   podstawową    wiedzę    z    zakresu inżynierii materia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 podstawowe  zagadnienia  dotyczące inżynierii wytwarzania oraz różnych technologii wytwarz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posiada  ogólną  wiedzę  dotyczącą  różnych metod badań materiał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siada  umiejętności  wykorzystania  wiedzy interdyscyplinarnej  w 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ać technologię informacyjną w różnych  aspektach  pracy  oraz  w rozwiązywaniu problemów inżynie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3 potrafi    wykonywać    rysunki    techniczne    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sługiwać  się  nimi  oraz  wykorzystuje  je  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ach      modelownia      konstrukcji      z uwzględnieniem doboru materiał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rytycznie  ocenia  poziom  swojej  wiedzy  i umiejętności,  rozumie  potrzebę  uczenia  się przez  całe  życie  i  śledzenia  bieżących osiągnięć  w  technice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 inspirować 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działa  w  sposób  profesjonalny  i  przestrzega zasad etyki zawod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 uwzględnia  aspekty  ekologiczne  i  ochrony środowiska  naturalnego  w  podejmowa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ałaniach 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Wykłady interaktywne z wykorzystaniem multimediów i studiów przypadków.</w:t>
            </w:r>
          </w:p>
          <w:p>
            <w:pPr>
              <w:pStyle w:val="Normal"/>
              <w:spacing w:before="0" w:after="0"/>
              <w:rPr/>
            </w:pPr>
            <w:r>
              <w:rPr/>
              <w:t>- Ćwiczenia praktyczne w laboratorium, w tym testowanie materiałów.</w:t>
            </w:r>
          </w:p>
          <w:p>
            <w:pPr>
              <w:pStyle w:val="Normal"/>
              <w:spacing w:before="0" w:after="0"/>
              <w:rPr/>
            </w:pPr>
            <w:r>
              <w:rPr/>
              <w:t>- Dyskusje grupowe i analizy przypadków z życia wzięt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- Prezentacje i projekty grupow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 na ocenę pozytywną kolokwium z tematyki  wykładów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zytywna ocena z odpowiedzi i z projek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Wprowadzenie do materiałów mechatronicznych: przegląd i klasyfikac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Materiały piezoelektryczne: właściwości i zastosow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Materiały elektroaktywne: polimery i ich zastosowania w mechatroni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Półprzewodniki i materiały magnetyczne w mechatroni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Nanomateriały i ich rola w zaawansowanych aplikacjach mechatron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. Kompozyty i hybrydy: nowe możliwości dla mechatroni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Materiały inteligentne: charakterystyka i zastosowan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Technologie wytwarzania i obróbki materiałów mechatron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Testowanie i charakteryzowanie materiałów mechatron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 Przypadki użycia i aplikacje praktyczne w mechatronic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ek Wiktor Szelerski, Praktyczne podstawy mechatroniki, ISBN 978-83-65382-96-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arek Blicharski, Inżynieria materiałowa, Wydawnictwo WNT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efan Okoniewski, Zbigniew Szczepański, Technologia i materiałoznawstwo dla elektroników",  Wydawnictwo: WSi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21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26:00Z</dcterms:modified>
  <cp:revision>12</cp:revision>
  <dc:subject/>
  <dc:title>KARTA KURSU (realizowanego w module specjalności ……………………</dc:title>
</cp:coreProperties>
</file>