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Inżynieria materiałowa i komputerowe wspomagani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żynierii produk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s of Production Engine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rozumienie podstawowych zasad i procesów inżynierii prod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Poznanie kluczowych technologii i metod stosowanych w produkcji przemysł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Rozwój umiejętności projektowania i optymalizacji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wiedza z zakresu inżynierii mechanicznej i materiał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owych pojęć z zakresu zarządzania produkcją i technologi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fizyki i chem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7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y teoretyczne, przedstawiające kluczowe koncepcje inżynierii produkcji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Ćwiczenia audytoryjne, w tym studia przypadków, analizy problemów produkcyjnych i dyskusj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Ewentualne wizyty studyjne w zakładach produkcyjny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rowadzenie do inżynierii prod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technologie i procesy produkcyjn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Zarządzanie jakością i kontrola procesów produkcyjnych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ptymalizacja i automatyzacja procesów produkcyj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Wprowadzenie do systemów produkcji zrównoważonej i ekologicz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Zenon Opiekun, Władysław Orłowicz, Feliks Stachowicz, Techniki wytwarzania, Oficyna Wydawnicza Politechniki Rzeszowskiej, 1998, Rzeszów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Edmund Tasak, Obróbka ubytkowa i spajanie, Uczelniane Wydawnictwa Naukowo- Dydaktyczne, 2001 Kraków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Jan Sińczak, Procesy Przeróbki Plastycznej, Wydawnictwo Naukowe AKAPIT, Kraków 200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Mieczysław Feld: Podstawy projektowania procesów technologicznych typowych części maszyn. WNT, 2003, Warszaw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Edward Fraś, Krystalizacja metali, WNT, 2003, Warszaw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Marek Blicharski: Wstęp do inżynierii materiałowej. WNT, 2003, Warszawa. </w:t>
            </w:r>
          </w:p>
          <w:p>
            <w:pPr>
              <w:pStyle w:val="Default"/>
              <w:rPr/>
            </w:pPr>
            <w:r>
              <w:rPr/>
              <w:t xml:space="preserve">7. Wojciech Wojciechowski: Techniki Wytwarzania, Wybrane zagadnienie ze spawalnictwa. Politechnika Krakowska 1999, Krak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 xml:space="preserve">1. Tadeusz Karpiński: Inżynieria Produkcji. WNT, 2004, Warszawa. Mechatronika, red. Dietmar Shmid. REA, Warszawa 2002. 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2. Andrzej Kieras: Wiedza o technice, UŚ 1997, Katowice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3. Anna Rutkowska: Techniki Wytwarzania; Wybrane zagadnienia z obróbki cieplnej i cieplno-chemicznej. Politechnika Krakowska, 1998, Kraków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1:24:00Z</dcterms:modified>
  <cp:revision>6</cp:revision>
  <dc:subject/>
  <dc:title>KARTA KURSU (realizowanego w module specjalności ……………………</dc:title>
</cp:coreProperties>
</file>