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38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do psychologii </w:t>
            </w:r>
          </w:p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sychol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przez studentów podstawowych kategorii pojęciowych z zakresu psychologii ogólnej i rozwojowej oraz poznanie mechanizmów zachowania się człowie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czym jest psychologia i jakie jest jej miejsce w systemie nauk społecznych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o człowieku jako podmio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szkoły i kierunki psychologiczne, zarówno klasyczne jak i współczesne oraz głoszone przez nie poglądy na temat jednostki i determinantów jej funkcjonowania osobniczego i społecznego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 xml:space="preserve">B.1.W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analizować podstawowe procesy i zjawiska, wykorzystując pojęcia z zakresu psychologii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siada umiejętność samodzielnego pogłębiania zdobytej wiedzy psychologicznej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dyskutować korzystając z wiedzy z zakresu psychologii oraz analizować np. teksty teoretyczne, wyniki badań empirycznych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B.3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2/E.2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D.2/E.2.U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oraz uzupełniać i doskonalić nabytą wiedzę i umiejętności sięgając do psychologii oraz jej subdyscypl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1.K2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w zagadnienia psychologii. Podstawowe działy psychologii.  Metody i narzędzia badawcze stosowane w psychologii.  Prezentacja testów psychologicznych kwestionariuszowych i projekcyj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psychologiczne człowieka: behawioryzm, psychoanaliza, psychologia humanistyczna (w tym – egzystencjalna, transpersonalna, nurt antypsychiatrii) i poznawcza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psychologii ewolucyjnej i psychologii pozytyw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Biologiczne podstawy zachowania – wprowadzen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odstawowe procesy poznawcze w ujęciu rozwojowym: m. in. spostrzeganie, uwaga, pami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Rozwój mow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44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2T08:43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