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Y2iqfc"/>
                <w:rFonts w:cs="Arial" w:ascii="Arial" w:hAnsi="Arial"/>
                <w:sz w:val="24"/>
                <w:szCs w:val="24"/>
                <w:lang w:val="en"/>
              </w:rPr>
              <w:t>General didac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Henryk Noga, prof. UP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: psychologii, pedagogiki, dydaktyki ogólnej oraz metodyki nauczanych przedmio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podstawową wiedzę z zakresu dydaktyki ogólnej i metodyki kształcenia techn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dydaktyki tech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 komputerowego wspomagania w technice i dyd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  <w:r>
              <w:rPr>
                <w:rFonts w:cs="Arial" w:ascii="Arial" w:hAnsi="Arial"/>
                <w:sz w:val="20"/>
                <w:szCs w:val="20"/>
              </w:rPr>
              <w:t>, zna prawne i etyczne aspekty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W1 B.1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1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.1/E.1.W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3. C.W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1 A.2.W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W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 A.2.U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U4. D.1/E.1.U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4.  A.2.U.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. C.U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U6. B.1.U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2. C.U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 C.U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znaczenia profesjonalizmu, refleksji na tematy etyczne i przestrzegania zasad etyki zawod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K.1  C.K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1. D.1/E.1.K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1/E.1.K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5. D.2/E.2.K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odające: wykład informacyjny, opis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Metody problemowe: wykład problemowy, wykład konwersatoryjny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oblemowe, aktywizujące: dyskusja dydaktyczna, metoda sytuacyjn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aktyczne: pokaz z objaśnieniem, pokaz z instruktażem, metoda projektów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wykytekst"/>
              <w:jc w:val="both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u w:val="single"/>
                <w:lang w:val="pl-PL" w:eastAsia="pl-PL"/>
              </w:rPr>
              <w:t>Wykłady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 xml:space="preserve"> - aktywny udział w zajęciach, przygotowanie projektu, napisanie testu lub kolokwium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czne doświadczenia potoczn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jako praktyka kulturowa i dyscyplina naukow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rozwoju nauki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dydaktyc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normatyw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instrukcyj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human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onstruktyw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ry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owanie jako proces rozwiązywania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formułowania zad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ojektu koncep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zygotowania projek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realiz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konywanie zadań technicznych według własnego pomysł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zadań i umiejętności technologicz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ewski K. red. Sztuka nauczania czynności nauczyciela, Wyd. Naukowe PWN, Warszawa, 1993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owska H., O programach prawie wszystko. Warszawa WSi 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owicki T., Indywidualizacja kształcenia. Dydaktyka różnicowa.  PWN. Warszawa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ń W., Nowy słownik pedagogiczny, Wyd. Żak,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ński M.S., O metodzie projektów, Wyd. Żak, Warszawa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czyński W., Metodologiczna tożsamość dydaktyki, WsiP, Warszawa 198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2:28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30:00Z</dcterms:modified>
  <cp:revision>3</cp:revision>
  <dc:subject/>
  <dc:title>KARTA KURSU</dc:title>
</cp:coreProperties>
</file>