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Humanities and social lectur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humanistycznych aspektów technologii informacyjnych i komunikacyjnych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i, ich koegzystencję, kierunki rozwoju cywilizacji oraz paradygmat aksjologiczny zjawisk cywilizacyjnych, w odniesieniu do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02 zna przemiany w stratyfikacji społeczno – zawodowej, w usługach i procesach pracy człowieka i ich konsekwencję w technologiach i pracy człowieka, a także przemiany w formach organizacji produkcji oraz przejście od gospodarki replikacyjnej do innowacyjnej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03 zna wyznaczniki społeczeństwa wiedzy,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, edukację, w tym zawodową oraz oczekiwania na rynku pracy, w kontekście kierowania własną ścieżką zawodową i organizacji pra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4, zna uwarunkowania interioryzacji wartości w przygotowaniu zawodowym, zna zagadnienia samodoskonalenia jako kompetencje rozwijane w edukacji zawodowej, zagadnienia przyszłej szkoły zawodowej oraz kierunki ewolucji polskiej szkoły zawodowej i modele szkoły przyszłości, a także zna systemowość analizy zjawisk w wychowaniu ku wartościom, w kontekście kierowania własną ścieżką zawod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wskazać kierunki rozwoju cywilizacji oraz omówić paradygmat aksjologiczny zjawisk cywilizacyjnych, w odniesieniu do pozatechnicznego rozw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strzegać przemiany w stratyfikacji społeczno – zawodowej,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wskazać pozatechniczne wyznaczniki społeczeństwa wiedzy, dostrzegać zmiany na rynku pracy, towarów i usług oraz omówić perspektywy pracy człowieka, rozpoznać oczekiwania na rynku pracy, dostrzegać edukację zawodową i jej wyzwania w kontekście planowania swojej ścieżki zawod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, potrafi dostrzegać systemowość analizy zjawisk w wychowaniu ku wartościom, rozpoznać uwarunkowania interioryzacji wartości w przygotowaniu zawodowym, dostrzegać kompetencje rozwijane w edukacji zawodowej, potrafi dostrzegać kierunki ewolucji polskiej szkoły zawodowej, potrafi dostrzegać cechy modeli szkoły przyszłości, w kontekście planowania swojej pracy zawodowej , uwzględniając również jej pozatechniczne aspek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podstawowych zjawisk cywilizacyjnych współczesn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egzystencja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kierunków rozwoju cywi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dygmat aksjologiczny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stratyfikacji społeczno – zaw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usługach i procesach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wencje przemian w technologiach i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formach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od gospodarki replikacyjnej do innowacyj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eństwo wied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 na rynku pracy, towarów i usł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pektywy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a oczekiwania na rynku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zawodowa i jej wyz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owość analizy zjawisk w wychowaniu ku wartościom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derson J.R., Uczenie się i pamięć. Integracja zagadnień, Warszawa 1998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tnik Cz., Praca jako wartość humanistyczna, Lublin 1991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uman Z., Globalizacja. I ci z tego wynika? Warszawa 2000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liźniuk G., Nowak J.S.(red.), Społeczeństwo informacyjne, Katowice 2005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stells M., Galaktyka Internetu. Refleksje nad Internetem, biznesem i społeczeństwem, Poznań 2003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nek K., Ku dobrej edukacji, Toruń-Leszno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rmanek W., Zarys humanistycznej teorii pracy, Toruń 2008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oban – Klas T., Media i komunikowanie masowe. Teorie i analizy prasy, radia, telewizji i Internetu, Warszawa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n Paweł II, Laborem exercens, Watykan 1981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rney J.E., Psychopedagogika pracy, Warszawa 2007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49:00Z</dcterms:created>
  <dc:creator/>
  <dc:description/>
  <cp:keywords/>
  <dc:language>en-US</dc:language>
  <cp:lastModifiedBy>KKC</cp:lastModifiedBy>
  <cp:lastPrinted>2012-04-11T17:14:00Z</cp:lastPrinted>
  <dcterms:modified xsi:type="dcterms:W3CDTF">2024-04-25T16:12:00Z</dcterms:modified>
  <cp:revision>16</cp:revision>
  <dc:subject/>
  <dc:title>KARTA KURSU</dc:title>
</cp:coreProperties>
</file>