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, zarządzanie i ergonom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i zarzadzan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Celem kształcenia jest również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analiza zagadnień teorii organizacji i zarządzania w kontekście nowoczesnego zarządzania w warunkach gospodarki wolnorynkowej. </w:t>
            </w: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81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Zna podstawowe pojęcia z zakresu zarzadzania.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Posiada ogólną wiedzę na temat metod zarządzania małym przedsiębiorstwem.</w:t>
            </w:r>
          </w:p>
          <w:p>
            <w:pPr>
              <w:pStyle w:val="Normal"/>
              <w:autoSpaceDE w:val="true"/>
              <w:rPr>
                <w:rStyle w:val="Appleconvertedspace"/>
                <w:rFonts w:ascii="Verdana" w:hAnsi="Verdana" w:cs="Verdan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 Ma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dzę dotyczącą podstawowych funkcji zarządzania: planowania, organizowania, kierowania ludźmi i kontroli w przedsiębiorstw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Zna zasady podejmowani decyzji w przedsiębiorstwie, rodzaje władz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-  Zna podstawy zarzadzania zasobami ludzki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- Z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a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spółczesne struktury organizacyjne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07 – Posad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zarządzanie strategicznego i zarządzania jakością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08- Zna podstawowe pojęcia, zadania oraz sfery oddziaływania ergonomi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teorii organizacji i zarządzania w kontekście nowoczesnego zarządzania w warunkach gospodarki wolno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ergonomiczne  stanowisko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1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-  Współpracuje w grupie z kolegami podczas  problemów poruszanych na wykłada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Student rozumie znaczenie zarządzania małym przedsiębiorstwem w pracy inżynier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zajęć audytoryjnych zostaną rozszerzone zagadnienia omawiane na wykładach w formie dyskusji  i przygotowania referatu na wybrany temat.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240" w:after="0"/>
              <w:ind w:left="1078" w:hanging="86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Podstawowe pojęcia, </w:t>
            </w:r>
            <w:r>
              <w:rPr>
                <w:rFonts w:cs="Arial" w:ascii="Arial" w:hAnsi="Arial"/>
                <w:sz w:val="20"/>
                <w:szCs w:val="20"/>
              </w:rPr>
              <w:t xml:space="preserve">definicje, określenia </w:t>
            </w:r>
            <w:r>
              <w:rPr>
                <w:rFonts w:cs="Arial" w:ascii="Arial" w:hAnsi="Arial"/>
                <w:sz w:val="20"/>
                <w:lang w:bidi="zxx"/>
              </w:rPr>
              <w:t>z zarządzania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Znaczenie teorii organizacji i zarządzania wśród innych dyscyplin naukowych oraz</w:t>
            </w:r>
            <w:r>
              <w:rPr>
                <w:rFonts w:cs="Arial" w:ascii="Arial" w:hAnsi="Arial"/>
                <w:sz w:val="20"/>
                <w:lang w:val="pl-PL"/>
              </w:rPr>
              <w:t xml:space="preserve"> w kontekście poglądów szkół: naukowej organizacji pracy, klasycznej teorii zarządzania, behawioralnej, systemowej oraz kierunków systemowego i sytuacyjnego.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Socjo-techniczne czynniki sprawnego działania ludzi oraz organizacji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Projektowanie organizacji i jej struktur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a i kierowanie zmianami organizacyjnymi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Zarządzanie zasobami ludzkimi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Podejmowanie decyzj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Władza i autorytet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Formy, funkcje i wartości partycypacji pracowniczej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Globalizacja organizacji w kontekście planowania decyzji i zarządzania strategicznego, postępu techniczno-organizacyjnego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i zespołów i pracy zespołow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Komunikacja i negocjowanie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color w:val="181818"/>
                <w:sz w:val="20"/>
                <w:shd w:fill="FEFEFE" w:val="clear"/>
                <w:lang w:val="pl-PL"/>
              </w:rPr>
              <w:t>Definicje cele i zakres ergonomi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spółczesna ergonomia oraz zadania inżynierii ergonomiczn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sady ergonomii korekcyjnej i koncepcyjnej oraz prawnych problemów ochrony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lang w:val="pl-PL" w:bidi="zxx"/>
              </w:rPr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firstLine="211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jęcia audytoryjne: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Nowoczesne metody zarzadzania przedsiębiorstwem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Zarządzanie jakością w przedsiębiorstwi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Style kierowania, umiejętności kierownicz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nkurencyjność i innowacyjność w rozwoju jednostek gospodarczych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tywowanie. Teorie motywacj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Aspekty projektowania ergonomicznego stanowiska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571" w:hanging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4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42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ichalski K., Werenowska A., Najnowsze trendy, koncepcje i metody w zarządzaniu : nowoczesne zarządzanie / redakcja naukowa, Warszawa : CeDeWu, 202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42" w:hanging="425"/>
              <w:jc w:val="both"/>
              <w:rPr>
                <w:rFonts w:ascii="Arial" w:hAnsi="Arial" w:cs="Arial"/>
                <w:color w:val="FF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zxx"/>
              </w:rPr>
              <w:t>Łukasiewicz K., Pietrzak P., Podstawy zarządzania / redakcja naukowa, Warszawa : CeDeWu, 202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 200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.A.F.Stoner, R.E.Freeman, D.R.Gilbert jr.: Kierowanie, PWN, Warszawa, 1999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.A.Webber: Zasady zarządzania organizacjami. Wyd.PWE, Warszawa 199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.Pocztowski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„Zarządzanie zasobami ludzkimi. Strategie-Procesy-Metody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mniewicz K ,Współczesne koncepcje i metody zarządzania. Warszawa, PWE, 2009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zxx"/>
              </w:rPr>
              <w:t>Górska E., Ergonomia, Warszawa, Oficyna Wydawnicza Politechniki Warszawskiej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Tytyk E.: Ergonomia w projektowaniu stanowisk pracy. Podstawy teoretyczne. Warszawa, Oficyna Wydawnicza Politechniki Warszawskiej 199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zasopisma naukowe z zakresu organizacji i zarząd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1" w:hanging="360"/>
      </w:pPr>
      <w:rPr>
        <w:rFonts w:eastAsia="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eastAsia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1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5-11T19:46:00Z</dcterms:modified>
  <cp:revision>13</cp:revision>
  <dc:subject/>
  <dc:title>KARTA KURSU</dc:title>
</cp:coreProperties>
</file>