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 (nauczycielsk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38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prowadzenie do psychologii </w:t>
            </w:r>
          </w:p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>Introduction to Psycholog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rozumienie przez studentów podstawowych kategorii pojęciowych z zakresu psychologii ogólnej i rozwojowej oraz poznanie mechanizmów zachowania się człowiek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ma wiedzę o tym, czym jest psychologia i jakie jest jej miejsce w systemie nauk społecznych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posiada wiedzę o człowieku jako podmioci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3 zna najważniejsze szkoły i kierunki psychologiczne, zarówno klasyczne jak i współczesne oraz głoszone przez nie poglądy na temat jednostki i determinantów jej funkcjonowania osobniczego i społecznego. 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potrafi trafnie opisywać i analizować podstawowe procesy i zjawiska, wykorzystując pojęcia z zakresu psychologii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 posiada umiejętność samodzielnego pogłębiania zdobytej wiedzy psychologicznej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potrafi dyskutować korzystając z wiedzy z zakresu psychologii oraz analizować np. teksty teoretyczne, wyniki badań empirycznych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 potrafi dyskutować oraz uzupełniać i doskonalić nabytą wiedzę i umiejętności sięgając do psychologii oraz jej subdyscyplin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2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dzieli się na część „wygłaszaną” studentom i na część interaktywno-dyskusyjną oraz w przypadku niektórych zagadnień warsztatową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olegają na: moderowanej dyskusji na wybrane tematy z zakresu psychologii (oparte o literaturę fachową), prezentacji i analizie wybranych testów psychologicznych, przedstawianiu przez studentów opracowanych zagadnień z użyciem prezentacji multimedial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 xml:space="preserve">Wprowadzenie w zagadnienia psychologii. Podstawowe działy psychologii.  Metody i narzędzia badawcze stosowane w psychologii.  Prezentacja testów psychologicznych kwestionariuszowych i projekcyjn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 xml:space="preserve">Koncepcje psychologiczne człowieka: behawioryzm, psychoanaliza, psychologia humanistyczna (w tym – egzystencjalna, transpersonalna, nurt antypsychiatrii) i poznawcza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 xml:space="preserve">Podstawy psychologii ewolucyjnej i psychologii pozytywnej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 xml:space="preserve">Biologiczne podstawy zachowania – wprowadzeni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Podstawowe procesy poznawcze w ujęciu rozwojowym: m. in. spostrzeganie, uwaga, pamięć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 xml:space="preserve">Rozwój mowy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</w:t>
              <w:tab/>
              <w:t xml:space="preserve">Rozwój emocjonalny i moralny.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Doliński, D., Strelau J., (2016). </w:t>
      </w:r>
      <w:r>
        <w:rPr>
          <w:rFonts w:eastAsia="Arial" w:cs="Arial" w:ascii="Arial" w:hAnsi="Arial"/>
          <w:i/>
          <w:color w:val="000000"/>
          <w:lang w:eastAsia="pl-PL"/>
        </w:rPr>
        <w:t xml:space="preserve">Psychologia akademicka. T. 1, 2. </w:t>
      </w:r>
      <w:r>
        <w:rPr>
          <w:rFonts w:eastAsia="Arial" w:cs="Arial" w:ascii="Arial" w:hAnsi="Arial"/>
          <w:color w:val="000000"/>
          <w:lang w:eastAsia="pl-PL"/>
        </w:rPr>
        <w:t xml:space="preserve">Gdańsk: GWP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Malim T., Birtch, A., Wadley, A. (1997). </w:t>
      </w:r>
      <w:r>
        <w:rPr>
          <w:rFonts w:eastAsia="Arial" w:cs="Arial" w:ascii="Arial" w:hAnsi="Arial"/>
          <w:i/>
          <w:color w:val="000000"/>
          <w:lang w:eastAsia="pl-PL"/>
        </w:rPr>
        <w:t>Wprowadzenie do psychologii</w:t>
      </w:r>
      <w:r>
        <w:rPr>
          <w:rFonts w:eastAsia="Arial" w:cs="Arial" w:ascii="Arial" w:hAnsi="Arial"/>
          <w:color w:val="000000"/>
          <w:lang w:eastAsia="pl-PL"/>
        </w:rPr>
        <w:t xml:space="preserve">. Warszawa: PWN. Roger, R. Hock, (2003). </w:t>
      </w:r>
      <w:r>
        <w:rPr>
          <w:rFonts w:eastAsia="Arial" w:cs="Arial" w:ascii="Arial" w:hAnsi="Arial"/>
          <w:i/>
          <w:color w:val="000000"/>
          <w:lang w:eastAsia="pl-PL"/>
        </w:rPr>
        <w:t>40 prac badawczych, które zmieniły oblicze psychologii</w:t>
      </w:r>
      <w:r>
        <w:rPr>
          <w:rFonts w:eastAsia="Arial" w:cs="Arial" w:ascii="Arial" w:hAnsi="Arial"/>
          <w:color w:val="000000"/>
          <w:lang w:eastAsia="pl-PL"/>
        </w:rPr>
        <w:t xml:space="preserve">. Gdańsk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Zimbardo, P.G., Ruch, F.L., (1996). </w:t>
      </w:r>
      <w:r>
        <w:rPr>
          <w:rFonts w:eastAsia="Arial" w:cs="Arial" w:ascii="Arial" w:hAnsi="Arial"/>
          <w:i/>
          <w:color w:val="000000"/>
          <w:lang w:eastAsia="pl-PL"/>
        </w:rPr>
        <w:t>Psychologia i życie</w:t>
      </w:r>
      <w:r>
        <w:rPr>
          <w:rFonts w:eastAsia="Arial" w:cs="Arial" w:ascii="Arial" w:hAnsi="Arial"/>
          <w:color w:val="000000"/>
          <w:lang w:eastAsia="pl-PL"/>
        </w:rPr>
        <w:t xml:space="preserve">. Warszawa: PWN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831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(literatura będzie na bieżąco aktualizowana)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Heszen, I. (2013). </w:t>
      </w:r>
      <w:r>
        <w:rPr>
          <w:rFonts w:eastAsia="Arial" w:cs="Arial" w:ascii="Arial" w:hAnsi="Arial"/>
          <w:i/>
          <w:color w:val="000000"/>
          <w:lang w:eastAsia="pl-PL"/>
        </w:rPr>
        <w:t>Psychologia stresu.</w:t>
      </w:r>
      <w:r>
        <w:rPr>
          <w:rFonts w:eastAsia="Arial" w:cs="Arial" w:ascii="Arial" w:hAnsi="Arial"/>
          <w:color w:val="000000"/>
          <w:lang w:eastAsia="pl-PL"/>
        </w:rPr>
        <w:t xml:space="preserve"> Warszawa: PWN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56" w:before="0" w:after="0"/>
        <w:ind w:left="-15" w:hanging="0"/>
        <w:rPr/>
      </w:pPr>
      <w:r>
        <w:rPr>
          <w:rFonts w:eastAsia="Arial" w:cs="Arial" w:ascii="Arial" w:hAnsi="Arial"/>
          <w:color w:val="000000"/>
          <w:lang w:eastAsia="pl-PL"/>
        </w:rPr>
        <w:t xml:space="preserve">Kozielecki, J., (1997). </w:t>
      </w:r>
      <w:r>
        <w:rPr>
          <w:rFonts w:eastAsia="Arial" w:cs="Arial" w:ascii="Arial" w:hAnsi="Arial"/>
          <w:i/>
          <w:color w:val="000000"/>
          <w:lang w:eastAsia="pl-PL"/>
        </w:rPr>
        <w:t>Psychologiczne koncepcje człowieka</w:t>
      </w:r>
      <w:r>
        <w:rPr>
          <w:rFonts w:eastAsia="Arial" w:cs="Arial" w:ascii="Arial" w:hAnsi="Arial"/>
          <w:color w:val="000000"/>
          <w:lang w:eastAsia="pl-PL"/>
        </w:rPr>
        <w:t xml:space="preserve">. 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Sternberg R. (2002). </w:t>
      </w:r>
      <w:r>
        <w:rPr>
          <w:rFonts w:eastAsia="Arial" w:cs="Arial" w:ascii="Arial" w:hAnsi="Arial"/>
          <w:i/>
          <w:color w:val="000000"/>
          <w:lang w:eastAsia="pl-PL"/>
        </w:rPr>
        <w:t>Wprowadzenie do psychologii.</w:t>
      </w:r>
      <w:r>
        <w:rPr>
          <w:rFonts w:eastAsia="Arial" w:cs="Arial" w:ascii="Arial" w:hAnsi="Arial"/>
          <w:color w:val="000000"/>
          <w:lang w:eastAsia="pl-PL"/>
        </w:rPr>
        <w:t xml:space="preserve"> Warszawa: PWN. Turner, J.S., Helms, D. (1999</w:t>
      </w:r>
      <w:r>
        <w:rPr>
          <w:rFonts w:eastAsia="Arial" w:cs="Arial" w:ascii="Arial" w:hAnsi="Arial"/>
          <w:i/>
          <w:color w:val="000000"/>
          <w:lang w:eastAsia="pl-PL"/>
        </w:rPr>
        <w:t>). Rozwój człowieka.</w:t>
      </w:r>
      <w:r>
        <w:rPr>
          <w:rFonts w:eastAsia="Arial" w:cs="Arial" w:ascii="Arial" w:hAnsi="Arial"/>
          <w:color w:val="000000"/>
          <w:lang w:eastAsia="pl-PL"/>
        </w:rPr>
        <w:t xml:space="preserve"> Warszawa: WSiP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(literatura będzie na bieżąco aktualizowana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MS Gothic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MS Gothic" w:hAnsi="ArialMT;MS Gothic" w:cs="ArialMT;MS Gothic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1:27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1T11:27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