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plikacje sieciowe i technologie internet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twork applications and Internet technolog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6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209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Celem kształcenia jest zdobycie umiejętności projektowania i tworzenia aplikacji działających w przeglądarkach internetowych oraz poszerzenie umiejętności studentów w zakresie pracy w środowisku profesjonalnych urządzeń sieciowych. 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a podstawy projektowania stron www informatyki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ajomość pojęć związanych z Internetem.</w:t>
            </w:r>
          </w:p>
        </w:tc>
      </w:tr>
      <w:tr>
        <w:trPr>
          <w:trHeight w:val="22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jętność tworzenia oraz aktualizacji podstawowych elementów stron www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informatyki i systemów informatycznych, wstęp do projektowania stron www. Sieci komputerowe i Internet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"/>
        <w:gridCol w:w="5245"/>
        <w:gridCol w:w="2410"/>
        <w:gridCol w:w="34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0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1: Ma uporządkowaną wiedzę w zakresie aplikacji ww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02: Posiada wiedzę z zakresu projektowania </w:t>
              <w:br/>
              <w:t>i tworzenia aplikacji ww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Zna zasadę działania protokołów IPv4 i IPv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4: Zna podstawowe pojęcia dotyczą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i internetowych</w:t>
            </w:r>
          </w:p>
        </w:tc>
        <w:tc>
          <w:tcPr>
            <w:tcW w:w="24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939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: Zna zasady projektowania aplikacji www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U02: Potrafi tworzyć poprawny kod aplikacji www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U03: Potrafi wykonaną aplikację umieścić na serwerze www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4: Konfiguruje współistnienie protokołów IPv4 i IPv6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, K_U13, K_U14, K_U19, K_U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, K_U13, K_U14, K_U19, K_U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, K_U13, K_U14, K_U19, K_U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3, K_U02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3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01: Rozumie potrzebę ciągłego podnoszenia wiedzy programistycznej i sieciowej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2: Jest przygotowany do pracy w grupie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3: Jest kreatywny i aktywny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4: Działa w sposób profesjonalny a także potrafi określić priorytety służące realizacji określonego zadania. 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0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składają się z wykładu prowadzonego metodą prezentacji oraz z zajęć konwersatoryjnych, </w:t>
              <w:br/>
              <w:t>w ramach których studenci prezentują referaty na wybrane tematy, a także wykonują własne zadania projektowe z zakresu tworzenia aplikacji sieciowych, które następnie są omawiane z prowadzącym. Samodzielna praca studentów poprzedzona jest wprowadzeniem oraz prezentacją przykładów.  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81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otrzymuje z wykładu zaliczenie, a zajęcia konwersatoryjne zalicza na podstawie wygłoszonego referatu oraz wykonanych projektów aplikacji sieciowych </w:t>
              <w:br/>
              <w:t>i ich omówie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9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niki architektury WWW: klient HTTP, serwer HTTP, protokół HTTP 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szerzona architektura WWW - aplikacja, serwer aplikacji 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HTML, CSS, MySql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PHP i JavaScript, biblioteka jQuery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Zasady projektowania aplikacj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Platforma programistyczna NetBeans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iguracja sieci opartej na protokołach IPv4 i IPv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217" w:hanging="217"/>
              <w:rPr/>
            </w:pPr>
            <w:r>
              <w:rPr>
                <w:color w:val="000000"/>
                <w:sz w:val="20"/>
                <w:szCs w:val="20"/>
              </w:rPr>
              <w:t>„</w:t>
            </w:r>
            <w:r>
              <w:rPr>
                <w:color w:val="000000"/>
                <w:sz w:val="20"/>
                <w:szCs w:val="20"/>
              </w:rPr>
              <w:t xml:space="preserve">Tworzenie stron WWW w praktyce”, B. Danowski, Wydanie II, Helion 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7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HTML5. Zaawansowane programowanie”,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Peter Lubbers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Brian Albers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Frank Salim</w:t>
              </w:r>
            </w:hyperlink>
            <w:r>
              <w:rPr>
                <w:sz w:val="20"/>
                <w:szCs w:val="20"/>
              </w:rPr>
              <w:t>, Wyd. Helion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217" w:hanging="217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PHP i MySQL : księga przykładów”, Ellie Quigley, Marko Gargenta ; [tł. Robert Górczyński], </w:t>
              <w:br/>
              <w:t>Wyd. Gliwice : Helion, 200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217" w:hanging="217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PHP i MySQL : tworzenie stron WWW”, Luke Welling, Laura Thomson ; [tł.: Daniel Kaczmarek], </w:t>
              <w:br/>
              <w:t>Wyd. Gliwice : Helion, 200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PHP i MySQL. Tworzenie stron WWW. Vademecum profesjonalisty”, L. Welling, L. Thomson:  Wydanie czwarte, Wyd. Helion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Sieci komputerowe. Kompendium”. K. Krzysiak ,Wydanie II, Helion 10/20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Randy Connolly, ASP.NET 2.0. Projektowanie aplikacji internetowych”, Wyd. Helion.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7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HTML,CSS i JavaScript dla każdego. Wydanie VII”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Laura Lemay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Rafe Colburn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Jennifer Kyrnin</w:t>
              </w:r>
            </w:hyperlink>
            <w:r>
              <w:rPr>
                <w:sz w:val="20"/>
                <w:szCs w:val="20"/>
              </w:rPr>
              <w:t xml:space="preserve">, </w:t>
              <w:br/>
              <w:t>Wyd. Helion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JavaScript. Aplikacje WWW”, A. MacCaw, Wyd.Helion 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HTML, XHTML i CSS. Praktyczne projekty”, W. Gajda, Wydanie II, Wyd. Helion 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„</w:t>
            </w:r>
            <w:r>
              <w:rPr>
                <w:sz w:val="20"/>
                <w:szCs w:val="20"/>
                <w:lang w:val="en-US"/>
              </w:rPr>
              <w:t xml:space="preserve">Head First PHP &amp; MySQL”, L. Beighley, M. Morrison,  Edycja polska, Wyd. </w:t>
            </w:r>
            <w:r>
              <w:rPr>
                <w:sz w:val="20"/>
                <w:szCs w:val="20"/>
              </w:rPr>
              <w:t xml:space="preserve">Helion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Rynqvb">
    <w:name w:val="rynqv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elion.pl/autorzy/peter-lubbers" TargetMode="External"/><Relationship Id="rId3" Type="http://schemas.openxmlformats.org/officeDocument/2006/relationships/hyperlink" Target="https://helion.pl/autorzy/brian-albers" TargetMode="External"/><Relationship Id="rId4" Type="http://schemas.openxmlformats.org/officeDocument/2006/relationships/hyperlink" Target="https://helion.pl/autorzy/frank-salim" TargetMode="External"/><Relationship Id="rId5" Type="http://schemas.openxmlformats.org/officeDocument/2006/relationships/hyperlink" Target="https://helion.pl/autorzy/laura-lemay" TargetMode="External"/><Relationship Id="rId6" Type="http://schemas.openxmlformats.org/officeDocument/2006/relationships/hyperlink" Target="https://helion.pl/autorzy/rafe-colburn" TargetMode="External"/><Relationship Id="rId7" Type="http://schemas.openxmlformats.org/officeDocument/2006/relationships/hyperlink" Target="https://helion.pl/autorzy/jennifer-kyrnin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1:26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2T11:26:00Z</dcterms:modified>
  <cp:revision>2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