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formatyka stosowana w technic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y numeryczne w technice.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Numerical methods in engineering scien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ndrzej Kru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ndrzej Kru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Przedmiot ma za zadanie wprowadzić studentów w możliwości obliczeniowe metod numerycznych. Po ukończeniu kursu student zna podstawowe metody numeryczne, ich własności, zakres stosowalności oraz umieć je właściwie zaimplementować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Umie i zna rachunek całkowy i różniczkowy oraz zagadnienia związane z wielomianami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Rozwiązywanie równań różniczkowych i całkowych. Rozwiazywanie zadań metodami algebraicznymi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Analiza matematyczna. Wstęp do programowania. Podstawy informatyki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 xml:space="preserve">W1. Zna klasyczne metody numeryczne, rozumie złożone równania matematyczne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 xml:space="preserve">W2. Student rozumie ważność dyskusji błędów oraz zaokrągleń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 xml:space="preserve">W3. Rozumie wpływ błędów oraz zaokrągleń na precyzję otrzymanego wyniku i stosuje je do poprawy kodu komputerowego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 xml:space="preserve">W4. Posiada wiedzę dotyczącą zagadnień analizy złożoności.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 xml:space="preserve">U 01.Student potrafi podać rozwiązanie dla prostego problemu matematycznego w aspekcie wykorzystania w technice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 xml:space="preserve">U02.Jest w stanie samodzielnie ocenić i skomentować przydatność różnych narzędzi numerycznych, a następnie dokonać wyboru najlepszej metody dla rozwiązania typowych problemów w technice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 xml:space="preserve">U03. Umie zaprojektować prosty algorytmy i wykorzystać klasyczne metody numeryczne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</w:t>
            </w:r>
            <w:r>
              <w:rPr/>
              <w:t>Rozumie i stosuje etyczne podejście do rozwiązywania zada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K02. Potrafi pracować w grupie nad wspólnymi rozwiązaniam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 xml:space="preserve">K03. Rozumie odpowiedzialność związaną z przybliżeniem wyników. 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wykład klasyczny wzbogacony prezentacją multimedialną. Konwersatorium -  rozwiązywanie zadań, prezentacja i omówienie przykładowych problemów w technice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Aktywność na zajęciach. Kolokwium zaliczeniow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Style w:val="Fontstyle01"/>
                <w:rFonts w:cs="Calibri"/>
              </w:rPr>
              <w:t>Arytmetyka zmiennoprzecinkowa</w:t>
            </w:r>
            <w:r>
              <w:rPr>
                <w:rFonts w:cs="Calibri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Calibri"/>
              </w:rPr>
              <w:t xml:space="preserve">Analiza błędów w obliczeniach numerycznych. </w:t>
            </w:r>
            <w:r>
              <w:rPr>
                <w:rFonts w:cs="Calibri"/>
                <w:color w:val="000000"/>
                <w:sz w:val="24"/>
                <w:szCs w:val="24"/>
              </w:rPr>
              <w:t>Źródła błędów w obliczeniach numerycznych.</w:t>
              <w:br/>
              <w:t xml:space="preserve">Aproksymacja. Interpolacja wielomianowa. </w:t>
            </w:r>
            <w:r>
              <w:rPr>
                <w:rFonts w:cs="Calibri"/>
                <w:bCs/>
                <w:color w:val="000000"/>
                <w:sz w:val="24"/>
                <w:szCs w:val="24"/>
              </w:rPr>
              <w:t>Operator podstawow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Wyznaczanie miejsc zerowych funkcji:  Metody bisekcji, regula falsi, stycznych, Newtona, Iteracyjna, i inne 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P</w:t>
            </w:r>
            <w:r>
              <w:rPr>
                <w:rFonts w:cs="Calibri"/>
                <w:color w:val="000000"/>
                <w:sz w:val="24"/>
                <w:szCs w:val="24"/>
              </w:rPr>
              <w:t>roblem optymalnego wyboru węzłów interpolacji. Wielomiany Czebyszewa. Wielomiany Legendre’a.</w:t>
              <w:br/>
              <w:t>Rozwiązywanie równań nieliniowych. Metoda bisekcji, Aproksymacja za pomocą wielomian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Ortogonalnych. Normy. Ortogonalność i ortonarmalność. Metoda regula-falsi. Metoda siecz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ząd metody, kryteria zbieżności. Szybkość zbieżności metod.</w:t>
            </w:r>
            <w:r>
              <w:rPr/>
              <w:t xml:space="preserve"> </w:t>
            </w:r>
            <w:r>
              <w:rPr>
                <w:rFonts w:cs="Calibri"/>
                <w:sz w:val="24"/>
                <w:szCs w:val="24"/>
              </w:rPr>
              <w:t>Metoda Newtona-Raphsona. Metoda kolejnych przybliżeń (iteracji). Poszukiwanie wielokrotnych pierwiastków równania. Metody podziału. Metoda eliminacji Gaussa. Metoda Gaussa-Seidla. Metoda Kryłowa. Metoda LR i QR. Zdefiniowanie problemu własneg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Style w:val="Fontstyle01"/>
              </w:rPr>
              <w:t>Z. Fortuna, B. Macukow, J. Wąsowski, Metody numeryczne, Podręczniki Akademickie EIT, WNT Warszawa,1982, 20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T2D1o00;Times New Roman" w:hAnsi="TT2D1o00;Times New Roman" w:cs="TT2D1o00;Times New Roman"/>
                <w:color w:val="000000"/>
                <w:sz w:val="24"/>
                <w:szCs w:val="24"/>
              </w:rPr>
            </w:pPr>
            <w:r>
              <w:rPr>
                <w:rFonts w:cs="TT2D1o00;Times New Roman" w:ascii="TT2D1o00;Times New Roman" w:hAnsi="TT2D1o00;Times New Roman"/>
                <w:color w:val="000000"/>
              </w:rPr>
              <w:t>D. Kincaid, W. Cheney, Analiza numeryczna, WNT, Warszawa, 2006</w:t>
              <w:br/>
            </w:r>
            <w:r>
              <w:rPr>
                <w:rStyle w:val="Fontstyle01"/>
              </w:rPr>
              <w:t>L.O. Chua, P-M. Lin, Komputerowa analiza układów</w:t>
            </w:r>
            <w:r>
              <w:rPr>
                <w:rFonts w:cs="TT2D1o00;Times New Roman" w:ascii="TT2D1o00;Times New Roman" w:hAnsi="TT2D1o00;Times New Roman"/>
                <w:color w:val="000000"/>
              </w:rPr>
              <w:br/>
            </w:r>
            <w:r>
              <w:rPr>
                <w:rStyle w:val="Fontstyle01"/>
              </w:rPr>
              <w:t>elektronicznych-algorytmy i metody obliczeniowe,</w:t>
            </w:r>
            <w:r>
              <w:rPr>
                <w:rFonts w:cs="TT2D1o00;Times New Roman" w:ascii="TT2D1o00;Times New Roman" w:hAnsi="TT2D1o00;Times New Roman"/>
                <w:color w:val="000000"/>
              </w:rPr>
              <w:br/>
            </w:r>
            <w:r>
              <w:rPr>
                <w:rStyle w:val="Fontstyle01"/>
              </w:rPr>
              <w:t>WNT, Warszawa, 1981</w:t>
            </w:r>
            <w:r>
              <w:rPr>
                <w:rFonts w:cs="TT2D1o00;Times New Roman" w:ascii="TT2D1o00;Times New Roman" w:hAnsi="TT2D1o00;Times New Roman"/>
                <w:color w:val="000000"/>
              </w:rPr>
              <w:br/>
            </w:r>
            <w:r>
              <w:rPr>
                <w:rStyle w:val="Fontstyle01"/>
              </w:rPr>
              <w:t>W.H. Press, et al., Numerical recipes, Cambridge</w:t>
            </w:r>
            <w:r>
              <w:rPr>
                <w:rFonts w:cs="TT2D1o00;Times New Roman" w:ascii="TT2D1o00;Times New Roman" w:hAnsi="TT2D1o00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University Press, 198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Fontstyle21"/>
                <w:rFonts w:ascii="Calibri" w:hAnsi="Calibri" w:cs="Calibri"/>
              </w:rPr>
            </w:pPr>
            <w:r>
              <w:rPr>
                <w:rStyle w:val="Fontstyle01"/>
                <w:rFonts w:cs="Calibri"/>
              </w:rPr>
              <w:t>Autar Kaw, Luke Snyder</w:t>
            </w:r>
            <w:r>
              <w:rPr>
                <w:color w:val="000000"/>
              </w:rPr>
              <w:br/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://numericalmethods.eng.usf.edu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J. Stoer, Wstęp do metod numerycznych, cz.1, PWN, Warszawa, 197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J. Stoer, R. Bulirsch, Wstęp do metod numerycznych, t.2, PWN, Warszawa, 198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T2D1o00">
    <w:altName w:val="Times New Roman"/>
    <w:charset w:val="00"/>
    <w:family w:val="roman"/>
    <w:pitch w:val="default"/>
  </w:font>
  <w:font w:name="TT2FDo00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TT2D1o00;Times New Roman" w:hAnsi="TT2D1o00;Times New Roman" w:cs="TT2D1o00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T2FDo00;Times New Roman" w:hAnsi="TT2FDo00;Times New Roman" w:cs="TT2FDo00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umericalmethods.eng.usf.ed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8:10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0T13:39:00Z</dcterms:modified>
  <cp:revision>3</cp:revision>
  <dc:subject/>
  <dc:title>KARTA KURSU (realizowanego w module specjalności ……………………</dc:title>
</cp:coreProperties>
</file>