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in CAD/CAM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ształcenia jest zdobycie umiejętności obsługi programów wspomagających prace projektowe:  Inventor lub SolidWorks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, zna rodzaje oprogramowania wspomagającego projektowanie i możliwości jego zastosowania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2, zna podstawowe techniki modelowania komputerowego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>
                <w:trHeight w:val="437" w:hRule="atLeast"/>
              </w:trPr>
              <w:tc>
                <w:tcPr>
                  <w:tcW w:w="16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, K_W10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onuje swoje zadania w sposób profesjonaln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ćwiczeń laboratoryjnych – studenci po wstępnym szkoleniu z zakresu obsługi programu, samodzielnie wykonują zadane ćwiczenia, a następnie otrzymują zadanie z zakresu projektowania części maszyn i urządzeń i wykonują je podczas zaję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oprogramowania Autodesk Inventor lub SolidWork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asady tworzenia szkiców 2D elemen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Tworzenie brył 3D ze szkic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odyfikacje szkiców i bry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Wiązania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tworzenia złoż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Generowanie dokumentacji technicz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Wykonywanie obliczeń wytrzymałościowych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rFonts w:cs="Arial" w:ascii="Arial" w:hAnsi="Arial"/>
                <w:sz w:val="20"/>
                <w:szCs w:val="20"/>
              </w:rPr>
              <w:t>Modelowanie geometrii elementów maszyn i urządzeń w systemach CAD 3D, Wyd. Politechniki Krakowskiej, 200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. Materiały dydaktyczne firm AutoDesk oraz Dassault System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1:5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21:56:00Z</dcterms:modified>
  <cp:revision>2</cp:revision>
  <dc:subject/>
  <dc:title>KARTA KURSU</dc:title>
</cp:coreProperties>
</file>