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edagogika ogólna i wybrane zagadnienia teorii zachowa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General pedagogy and selected issues of the theory of behavi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wiedzy z zakresu pedagogiki jako dyscypliny naukowej, dydaktyki i metod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ziałalności pedagogicznej, popartej doświadczeniem w jej praktycznym wykorzystywaniu. Umiejętność wykorzystywania wiedzy teoretycznej z zakresu pedagogiki do analiz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interpretowania określonego rodzaju sytuacji i zdarzeń pedagogicznych, a także motyw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wzorów zachowań uczestników tych sytu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rak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zagadnienia z pedagogiki ogólnej oraz procesy tworzenia i oddziaływania środowisk edukacyjnych i wychow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główne trendy  teorii zachowań wraz z jej implikacją w życiu codziennym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Student potrafi umiejętnie planować i wdrażać procesy pedagogiczne oraz dostosowywać metody do potrzeb indywidualnych i grup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porozumiewać się w sposób specjalistyczny ze specjalistami oraz opiekunami w zakresie pedagogiki oraz omawiać przypadki indywidual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 przekonanie o sensie, wartości i potrzebie podejmowania działań pedagogicznych w środowisku społecznym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z wykorzystaniem środków audiowizualnych, praca z tekstem, dyskusj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Egzamin ma formę testu. Za każdą pozytywną odpowiedź student otrzymuje 1 punkt. Na materiał obowiązujący do egzaminy składają się treści z wykładów oraz literatury obowiązkowej. Uzyskanie 51% punktów z maksymalnej liczby punktów oznacza ocenę dostateczną. Stosowana skala: 51-60% ocena dostateczna, 61-70% plus dostateczna, 71-80% dobra, 81-90% plus dobra, 91-100% bardzo dobra. oraz spełnienie warunków obecności (możliwa jedna nieusprawiedliwiona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edagogika jako nauka (tożsamość pedagogiki, przedmiot i zakres, miejsce pedagogiki w systemie nauk, związek pedagogiki z innymi naukam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Podstawowe pojęcia pedagogiczne (edukacja, wychowanie, kształcenie, nauczanie, uczenie się, kultur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Wychowanie jako przedmiot pedagogiki, dialog w wychowa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Rozwój teorii pedagogicznej i praktyki edukacyjnej w Europie i na świe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Aksjologiczne podstawy współczesnego wych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Teorie zachowań oraz jej implikacja w systemie wychowan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Kwieciński, B. Śliwerski (red.), Pedagogika - podręcznik akademicki (tom 1), Warszawa 2003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. Śliwerski (red.), Pedagogika. T.1. Gdańsk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Łobocki, ABC wychowania, Warszawa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Nowak, Podstawy pedagogiki otwartej, Lublin 2000.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1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. Jaworska, R. Leppert (red.), Wprowadzenie do pedagogiki, Kraków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. Brezinka, Wychowanie i pedagogika w dobie przemian kulturowych, Kraków 20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3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11:30:00Z</dcterms:modified>
  <cp:revision>2</cp:revision>
  <dc:subject/>
  <dc:title>KARTA KURSU (realizowanego w module specjalności ……………………</dc:title>
</cp:coreProperties>
</file>