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a projektowo-konstruktorska urządzeń elektrycznych i elektroniczn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sign and construction workshop for electrical and electronic device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iotr Migo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Tomasz Heilig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Wiktor Hudy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elem kursu jest zapoznanie studenta z technikami projektowania i realizowania cyklu wytwórczego projektów na bazie schematów elektrycznych i elektronicznych z zagadnień układów elektronicznych bazującą na dostępnych rozwiązaniach CAD dla rysunku technicznego, projektowania płytek PCB oraz symulacyjnej zaproponowanych układów.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Zaznajomienie studentów z istotą stosowania narzędzi komputerowych w praktyce inżyniera konstruktora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iedza z zakresu elektrotechniki i elektroniki oraz Podstawy elektroniki w zakresie budowy i zasady działania elektronicznych układów analogowych, impulsowych i cyfrowych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Odbyte laboratoria elektryczne i  elektroniczne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Elektrotechnika, Elektronika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 Posiada wiedzę z zakresu projektowania 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truowania urządzeń elektronicznyc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 Ma wiedzę o materiałoznawstwie elektronicznym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3 Zna metody doboru części elektronicznych i zna metody naprawy testowanych układ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tronicznych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8 K_W10  K_W1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 Umie projektować, montować oraz uruchamiać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łady elektroniczn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 Zna podstawy rozpoznawania i lokalizacji uszkodzeń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układach elektronicznyc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 Rozpoznaje i odpowiednio dobiera częśc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nicz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4 Student potrafi wykorzystać wybrane środowisko programowe CAD do zaprojektowania element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trukcyjnych w wybranym obszarze zastosowania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5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_U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 Współpracuje z kolegami podczas rozwiązywan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blemów projektowych z elektronik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 Zauważa dynamicznie zmieniające się trendy 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wiązania w projektowaniu układów elektronicz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 Przestrzega zasad etyki w pracy projektowo inżynierskiej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Studenci dostają zadania do rozwiązania. Np. przeprowadzić analizę oraz serwis techniczny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ybranego układu mechatronicznego, przykładowo robota. Wówczas zadaniem grupy studentów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ędzie przeprowadzenie inspekcji użytych części elektronicznych, części wykonawczych,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stąpienie uszkodzonych modułów na nowe, przeanalizowanie oprogramowania tego układu i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ewentualna jego korekta. Zaprojektowanie i zasymulowanie wybranego projektu elektronicznego w odpowiednim programie typu CAD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Ocena projektu indywidualnego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Rozpoznawanie elementów i układów elektronicznych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Dobór narzędzi do montażu/demontażu tych układów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Analiza programu / testowanie / poprawianie błędów / korekcja oprogramowania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Wykonanie dokumentacji technicznej projektu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Elektronika praktyczna (miesięcznik) Wydawnictwo AVT, Warszawa 2000-201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ww.avt.com.pl www.ep.com.p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Elektronika dla wszystkich (miesięcznik) Wydawnictwo AVT, Warszawa 2000-201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ww.avt.com.pl www.edw.com.p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atalogi części elektronicznych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ww.tme.eu/pl/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ww.elfa.s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ww.rseim.com.p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Noty aplikacyjne (Data sheet) elementów elektronicznych w języku angie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A.Horowitz, W.Hill: Sztuka elektroniki. WkiŁ, Warszawa 199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A.Borkowski: Zasilanie urządzeń elektronicznych. WKiŁ, Warszawa 199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U.Tietze, Ch.Schenk:Układy półprzewodnikowe. WNT, Warszawa 199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S.Soclof:Zastosowania analogowych układów półprzewodnikowych. WKiŁ, Warszawa 199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7:08:00Z</dcterms:created>
  <dc:creator>Barbara Wilk</dc:creator>
  <dc:description/>
  <cp:keywords/>
  <dc:language>en-US</dc:language>
  <cp:lastModifiedBy>Małgosia</cp:lastModifiedBy>
  <cp:lastPrinted>2012-01-27T08:28:00Z</cp:lastPrinted>
  <dcterms:modified xsi:type="dcterms:W3CDTF">2024-06-05T17:08:00Z</dcterms:modified>
  <cp:revision>2</cp:revision>
  <dc:subject/>
  <dc:title>KARTA KURSU</dc:title>
</cp:coreProperties>
</file>