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ktyka psychologiczno-pedagogiczna 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>Psychological and educational practi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pracowanie umiejętności skutecznego planowania, przygotowania, realizowania i ewaluacji procesu nauczania przedmiotowego z uwzględnieniem specyfiki odbiorcy. Wyposażenie studentów w wiedzę niezbędną do diagnozowania dzieci i młodzieży w szkole, w rodzinie i placówce opiekuńczo-wychowawczej, z narzędziami diagnostycznymi, sposobami ich wykorzystywania oraz interpretacji danych pozyskanych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 Zna i opisuje specyfikę i procesy zachodzące 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óżnych środowiskach wychowawcz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2 Wymienia, opisuje i wyjaśnia elementy diagno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iekuńczo-wychowawczej, jej metody, narzędzia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osoby ich stosowania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 Potrafi stawiać trafne diagnozy w oparciu 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rzędzia diagnostyczne badania dzieci i młodzieży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2 Umie prawidłowo dobrać oraz stosować narzędzia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y diagnostycz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Student umie przeprowadzać szczegółowe obserwacje  wybranego dziecka pod kątem progresji jego rozwoju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Ma świadomość konieczności prowadzenia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indywidualizowanych działań w stosunku do uczniów ze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ecjalnymi potrzebami edukacyjnymi.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Fonts w:cs="ArialMT;MS Gothic" w:ascii="ArialMT;MS Gothic" w:hAnsi="ArialMT;MS Gothic"/>
                <w:color w:val="000000"/>
                <w:sz w:val="20"/>
                <w:szCs w:val="20"/>
              </w:rPr>
              <w:t>K0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- Ćwiczenia  terenowe polegają na dyskusji oraz metodzie analizy przypadków  poszczególnych uczniów w oparciu o obserwacje indywidualną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Uczestnictwo w życiu szkoły, obserwacja pracy nauczyciele podczas prac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chowawczej w szkole oraz moderowanej dyskusji na wybrane tematy z zakresu psychologii (oparte o literaturę fachową), prezentacji i analizie wybranych testów psychologicznych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aktywność na zajęciach terenowych, zdanie sprawozdania z zajęć terenowych w formie diangozy indywidualnej ucznia oraz zaliczenie przygotowanej prezentacji z zakresu obserwacji i diagnozy w szkole podstawowej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Zapoznają się charakterem pracy Szkoły, jej strukturą organizacyjną i programową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znają się z podstawową dokumentacją szkolną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ają zadania i obowiązki szkolnego opiekuna praktyk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serwują zajęcia edukacyjne prowadzone przez szkolnego opiekuna praktyk, uzupełniają arkusz obserw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iagnozowanie sytuacji dziecka w szkole wybrane zagadnienia (m.in. trudności i niepowodzenia szkolne, uczeń zdolny, problemy emocjonalne uczniów, anoreksja, bigoreksja, tanoreksja, rozpoznawanie zespołu ADHD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czestniczą w</w:t>
            </w:r>
            <w:r>
              <w:rPr>
                <w:rFonts w:cs="Arial" w:ascii="Arial" w:hAnsi="Arial"/>
                <w:sz w:val="20"/>
                <w:szCs w:val="20"/>
              </w:rPr>
              <w:t xml:space="preserve"> posiedzeniach rady pedagogicznej, zebraniach komitetu rodzicielskiego, w konferencjach metodycznych, w pracach organizacji młodzieżowych oraz praktycznej współpracy w organizowaniu akademii szkoln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alizują praktykę pedagogiczną zgodnie z instrukcją praktyk pedag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/>
      </w:pPr>
      <w:r>
        <w:rPr>
          <w:rFonts w:eastAsia="Arial" w:cs="Arial" w:ascii="Arial" w:hAnsi="Arial"/>
          <w:color w:val="000000"/>
          <w:lang w:eastAsia="pl-PL"/>
        </w:rPr>
        <w:t xml:space="preserve">Malim T., Birtch, A., Wadley, A. (1997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</w:t>
      </w:r>
      <w:r>
        <w:rPr>
          <w:rFonts w:eastAsia="Arial" w:cs="Arial" w:ascii="Arial" w:hAnsi="Arial"/>
          <w:color w:val="000000"/>
          <w:lang w:eastAsia="pl-PL"/>
        </w:rPr>
        <w:t xml:space="preserve">. Warszawa: PWN. Roger, R. 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(literatura będzie na bieżąco aktualizowana)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Deptuła M., (red.) Diagnostyka i profilaktyka w teorii i praktyce pedagogicznej, Bydgoszcz 2006. Jarosz E., Wysocka E., Diagnoza psychopedagogiczna. Podstawowe problemy i rozwiązania,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Żak Warszawa 2006. Lisowska E., Diagnostyka pedagogiczna w pracy z dzieckiem i rodziną, Kielce 2008. Łobocki M., Wprowadzenie do metodologii badań pedagogicznych, Kraków 2007. Skałbania B., Diagnostyka pedagogiczna. Wybrane obszary badawcze i rozwiązania praktyczne, Kraków 2011. 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Tomczak J., Kwestionariusz diagnozy i narzędzia badawcze w terapii pedagogicznej, Kraków 2005. 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/>
      </w:pPr>
      <w:r>
        <w:rPr>
          <w:rFonts w:eastAsia="Arial" w:cs="Arial" w:ascii="Arial" w:hAnsi="Arial"/>
          <w:color w:val="000000"/>
          <w:lang w:eastAsia="pl-PL"/>
        </w:rPr>
        <w:t xml:space="preserve">Wosik-Kawala D., Zubrzycka-Maciąg T. (red.), Kompetencje diagnostyczne i terapeutyczne nauczyciela, Kraków 2011.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rPr/>
      </w:pPr>
      <w:r>
        <w:rPr>
          <w:rFonts w:eastAsia="Arial" w:cs="Arial" w:ascii="Arial" w:hAnsi="Arial"/>
          <w:color w:val="000000"/>
          <w:lang w:eastAsia="pl-PL"/>
        </w:rPr>
        <w:t xml:space="preserve">Heszen, I. (2013). </w:t>
      </w:r>
      <w:r>
        <w:rPr>
          <w:rFonts w:eastAsia="Arial" w:cs="Arial" w:ascii="Arial" w:hAnsi="Arial"/>
          <w:i/>
          <w:color w:val="000000"/>
          <w:lang w:eastAsia="pl-PL"/>
        </w:rPr>
        <w:t>Psychologia stresu.</w:t>
      </w:r>
      <w:r>
        <w:rPr>
          <w:rFonts w:eastAsia="Arial" w:cs="Arial" w:ascii="Arial" w:hAnsi="Arial"/>
          <w:color w:val="000000"/>
          <w:lang w:eastAsia="pl-PL"/>
        </w:rPr>
        <w:t xml:space="preserve"> Warszawa: PWN.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56" w:before="0" w:after="0"/>
        <w:rPr/>
      </w:pPr>
      <w:r>
        <w:rPr>
          <w:rFonts w:eastAsia="Arial" w:cs="Arial" w:ascii="Arial" w:hAnsi="Arial"/>
          <w:color w:val="000000"/>
          <w:lang w:eastAsia="pl-PL"/>
        </w:rPr>
        <w:t xml:space="preserve">Kozielecki, J., (1997). </w:t>
      </w:r>
      <w:r>
        <w:rPr>
          <w:rFonts w:eastAsia="Arial" w:cs="Arial" w:ascii="Arial" w:hAnsi="Arial"/>
          <w:i/>
          <w:color w:val="000000"/>
          <w:lang w:eastAsia="pl-PL"/>
        </w:rPr>
        <w:t>Psychologiczne koncepcje człowieka</w:t>
      </w:r>
      <w:r>
        <w:rPr>
          <w:rFonts w:eastAsia="Arial" w:cs="Arial" w:ascii="Arial" w:hAnsi="Arial"/>
          <w:color w:val="000000"/>
          <w:lang w:eastAsia="pl-PL"/>
        </w:rPr>
        <w:t xml:space="preserve">. 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Sternberg R. (2002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.</w:t>
      </w:r>
      <w:r>
        <w:rPr>
          <w:rFonts w:eastAsia="Arial" w:cs="Arial" w:ascii="Arial" w:hAnsi="Arial"/>
          <w:color w:val="000000"/>
          <w:lang w:eastAsia="pl-PL"/>
        </w:rPr>
        <w:t xml:space="preserve"> Warszawa: PWN.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rPr>
          <w:rFonts w:ascii="Arial" w:hAnsi="Arial" w:eastAsia="Times New Roman" w:cs="Arial"/>
          <w:szCs w:val="16"/>
          <w:lang w:eastAsia="pl-PL"/>
        </w:rPr>
      </w:pPr>
      <w:r>
        <w:rPr>
          <w:rFonts w:eastAsia="Arial" w:cs="Arial" w:ascii="Arial" w:hAnsi="Arial"/>
          <w:color w:val="000000"/>
          <w:lang w:val="en-GB" w:eastAsia="pl-PL"/>
        </w:rPr>
        <w:t>Turner, J.S., Helms, D. (1999</w:t>
      </w:r>
      <w:r>
        <w:rPr>
          <w:rFonts w:eastAsia="Arial" w:cs="Arial" w:ascii="Arial" w:hAnsi="Arial"/>
          <w:i/>
          <w:color w:val="000000"/>
          <w:lang w:val="en-GB" w:eastAsia="pl-PL"/>
        </w:rPr>
        <w:t xml:space="preserve">). </w:t>
      </w:r>
      <w:r>
        <w:rPr>
          <w:rFonts w:eastAsia="Arial" w:cs="Arial" w:ascii="Arial" w:hAnsi="Arial"/>
          <w:i/>
          <w:color w:val="000000"/>
          <w:lang w:eastAsia="pl-PL"/>
        </w:rPr>
        <w:t>Rozwój człowieka.</w:t>
      </w:r>
      <w:r>
        <w:rPr>
          <w:rFonts w:eastAsia="Arial" w:cs="Arial" w:ascii="Arial" w:hAnsi="Arial"/>
          <w:color w:val="000000"/>
          <w:lang w:eastAsia="pl-PL"/>
        </w:rPr>
        <w:t xml:space="preserve"> Warszawa: WSiP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MT">
    <w:altName w:val="MS Gothic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1:31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2T11:31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