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stęp do nanomateriałów i nanotechnologii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lang w:val="en-US"/>
              </w:rPr>
              <w:t xml:space="preserve">Introduction to nanomaterials and nanotechnology 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dr hab. inż. Agnieszka Twardowska, prof. UKEN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lang w:eastAsia="en-US"/>
              </w:rPr>
              <w:t>Celem kształcenia prowadzonego kursu jest przedstawienie materiałów nanometrycznych oraz możliwości ich wykorzystania w wielu dziedzinach życia. Student poznaje ważniejsze metody otrzymywania i badania nanomateriałów, a także problemy i zagrożenia związane z ich wytwarzaniem, przetwarzaniem i stosowaniem. Kurs prowadzony w języku polskim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rPr/>
            </w:pPr>
            <w:r>
              <w:rPr/>
              <w:t>ma podstawową wiedzę o budowie materiałów, zna podstawowe metody wytwarzania i badania materiałów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rPr/>
            </w:pPr>
            <w:r>
              <w:rPr/>
              <w:t>potrafi klasyfikować materiały ze względu na występujące w nich wiązania oraz pod kątem ich właściwości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autoSpaceDE w:val="true"/>
              <w:rPr/>
            </w:pPr>
            <w:r>
              <w:rPr/>
              <w:t>Metody badawcze w technice, Podstawy nauki o materiałach, Materiały konstrukcyjne. Materiały funkcjonalne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/>
              <w:t>W01 posiada podstawowa wiedzę z zakresu inżynierii materiałowej i nanotechnologii</w:t>
            </w:r>
          </w:p>
          <w:p>
            <w:pPr>
              <w:pStyle w:val="Normal"/>
              <w:rPr/>
            </w:pPr>
            <w:r>
              <w:rPr/>
              <w:t>W02 zna podstawowe zagadnienia dotyczące różnych technologii wytwarzania nanomateriałów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lang w:eastAsia="en-US"/>
              </w:rPr>
              <w:t>W03.  posiada ogólna wiedzę dotyczącą różnych metod badań materiałów nanostrukturalnych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/>
              <w:t>K_W01, .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_W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>K_W04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227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/>
              <w:t xml:space="preserve">U01 </w:t>
            </w:r>
            <w:r>
              <w:rPr>
                <w:lang w:eastAsia="en-US"/>
              </w:rPr>
              <w:t>potrafi przygotować udokumentowane opracowanie z zakresu nanotechnologi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lang w:eastAsia="en-US"/>
              </w:rPr>
              <w:t>U02 potrafi dostrzegać aspekty pozatechniczne w prowadzonej działalności inżynierskiej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/>
              <w:t xml:space="preserve">K_U20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>K_U16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06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en-US"/>
              </w:rPr>
            </w:pPr>
            <w:r>
              <w:rPr/>
              <w:t xml:space="preserve">K01 </w:t>
            </w:r>
            <w:r>
              <w:rPr>
                <w:lang w:eastAsia="en-US"/>
              </w:rPr>
              <w:t>krytycznie ocenia poziom swojej wiedzy i umiejętności, rozumie potrzebę uczenia się przez całe życi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>K_K01,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8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lang w:eastAsia="en-US"/>
              </w:rPr>
              <w:t>Zajęcia prowadzone są w formie wykładu oraz ćwiczeń audytoryjnych obejmujących zagadnienia z zakresu nanotechnologii i nanomateriałów oraz ich zastosowania w różnych obszarach nauki i życia. Kurs prowadzony w języku polskim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/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/>
              <w:t>Zaliczenie zajęć na ocenę na podstawie średniej ocen  otrzymanych z przygotowanego referatu na zadany temat oraz oceny z kolokwium zaliczeniowego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/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. Nanomateriały, nanotechnologie- wprowadzenie. 2. Metody otrzymywania nanomateriałów. 3.Metody top- down: Metody dużego odkształcenia plastycznego, wysokoenergetyczne mielenie, metody litograficzne, fotolitograficzne, FIB 4. Metody buttom- up: PVD 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 CVD, VLS, ALD, zol-żel. 5. Metody koloidalne, wydzieleniowe. 6. Metody badawcze stosowane do charakterystyki nanomateriałów: metody obrazowania i metody spektroskopowe. 7. Wybrane przykłady nanomateriałów w zastosowaniach przemysłowych (przemysł maszynowy, energetyczny, spożywczy, medyczny i kosmetyczny). 8. Przetwarzanie nanomateriałów. 9.Wyzwania i zagrożenia nanotechnologii dla życia i środowiska człowieka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.R.W.Kelsall, I.W.Hamley, M. Geoghegan: Nanoscale Science 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 xml:space="preserve">and Technology (tytuł polski Nanotechnologie), tłum. K.Kurzydłowski, WNT PWN, Warszawa, 2008 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2. K. Kurzydłowski i M. Lewandowska "Nanomateriały inżynierskie konstrukcyjne i funkcjonalne" PWN, Warszawa 201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  <w:lang w:eastAsia="en-US"/>
              </w:rPr>
            </w:pPr>
            <w:r>
              <w:rPr>
                <w:rFonts w:cs="Arial" w:ascii="Arial" w:hAnsi="Arial"/>
                <w:sz w:val="22"/>
                <w:szCs w:val="16"/>
                <w:lang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lang w:val="en-US" w:eastAsia="en-US"/>
              </w:rPr>
              <w:t xml:space="preserve">1. Nanomaterials from research to application, ed H. Hosono, Y.Mishima, Elsevier, Oxford UK, 2006 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2. Twardowska A. Nanostrukturalne powłoki z udziałem dwuborku tytanu do zastosowań przeciwzużyciowych. Monografia 706, Wydawnictwo Naukowe Uniwersytetu Pedagogicznego, Kraków, 201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  <w:lang w:eastAsia="en-US"/>
              </w:rPr>
            </w:pPr>
            <w:r>
              <w:rPr>
                <w:rFonts w:cs="Arial" w:ascii="Arial" w:hAnsi="Arial"/>
                <w:sz w:val="22"/>
                <w:szCs w:val="16"/>
                <w:lang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7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76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  <w:t>Załącznik nr 4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rFonts w:ascii="Arial" w:hAnsi="Arial" w:cs="Arial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5T16:49:00Z</dcterms:created>
  <dc:creator>Barbara Wilk</dc:creator>
  <dc:description/>
  <cp:keywords/>
  <dc:language>en-US</dc:language>
  <cp:lastModifiedBy>Małgosia</cp:lastModifiedBy>
  <cp:lastPrinted>2023-09-11T10:07:00Z</cp:lastPrinted>
  <dcterms:modified xsi:type="dcterms:W3CDTF">2024-06-08T07:40:00Z</dcterms:modified>
  <cp:revision>3</cp:revision>
  <dc:subject/>
  <dc:title>zal_nr_4_karta_kursu_201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4_karta_kursu_2019</vt:lpwstr>
  </property>
  <property fmtid="{D5CDD505-2E9C-101B-9397-08002B2CF9AE}" pid="3" name="mbof">
    <vt:lpwstr/>
  </property>
</Properties>
</file>