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 (nauczycielsk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oczesne technologie w procesie samokształce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>Introduction to Pedagog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 dotyczący nowoczesnych technologii w procesie samokształcenia osób dorosłych skupia się na wykorzystaniu innowacyjnych narzędzi i platform edukacyjnych do efektywnego uczenia się. Uczestnicy zdobędą umiejętności związane z korzystaniem z aplikacji mobilnych, mediów społecznościowych oraz sztucznej inteligencji w celu rozwijania swojej wiedzy i umiejętności. Dodatkowo kurs omówi kwestie bezpieczeństwa online oraz trendy w edukacji cyfrowej, przygotowując uczestników do samodzielnego i skutecznego samokształcenia się w erze nowoczesnych technologii.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471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W01: Uczestnik będzie posiadał wiedzę na temat różnorodnych platform e-learningowych i aplikacji mobilnych, zdolnych do wspierania procesu samokształcenia się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W02: Uczestnik zrozumie zastosowanie gamifikacji, mikronauczania i uczenia się adaptacyjnego jako skutecznych technik uczenia się onlin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W03: Uczestnik będzie miał świadomość trendów w edukacji online oraz umiejętność korzystania z narzędzi opartych na sztucznej inteligencji w celu usprawnienia procesu samokształcenia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U01: potrafi analizować i interpretować wykorzystanie nowoczesnych technologii w procesie samokształcenia, korzystając z wiedzy z zakresu edukacji online oraz innych powiązanych dziedzin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U02: umie konstruować kursy  w postaci cyfrowej na tematy dotyczące zastosowania nowoczesnych technologii w procesie samokształcenia, korzystając z różnych praktycznych  podejść i praktycznych przykładów opartych na doświadczeniu i nabytej wiedzy z przeprowadzonej lekcji onlin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 potrafi dyskutować na temat ważności samokształcenia  jako nauki tworzącą poprawną strukturę w kształceniu nauczycieli oraz ich relacji z nowymi technologiami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1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podzielony na część podającą oraz na części dyskusyjno-tematyczn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- ćwiczenia polegają na: moderowanej dyskusji na wybrane tematy z zakresu pedagogiki (oparte o literaturę), i analizie wybranych ćwiczeń opartych na materiałach do nauki zdalnej i kursów samodokształcająch  audio-video,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rPr>
                <w:rFonts w:ascii="Arial" w:hAnsi="Arial"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pl-PL"/>
              </w:rPr>
              <w:t>Korzystanie z platform e-learningowych i aplikacji mobilnych do samokształcenia się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pl-PL"/>
              </w:rPr>
              <w:t>Wykorzystanie mediów społecznościowych do nauki i wymiany wiedzy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pl-PL"/>
              </w:rPr>
              <w:t>Tworzenie i udostępnianie treści edukacyjnych za pomocą narzędzi online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pl-PL"/>
              </w:rPr>
              <w:t>Techniki efektywnego uczenia się online, takie jak gamifikacja, mikronauczanie i uczenie się adaptacyjne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pl-PL"/>
              </w:rPr>
              <w:t>Bezpieczeństwo online i ochrona danych osobowych podczas nauki w internecie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pl-PL"/>
              </w:rPr>
              <w:t>Wykorzystanie sztucznej inteligencji i analizy danych w procesie samokształcenia się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pl-PL"/>
              </w:rPr>
              <w:t>Tworzenie i zarządzanie cyfrowymi portfelami umiejętności i osiągnięć edukacyjnych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80"/>
              <w:rPr>
                <w:rFonts w:ascii="Arial" w:hAnsi="Arial"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pl-PL"/>
              </w:rPr>
              <w:t>Trendy w edukacji online i przyszłość samokształcenia się za pomocą nowoczesnych technologi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1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eastAsia="Arial" w:cs="Arial" w:ascii="Arial" w:hAnsi="Arial"/>
          <w:color w:val="000000"/>
          <w:lang w:eastAsia="pl-PL"/>
        </w:rPr>
        <w:t>Dylak S., Wawrzyniak K. (2017). Mózg – technologia cyfrowa – edukacja. W: S. W., Kultura, edukacja, technologia kształcenia – konteksty nowomedialne. Poznań: s. 73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Gołek B. [2017, 1(8)]. Samokształcenie i samowychowanie młodzieży jako wyzwanie współczesności. „Konteksty Pedagogiczne”,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Kuruliszwili S. (2017). E-learning incydentalny a samokształcenie, uczenie incydentalne i konektywne – charakterystyka zjawiska. Edukacja Ustawiczna Dorosłych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cs="Segoe UI" w:ascii="Segoe UI" w:hAnsi="Segoe UI"/>
          <w:color w:val="000000"/>
          <w:shd w:fill="FFFFFF" w:val="clear"/>
        </w:rPr>
        <w:t>Dobrołowicz W., Gralewski J. (red.), </w:t>
      </w:r>
      <w:r>
        <w:rPr>
          <w:rStyle w:val="Emphasis"/>
          <w:rFonts w:cs="Segoe UI" w:ascii="Segoe UI" w:hAnsi="Segoe UI"/>
          <w:color w:val="000000"/>
          <w:shd w:fill="FFFFFF" w:val="clear"/>
        </w:rPr>
        <w:t>Kreatywność nowe aspekty poznawcze i praktyczne</w:t>
      </w:r>
      <w:r>
        <w:rPr>
          <w:rFonts w:cs="Segoe UI" w:ascii="Segoe UI" w:hAnsi="Segoe UI"/>
          <w:color w:val="000000"/>
          <w:shd w:fill="FFFFFF" w:val="clear"/>
        </w:rPr>
        <w:t>, Wszechnica Polska, Warszawa 2005, s. 81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cs="Segoe UI" w:ascii="Segoe UI" w:hAnsi="Segoe UI"/>
          <w:color w:val="000000"/>
          <w:shd w:fill="FFFFFF" w:val="clear"/>
        </w:rPr>
        <w:t>Strykowski W., </w:t>
      </w:r>
      <w:r>
        <w:rPr>
          <w:rStyle w:val="Emphasis"/>
          <w:rFonts w:cs="Segoe UI" w:ascii="Segoe UI" w:hAnsi="Segoe UI"/>
          <w:color w:val="000000"/>
          <w:shd w:fill="FFFFFF" w:val="clear"/>
        </w:rPr>
        <w:t>Kompetencje nauczyciela szkoły współczesnej</w:t>
      </w:r>
      <w:r>
        <w:rPr>
          <w:rFonts w:cs="Segoe UI" w:ascii="Segoe UI" w:hAnsi="Segoe UI"/>
          <w:color w:val="000000"/>
          <w:shd w:fill="FFFFFF" w:val="clear"/>
        </w:rPr>
        <w:t>, "Edukacja Medialna", nr 4/2002,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Hyżak D.,Kompetencje i umiejętności nauczycieli wobec wyzwań XXI wieku, [W:] F. Bereźnicki, K. Denek, Edukacja jutra, Instytut Pedagogiki Uniwersytetu Szczecińskiego, Szczecin 2005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W. Brezinka, Wychowanie i pedagogika w dobie przemian kulturowych, Kraków 2005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MS Gothic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MS Gothic" w:hAnsi="ArialMT;MS Gothic" w:cs="ArialMT;MS Gothic"/>
      <w:b w:val="false"/>
      <w:bCs w:val="false"/>
      <w:i w:val="false"/>
      <w:iCs w:val="false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1:39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2T11:39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