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sja głos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Voice emiss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dobycie wiedzy na temat procesu mówienia, zasad poprawnej emisji głosu oraz estetycznej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kutecznej komunikacji werba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rozwinięcie możliwości głos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poznanie się z podstawowymi technikami rozwijającymi kompetencję komunikacyjn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prowadzony jest w jęz.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Posiada elementarną wiedzę o miejscu kultur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żywego słowa w systemie nauk humanistycznych oraz j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iązaniach z innymi naukami, m.in. fizjologią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sychologi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Zna podstawową terminologię z zakresu kultur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żywego słowa oraz emisji głosu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Ma podstawową wiedzę z zakresu prawid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misji głosu oraz kultury żywego sło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 Ma uporządkowaną wiedzę na temat metod pra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d skuteczną komunikacją werbalną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 Ma świadomość znaczenia komunikacji werba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procesie komunikacji międzyludzki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 Zna i rozumie podstawowe metody pracy nad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łosem i wypowiedzią ustną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samodzielnie wyszukiwać, selekcjonować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nalizować informacje przydatne w pogłębianiu wied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 temat emisji głosu i kultury żywego słowa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samodzielnie rozwijać umiejętnoś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świadomego posługiwania się głosem i skute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munikowania werbalnego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analizować różne wypowiedzi ustne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reślić ich skuteczność komunikacyjną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 Rozumie potrzebę stałego doskonalenia komunikacji werbalnej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Ma świadomość roli języka w kształtowaniu tożsamości narodowej, dba o poprawność i estetykę wypowiedz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2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wprowadzający w zagadnienia dotyczące kultury żywego słowa i emisji głos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raktycz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kaz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dyskusj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odstawowe wiadomości o procesie mówienia i higienie głos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Techniki rozładowywania zbędnych napięć w cie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Ćwiczenia praksji ora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Poprawna emisja głos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odpowiednia posta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oddech peł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bezpieczna fonacj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rezonan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Kultura żywego słowa- podstawowe zagadnienia terminologicz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Samogłoski ustne w izolacji i ciągu mowny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Zasady wymowy samogłosek nos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Spółgłoski- rozziewy, trudne grupy spółgłoskowe, upodobnienia, uproszcz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 Prozodemy w skutecznej i estetycznej komunikacji werba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 Przygotowanie tekstu do wygłosze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1. Bednarek J.D. „Ćwiczenia wyrazistości mowy”, Wrocław 2005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. Tarasiewicz B. „Mówię i śpiewam świadomie”, Kraków 2003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1. Ciecierska-Zajdel B. „Trening głosu”, Warszawa 2012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. Linklater K. „Uwolnij swój głos”, Kraków 2012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3. Lowen A. „ Duchowość ciała”, Warszawa 2018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4. Toczyska B. „Głośno i wyraźnie”, Gdańsk 2007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5. Toczyska B. „Elementarne ćwiczenia dykcji”, Gdańsk 2000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6. Walczak- Deleżyńska M. „Aby język giętki…”, Wrocław 2004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2:05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2T12:05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