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techni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techni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techniki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danego przedmiot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4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11:4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