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Technika z informatyką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pacing w:lineRule="auto" w:line="256" w:before="0" w:after="0"/>
              <w:ind w:left="6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agnoza edukacyjn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pacing w:lineRule="auto" w:line="256" w:before="0" w:after="0"/>
              <w:ind w:right="1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eastAsia="Arial" w:cs="Arial" w:ascii="Arial" w:hAnsi="Arial"/>
                <w:i/>
                <w:lang w:val="en-GB"/>
              </w:rPr>
              <w:t>Educational diagnosi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val="en-GB" w:eastAsia="pl-PL"/>
        </w:rPr>
      </w:pPr>
      <w:r>
        <w:rPr>
          <w:rFonts w:eastAsia="Times New Roman" w:cs="Arial" w:ascii="Arial" w:hAnsi="Arial"/>
          <w:sz w:val="20"/>
          <w:szCs w:val="20"/>
          <w:lang w:val="en-GB"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hab. Henryk Noga, prof.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inż. Piotr Mig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Celem kursu jest przedstawienie procesu diagnozy edukacyjnej. Poznanie i umiejętności stosowania metod i technik indywidualnego poznawania ucznia, diagnozowania problemów grupowych w klasie szkolnej. Poznanie wybranych narzędzi badania dojrzałości szkolnej oraz testów badania umiejętności szkolnych.</w:t>
              <w:tab/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 Ma wiedzę na temat metod i technik poznawani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cznia oraz jego środowiska; szczególnie zna technik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wiadu, obserwacji, ankiety, dyferencjału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emantycznego, testów socjometryczn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 Ma wiedzę na temat środowisk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chowawczych, ich specyfik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 Ma wiedzę na temat projektowania i prowadzeni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adań diagnostycznych w praktyce pedagogicznej, zn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techniki stanu ucznia ucznia.  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6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 Dokonuje obserwacji i analizy sytuacji i zdarzeń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edagogicznych, wykorzystuje wiedzę psychologicznopedagogiczną i proponuje rozwiązanie stwierdzonych problemów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 Potrafi zdiagnozować potrzeby, możliwości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dolności i trudności ucznia i zaprojektować dla niego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powiednie wsparcie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 Potrafi określić przybliżony potencjał ucznia 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doradzić w ścieżce rozwojowej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 Skutecznie się komunikuje i buduje relacje</w:t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zajemnego zaufania między wszystkimi podmiotami</w:t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cesu kształcenia, włączające ich w działania</w:t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przyjające efektywności nauczania, dialogowo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rozwiązując konflikty i tworząc dobrą atmosferę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pl-PL"/>
              </w:rPr>
            </w:pPr>
            <w:r>
              <w:rPr>
                <w:rFonts w:cs="ArialMT;Times New Roman" w:ascii="ArialMT;Times New Roman" w:hAnsi="ArialMT;Times New Roman"/>
                <w:color w:val="000000"/>
                <w:sz w:val="20"/>
                <w:szCs w:val="20"/>
              </w:rPr>
              <w:t>K01</w:t>
              <w:b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ćwiczenia polegają na: warsztatach z wykorzystaniem metod aktywizujących, obserwacja ucznia na podstawie filmu- dokonywanie opisu, wywiady z uczniem.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Na ocenę końcową składa się: obecność (wykład ponad 50 %; ćwiczenia 1 nieobecność nieusprawiedliwiona), aktywność na zajęciach, zdanie sprawdzianu zaliczeniowego lub zaliczenie przygotowanej prezentacji. 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1. Pojęcie i znaczenie diagnozy edukacyjnej. Typologie i składniki systemu edukacyjnego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2. Warunki wpływające na przebieg oraz skuteczność uczenia się i funkcjonowania ucznia; metody i techniki wspomagające uczenie się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3. Zasady i metody dokonywania diagnozy nauczycielskiej i określania potencjału ucznia; techniki diagnostyczne w pedagogice: obserwacja, analiza dokumentów, metody kwestionariuszowe: wywiad, ankieta,; socjometria; pomiar dydaktyczny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4. Specyficzne trudności w uczeniu się – dysleksja, dysgrafia, dysortografia i dyskalkulia oraz trudności w uczeniu się; zapobieganie i wczesne wykrywanie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5. Trafność oceniania szkolnego jako proces wspierania edukacyjnego rozwoju ucznia i cel diagnozy edukacyjnej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spacing w:lineRule="auto" w:line="256" w:before="0" w:after="130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 xml:space="preserve">Wykaz literatury podstawowej: 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/>
      </w:pPr>
      <w:r>
        <w:rPr>
          <w:rFonts w:eastAsia="Arial" w:cs="Arial" w:ascii="Arial" w:hAnsi="Arial"/>
          <w:color w:val="000000"/>
          <w:lang w:eastAsia="pl-PL"/>
        </w:rPr>
        <w:t>Brzezińska A.I. Socjometria [w:] Brzeziński J.M. (red.) (2020) Metodologia badań społecznych, Wyd. Zysk i Spółka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15" w:hanging="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>Brzezińska A.I, Brzeziński J.M., Skale szacunkowe w badaniach diagnostycznych [w:]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15" w:hanging="0"/>
        <w:rPr/>
      </w:pPr>
      <w:r>
        <w:rPr>
          <w:rFonts w:eastAsia="Arial" w:cs="Arial" w:ascii="Arial" w:hAnsi="Arial"/>
          <w:color w:val="000000"/>
          <w:lang w:eastAsia="pl-PL"/>
        </w:rPr>
        <w:t>Brzeziński J.M. (red.) (2011) Metodologia badań społecznych, Wyd. Zysk i Spółka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/>
      </w:pPr>
      <w:r>
        <w:rPr>
          <w:rFonts w:eastAsia="Arial" w:cs="Arial" w:ascii="Arial" w:hAnsi="Arial"/>
          <w:color w:val="000000"/>
          <w:lang w:eastAsia="pl-PL"/>
        </w:rPr>
        <w:t>Mądry – Kupiec M., Zawisza E., Śliwa E, (2018), Objaw-znak-kod. Rozważania w kontekście prawidłowego i zaburzonego rozwoju dziecka, Wyd. UP Kraków.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>Knapik T., (2018), Diagnoza funkcjonalna. Planowanie pomocy psychologiczno-pedagogicznej, ORE, Warszawa;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>Niemierko B.(2012), Kształcenie szkolne : podręcznik skutecznej dydaktyki, Łośgraf - Oficyna Wydawnicza,Warszawa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>Niemierko B.(2016), Diagnostyka edukacyjna; ebook. Wydawnictwo Naukowe PWN, Warszawa.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15" w:hanging="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>Niemierko B.(red.),(2019), Znaczenie diagnozy edukacyjnej dla procesu kształcenia, Warszawa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15" w:hanging="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</w:r>
    </w:p>
    <w:p>
      <w:pPr>
        <w:pStyle w:val="Normal"/>
        <w:spacing w:lineRule="auto" w:line="256" w:before="0" w:after="107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 xml:space="preserve">Wykaz literatury uzupełniającej: </w:t>
      </w:r>
    </w:p>
    <w:p>
      <w:pPr>
        <w:pStyle w:val="Normal"/>
        <w:widowControl w:val="false"/>
        <w:pBdr>
          <w:top w:val="single" w:sz="4" w:space="1" w:color="D0CECE"/>
          <w:left w:val="single" w:sz="4" w:space="4" w:color="D0CECE"/>
          <w:bottom w:val="single" w:sz="4" w:space="1" w:color="D0CECE"/>
          <w:right w:val="single" w:sz="4" w:space="4" w:color="D0CECE"/>
        </w:pBdr>
        <w:suppressAutoHyphens w:val="true"/>
        <w:autoSpaceDE w:val="false"/>
        <w:spacing w:lineRule="auto" w:line="240" w:before="0" w:after="0"/>
        <w:rPr/>
      </w:pPr>
      <w:r>
        <w:rPr>
          <w:rFonts w:eastAsia="Times New Roman" w:cs="Arial" w:ascii="Arial" w:hAnsi="Arial"/>
          <w:szCs w:val="16"/>
          <w:lang w:eastAsia="pl-PL"/>
        </w:rPr>
        <w:t>Grzywniak C. (2012), Stymulacja rozwoju dzieci z trudnościami w uczeniu się, Wydawnictwo Naukowe Uniwersytetu Pedagogicznego, Kraków.</w:t>
      </w:r>
    </w:p>
    <w:p>
      <w:pPr>
        <w:pStyle w:val="Normal"/>
        <w:widowControl w:val="false"/>
        <w:pBdr>
          <w:top w:val="single" w:sz="4" w:space="1" w:color="D0CECE"/>
          <w:left w:val="single" w:sz="4" w:space="4" w:color="D0CECE"/>
          <w:bottom w:val="single" w:sz="4" w:space="1" w:color="D0CECE"/>
          <w:right w:val="single" w:sz="4" w:space="4" w:color="D0CECE"/>
        </w:pBdr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Janiszewska B. (2012), Diagnoza dojrzałości szkolnej, Wydawnictwo Szkolne i Pedagogiczne, Warszawa.</w:t>
      </w:r>
    </w:p>
    <w:p>
      <w:pPr>
        <w:pStyle w:val="Normal"/>
        <w:widowControl w:val="false"/>
        <w:pBdr>
          <w:top w:val="single" w:sz="4" w:space="1" w:color="D0CECE"/>
          <w:left w:val="single" w:sz="4" w:space="4" w:color="D0CECE"/>
          <w:bottom w:val="single" w:sz="4" w:space="1" w:color="D0CECE"/>
          <w:right w:val="single" w:sz="4" w:space="4" w:color="D0CECE"/>
        </w:pBdr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Koszwa U. (2019), Wczesna diagnoza dziecięcych trudności w liczeniu. Wydawnictwo „ Impuls”, Kraków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spacing w:before="0" w:after="20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rialMT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Fontstyle01">
    <w:name w:val="fontstyle0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1T12:03:00Z</dcterms:created>
  <dc:creator>Monika</dc:creator>
  <dc:description/>
  <cp:keywords/>
  <dc:language>en-US</dc:language>
  <cp:lastModifiedBy>Małgosia</cp:lastModifiedBy>
  <cp:lastPrinted>2012-01-27T08:28:00Z</cp:lastPrinted>
  <dcterms:modified xsi:type="dcterms:W3CDTF">2024-06-11T12:03:00Z</dcterms:modified>
  <cp:revision>2</cp:revision>
  <dc:subject/>
  <dc:title>zal_nr_7_karta_kursu_specjalnosci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7_karta_kursu_specjalnosciowego</vt:lpwstr>
  </property>
  <property fmtid="{D5CDD505-2E9C-101B-9397-08002B2CF9AE}" pid="3" name="mbof">
    <vt:lpwstr/>
  </property>
</Properties>
</file>