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Informatyka Stosowana w Technice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żynieria dokumentów elektroniczn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lectronic document engineering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Kamila Kluczewska-Chmielarz, prof. UKEN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ursu jest zapoznanie studentów z tematyką dokumentów elektronicznych oraz sposobami ich tworzenia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ma wiedze z zakresu dokumentów elektronicznych, ich tworzenia i uwierzytelniania takich dokumentów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 zna zasady elektronicznego obiegu dokumentów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 W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 W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Potrafi omówić sposoby tworzenia dokument elektroniczny z wykorzystaniem różnego oprogramowania, w tym potrafi konwertować  dokument papierowy na elektroniczny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potrafi określić metody uwierzytelniania dokumentu elektroniczn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, potrafi przeanalizować drogę dokumentu elektronicznego w elektronicznym systemie obiegu dokumentów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U03, U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3, U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potrafi współpracować w zespol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, wykonuje swoje zadania w sposób profesjonalny mając świadomość ważności tematyki dokumentów elektronicznych we współczesnym świeci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br w:type="page"/>
      </w: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jęcia są prowadzone w formie wykładu z wykorzystaniem prezentacji multimedialnej oraz ćwiczeń konwersatoryjnych z wykorzystaniem komputerów, na których studenci wykonują indywidualnie i\lub grupowo zadania zlecone przez prowadzącego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liczenie wykładu ustalane jest na podstawie zaliczenia ćwiczeń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cena z ćwiczeń ustalana jest na podstawie oceny z projektu zaliczeniowego (indywidualnego lub grupowego). Do każdego projektu prowadzący zadaje pytania sprawdzające wiedzę z całego przedmiotu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dstawą uzyskania oceny końcowej jest obecność na zajęciac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ematy wykładów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prowadzenie o dokumentach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o to jest dokument elektroniczny? Różne rodzaje dokumentów elektronicznych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Akty prawne dotyczące dokumentów elektronicznych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Uwierzytelnianie dokumentów elektronicznych (m.in. podpis elektroniczny w programach office, pdf, profil zaufany, itp)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Elektroniczny obieg dokumentów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ematy ćwiczeń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worzenie dokumentów elektronicznych z wykorzystaniem pakietu office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worzenie dokumentów elektronicznych z wykorzystaniem środowiska TeX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worzenie dokumentów elektronicznych z wykorzystaniem html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worzenie dokumentów elektronicznych z wykorzystaniem oprogramowania pdf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worzenie dokumentów elektronicznych z wykorzystaniem Canva Docs,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onwersja dokumentu papierowego na dokument elektroniczny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dpisywanie dokumentów elektronicznych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Analiza elektronicznego systemu obiegu dokumentów - przykładowe programy, itp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liczeni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ateriały dydaktyczne przygotowane przez prowadzącego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yfryzacja w procesach komunikowania / pod red. Wandy Krzemińskiej i Piotra Nowaka, Poznań : Sorus Wydawnictwo i Drukarnia, 2004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okumenty elektroniczne / pod red. Mirosława Górnego i Piotra Nowaka ; Instytut Lingwistyki Uniwersytetu im. A. Mickiewicza. Zakład Komunikacji Społecznej, Poznań : Wydaw. Sorus, 1999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okumentacja elektroniczna w podmiotach publicznych / red. nauk. Grażyna Szpor ; [poszczególne cz. napisali:] Dorota Chromicka [et al.], Warszawa : LEX a Wolters Kluwer business, 2013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bowiązki administracji w komunikacji elektronicznej / Aleksandra Monarcha-Matlak, Warszawa : Oficyna a Wolters Kluwer business, 2008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1035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51"/>
      </w:tblGrid>
      <w:tr>
        <w:trPr>
          <w:trHeight w:val="1112" w:hRule="atLeast"/>
        </w:trPr>
        <w:tc>
          <w:tcPr>
            <w:tcW w:w="103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GB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GB" w:eastAsia="pl-PL"/>
              </w:rPr>
              <w:t>Electronic Document Preparation and Management for CSEC Examinations, Kyle Skeete, Cambridge University Press, 2011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awne aspekty nowych regulacji w obszarze dokumentu elektronicznego, Sylwia Kotecka, Elektroniczna Administracja, Nr 3/2017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 xml:space="preserve">Dokumentacja i jej podział, Robert Degen, Współczesna dokumentacja urzędowa, Toruń 2011 </w:t>
            </w:r>
            <w:hyperlink r:id="rId2">
              <w:r>
                <w:rPr>
                  <w:rStyle w:val="InternetLink"/>
                  <w:rFonts w:cs="Arial" w:ascii="Arial" w:hAnsi="Arial"/>
                </w:rPr>
                <w:t>https://repozytorium.umk.pl/bitstream/handle/item/5524/Dokumentacja_i_jej_podzial.pdf?sequence=1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Instrukcja obsługi oprogramowania offic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Instrukcja obsługi oprogramowania pdf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>Nie za krótkie wprowadzenie do systemu LaTeX 2ε, Tobias Oetiker, dokument elektroniczny (</w:t>
            </w:r>
            <w:hyperlink r:id="rId3">
              <w:r>
                <w:rPr>
                  <w:rStyle w:val="InternetLink"/>
                  <w:rFonts w:cs="Arial" w:ascii="Arial" w:hAnsi="Arial"/>
                </w:rPr>
                <w:t>http://home.agh.edu.pl/~mszpyrka/lib/exe/fetch.php?media=lshort2e.pdf</w:t>
              </w:r>
            </w:hyperlink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>Dz. U. z 2023r. poz. 57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 xml:space="preserve">Dz. U. z 2005r. o informatyzacji działalności podmiotów realizujących zadania publiczne (z późniejszymi zmianami), dokument elektroniczny: </w:t>
            </w:r>
            <w:hyperlink r:id="rId4">
              <w:r>
                <w:rPr>
                  <w:rStyle w:val="InternetLink"/>
                  <w:rFonts w:cs="Arial" w:ascii="Arial" w:hAnsi="Arial"/>
                </w:rPr>
                <w:t>https://isap.sejm.gov.pl/isap.nsf/download.xsp/WDU20170000570/U/D20170570Lj.pdf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zprawa doktorska M. Godlewska Model otwartej architektury rozproszonych dokumentów elektronicznych wspierającej proces podejmowania decyzji w trybie obliczeń zespołowych </w:t>
            </w:r>
            <w:hyperlink r:id="rId5">
              <w:r>
                <w:rPr>
                  <w:rStyle w:val="InternetLink"/>
                  <w:rFonts w:cs="Arial" w:ascii="Arial" w:hAnsi="Arial"/>
                </w:rPr>
                <w:t>https://pbc.gda.pl/Content/32567/phd_godlewska_magdalena.pdf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Podręcznik. Naturalny dokument elektroniczny </w:t>
            </w:r>
            <w:hyperlink r:id="rId6">
              <w:r>
                <w:rPr>
                  <w:rStyle w:val="InternetLink"/>
                  <w:rFonts w:cs="Arial" w:ascii="Arial" w:hAnsi="Arial"/>
                </w:rPr>
                <w:t>https://epodrecznik.mc.gov.pl/mediawiki/index.php?title=Naturalny_dokument_elektroniczny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hyperlink r:id="rId7">
              <w:r>
                <w:rPr>
                  <w:rStyle w:val="InternetLink"/>
                  <w:rFonts w:cs="Arial" w:ascii="Arial" w:hAnsi="Arial"/>
                </w:rPr>
                <w:t>https://arslege.pl/definicja-dokumentu/k9/a88251/</w:t>
              </w:r>
            </w:hyperlink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pozytorium.umk.pl/bitstream/handle/item/5524/Dokumentacja_i_jej_podzial.pdf?sequence=1" TargetMode="External"/><Relationship Id="rId3" Type="http://schemas.openxmlformats.org/officeDocument/2006/relationships/hyperlink" Target="http://home.agh.edu.pl/~mszpyrka/lib/exe/fetch.php?media=lshort2e.pdf" TargetMode="External"/><Relationship Id="rId4" Type="http://schemas.openxmlformats.org/officeDocument/2006/relationships/hyperlink" Target="https://isap.sejm.gov.pl/isap.nsf/download.xsp/WDU20170000570/U/D20170570Lj.pdf" TargetMode="External"/><Relationship Id="rId5" Type="http://schemas.openxmlformats.org/officeDocument/2006/relationships/hyperlink" Target="https://pbc.gda.pl/Content/32567/phd_godlewska_magdalena.pdf" TargetMode="External"/><Relationship Id="rId6" Type="http://schemas.openxmlformats.org/officeDocument/2006/relationships/hyperlink" Target="https://epodrecznik.mc.gov.pl/mediawiki/index.php?title=Naturalny_dokument_elektroniczny" TargetMode="External"/><Relationship Id="rId7" Type="http://schemas.openxmlformats.org/officeDocument/2006/relationships/hyperlink" Target="https://arslege.pl/definicja-dokumentu/k9/a88251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6T14:44:00Z</dcterms:created>
  <dc:creator>Monika</dc:creator>
  <dc:description/>
  <cp:keywords/>
  <dc:language>en-US</dc:language>
  <cp:lastModifiedBy>Kamila</cp:lastModifiedBy>
  <cp:lastPrinted>2012-01-27T08:28:00Z</cp:lastPrinted>
  <dcterms:modified xsi:type="dcterms:W3CDTF">2025-05-09T14:07:00Z</dcterms:modified>
  <cp:revision>7</cp:revision>
  <dc:subject/>
  <dc:title>KARTA KURSU (realizowanego w module specjalności ……………………</dc:title>
</cp:coreProperties>
</file>