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b/>
        </w:rPr>
        <w:t>Informatyka stosowana w technic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wanie i symulacje komputer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omputer modeling and simul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Olesia Nawrocka, prof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przedmiotu jest poznanie podstawowych technik modelowania i symulacji komputerowych. Zrozumienie istoty modelowanego procesu, dopasowania parametrów modelu, badania wpływu różnych czynników na model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obycie wiedzy z zakresu metod i procesów związanych z modelowaniem i symulacją komputerową, w zakresie mechaniki ciał stał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ycie praktycznej wiedzy i umiejętności posługiwania się specjalistycznym oprogramowaniem inżynierskim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jomość Matematyki, metody probabilistyczne i statyczne, algorytmy i struktury danych. Podstawy programowania obiektowego C/C++(Python).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projektowania, pisania i uruchamiania programów w języku C/C++ (Python). 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nformatyki i systemów informatycznych, Wstęp do programowania, Programy użytkowe i systemy baz danych, Programowanie obiektow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1 zna informatyczne systemy zarządzania produkcją, języki programowania oraz wybrane oprogramowanie do symulacji zjawisk fizykochem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2 ma zaawansowaną wiedzę z zakresu fizycznych podstaw oraz problemów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3 posiada wiedzę ze struktur danych oraz rozróżnia techniki projektowania algorytmów, i zna abstrakcyjne struktury da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1 potrafi dokonać analizy d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 potrafi tworzyć, testować i analizować oprogramowanie komputer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3 projektuje z użyciem oprogramowania inżynierski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4 potrafi rozwiązywać problemy inżynierskie w oparciu o posiadaną wiedz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1 ma świadomość ważności i rozumie pozatechniczne aspekty i skutki działalności inżynier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 potrafi współdziałać i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3 działa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rs składa się z wykładów i zajęć prowadzonych w formie laboratorium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obejmuje zagadnienia merytoryczne prezentowane w formie prezentacji i omówienia podstaw przez wykładowcę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ramach ćwiczeń laboratoryjnych na bieżąco będzie weryfikowana wiedza przekazywana podczas wykładów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w ramach pracy indywidualnej realizują zadane zadania oraz projekty, dotyczące modelowania i symulacji elementów rzeczywistości, używając odpowiednie narzędzi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cenę dobrą i bardzo dobrą uzyska student, który: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iada wiedzę podstawowych technik modelowania i symulacji komputerowych.                 - rozumie istoty modelowanego procesu, dopasowania parametrów modelu, wpływu różnych czynników na model.                                                                                                        - posiada wiedzę z zakresu metod i procesów związanych z modelowaniem i symulacją komputerową, w zakresie mechaniki ciał stałych.                                                      - potrafi pracować z oprogramowaniem do modelowania i symulacji komputerowej, w zakresie mechaniki ciał stał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a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 Modelowanie matematyczne i metody naukowe. Wymiary i jednostki. Abstrakcja i ska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 Modele aproksymujące i walidacyj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. Modele przepływu ruch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 Modelowanie drgań swobodnych. Stosowanie modeli drg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 Ciągłe modelowanie optymalizacyj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>Programowanie liniowe w modelach symula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 Elementy inżynierii ruch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 Podstawowe rozkłady statystyczne w symul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 Wybrane problemy z praktyk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Krzysztof Krup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Modelowanie, symulacja i prognozowanie.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Wydawnictwo Naukowe PWN</w:t>
              </w:r>
            </w:hyperlink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, 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WN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202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  <w:lang w:val="en-US"/>
              </w:rPr>
              <w:t>Boccara Nino, Modeling Complex Systems, Springer-Verlag New York, Inc.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6022E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</w:rPr>
              <w:t>3. Celmerowski Andrzej, Modelowanie i symulacja układów fizycznych MATLAB/ SIMULINK. Wydaw. Politechniki Białostockiej. Białystok 200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</w:rPr>
              <w:t>4. Guntenbaum Jakub, Modelowanie matematyczne systemów, Akademicka Oficyna Wydawnicza EXIT, Warszawa,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6022E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</w:rPr>
              <w:t>5. Krajka Andrzdej, Modelowanie i symulacje, Wydaw UMCS, Lublin 201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 </w:t>
            </w: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  <w:lang w:val="en-US"/>
              </w:rPr>
              <w:t>Raczyński Stanisław, Modelling and Simulation, Wiley;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 </w:t>
            </w: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  <w:lang w:val="en-US"/>
              </w:rPr>
              <w:t>Wolfram Stephen, Modeling Chemical Systems Using Cellular Automata, 2005 – Springer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. Wstęp do modelowania komputerowego w fizyce. Zbiorowa Praca. Wydawnictwo Naukowe PWN, 2023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ioletta Grzenda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WANIE BAYESOWSKIE Teoria i przykłady zastosowań. SG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Dariusz Błaszczuk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Wstęp do prognozowania i symulacji.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Wydawnictwo Naukowe PW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202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Krzysztof-Krupa,a,74093759" TargetMode="External"/><Relationship Id="rId3" Type="http://schemas.openxmlformats.org/officeDocument/2006/relationships/hyperlink" Target="https://ksiegarnia.pwn.pl/wydawca/Wydawnictwo-Naukowe-PWN,w,69500989" TargetMode="External"/><Relationship Id="rId4" Type="http://schemas.openxmlformats.org/officeDocument/2006/relationships/hyperlink" Target="https://ksiegarnia.pwn.pl/wydawca/WNT,w,69238788" TargetMode="External"/><Relationship Id="rId5" Type="http://schemas.openxmlformats.org/officeDocument/2006/relationships/hyperlink" Target="https://ksiegarnia.pwn.pl/autor/Dariusz-Blaszczuk,a,72385281" TargetMode="External"/><Relationship Id="rId6" Type="http://schemas.openxmlformats.org/officeDocument/2006/relationships/hyperlink" Target="https://ksiegarnia.pwn.pl/wydawca/Wydawnictwo-Naukowe-PWN,w,6950098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15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14:10:00Z</dcterms:modified>
  <cp:revision>3</cp:revision>
  <dc:subject/>
  <dc:title>KARTA KURSU (realizowanego w module specjalności ……………………</dc:title>
</cp:coreProperties>
</file>