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construction laboratory of mechanical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zna teoretyczne podstawy techniki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, zna rodzaje materiałów stosowanych w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, ma wiedzę na temat rodzajów obróbki ubytkow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4, zna narzędzia i maszyny służące do obróbki ubytkow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zaliczenie na podstawie wykonanych projektów oraz sprawozdań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Zastosowanie obrabiarki sterowanej numerycznie do obróbki tworzyw sztucznych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. Darlewski – Obróbka skrawani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tworzyw sztucznych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2:09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22:09:00Z</dcterms:modified>
  <cp:revision>2</cp:revision>
  <dc:subject/>
  <dc:title>KARTA KURSU</dc:title>
</cp:coreProperties>
</file>