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dynamika techn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chnical thermodynam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termodynamika techniczna jest zapoznanie studen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z podstawami techniki cieplnej. Cele nauczania obejmują też wyrobienie umiejętności analizowania układów termodynamicznych i zastosowania posiadanej wiedzy do interpretacji zjawisk występujących w eksploatacji urządzeń cieplnych. Język prowadzenia zajęć pols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siada wiedzę z podstaw fizyki i chemii związanych z kurse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Umiejętność do stosowania podstawowej wiedzy z zakresu zjawisk fizycznych i chemicznych związanych z procesami produkcj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1 Posiada wiedzę dotyczącą pojęć termodynamiki fenomenologicznej i techniki cieplnej. Zna charakterystyczne przemiany termodynamiczn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 Ma wiedzę dotyczącą funkcjonowania urządzeń cieplnych, posiada wiedzę w zakresie bilansowania energii  układach termodynamicznych różnego rodzaju. Rozumie pojęcie entropii i jej rolę w przebiegu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ów termodynamicznych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metody określania sprawności i wydajności cieplnej silników, pomp ciepła i chłodziarek.  Posiada wiedzę niezbędną do rozwiązywania prostych problemów w zakresie techniki ciepl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1, K_W02, K_W03, K_W09, K_W10, K_W1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9, K_W10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9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U01 Potrafi rozpoznać układ termodynamiczny i napisać odpowiednie dla niego równanie bilansu energii. Umie określić sprawność lub wydajność cieplną urządzenia cieplneg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 Analizuje przemiany i obiegi termodynamiczn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dejmuje proste zadania projektowe i zdobywa potrzebn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1, K_U03, K_U07, K_U08, K_U9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1, K_U03, K_U08, K_U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3, K_U08, K_U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Współpracuje w grupie w celu rozwiązywania zadań i problemów termodynamicznych podejmowanych na zajęci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Potrafi dostosować się dynamicznie do aktualnych trendów w termodynamice techn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3, K_K04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3, 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rozwiązują zadania obliczeniowe. Praca studentów jest nadzorowana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pracy pisemnej złożonej z zagadnień teoretycznych oraz zadań obliczeni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Układ termodynamiczny. Parametry stanu układu, równanie stanu gazu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Bilans energii – pierwsz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Wymiana energii na sposób ciepła i pracy. Wymienniki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Entropia. Drug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Charakterystyczne przemiany termodynamiczne. Obiegi termodynamiczne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Para wodna i jej przemiany. Siłownie parowe. Elektrociepłownie. Elektrownie jądrowe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Egzergi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Silnik cieplny i pompa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Cieplne maszyny robocze i urządzenia chłodnicze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ezpośrednia konwersja energii. Problemy ochrony środowiska związane z eksploatacją urządzeń ciep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Sławomir Wilk, Termodynamika techniczna, Wydawnictwa Szkolne i Pedagogiczne, Warszawa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Andrzej Teodorczyk, Zbiór zadań z termodynamiki technicznej, Wydawnictwa Szkolne i Pedagogiczne, Warszawa 199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1. Stefan Wiśniewski: „Termodynamika techniczna” Wydawnictwo Naukowo - Techniczne, Warszawa 1999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Jerzy Banaszek, Jan Bzowski, Roman Domański, Jerzy Sado: „Termodynamika przykłady i zadania” oficyna wyd. Politechniki Warszawskiej, Warszawa 199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autoSpaceDE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9:28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2T09:28:00Z</dcterms:modified>
  <cp:revision>2</cp:revision>
  <dc:subject/>
  <dc:title>KARTA KURSU</dc:title>
</cp:coreProperties>
</file>