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Ekonomia jest zapoznanie studentów z podstawowymi  pojęciami z zakresu makroekonomii i mikroekonomii oraz aspektami związanymi z członkostwem Polski w Unii Europejskiej. Cele nauczania obejmują również podstawowe przygotowanie przyszłych inżynierów do pracy w zmieniających się warunkach gospodarki rynkowej. 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Ma wiedzę dotyczącą podstawowych pojęć z makroekonomii oraz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Rozumie istotę, warunki i mechanizmy integracji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 Posiada wiedzę na temat ekonomicznych problemów współczesnej glob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11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zajęć audytoryjnych zostaną rozszerzone zagadnienia omawiane na wykładach w formie dyskusji i przygotowania referatu na wybrany temat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5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i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 audytoryjne: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. Ekonomiczna rola współczesnego państwa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dstawowe narzędzia analizy ekonomicznej.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3. Produkt krajowy brutto i dochód narodowy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ierniki wzrostu gospodarczego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ynek pracy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Produkcja i koszty w przedsiębiorstwie. 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achunek ekonomicznej efektywności inwestycji.</w:t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 Gregory Mankiw, Mark P. Taylor, Makroekonomia, Polskie Wydawnictwo Ekonomiczne, Warszawa, 202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erbeka K. Integracja europejska : wybrane aspekty ekonomiczne i środowiskowe, Kraków : Wydawnictwo Uniwersytetu Jagiellońskiego, 202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09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esiak J.  „Ekonomia” Wydawnictwo Wyższej Szkoły Zarządzania , Warszawa,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Milewsk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., P</w:t>
            </w:r>
            <w:r>
              <w:rPr>
                <w:rFonts w:cs="Arial" w:ascii="Arial" w:hAnsi="Arial"/>
                <w:bCs/>
                <w:color w:val="241B34"/>
                <w:sz w:val="20"/>
                <w:szCs w:val="20"/>
                <w:shd w:fill="FFFFFF" w:val="clear"/>
              </w:rPr>
              <w:t xml:space="preserve">odstawy ekonomii. Ćwiczenia i zad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o Naukowe PWN, 2016, Warszaw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roman-mile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1T19:19:00Z</dcterms:modified>
  <cp:revision>15</cp:revision>
  <dc:subject/>
  <dc:title>KARTA KURSU</dc:title>
</cp:coreProperties>
</file>