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ystemy e-learning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-learning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zysztof Pytel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zegorz Jagł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rek Ogiel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lesia Nawroc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zysztof Pytel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mila Kluczewska-Chmielarz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tiana Konr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zegorz Litaw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mysław Pączk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poznanie studentów z podstawowymi zasadami projektowania, wdrażania i zarządzania systemami e-learningowymi. Studenci zdobędą umiejętności w zakresie wyboru odpowiednich narzędzi i technologii do tworzenia interaktywnych kursów online oraz oceniania ich efektywności. Celem jest również rozwój kompetencji w zakresie analizy potrzeb edukacyjnych oraz optymalizacji procesów nauczania zdalnego przy użyciu nowoczesnych technologii edukacyj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najomość podstawowych pojęć i metod z zakresu technologii informacyjnych oraz systemów komputerowych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edza na temat programowania, algorytmów oraz struktur danych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najomość zasad projektowania baz danych oraz podstawowych narzędzi do analizy danych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miejętność projektowania, implementowania i testowania aplikacji oraz systemów informatycznych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najomość narzędzi do analizy danych i pracy z bazami danych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dolność do współpracy w zespole oraz rozwiązywania problemów technicznych w środowisku programistycznym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Student posiada wiedzę na temat podstawowych pojęć związanych z e-learningiem, w tym struktury i funkcji systemów e-learningowych., technologie i narzędzia wykorzystywane w projektowaniu, wdrażaniu oraz zarządzaniu kursami onli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Student rozumie zasady projektowania efektywnych doświadczeń edukacyjnych online, uwzględniając metody dydaktyczne oraz potrzeby użytkowników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Student potrafi zaprojektować i wdrożyć kurs e-learningowy przy użyciu popularnych platform e-learningow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Student potrafi dobierać odpowiednie narzędzia i technologie do tworzenia interaktywnych treści, integrować różnorodne materiały multimedialne (wideo, tekst, quizy) w celu stworzenia angażującego kursu onlin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Student jest gotów do pracy w zespole multidyscyplinarnym, w którym będzie współpracować z nauczycielami, projektantami kursów i programistami, komunikuje się efektywnie w środowisku e-learningowym, zarówno z uczestnikami kursów, jak i innymi interesariuszami projektu edukacyjn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 jest gotów do ciągłego doskonalenia swoich umiejętności w zakresie technologii edukacyjnych i adaptacji do nowych narzędzi e-learningow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 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 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kład problemowy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kład konwersatoryjny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etoda warsztatowa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etoda projektowa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skusja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Wykłady – aktywny udział w dyskusji (30%)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Ćwiczenia – aktywny udział w dyskusji, projekt indywidualny (70%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y obejmują następujące zagadnieni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prowadzenie do e-learningu: definicja, historia i rozwój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ologie i narzędzia w systemach e-learningow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uktura i funkcjonowanie systemów e-learningow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latformy e-learningowe: porównanie Moodle, Blackboard, Canva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y dydaktyczne w e-learningu: podejścia i mode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owanie kursów e-learningowych: zasady i najlepsze praktyk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aktywność w kursach online: zastosowanie multimediów i narzędzi interaktywn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rządzanie treściami edukacyjnymi w systemach e-learningow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tandardy e-learningowe: SCORM, xAPI, LT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cenianie i monitorowanie postępów uczniów w e-learning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blemy i wyzwania w projektowaniu kursów e-learningow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żytkownicy systemów e-learningowych: role i zarządzanie dostępe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naliza efektywności kursów e-learningow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gadnienia związane z dostępnością i inkluzyjnością w edukacji onli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yszłość e-learningu: trendy i innowacje w technologii edukacyj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obejmują wybrane zagadnienia z zakresu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owanie i wdrażanie kursów e-learningowych przy użyciu platformy Moodl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worzenie interaktywnych treści edukacyjnych (quizy, testy, multimedia) w systemach e-learningow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gracja narzędzi zewnętrznych (np. wideo, fora dyskusyjne, systemy monitorowania postępów) w kursach onlin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nfiguracja i zarządzanie systemami e-learningowymi, w tym tworzenie kont użytkowników i zarządzanie grupam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naliza efektywności kursów e-learningowych, zbieranie feedbacku i dostosowywanie treści edukacyjnych na podstawie wynik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rlena Plebańska, E-learning : tajniki edukacji na odległ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idia Pokrzycka, Paulina Niedziółka, Dobre praktyki w e-learningu : e-learning akademicki i korporacyjn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iotr Karaś, Platformy e-learningowe w systemie edukacji : stan aktualny i perspektywy rozwoj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nata Marciniak, E-learning : projektowanie, realizowanie i ocena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rystian Tuczyński, Postawy nauczycieli akademickich wobec e-learningu w szkole wyższej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Ryszard Tadeusiewicz, E-learning na uczelniach : koncepcje, organizacja, wdrażanie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993" w:footer="709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4:34:00Z</dcterms:created>
  <dc:creator>Monika</dc:creator>
  <dc:description/>
  <cp:keywords/>
  <dc:language>en-US</dc:language>
  <cp:lastModifiedBy>Krzysztof Pytel</cp:lastModifiedBy>
  <cp:lastPrinted>2012-01-27T08:28:00Z</cp:lastPrinted>
  <dcterms:modified xsi:type="dcterms:W3CDTF">2025-05-06T15:07:00Z</dcterms:modified>
  <cp:revision>5</cp:revision>
  <dc:subject/>
  <dc:title>KARTA KURSU (realizowanego w module specjalności ……………………</dc:title>
</cp:coreProperties>
</file>