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First premedical hel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nauka oraz doskonalenie umiejętności udzielania pomocy w stan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grożenia życia oraz udzielania pierwszej pomocy przedmedycznej. Zna zasady udzielania pierwszej pomocy oraz potrafi wykonywać zabiegi resuscytacyjne w ramach obowiązujących norm medycz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i rozumie algorytm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iegów resuscytacyjnych u dorosłych i u dzie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omówi zasady udzielania pierwszej pomo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wybranych urazach oraz zachor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udzielić podstawowej pomocy przedmed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potrafi ułożyć pacjenta w pozycji bezpiecznej oraz unieruchomić kończynę po uraz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ierwszej pomocy, jak również jest gotów wykorzystać wiedzę i umiejętności w praktyce w momencie udzielania pomocy osobie potrzebując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praca pisemna (30%) i odpowiedź ustna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ystem powiadamiania ratunkowego i zasady wzywania służb ratunk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odpowiedzialności prawnej dotyczące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bezpieczeństwa podczas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stanu chorego (przytomność, stan świadomości, oddech, ozna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ąże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stępowanie z poszkodowanym nieprzytomnym nieurazowy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ez przyrządowe udrażnianie dróg oddechowych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resuscytacji krążeniowo - oddechowej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ługa zautomatyzowanego defibrylatora zewnętr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pozycji bezpie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urazach: złamania, zranienia, krwotoki, amputacja urazow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bite ciało obce, uraz o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unieruchamiania kończyn, zaopatrywania ran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ych metod i materiałów opatrun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z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topienie, wychłodzenie, przegrzanie, oparzenie termiczne, zadławie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żenie prąd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w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uszność, przedawkowanie substancji psychoaktywnych, zawał, ud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>Resuscytacja krążeniowo-oddechowa i automatyczna defibrylacja zewnętrzna, podręcznik do kursu, wydanie wg. wytycznych ERC</w:t>
        <w:tab/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Sowizdraniuk J., Sowizdraniuk P, Zanim przyjedzie pogotowie, Ratownictwo Praktyczne, Gliwice 2015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Noniewicz M. Pierwsza pomoc. Podręcznik dla studentów. PZWL Warszawa, 2011 Andres J. Pierwsza pomoc i resuscytacja </w:t>
        <w:tab/>
        <w:t xml:space="preserve">krążeniowo-oddechowa Podręcznik dla studentów 2011 Andres J.Wytyczne resuscytacji 2015, Wyd. ERC/PRC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2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09:25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