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tech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methods in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laboratoryjnych. Celem kursu jest zapoznanie studentów z podstawowymi metodami badań materiałów,  opanowanie przez nich techniki prowadzenia i  metodologii  badań oraz  interpretacji i prezentacji uzyskanych wynik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siada podstawową wiedze z zakresu matematyki, fizyki i chemii, zna układ miar Si, posiada podstawowa wiedze o materiała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płynnie przeliczać jednostki w układzie Si i poza nim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sporządzić wykres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a inżynierska, fizyka, chemia, nauka o materiała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trzymałość materiał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dyscyplin niezbędnych do rozwiązywania podstawowych zadań i problemów z zakresu inżynierii bezpieczeństwa, w szczególności  z inżynierii materiał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ilustracji rozwiązań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dostrzega i ocenia zagrożenia wynikające z zużycia materiałów oraz określa cykle życia urządzeń, obiektów i systemów techni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uje pomiaru podstawowych wielkości fizycznych, analizuje zjawiska fizyczne i rozwiązuje zagadnienia w oparciu o prawa fizyki w technic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gotowuje udokumentowane opracowanie problemu inżynie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i umiejętności, rozumie potrzebę uczenia się przez całe życie i śledzenia bieżących osiągnięć w dziedzinie inżynierii bezpieczeństwa, potrafi inspirować  i organizować proces uczenia się innych osób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 i przestrzeg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do metodologii i technik badań materiałów Podczas ćwiczeń laboratoryjnych studenci opanowują podstawowe metody badań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 doskonalą umiejętności poprawnego wykonywania pomiarów. Ponadto uczą się  jak opracować i interpretować uzyskane wyni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na podstawie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grafia w podczerwien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wisko próżniow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ningowy mikroskop elektronow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rotwardość/Wytrzymałość na rozciąganie/Moduł Young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R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W.Kubiński; „Wybrane metody badań materiałów. Badanie metali i stopów” PWN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Normy przedmiotowe PN i 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K. Przybyłowicz; „Metaloznawstwo” Warszawa; Wydawnictwa Naukowo-Techniczne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6:5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8T07:45:00Z</dcterms:modified>
  <cp:revision>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c639e04134626d5c83a9d6d5a83fd4be28433fe3623703b9e760710a0574ee3</vt:lpwstr>
  </property>
</Properties>
</file>