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Informatyka Stosowana w Technice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echnologie mobiln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obile technologi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Kamila Kluczewska-Chmielarz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 zapoznanie studentów z technologiami mobilnymi stosowanymi w dzisiejszym świecie oraz zapoznanie z możliwościami ich wykorzystania, a także ze sposobami posługiwania się nowoczesnymi narzędziami z zakresu technologii mobil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stawy informatyki, html, css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bsługa komputera, tworzenie stron internetowych z wykorzystaniem arkuszy stylów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zna specyficzne cechy systemów mobilnych, jak również scharakteryzować urządzenia mobilne; podstawowe techniki lokalizacji użytkowników mobilnych (historyczne i najnowsze osiągnięc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echniki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ma wiedzę w zakresie tworzenia aplikacji mobilnych - środowisk programistycznych oraz języków używanych do  projektowania i implementacji aplikacji na urządzenia mobil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W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potrafi opisać poszczególne etapy tworzenia aplikacji mobilnych oraz dobrać odpowiednie narzędzia informatycz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potrafi zaprojektować aplikację mobilną z wykorzystaniem znanych mu narzędzi i technik, analizując dostępne informacj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pracuje indywidualnie w celu pozyskania wiedzy lub niezbędnych informacji związanych z zagadnieniem technologii mobil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2, wykonuje swoją pracę w sposób profesjonalny oraz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ierze pod uwagę ciągły rozwój technologii mobilnych i wpływ technologii mobilnych na różne dziedziny życi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jęcia prowadzone są w formie wykładu z wykorzystaniem prezentacji multimedialnej oraz ćwiczeń konwersatoryjnych z wykorzystaniem komputerów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Na ćwiczeniach studenci wykonują zadania zlecone przez prowadzącego pod jego kontrolą. Istotna na ćwiczeniach jest również dyskusj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cena z wykładu ustalana jest na podstawie uczestnictwa w zajęciach i/lub testu zaliczeniowego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cena z ćwiczeń ustalana jest na podstawie uczestnictwa w poszczególnych zajęciach oraz prezentacji wykonanej przez studenta aplikacji mobilnej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ematy podejmowane na wykładzie (m.in.)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stawowe wiadomości dotyczące technologii mobilnych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pływ technologii mobilnej na współczesny świat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ystemy satelitarne i nawigacyjne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nternet mobilny oraz telefonia komórkowa – stan obecny i perspektywy rozwoju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plikacje mobilne (analiza przykładowych funkcjonujących aplikacji mobilnych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Geolokalizacja – zastosowanie (wykorzystanie GPS w urządzeniach mobilnych, planowanie trasy z poziomu komputera i urządzenia mobilnego, synchronizacja wyznaczonej trasy z urządzeniem mobilnym, geotagowanie zdjęć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stosowanie technologii mobilnej w różnych dziedzinach życia społecznego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val="en-GB" w:eastAsia="pl-PL"/>
              </w:rPr>
              <w:t>Internet rzeczy (IoT) i big data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jęcie rozszerzonej rzeczywistości (AR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jęcie sztucznej inteligencji (AI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tencjalne możliwości rozwoju technologii mobilnych – szanse i zagrożenia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mówienie dostępnych platform mobilnych oraz narzędzi wspierających projektowanie, implementację i wdrażanie aplikacji mobilnych, testowanie aplikacji i emulatory urządzeń mobilnych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omunikacja bezprzewodowa w urządzeniach mobilnych: wifi, BT, RFID, smart pay, itp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jektowanie interfejsu użytkownika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ensoryka, oraz wykorzystanie akcelerometrów i żyroskopów w aplikacjach mobilnych do wzbogacenia interfejsu użytkownik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czas ćwiczeń studenci będą wykonywać ćwiczenia/zadania obejmując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pracę w środowisku programistycznym/projektowym do tworzenia aplikacji urządzeń mobil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projektowanie interfejsu użytkownika aplikacji mobiln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uruchamianie i testowanie aplikacj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obsługę sensorów i mechanizmów lokalizacji w urządzeniach mobil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wykorzystanie grafiki i multimediów w aplikacji mobiln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wykorzystanie baz danych w aplikacji mobiln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UX Design. Projektowanie aplikacji dla urządzeń mobilnych, Pablo Perea, Pau Giner, Wyd. Helion. 2019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ndroid Studio. Tworzenie aplikacji mobilnych, Marcin Płonkowski, Wyd. Helion, 2018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echnologie mobilne w marketingu, Andrzej Sznajder, Wolters Kluwer, Warszawa 2014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rzystof Ratnicyn, Jak nowe technologie zmieniają biznes, Słowa i Myśli, Lublin 2016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Rola i znaczenie technologii mobilnych w codziennym życiu człowieka XXI wieku, Łukasz Lysik, Piotr Machura, Media i Społeczeństwo, nr 4/201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ndroid Studio. Podstawy tworzenia aplikacji, Andrzej Stasiewicz, Wyd. Helion, 2015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zewodowe i bezprzewodowe sieci LAN, 2. K. Nowicki, J. Woźniak, Oficyna Wydawnicza Politechniki Warszawskiej, Warszawa, 2002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usiness Intelligence. Moda, wybawienie czy problem dla firmy?, P. Radziszewski, Poltext 2016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ystem GPS i inne systemy satelitarne w nawigacji morskiej, J. Januszewski, WSM 20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993" w:footer="709" w:bottom="993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9:30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10T14:16:00Z</dcterms:modified>
  <cp:revision>3</cp:revision>
  <dc:subject/>
  <dc:title>KARTA KURSU (realizowanego w module specjalności ……………………</dc:title>
</cp:coreProperties>
</file>