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sychologii klinicznej dla nauczyciel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undamentals of clinical psychology for the teac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, W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, W05, W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1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09:17:00Z</dcterms:modified>
  <cp:revision>2</cp:revision>
  <dc:subject/>
  <dc:title>KARTA KURSU (realizowanego w module specjalności ……………………</dc:title>
</cp:coreProperties>
</file>