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b/>
          <w:b/>
          <w:bCs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808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808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daktyka informaty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cience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. Inspirowanie i angażowanie studentów do kreatywności i rozwoju myślenia komut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growanie zajęć edukacji informatycznej z elementami innych edukacji mającej na celu efektywniejszego nauczania przedmiotów informatycznych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definiuje kompetencje cyfrowe, myśl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acyjne, abstrakcyjne i złożen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charakteryzuje podstawę programową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oraz jej realizacje przez różne wydawnictwa eduka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podstawy informatyki w zakresie pojęć i meto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dla realizacji podstawy programowej edukacji informatycznej w edukacji szkolnej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, charakteryzuje metody i zasady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jące proces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Umie w pełni realizować podstawę programo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informatycznej na zajęciach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Kieruje się standardami przygotowania nauczycie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tóre mają charakter operacyjny, w planowaniu i realizacji zajęć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 wskazania teorii pedagogi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noszące się do nauczania informatyki na najniższym poziomie edukacyjnym oraz do integracji informatyki i technologii z innymi edukacjami na tym poziom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Wykład, laborato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dent otrzymuje zaliczenie na podstawie udziału w dyskusji, oceny z projektu i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zedmiot i zadania współczesnej Informatyki w szkole podstawow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la nauczyciela w procesie nauczania-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ontrola i ocena efektów pracy uczniów. Efektywność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Informaty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2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11:2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