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energetyki odnawi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ble energy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technologiami opartymi na energii słonecznej, wiatrowej, wodnej, geotermalnej i biomas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dotyczącą odnawialnych źródeł energ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zarządzanie środowis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odnawialnymi źródłami ener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metody pozyskania energii elektrycznej </w:t>
              <w:br/>
              <w:t xml:space="preserve">          i cieplnej ze źródeł odnawialn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, K_W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ygotować i przedstawić projekt </w:t>
              <w:br/>
              <w:t xml:space="preserve">         pozyskania energii z OZE w gospodarstw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m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samodzielnie poszerzać swoją wiedz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wykorzystując literaturę fach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środowiska naturalnego w podejmow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ziałaniach technicznych związanych z O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Ma świadomość roli społecznej absolwenta kierunku</w:t>
              <w:br/>
              <w:t xml:space="preserve">         technicznego, rozumie potrzebę formułowania </w:t>
              <w:br/>
              <w:t xml:space="preserve">         i przekazywania społeczeństwu informacji i opin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tyczących osiągnięć techn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wykonują projekty pozyskania energii z OZE w gospodarstwie domowym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ocenę składają się ocena z projektu oraz aktywność na zajęcia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e prawne w zakresie odnawialnych źródeł energi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słonecz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iatr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od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biomas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geotermal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y ciepł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ewandowski W. M., Klugmann-Radziemska E.: Proekologiczne odnawialne źródła energii. Kompendium. PWN. Warszawa 201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ytko R.: Urządzenia i systemy energetyki odnawialnej. </w:t>
            </w:r>
            <w:r>
              <w:rPr>
                <w:rFonts w:cs="Arial" w:ascii="Arial" w:hAnsi="Arial"/>
                <w:sz w:val="20"/>
                <w:szCs w:val="20"/>
              </w:rPr>
              <w:t>Wydawnictwo i Drukarnia Towarzystwa Słowaków w Polsce. Kraków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Graczyk A., Wielewska I., Piaskowska-Silarska M.: Rozwój odnawialnych źródeł energii w Polsce. Problemy bezpieczeństwa energetycznego i lokalnego wykorzystania zasobów. Monografia. Wyd. Texter. Warszawa 201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55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5T16:55:00Z</dcterms:modified>
  <cp:revision>2</cp:revision>
  <dc:subject/>
  <dc:title>KARTA KURSU</dc:title>
</cp:coreProperties>
</file>