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4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Podstawy statystycznej analizy da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Jlqj4b"/>
                <w:rFonts w:cs="Arial" w:ascii="Arial" w:hAnsi="Arial"/>
                <w:sz w:val="20"/>
                <w:szCs w:val="20"/>
                <w:lang w:val="en"/>
              </w:rPr>
              <w:t>Basics of statistical data analysi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nieszka Kowal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nieszka Kowalska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Krzysztof Konie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Waldemar Ogłoz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xtBody"/>
        <w:rPr/>
      </w:pPr>
      <w:r>
        <w:rPr/>
        <w:t>Opis kursu (cele kształcenia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Zapoznanie studentów z elementarnymi pojęciami rachunku prawdopodobieństwa i statystyki opisowej oraz ukazanie możliwości zastosowania tej wiedzy do analizy danych. </w:t>
            </w:r>
            <w:r>
              <w:rPr>
                <w:rFonts w:cs="Arial" w:ascii="Arial" w:hAnsi="Arial"/>
                <w:sz w:val="22"/>
                <w:szCs w:val="22"/>
              </w:rPr>
              <w:t>Kształtowanie umiejętności interpretacji otrzymanych wyników oraz udzielania odpowiedzi na postawione wcześniej pytania problemowe. Kształtowanie intuicji statystycznych poprzez rozwiązywanie zadań, ukazywanie pojęć, metod i wnioskowań probabilistycznych i statystycznych jako matematycznych narzędzi opisu i badania rzeczywistości. Ukazywanie przykładów stosowania matematyk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3"/>
        <w:rPr/>
      </w:pPr>
      <w:r>
        <w:rPr/>
        <w:t>Warunki wstępne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 wiadomości wymagane do egzaminu maturalnego z matematyki na poziomie podstawowym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 umiejętności wymagane do egzaminu maturalnego z matematyki na poziomie podstawowym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trafi korzystać z arkusza kalkulacyjnego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Heading3"/>
        <w:rPr/>
      </w:pPr>
      <w:r>
        <w:rPr/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3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na podstawowe pojęcia rachunku prawdopodobieństwa i statystyki opisowej oraz sposoby opracowywania i prezentacji danych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2 Zna podstawowe możliwości programu MS Excel w zakresie statystyki opisowej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,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 xml:space="preserve"> K_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 Potrafi wykorzystać aparat matematyczny do analizy da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Umie wykorzystywać arkusz kalkulacyjny w zakresie analizy da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trafi dobrać odpowiedni model statystyczny do podanego problemu</w:t>
            </w:r>
            <w:r>
              <w:rPr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U04 potrafi wyszukiwać potrzebne informacje dotyczące statystycznej analizy danych i wybranych zagadnień matematycznych oraz wykorzystać je w rozwiązaniach problemów pracując w zespole projektowy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Style w:val="PageNumber"/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9, K_U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7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Potrafi formułować pytania, służące pogłębieniu własnego zrozumienia danego temat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Wykazuje kreatywność i konsekwencję w realizacji z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3"/>
        <w:rPr/>
      </w:pPr>
      <w:r>
        <w:rPr/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16"/>
              </w:rPr>
              <w:t>Wykład prowadzony z aktywnym udziałem studentów w dyskusji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ćwiczeniach aktywizujące metody nauczania z wykorzystaniem arkusza kalkulacyjnego, dyskusja, projekty grupowe, prezentacje rozwiązań problemów przez student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końcowa uwzględnia zarówno systematyczny i aktywny udział studenta w pracy na zajęciach (dyskusje, rozwiązywanie zadań) jak i ocenę projektu grupowego. Warunkiem otrzymania zaliczenia jest uzyskanie co najmniej 20 punktów w sumie ze wszystkich ocenianych aktywnośc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xtBody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ybrane zagadnienia rachunku prawdopodobieństwa (elementy kombinatoryki, </w:t>
            </w:r>
            <w:r>
              <w:rPr>
                <w:rFonts w:cs="Arial" w:ascii="Arial" w:hAnsi="Arial"/>
                <w:sz w:val="22"/>
                <w:szCs w:val="22"/>
              </w:rPr>
              <w:t>schemat Bernoulliego, przestrzeń probabilistyczna, prawdopodobieństwo zdarzeń losowych i jego własności, prawdopodobieństwo warunkowe i niezależność zdarzeń)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mienne losowe, ich rozkłady i dystrybuanty, momenty zmiennych losowych, prawo małych liczb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menty statystyki opisowej (próba, populacja, charakterystyki, szereg rozdzielczy, estymatory statystyk)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działy ufności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stowanie hipotez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mienna losowa dwuwymiarow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relacja i regresj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r>
        <w:rPr/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Koronacki, J. Mieliczuk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Statystyka dla studentów kierunków technicznych i przyrodniczych, Wyd. WNT 2018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. Smogur, Excel w zastosowaniach inżynieryjnych, Wydawnictwo Helion, Gliwice 2008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W. Volk, Statystyka stosowana dla inżynierów, Wyd. nauk. – tech., W-wa 197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3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. Krysicki, J. Bartos, W. Dyczka, K. Królikowska, M. Wasilewski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Rachunek prawdopodobienstwa i statystyka matematyczna w zadaniach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Łomnicki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Wprowadzenie do statystyki dla przyrodników, Wyd. nauk. PWN, W-wa 2014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Parlińska, J. Parliński, Badania statystyczne z Excelem, Wydawnictwo SGGW, Warszawa 2007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. Płocki, Stochastyka 1 rachunek prawdopodobieństwa i statystyka matematyczna jako matematyka in statu nascendi, Wyd. nauk. WSP, Kraków 199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E. Wasilewska, Statystyka opisowa od podstaw, Wydawnictwo SGGW, 2009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/>
      </w:pPr>
      <w:r>
        <w:rPr/>
        <w:t>Bilans godzinowy zgodny z CNPS (Całkowity Nakład 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Jlqj4b">
    <w:name w:val="jlqj4b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18:31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7T18:06:00Z</dcterms:modified>
  <cp:revision>3</cp:revision>
  <dc:subject/>
  <dc:title>KARTA KURSU</dc:title>
</cp:coreProperties>
</file>