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dyplom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ploma worksho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sposobów pisania technicznych prac dyplomow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– wie jak poprawnie napisać inżynierską pracę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plom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- na zagadnienia dotyczące praw autorskich i ochrony własności intelektual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napisać pracę inżyniersk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– profesjonalnie realizuje swoje zadania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 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Na zajęciach porusza się problemy przy pisaniu prac inżynierskich oraz metody rozwiązywania indywidualnych problemów dyplomanta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ojekt indywidual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sposoby pisania prac inżynierski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iesław Ładoński, Stanisław Urban, Poradnik dla autorów prac dyplomowych, Legnica 2015, ISBN 978-83-61389-15-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ojciechowska Renata, Przewodnik metodyczny pisania pracy dyplomowej, Wydawca: Difin, ISBN: 978-83-7641-224-5,Data wydania: 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44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6-05T07:02:00Z</dcterms:modified>
  <cp:revision>7</cp:revision>
  <dc:subject/>
  <dc:title>KARTA KURSU</dc:title>
</cp:coreProperties>
</file>