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</w:rPr>
              <w:t>Dydaktyka techni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Technics didac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: omówienie podstaw programowych na II etapie kształcenia, analiza wybranych programów nauczania, zapoznanie studentów z podstawowymi pojęciami z zakresu dydaktyki, zasadami nauczania, metodami nauczania, etapami powstawania konspektu do zajęć technicznych wraz z umiejętnościami projektowania i wykonywania zadań technicznych/wytwórczych na etapie szkoły podstawowej na wczesnym etapie przedmiotu technika z wybranymi aspektami programowymi zawartych w podstawie programowej przedmiot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4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1</w:t>
            </w:r>
            <w:r>
              <w:rPr>
                <w:rFonts w:cs="Arial" w:ascii="Arial" w:hAnsi="Arial"/>
                <w:sz w:val="20"/>
                <w:szCs w:val="20"/>
              </w:rPr>
              <w:t>, zna etapy tworzenia konspektu lek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>, zna metody dydaktyczne stosowane w  techn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3</w:t>
            </w:r>
            <w:r>
              <w:rPr>
                <w:rFonts w:cs="Arial" w:ascii="Arial" w:hAnsi="Arial"/>
                <w:sz w:val="20"/>
                <w:szCs w:val="20"/>
              </w:rPr>
              <w:t>, zna zasady organizacji pracy, bezpieczeństwa i higieny pra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>, opracowuje konspekty prowadzonych przez siebie lekcji w ramach realizacji podstawy programowej oraz przyjętego programu naucz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02, </w:t>
            </w:r>
            <w:r>
              <w:rPr>
                <w:rFonts w:cs="Arial" w:ascii="Arial" w:hAnsi="Arial"/>
                <w:sz w:val="20"/>
                <w:szCs w:val="20"/>
              </w:rPr>
              <w:t>hospituje zajęcia pod nadzorem i ze wskazówkami nauczyciela szkolnego oraz opiekuna praktyki z ramienia uczelni lek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>, posługuje się komputerem i programami wspomagającymi pracę nauczyciela w realizacji celów dydaktycznych w ramach zajęć technicz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U05, U06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kutecznie współdziała ze szkolnym opiekunem praktyk, nauczycielem akademickim oraz kolegami z grup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kutecznie rozwiązuje sytuacje i zdarzenia pedagogiczne zaobserwowane/doświadczone w czasie praktyk przy pomocy szkolnego opiekuna praktyk, nauczyciela akademickiego lub grup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01, K02, 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 konwersatoryjny, metody problemowe, aktywizujące i praktyczne: dyskusja dydaktyczna, pokaz z objaśnieniem, pokaz z instruktażem, metoda projektów, ćwiczenia produkcyjne, metoda przez działan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pl-PL"/>
              </w:rPr>
              <w:t>Konwersatorium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ktywny udział w zajęciach, przygotowanie pracy wytwórczej, tworzenie konspektów oraz egzamin ustny ze znajomości podstawy programowej oraz tematyki zajęć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Przedmiot i zadania współczesnej dydaktyk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Podstawa programowa kształcenia ogólnego dla przedmiotu technik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Projektowanie procesu kształce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Zasady naucza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Metody naucza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Aplikacje wspomagające proces nauczania- uczenia się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Konspekt lekcj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Kontrola i ocena efektów pracy uczni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oń W., Wprowadzenie do dydaktyki ogólnej. PWN, 1995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losek F., Wstęp do dydaktyki przedmiotów zawodowych. Warszawa, 198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eźnicki F., Dydaktyka kształcenia ogólnego. Impuls, 2001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pisiewicz Cz. , Podstawy dydaktyki ogólnej. WSiP, 2005 4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uszewski K., Sztuka nauczania. Czynności nauczyciela. PWN, 2009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ga H., Metodyka edukacji techniczno-informatycznej. Wyd. WNAP,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Kształcenie szkolne. Podręcznik skutecznej dydaktyki. Warszawa, 200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Pomiar wyników kształcenia. WSiP, 2006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Jak pomagać (a nie szkodzić) uczniom ocenianiem szkolnym. Wyd. Smak Słowa, 2018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mański M.S., O metodzie projektów. Wyd. Żak,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tualne akty prawne dotyczące prawa oświatowego, podstawy programowej w zakresie technik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e podręczniki i poradniki metodyczne do nauczania techn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wskazana przez szkolnego opiekuna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ąsiorek, E., Podstawy projektowania inżynierskiego, Podręcznik Akademii Ekonomicznej, Wrocław 2006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wczarska B., Moszyńska A., Brudnik E., Ja i mój uczeń pracujemy aktywnie. Wyd. Jedność,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color w:val="00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4:12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1T04:12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