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żynieria Materiałowa i Komputerowe Wspomaganie Procesów Produkcj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brazowanie i spetroskopowe metody badania materiał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aging and Spectroscopic Methods in Material Analysi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Krzysztof Ziewiec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r hab. inż. Krzysztof Ziewiec, Prof. UKEN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gr inż. Marcin Jasi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bycie wiedzy na temat zaawansowanych metod obrazowania i spektroskopii stosowanych w analizie materiał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wój umiejętności interpretacji wyników uzyskanych za pomocą tych technik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rozumienie zastosowań obrazowania i spektroskopii w różnych dziedzinach nauki o materiała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a znajomość fizyki i chemii materiałów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na wiedza z zakresu metod analitycznych i spektroskopow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chemii i fizyk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podstawową wiedzę z zakresu dyscyplin niezbędnych do rozwiązywania podstawowych zadań i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posiada podstawową wiedzę z zakresu inżynierii materiał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posiada ogólną wiedzę dotyczącą różnych metod badań materiałów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posiada umiejętności wykorzystania wiedz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dyscyplinarnej w rozwiązywaniu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mie dokonać pomiaru podstawowych wielkości fizycznych, analizować zjawiska fizyczne i chem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az rozwiązywać zagadnienia w oparciu o prawa fizyki i chemii w tech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9           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5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rytycznie ocenia poziom swojej wiedzy i umiejętności, rozumie potrzebę uczenia się przez całe życie i śledzenia bieżących osiągnięć w technice, potrafi inspirować i organizować proces uczenia się inn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działa w sposób profesjonalny i przestrzega zasad etyki zawodowej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kłady teoretyczne przedstawiające podstawy obrazowania i spektroskopi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Ćwiczenia laboratoryjne i praktyczne, umożliwiające stosowanie metod w prakty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jekty badawcze i studia przypadków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liczenie  na ocenę pozytywną kolokwium z tematyki  wykład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ytywna ocena z odpowiedzi i sprawozdań z ćwiczeń laboratoryjnych (średnia)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Zasady i techniki obrazowania oraz różne typy przyrządów obrazując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Metody spektroskopowe w analizie materiał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stosowanie technik obrazowania i spektroskopii w badaniach nanostruktur i biomateriał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drzej Cygańskim, Metody spektroskopowe w chemii analitycznej, Wydawnictwo Naukowe PWN ISBN: 978-83-01-19357-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ogusław Więcek, Termografia i spektrometria w podczerwieni, Wydawnictwo Naukowe PW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50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9T15:52:00Z</dcterms:modified>
  <cp:revision>3</cp:revision>
  <dc:subject/>
  <dc:title>KARTA KURSU (realizowanego w module specjalności ……………………</dc:title>
</cp:coreProperties>
</file>