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</w:rPr>
              <w:t>Podstawy i algorytmy przetwarzania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it-IT" w:eastAsia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it-IT"/>
              </w:rPr>
              <w:t>Basic and algorythms of 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it-IT" w:eastAsia="pl-PL"/>
        </w:rPr>
      </w:pPr>
      <w:r>
        <w:rPr>
          <w:rFonts w:eastAsia="Times New Roman" w:cs="Arial" w:ascii="Arial" w:hAnsi="Arial"/>
          <w:sz w:val="20"/>
          <w:szCs w:val="20"/>
          <w:lang w:val="it-IT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jonarne: 4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w ramach kursu jest zaznajomienie słuchaczy z elementami teorii cyfrowego przetwarzania sygnałów i wynikającej z nich praktyki min. w kontekście przetwarzania sygnałów dźwięk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oraz obiektowe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podstawowy, Podstawy informatyki i systemów informatycznych, Matematyka – kurs rozszerzony, Algorytmy i struktury danych, Podstawy programowania, Programowanie obiektowe, Elektrotechnika i elektronika, Automatyka i robo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W04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W04, 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W0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W04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W04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, W04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5. Potrafi programować w środowisku MATLAB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2,</w:t>
            </w: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U03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, U</w:t>
            </w: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2,</w:t>
            </w: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U03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, U</w:t>
            </w: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2,</w:t>
            </w: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U03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, U</w:t>
            </w: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2,</w:t>
            </w: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U03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, U</w:t>
            </w: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PageNumber"/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U02,</w:t>
            </w:r>
            <w:r>
              <w:rPr>
                <w:rStyle w:val="PageNumber"/>
              </w:rPr>
              <w:t xml:space="preserve"> 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U03,</w:t>
            </w:r>
            <w:r>
              <w:rPr>
                <w:rStyle w:val="PageNumbe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</w:rPr>
              <w:t>07</w:t>
            </w:r>
            <w:r>
              <w:rPr>
                <w:rFonts w:cs="Arial" w:ascii="Arial" w:hAnsi="Arial"/>
                <w:sz w:val="20"/>
                <w:szCs w:val="20"/>
              </w:rPr>
              <w:t>, U</w:t>
            </w:r>
            <w:r>
              <w:rPr>
                <w:rFonts w:cs="Arial" w:ascii="Arial" w:hAnsi="Arial"/>
              </w:rPr>
              <w:t>0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PageNumber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. Potrafi wypracować w zespole rozwiązania problemów stawianych przez prowadząc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Potrafi znaleźć i wykorzystać dodatkowe materiały/książki ułatwiające mu zrozumienie zagadnień omawianych na zajęcia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ageNumber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>,  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PageNumber"/>
                <w:rFonts w:cs="Arial" w:ascii="Arial" w:hAnsi="Arial"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>, 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 xml:space="preserve">Studia stacjonarne: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4"/>
              </w:rPr>
              <w:t>Wykład przedstawia zagadnienia teoretyczne. Ćwiczenia laboratoryjne zorganizowane są jako ciąg demonstracji prowadzącego, zadań do wykonania przez studentów oraz dyskusji w ramach grupy laboratoryjnej prowadzących do pogłębienia wiedzy uzyskanej w ramach wykładu, a następnie do zastosowania tej wiedzy w praktyc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jest wypadkową aktywności, bieżącej pracy w ramach ćwiczeń laboratoryjnych, a także pisemnego lub ustnego kolokwium zaliczeni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. Transformata  w układach regulacji, telekomunikacji, obrazach oraz sygnałach audi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D0D0D"/>
                <w:szCs w:val="16"/>
              </w:rPr>
            </w:pPr>
            <w:r>
              <w:rPr>
                <w:rFonts w:cs="Arial" w:ascii="Arial" w:hAnsi="Arial"/>
                <w:color w:val="0D0D0D"/>
                <w:szCs w:val="16"/>
              </w:rPr>
              <w:t>Sygnały i systemy / Jacek M. Wojciechowski. Warszawa : Wydawnictwa Komunikacji i Łączności, 2008. ISBN: 978832061684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Przetwarzanie obrazu w programie MATLAB / Zygmunt Wróbel, Robert Koprowski.</w:t>
            </w:r>
            <w:r>
              <w:rPr>
                <w:rFonts w:cs="Roboto;Times New Roman" w:ascii="Roboto;Times New Roman" w:hAnsi="Roboto;Times New Roman"/>
                <w:color w:val="FF0000"/>
                <w:sz w:val="21"/>
                <w:szCs w:val="21"/>
                <w:shd w:fill="F1F1F1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Cs w:val="16"/>
              </w:rPr>
              <w:t xml:space="preserve">Katowice : Wydawnictwo Uniwersytetu Śląskiego, 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D0D0D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D0D0D"/>
                <w:szCs w:val="16"/>
                <w:lang w:eastAsia="pl-PL"/>
              </w:rPr>
              <w:t>Wybrane metody cyfrowego przetwarzania sygnałów z przykładami programów w Matlabie / Piotr Porwik. Katowice : Wydawnictwo Uniwersytetu Śląskiego, 20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. P. Zieliński - Od teorii do cyfrowego przetwarzania sygnałów, WKiŁ, Warszawa 2007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it-IT" w:eastAsia="pl-PL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J. G. Proakis, V. K. Ingle, Digital Signal Processing with Matlab, CL-Engineering,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it-IT" w:eastAsia="pl-PL"/>
        </w:rPr>
      </w:pPr>
      <w:r>
        <w:rPr>
          <w:rFonts w:eastAsia="Times New Roman" w:cs="Arial" w:ascii="Arial" w:hAnsi="Arial"/>
          <w:szCs w:val="16"/>
          <w:lang w:val="it-IT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it-IT" w:eastAsia="pl-PL"/>
        </w:rPr>
      </w:pPr>
      <w:r>
        <w:rPr>
          <w:rFonts w:eastAsia="Times New Roman" w:cs="Arial" w:ascii="Arial" w:hAnsi="Arial"/>
          <w:szCs w:val="16"/>
          <w:lang w:val="it-IT" w:eastAsia="pl-PL"/>
        </w:rPr>
      </w:r>
    </w:p>
    <w:p>
      <w:pPr>
        <w:pStyle w:val="BalloonText"/>
        <w:rPr>
          <w:rFonts w:ascii="Arial" w:hAnsi="Arial" w:eastAsia="Times New Roman" w:cs="Arial"/>
          <w:sz w:val="22"/>
          <w:szCs w:val="16"/>
          <w:lang w:val="it-IT" w:eastAsia="pl-PL"/>
        </w:rPr>
      </w:pPr>
      <w:r>
        <w:rPr>
          <w:rFonts w:eastAsia="Times New Roman" w:cs="Arial" w:ascii="Arial" w:hAnsi="Arial"/>
          <w:sz w:val="22"/>
          <w:szCs w:val="16"/>
          <w:lang w:val="it-IT" w:eastAsia="pl-PL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 xml:space="preserve">Bilans godzinowy zgodny z CNPS (Całkowity Nakład Pracy Studenta) – </w:t>
      </w:r>
      <w:r>
        <w:rPr>
          <w:rFonts w:cs="Arial" w:ascii="Arial" w:hAnsi="Arial"/>
          <w:b/>
          <w:sz w:val="22"/>
        </w:rPr>
        <w:t>studia stacjonarn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, ćwiczenia, laboratorium, itd.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kern w:val="2"/>
        <w:sz w:val="20"/>
        <w:szCs w:val="20"/>
      </w:rPr>
      <w:t xml:space="preserve">                                                                                                             </w:t>
    </w: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ageNumber">
    <w:name w:val="Page Number"/>
    <w:rPr>
      <w:sz w:val="14"/>
      <w:szCs w:val="1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56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15T16:52:00Z</dcterms:modified>
  <cp:revision>11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  <property fmtid="{D5CDD505-2E9C-101B-9397-08002B2CF9AE}" pid="3" name="ett0">
    <vt:lpwstr/>
  </property>
</Properties>
</file>