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right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ing1"/>
        <w:jc w:val="right"/>
        <w:rPr>
          <w:rFonts w:ascii="Arial" w:hAnsi="Arial" w:cs="Arial"/>
          <w:iCs/>
          <w:sz w:val="20"/>
          <w:szCs w:val="22"/>
          <w:u w:val="single"/>
        </w:rPr>
      </w:pPr>
      <w:r>
        <w:rPr>
          <w:rFonts w:cs="Arial" w:ascii="Arial" w:hAnsi="Arial"/>
          <w:iCs/>
          <w:sz w:val="20"/>
          <w:szCs w:val="22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 (nauczycielska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Y2iqfc"/>
                <w:rFonts w:cs="Arial" w:ascii="Arial" w:hAnsi="Arial"/>
                <w:sz w:val="24"/>
                <w:szCs w:val="24"/>
                <w:lang w:val="en"/>
              </w:rPr>
              <w:t>General didactic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Henryk Noga, prof.</w:t>
            </w:r>
          </w:p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r inż. </w:t>
            </w:r>
            <w:r>
              <w:rPr>
                <w:rFonts w:cs="Arial" w:ascii="Arial" w:hAnsi="Arial"/>
                <w:sz w:val="20"/>
                <w:szCs w:val="20"/>
              </w:rPr>
              <w:t>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: psychologii, pedagogiki, dydaktyki ogólnej oraz metodyki nauczanych przedmio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posiada podstawową wiedzę z zakresu dydaktyki ogólnej i metodyki kształcenia techn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,</w:t>
            </w:r>
            <w:r>
              <w:rPr>
                <w:rFonts w:cs="Arial" w:ascii="Arial" w:hAnsi="Arial"/>
                <w:sz w:val="20"/>
                <w:szCs w:val="20"/>
              </w:rPr>
              <w:t xml:space="preserve"> ma wiedzę z zakresu dydaktyki tech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,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z zakresu komputerowego wspomagania w technice i dydakty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5</w:t>
            </w:r>
            <w:r>
              <w:rPr>
                <w:rFonts w:cs="Arial" w:ascii="Arial" w:hAnsi="Arial"/>
                <w:sz w:val="20"/>
                <w:szCs w:val="20"/>
              </w:rPr>
              <w:t>, zna prawne i etyczne aspekty zawodu nauczycie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ma świadomość znaczenia profesjonalizmu, refleksji na tematy etyczne i przestrzegania zasad etyki zawod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4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5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odające: wykład informacyjny, opis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pl-PL" w:eastAsia="pl-PL"/>
              </w:rPr>
              <w:t>Metody problemowe: wykład problemowy, wykład konwersatoryjny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oblemowe, aktywizujące: dyskusja dydaktyczna, metoda sytuacyjna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etody praktyczne: pokaz z objaśnieniem, pokaz z instruktażem, metoda projektów, ćwiczenia produkcyj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zaliczenia przedmiotu: </w:t>
            </w:r>
          </w:p>
          <w:p>
            <w:pPr>
              <w:pStyle w:val="Zwykytekst"/>
              <w:jc w:val="both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u w:val="single"/>
                <w:lang w:val="pl-PL" w:eastAsia="pl-PL"/>
              </w:rPr>
              <w:t>Wykłady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 xml:space="preserve"> - aktywny udział w zajęciach, przygotowanie projektu, napisanie testu lub kolokwium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</w:t>
            </w:r>
            <w:r>
              <w:rPr>
                <w:rFonts w:cs="Arial" w:ascii="Arial" w:hAnsi="Arial"/>
                <w:sz w:val="20"/>
                <w:szCs w:val="20"/>
              </w:rPr>
              <w:t>- aktywny udział w zajęciach, przygotowanie i przeprowadzenie projektu indywidualnego, przygotowanie prac wytwórczy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ykłady: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czne doświadczenia potoczn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jako praktyka kulturowa i dyscyplina naukow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rozwoju nauki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dygmaty w dydaktyce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normatyw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instrukcyj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human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onstruktywis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daktyka krytyczna</w:t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jektowanie jako proces rozwiązywania zada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formułowania zada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ojektu koncep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p przygotowania projekt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realiza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wykonywanie zadań technicznych według własnego pomysł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aluacja zadań i umiejętności technologicznych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eźnicki F., Dydaktyka kształcenia ogólnego, Kraków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ek K., Bereźnicki F., Tendencje w dydaktyce współczesnej, Toruń 200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ziorska J., Wybrane metody nauczania i uczenia się, Warszawa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orowicz L., Ewaluacja w edukacji, Warszawa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uszewski K., Sztuka nauczania. Czynności nauczyciela, Warszaw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isiewicz Cz., Podstawy dydaktyki, Wydawnictwo Szkolne i Pedagogiczne Spółka Akcyjna, Warszawa, 2005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Między oceną szkolną a dydaktyką, Wyd. WSiP, Warszawa 1993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ydawnictwo Szkolne i Pedagogiczne Spółka Akcyjna, Warszawa 1999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mierko B., Ocenianie szkolne bez tajemnic, WSiP. Warszawa 2002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Diagnostyka edukacyjna, WN PWN, Warszawa,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rson A.T., Nauczyciel. Teoria i praktyka w kształceniu nauczycieli, WSi P, Warszawa 199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turzycki J., Dydaktyka dla nauczycieli, Wyd. Adam Marszałek, Toruń, 1998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2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ewski K. red. Sztuka nauczania czynności nauczyciela, Wyd. Naukowe PWN, Warszawa, 1993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orowska H., O programach prawie wszystko. Warszawa WSi 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owicki T., Indywidualizacja kształcenia. Dydaktyka różnicowa.  PWN. Warszawa 199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ń W., Nowy słownik pedagogiczny, Wyd. Żak, Warszawa 199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mański M.S., O metodzie projektów, Wyd. Żak, Warszawa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Zaczyński W., Metodologiczna tożsamość dydaktyki, WsiP, Warszawa 198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0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1T04:08:00Z</dcterms:modified>
  <cp:revision>2</cp:revision>
  <dc:subject/>
  <dc:title>KARTA KURSU</dc:title>
</cp:coreProperties>
</file>