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mechatronika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Sterowanie cyfrowe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Digital control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val="en-US" w:eastAsia="pl-PL"/>
        </w:rPr>
      </w:pPr>
      <w:r>
        <w:rPr>
          <w:rFonts w:eastAsia="Times New Roman" w:cs="Arial" w:ascii="Arial" w:hAnsi="Arial"/>
          <w:sz w:val="20"/>
          <w:szCs w:val="20"/>
          <w:lang w:val="en-US"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inż. Wiktor Hudy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. hab. inż. Piotr Kulinowski, prof. UKEN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Zapoznanie studentów z podstawowymi algorytmami sterowania cyfrowego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Zapoznanie studentów z wybranymi metodami syntezy regulatorów cyfrow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Ukształtowanie wśród studentów zrozumienia wpływu próbkowania i kwantyzacji oraz umiejętności doboru metody dyskretyzacji i okresu próbkowania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arunki wstęp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rzekształcenie Laplace’a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Automatyka i robotyka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 zna podstawowe zagadnienia z tematu sterowanie cyfrow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_W08, K_W25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 umie przeanalizować wybrane układy sterowania cyfrowego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_U01, K_U06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 krytycznie ocenia poziom swojej wiedzy 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, rozumie potrzebę uczenia się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zez całe życie i śledzenia bieżąc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siągnięć w technic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_K0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g regulaminu studiów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prowadzenie do sterowania cyfrowego. Digitalizacja. Skutki próbkowania . Liniowe równania różnicowe. Transmitancja układów cyfrowych. Dyskretne modele układów spróbkowanych. Własności przekształcenia "Z". Dobór okresu próbkowania. Twierdzenie Nyquista. Odpowiedź czasowa i gładkość. Sterowalność i obserwowalność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1. T. Kaczorek, A. Dzieliński, W. Dąbrowski, R. Łopatka, Podstawy teorii sterowania, wydanie 3, WNT, Warszawa, 2013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val="en-US" w:eastAsia="pl-PL"/>
              </w:rPr>
            </w:pPr>
            <w:r>
              <w:rPr>
                <w:rFonts w:eastAsia="Times New Roman" w:cs="Arial" w:ascii="Arial" w:hAnsi="Arial"/>
                <w:szCs w:val="16"/>
                <w:lang w:val="en-US" w:eastAsia="pl-PL"/>
              </w:rPr>
              <w:t>2. Ogata K.: Discrete-Time Control Systems, Prentice-Hall, 1994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val="en-US" w:eastAsia="pl-PL"/>
              </w:rPr>
            </w:pPr>
            <w:r>
              <w:rPr>
                <w:rFonts w:eastAsia="Times New Roman" w:cs="Arial" w:ascii="Arial" w:hAnsi="Arial"/>
                <w:szCs w:val="16"/>
                <w:lang w:val="en-US"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val="en-US" w:eastAsia="pl-PL"/>
              </w:rPr>
            </w:pPr>
            <w:r>
              <w:rPr>
                <w:rFonts w:eastAsia="Times New Roman" w:cs="Arial" w:ascii="Arial" w:hAnsi="Arial"/>
                <w:szCs w:val="16"/>
                <w:lang w:val="en-US" w:eastAsia="pl-PL"/>
              </w:rPr>
              <w:t>3. Franklin G. F., Powell J. D., Workman M. L.: Digital Control of Dynamic Systems, Addison Wesley,1998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val="en-US" w:eastAsia="pl-PL"/>
              </w:rPr>
            </w:pPr>
            <w:r>
              <w:rPr>
                <w:rFonts w:eastAsia="Times New Roman" w:cs="Arial" w:ascii="Arial" w:hAnsi="Arial"/>
                <w:szCs w:val="16"/>
                <w:lang w:val="en-US" w:eastAsia="pl-PL"/>
              </w:rPr>
              <w:t>1. Shahian B., Hassul M.:Control System Design Using MATLAB, Prentice Hall, New Jersey,1993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val="en-US" w:eastAsia="pl-PL"/>
              </w:rPr>
            </w:pPr>
            <w:r>
              <w:rPr>
                <w:rFonts w:eastAsia="Times New Roman" w:cs="Arial" w:ascii="Arial" w:hAnsi="Arial"/>
                <w:szCs w:val="16"/>
                <w:lang w:val="en-US"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val="en-US" w:eastAsia="pl-PL"/>
              </w:rPr>
              <w:t xml:space="preserve">2. Control System Toolbox for Use with MATLAB.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User’s Guide. MathWorks, 199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58" w:footer="709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  <w:sz w:val="20"/>
        <w:szCs w:val="20"/>
        <w:u w:val="single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7T10:32:00Z</dcterms:created>
  <dc:creator>Monika</dc:creator>
  <dc:description/>
  <cp:keywords/>
  <dc:language>en-US</dc:language>
  <cp:lastModifiedBy>Małgosia</cp:lastModifiedBy>
  <cp:lastPrinted>2012-01-27T08:28:00Z</cp:lastPrinted>
  <dcterms:modified xsi:type="dcterms:W3CDTF">2024-06-10T15:25:00Z</dcterms:modified>
  <cp:revision>3</cp:revision>
  <dc:subject/>
  <dc:title>KARTA KURSU (realizowanego w module specjalności ……………………</dc:title>
</cp:coreProperties>
</file>