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do Pedagogik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edag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pedagogiki oraz jej współczesnych teorii  i aplikacji praktycznych. Nabycie umiejętności analizowania założeń teoretycznych wybranych koncepcji pedagogicznych i realizacji w praktyce wychowawczej. Ukształtowanie umiejętności w zakresie poprawnego posługiwania się kategoriami pojęciowymi współczesnej pedagogiki, orientacja w obrębie różnych nurtów i kierunków pedagogicznych jako źródeł pedag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student ma elementarną wiedzę o miejscu pedagogiki w systemie nauk i metodologicznych powiązaniach z innymi dyscyplinami nauk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teorie dotyczące wychowania, kształcenia, uczenia się i nauczania, rozumie różnorodne uwarunkowania tych proces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uporządkowaną wiedzę o kierunkach rozwoju pedagogiki i systemach pedagogicznych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wykorzystuje wiedzę z zakresu pedagogiki ora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ych z nią dyscyplin w celu analizowa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pretowania sytuacji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konstruuje wypowiedzi ustne i pisemne na tema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tyczące zagadnień pedagogicznych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ujęć teoretycznych, korzystając z dorob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na temat ważności pedagogiki jako nauki tworzącą poprawną strukturę w kształceniu nauczycieli oraz ich relacji z ucznia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pedagogiki (oparte o literaturę), i analizie wybranych zagadnień pedagogicznych oraz treści audio-video,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edagogika jako nauka (tożsamość pedagogiki, przedmiot i zakres, miejsce pedagogiki w systemie nauk, związek pedagogiki z innymi naukam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dstawowe pojęcia pedagogiczne (edukacja, wychowanie, kształcenie, nauczanie, uczenie się, kultur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Wychowanie jako przedmiot pedagogiki, dialog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Badania naukowe w pedagogice (orientacja ilościowa i jakościow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Rozwój teorii pedagogicznej i praktyki edukacyjnej w Europie i na świ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Aksjologiczne podstawy współczesnego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Kompetencje aksjologiczne i ich rozwijanie w procesie wychowania we współczesnej szk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Charakterystyka wybranych systemów pedagog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Z. Kwieciński, B. Śliwerski (red.), Pedagogika - podręcznik akademicki (tom 1), Warszawa 2003, 2004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. Śliwerski (red.), Pedagogika. T.1. Gdańsk 200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M. Łobocki, ABC wychowania, Warszawa 200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. Nowak, Podstawy pedagogiki otwartej, Lublin 2000.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39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6:39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