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</w:t>
      </w: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rFonts w:eastAsia="Times New Roman" w:cs="Calibri"/>
          <w:color w:val="000000"/>
          <w:shd w:fill="FFFFFF" w:val="clear"/>
        </w:rPr>
        <w:t xml:space="preserve">Inżynieria materiałowa i komputerowe wspomaganie procesów produkcji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owierzchn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 Surface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Agnieszka Twardows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ształcenia w ramach przedmiotu jest poznanie 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2"/>
                <w:szCs w:val="22"/>
              </w:rPr>
              <w:t>1) zjawisk fizykochemicznych zachodzących przy tworzeniu warstw powierzchniowych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możliwości kształtowania właściwości tworzyw poprzez zmianę mikrostruktury, składu chemicznego i fazowego w obszarze warstw powierzchniowych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technologii wytwarzania warstw powierzchniowych (warstw wierzchnich i powłok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4)  metod badania warstw powierzchni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w zakresie nauki o materiałach. Klasyfikacja materiałów konstrukcyjnych oraz metody  wytwarzania i obrób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jętność logicznego myślenia, umiejętność wyszukiwania informacji z wykorzystaniem źródeł naukowych i interpretacja pozyskanych da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. Obrazowanie i spektroskopowe metody badania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  <w:r>
              <w:rPr/>
              <w:t>. Ma pogłębioną i poszerzona wiedzę z zakresu nauki o materiałach  w specjalności inżynieria 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02. Posiada szczegółową wiedzę dotycząca wybranych metod kształtowania warstw powierzchni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3. Ma szczegółowa wiedzę dotyczącą metod badawczych stosowanych do charakteryzowania warstw wierzchnich i powłok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samodzielnie dobrać metody badania mikrostruktury i właściwości warstw powierzchniow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Dobiera materiały do zastosowań technicznych uwzględniając ich strukturę i właściw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. </w:t>
            </w:r>
            <w:r>
              <w:rPr>
                <w:rFonts w:cs="Arial" w:ascii="Arial" w:hAnsi="Arial"/>
                <w:sz w:val="20"/>
                <w:szCs w:val="20"/>
              </w:rPr>
              <w:t>Uwzględnia aspekty ekologiczne i ochrony środowiska naturalnego w podejmowanych działaniach tech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współdziałać w grup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formie wykładów i ćwicze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: prezentacja multimedialn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Ćwiczenia: rozwiązywanie zadań rachunkowych, opracowywanie wyników eksperymentalnych, interpretowanie danych, rozwiązywanie zadań projektowych (indywidualne i zespołowe)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wykładu na podstawie kolokwium zaliczenioweg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– średnia ważona uzyskanych ocen z: projektów pisemnych odpowiedzi, testów i kolokwiów cząstkow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ia Powierzchni jako specjalność w obszarze Inżynierii Materiałowej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y wierzchnie i warstwy powierzchniowe- definicje, klasyfikacja, przykłady zastosowań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awiska fizyko-chemiczne w warstwach powierzchniowych, ich wpływ na strukturę i właściwości tworzyw w obszarze warstwy wierzchniej (i w powłokach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kształtowania warstw wierzchni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otrzymywania powłok (z fazy ciekłej, stałej i gazowej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badania mikrostruktury warstw powierzchniowy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badania właściwości mechanicznych, tribologicznych i odporności na zużycie warstw wierzchnich i powłok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konwencjonalne źródła energii stosowane w inżynierii powierzchni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łoki nanostrukturalne - osiągnięcia, kierunki rozwoj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Burakowski T., Wierzchoń T.: Inżynieria powierzchni metali, WNT, W-wa 1995</w:t>
            </w:r>
          </w:p>
          <w:p>
            <w:pPr>
              <w:pStyle w:val="Normal"/>
              <w:rPr/>
            </w:pPr>
            <w:r>
              <w:rPr/>
              <w:t>Blicharski M.: Inżynieria Powierzchni, WNT ,Warszawa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Ashby M.F., Jones D.R.H.: Materiały inżynierskie, WNT, W-wa 1996. </w:t>
            </w:r>
          </w:p>
          <w:p>
            <w:pPr>
              <w:pStyle w:val="Normal"/>
              <w:rPr/>
            </w:pPr>
            <w:r>
              <w:rPr/>
              <w:t xml:space="preserve">Kula P.: Inżynieria warstwy wierzchniej, Wyd. Politechniki Łódzkiej, Łódź 200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limpel A.: Spawanie, zgrzewanie i cięcie metali. Technologie, WNT, W-wa 199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0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07:22:00Z</dcterms:modified>
  <cp:revision>3</cp:revision>
  <dc:subject/>
  <dc:title>KARTA KURSU (realizowanego w module specjalności ……………………</dc:title>
</cp:coreProperties>
</file>