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stawy techniki cyfrowej i mikroprocesor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val="en-GB" w:eastAsia="pl-PL"/>
              </w:rPr>
            </w:pPr>
            <w:r>
              <w:rPr>
                <w:rFonts w:eastAsia="Times New Roman" w:cs="Arial" w:ascii="Arial" w:hAnsi="Arial"/>
                <w:lang w:val="en-GB" w:eastAsia="pl-PL"/>
              </w:rPr>
              <w:t xml:space="preserve">Fundamentals of digital and microprocessor technology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val="en-GB" w:eastAsia="pl-PL"/>
        </w:rPr>
      </w:pPr>
      <w:r>
        <w:rPr>
          <w:rFonts w:eastAsia="Times New Roman" w:cs="Arial" w:ascii="Arial" w:hAnsi="Arial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gr Tomasz Heilig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hab. inż. Piotr Kulinowski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inż. Piotr Mi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gr Tomasz Heilig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813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sadniczym celem prowadzonych zajęć jest przybliżenie studentom zagadnień związanych z programowaniem nowoczesnych układów scalonych. W  ramach przedmiotu prezentowane są metody pozwalające na analizę problemu programowania, zasad tworzenie kodów źródłowych kompilacji  i uruchamiania programów mikroprocesorowych. Jako niezbędne składnik przedstawione są techniki projektowania i konstruowania układów elektronicznych z zastosowaniem mikrokontrolerów AVR. Otrzymają również wiedzę z  wiedzę z zakresu tworzenia  i przetwarzania cyfrowego sygnałów. Zapoznają się z wybranymi algorytmami przetwarzania sygnałów cyfrowych.</w:t>
              <w:tab/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stawowa wiedza z Matematyki oraz elektroniki, Podstawy programowania proceduralnego i obiektoweg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Tworzenie algorytmu, pisanie programu komputerowego, obsługa komputera PC, Projektowanie układów elektronicznych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atematyka, Elektronika, Automatyka, Wstęp do Programowa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 Zna podstawy programowania mikrokontroler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 Ma wiedz na temat architektury mikrokontrolerów 805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 Zna składnie , zalety i wady kompilatora 805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4 Zna zasady transmisji danych i obsługi układów wewnętrznych mikrokontroler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5 Rozumie zasady projektowania układów elektronicznych z mikrokontroleram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_W08, K_W1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1 Potrafi projektować układy elektroniczne z mikrokontroleram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2 Umie pisać program, kompilować i programować nim mikrokontrole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3 Posiada umiejętność modyfikowania, testowania i uruchamiania program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 Potrafi pisać program do projektu z nowoczesnymi układami peryferyjnym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U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U01, K_U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U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U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 Współpracuje z kolegami podczas rozwiazywania problemów projekt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 Zauważa dynamicznie zmieniajcie się  trendy i rozwiązania w projektowaniu układów mikroprocesor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 Przestrzega zasad etyki w pracy projektowo- inżynier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7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 - wykład tradycyjny przy tablicy przeplatany przykładowymi rozwiązaniami zadań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audytoryjne. Rozwiązywanie zadań podanych przez prowadząc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Laboratorium - zajęcia komputerowe z wykorzystaniem oprogramowania, w trakcie których studenci poznają budowę, zasadę działania i zastosowania mikrokontrolerów AVR. W trakcie ćwiczeń laboratoryjnych studenci piszą i testują kody źródłowe które następnie programują wybrany mikrokontroler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liczenie na podstawie testów teoretycznych i praktyczny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Sygnały cyfrowe i model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dowa i zasada działania mikrokontroler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lgorytmy i struktura program6w tworzonych do mikrokontroler6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ęzyk programowania Bascom, mnemonika, zalety, ograniczenia oraz możliwości kompilator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ikrokontroler w układach automatycznego sterowania urz9dzen elektroni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bsługa klawiatury numerycznej i wyświetlacza LCD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dzaje pamięci wewnętrznych oraz zewnętrznych i ich zastosowania. Napisanie i uruchomienie programu dobranego projektu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val="en-GB"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  <w:t xml:space="preserve">R. Biernacki, B. Butkiewicz, J. Szabatin, B. Świdzińska, "Zbiór zadań z teorii sygnałów i teorii informacji", Of. Wyd. </w:t>
            </w:r>
            <w:r>
              <w:rPr>
                <w:rFonts w:eastAsia="Times New Roman" w:cs="Arial" w:ascii="Arial" w:hAnsi="Arial"/>
                <w:color w:val="FF0000"/>
                <w:lang w:val="en-GB" w:eastAsia="pl-PL"/>
              </w:rPr>
              <w:t>PW,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val="en-GB" w:eastAsia="pl-PL"/>
              </w:rPr>
            </w:pPr>
            <w:r>
              <w:rPr>
                <w:rFonts w:eastAsia="Times New Roman" w:cs="Arial" w:ascii="Arial" w:hAnsi="Arial"/>
                <w:color w:val="FF0000"/>
                <w:lang w:val="en-GB" w:eastAsia="pl-PL"/>
              </w:rPr>
              <w:t>A. Oppenheim, A. Wilsky, I. Young, "Signals and Systems", Prentice Hal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  <w:t>J. Izydorczyk, G. Płonka, G. Tyma, "Teoria Sygnałów. Wstęp", Helion, 20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  <w:t>K. Snopek, J. Wojciechowski, "Sygnały i systemy. Zbiór zadań", O.Wyd. PW, 20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  <w:t>P.Górecki: Mikrokontrolery dla początkujących. BTC, Warszawa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  <w:t>P.Gatka: Podstawy programowania mikrokontrolera 8051. ZNI "Mikon", Warszawa 199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  <w:t>T.Starecki: Mikrokontrolery 8051 w praktyce. BTC, Warszawa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  <w:t>M.Wiqzania: Programowanie mikrokontrolerów AVR w języku Bascom. BTC, Warszawa 20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. Wojciechowski, "Sygnały i Systemy", WKiŁ, 20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. Tadeusiewicz, M. Ossowski, "Sygnały i systemy. Zadania", Wyd. P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  <w:t>M. Pasko, J. Walczak, "Teoria Sygnałów", Wyd. P.Śl., 199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  <w:t>A.Borkowski.: Zasilanie urządzeń elektronicznych. WKit Warszawa 199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J.Bogusz: Programowanie mikrokontrolerów 8051 w języku C w praktyce. BTC, Warszawa 2005 A.Horowitz, W.Hill: Sztuka elektroniki, WKt, Warszawa 199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oty aplikacyjne wybranych modutów peryferyj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619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7:02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5-07-19T18:30:00Z</dcterms:modified>
  <cp:revision>6</cp:revision>
  <dc:subject/>
  <dc:title>KARTA KURSU (realizowanego w module specjalności ……………………</dc:title>
</cp:coreProperties>
</file>