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prac inżynier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-Aided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0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obsługą oprogramowania do projektowania, analizy i symulacji komputerowych (tzw. CAE), celem jego skutecznego wykorzystania przy realizacji projektów inżyniers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zakresu rysunku technicznego i wytrzymałości materiał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ozwiązywanie podstawowych problemów z zakresu wytrzymałości materiał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fika inżynierska, Podstawy CAD/CAM, Mechanika techniczn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student rozumie podstawowe koncepcje związane z komputerowym wspomaganiem prac inżynierskich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, K_W22, K_W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posiada umiejętność wykorzystania oprogramowania typu CAE do rozwiązywania wybranych problemów inżynierski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10, K_U11,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student jest świadomy etycznych i prawnych kwestii związanych z korzystaniem z oprogramowania CA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 rozumie znaczenie skutecznej komunikacji i umiejętność prezentowania wyników swojej pracy inżynierskiej w sposób zrozumiały dla innych specjalistów i interesariusz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5940" w:leader="none"/>
              </w:tabs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formie ćwiczeń konwersatoryjnych. Po krótkim wprowadzeniu teoretycznym do tematu zajęć, prowadzący wspólnie z studentami rozwiązuje przykładowe zadania. Następnie studenci otrzymują projekty indywidualne do realizacji w ramach pracy włas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z ocen projektów indywidua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rowadzenie do CAE (Computer-Aided Engineering)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Podstawy modelowania 3D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rzystanie narzędzi CAE do oceny wytrzymałości konstrukcj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rowadzenie do symulacji numerycznych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cja projektów inżynierskich przy użyciu oprogramowania CA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1. SolidWorks 2022. Projektowanie maszyn i konstrukcji, Wydawnictwo, Helion, 20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2. SolidWorks Simulation 2020. Statyczna analiza wytrzymałościowa, Wydawnictwo, Helion, 20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3. Wspomaganie komputerowe w grafice inżynierskiej z wykorzystaniem programu AutoCAD / Grzegorz Dzieniszewski, Krzysztof Szwajka.Uniwersytet Rzeszowski, 200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1. Fundamental finite element analysis and applications : with Mathematica and Matlab computations / M. Asghar Bhatti, John Wiley &amp; Sons, Inc., cop.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Wspomaganie komputerowe w grafice inżynierskiej z wykorzystaniem programu AutoCAD / Grzegorz Dzieniszewski, Krzysztof Szwajka.Uniwersytet Rzeszowski, 200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4:00Z</dcterms:created>
  <dc:creator>Barbara Wilk</dc:creator>
  <dc:description/>
  <cp:keywords/>
  <dc:language>en-US</dc:language>
  <cp:lastModifiedBy>Maciej Zając</cp:lastModifiedBy>
  <cp:lastPrinted>2012-01-27T08:28:00Z</cp:lastPrinted>
  <dcterms:modified xsi:type="dcterms:W3CDTF">2025-05-09T07:51:00Z</dcterms:modified>
  <cp:revision>24</cp:revision>
  <dc:subject/>
  <dc:title>KARTA KURSU</dc:title>
</cp:coreProperties>
</file>