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ramach kursu prowadzonego w języku polskim jest zaznajomienie słuchaczy z zasadami programowania imperatywnego/proceduralno-struktural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dotycząca kodowania binarnego liczb. Podstawowa wiedza na temat działania układów mikroprocesorowych. Wiedza na temat systemów bazodanowych, w szczególności dotycząca modeli danych oraz algorytmów z nimi związany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rawne korzystanie z komputera osobistego na poziomie użytkownika. Umiejętność tworzenia systemów baz da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; Programy użytkowe i systemy baz danych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dotyczącą paradygmatów programowania proceduralnego/strukturalnego i opisu modelowanej rzeczywist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podstawowe techniki programistyczne i możliwości ich zastosowania w odniesieniu do zagadnień inżynierski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zna składnię języka C, rozumie mechanizmy stojące za składnią języka oraz modułów bibliotecznych w odniesieniu do systemu operacyjnego oraz sprzętu (procesor - pamięć - urządzenia wejścia/wyjścia; alokacja pamięci, stos wywołań funkcji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6, K_W10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umie pisać, analizować i testować kod źródł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sprawnie korzystać ze środowiska uruchomieniowego (debugge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potrafi korzystać z gotowych narzędzi w postaci bibliotek funkcji - umiejętność korzystania z dokumentacji  (także w języku angielskim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 posiada umiejętność zapisu i modelowania problemu w ujęciu proceduralno-strukturalny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1, K_U06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wypracować w zespole rozwiązania problemów stawianych przez prowadząc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znaleźć i wykorzystać dodatkowe materiały/książki ułatwiające mu zrozumienie zagadnień omawianych na zajęci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nastawiony na zrozumienie podstawowych mechanizmów stojących za składnią języka programowania (język C)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emonstracja sposobu pracy ze środowiskiem programistycznym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aca zespołowa studentów pod kierunkiem prowadzącego – wspólne omawianie koncepcji/wariantów rozwiązania postawionych przez prowadzącego zadań (w tym pisanie fragmentów kodu na tablicy)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indywidualna studenta – samodzielne rozwiązywanie zadań postawionych przez prowadzącego,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 z przedmiotu jest średnią ważoną ocen 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bieżącej pracy na ćwiczeniach laboratoryjnych (min. udział w dyskusjach, przygotowywaniu fragmentów kodu na tablicy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pisemnego (lub ustnego) kolokwium zaliczeniowego weryfikującego podstawowe umiejętności pisania kodu program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</w:rPr>
              <w:t>Preprocesor/kompilator/linker; debugger; typy vs. zmienne, zmienne w kontekście klas pamięci (automatyczne, statyczne, dynamiczne); struktury; tablice; tablice (łańcuchy) znakowe; operatory; wyrażenia; instrukcje sterujące; zmienne wskaźnikowe, funkcje -przekazywanie parametrów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. Prata, Język C. Szkoła programowania, wydanie VI, Helion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</w:rPr>
              <w:t>B. W. Kernighan, D. M. Ritchie, Język ANSI C. Programowanie, Helion 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P. van der Linden, Expert C Programming, Prentice Hall, 199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K. N. King, C Programming: A Modern Approach 2nd edition, W. W. Norton &amp; Company,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9:20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7T18:35:00Z</dcterms:modified>
  <cp:revision>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9351afb81bdb42bbd94acec482f42c0b1bc749b4c7037aa0ff6d7abc949785</vt:lpwstr>
  </property>
</Properties>
</file>