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mecha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 and construction laboratory of mechanical devic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485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poznanie przez studentów nowoczesnych technik tj. skanowanie i drukowanie przestrzenne oraz nowoczesnych technik obróbki materiałów tj. wycinanie laserowe, grawerowanie i frezowanie z użyciem obrabiarki CNC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>
                <w:trHeight w:val="103" w:hRule="atLeast"/>
              </w:trPr>
              <w:tc>
                <w:tcPr>
                  <w:tcW w:w="39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na zasady rysunku technicznego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552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zna teoretyczne podstawy techniki druku 3D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, zna rodzaje materiałów stosowanych w druku 3D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, ma wiedzę na temat rodzajów obróbki ubytkowej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4, zna narzędzia i maszyny służące do obróbki ubytkowej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zaprojektować proces drukowania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obsługiwać drukarki 3D różnego typ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obrabiać różne tworzywa przy użyciu obrabiarki sterowanej numeryczn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4, stosuje zasady BHP w pracy z obrabiark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wykonywać skanowanie przestrzenne różnych obiekt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rozumie aspekty ekologiczne związane z produkcją i obróbką różnych tworzyw sztu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2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w formie laboratoriów. Studenci wykonują komputerowe projekty modeli 3D, które następnie drukują na drukarkach 3D. Studenci zapoznają się także z techniką skanowania 3D i wykonują samodzielnie skany osób oraz różnych przedmiotów. W ramach zajęć studenci zapoznają się także z obsługą obrabiarki CNC i wycinarką laserową, wykonując proste projekty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trzymuje zaliczenie na podstawie wykonanych projektów oraz sprawozdań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dowa drukarki 3D oraz techniki druk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ateriały stosowane do druku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kanowanie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Obróbka ubytkowa –grawerowanie, frezowa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Zastosowanie obrabiarki sterowanej numerycznie do obróbki tworzyw sztucznych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. A. Kaziunas-France, Świat druku 3d. Przewodnik, Wyd. Helion 2015 </w:t>
            </w:r>
          </w:p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. W.Habrat, Obsługa i programowanie obrabiarek CNC. Podręcznik operatora. Wyd. KaBe </w:t>
            </w:r>
          </w:p>
          <w:p>
            <w:pPr>
              <w:pStyle w:val="Defaul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. Małaśnicka, J. Małaśnicki- Technologia tworzyw sztucznych cz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. Mazurkiewicz – Tworzywa niemetalow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. Łaczyński – Tworzywa sztuczne i ich przetwórstw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. Wilhelm Domke – Vademecum materiałoznawstwa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32:00Z</dcterms:created>
  <dc:creator>Barbara Wilk</dc:creator>
  <dc:description/>
  <cp:keywords/>
  <dc:language>en-US</dc:language>
  <cp:lastModifiedBy>oem</cp:lastModifiedBy>
  <cp:lastPrinted>2012-01-27T08:28:00Z</cp:lastPrinted>
  <dcterms:modified xsi:type="dcterms:W3CDTF">2025-05-10T11:06:00Z</dcterms:modified>
  <cp:revision>4</cp:revision>
  <dc:subject/>
  <dc:title>KARTA KURSU</dc:title>
</cp:coreProperties>
</file>