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ksploatacja paneli fotowolta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peration of photovoltaic pane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Małgorzata Piaskowska-Silar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tematyką paneli fotowoltaicznych. Oprócz wiedzy teoretycznej studenci będą korzystali z laboratorium umieszczonego na dachu naszego Uniwersytetu w formie zdalnej logując się na serwerze LAB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z eksploatacją paneli fotowoltaicznych różnego typ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siada umiejętność pomiarów i wyciągania wniosków z pomierzonych wielkości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wybranych paneli PV. Na zajęciach LAB studenci zdalnie wykonują pomiary i dyskutują otrzymane wyniki.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i zasada działania wybranych paneli P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miary wybranych wielkości w tym ze stacji pogod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02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5:02:00Z</dcterms:modified>
  <cp:revision>3</cp:revision>
  <dc:subject/>
  <dc:title>KARTA KURSU (realizowanego w module specjalności ……………………</dc:title>
</cp:coreProperties>
</file>