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ci komputerowe i technologie sieci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mputer Networks and Network Technologi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zysztof Pytel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otr Migo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ktor Hud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ek Ogiel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urs skoncentrowany jest na tematach związanych z projektowaniem, implementacją oraz zarządzaniem sieciami komputerowymi i różnymi technologiami sieciowymi. Jego głównym celem jest rozwijanie umiejętności i zdobywanie wiedzy niezbędnych do skutecznego działania w obszarze sieci komputerowych. Obszarem kształcenia jest zrozumienie podstaw sieci komputerowych, obejmujące solidne fundamenty związane z architekturą, protokołami komunikacyjnymi i funkcjami warstw modelu OSI. Kurs skupia się na praktycznych umiejętnościach związanych z projektowaniem, konfiguracją i zarządzaniem sieciami, zarówno lokalnymi, jak i rozległymi, zachęcając do aktywnego uczestnictwa w projektach praktycznych. Kurs ma na celu zapoznanie z najnowszymi osiągnięciami i trendami w zakresie sieci komputerowych oraz rozwijanie umiejętności analitycznych i krytycznego myślenia w kontekście innowacji technologicznych. Ma dostarczyć wiedzy i umiejętności, które są nie tylko istotne dla edukacji, ale również przydatne w dynamicznym i rozwijającym się świecie technologi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 wiedzę z zakresu podstaw informatyki oraz poprawności algorytmów;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rozumie znaczenie doboru odpowiednich metod badawczych, identyfikacji, analizy, oceny i dokonywania specyfikacji problemów informatycznych;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sługuje się technikami multimedialnymi do realizacji zadań technicznych;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korzystuje metody komputerowego wspomagania w technice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odstawy informatyki i systemów informatycznych </w:t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16"/>
              </w:rPr>
              <w:t>Technologie informacyjne i multimedialne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ogramy narzędziow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 - zna podstawowe metody, techniki i narzędzia stosowane przy rozwiązywaniu zadań inżynierskich z zakresu studiowanego kierunku studi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  zna zasady bezpiecznego korzystania z komputera oraz innych urządzeń elektronicznych w kontekście BHP i zagrożeń związanych ze szkodliwą (przestępczą) działalnością użytkowników systemów komputer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- rozwiązuje proste problemy inżynierskie w oparciu o posiadaną wiedzę w szczególności w zakresie informatyk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-  potrafi dostrzegać aspekty pozatechniczne w prowadzonej działalności inżyniera - informatyk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4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11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12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13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2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- ma świadomość poziomu swojej wiedzy i umiejętności, rozumie potrzebę uczenia się przez całe życie i śledzenia bieżących osiągnięć w technice, potrafi inspirować i organizować proces uczenia się innych osó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-  ma świadomość roli społecznej absolwenta kierunku technicznego, rozumie potrzebę formułowania i przekazywania społeczeństwu informacji i opinii dotyczących osiągnięć techniki, podejmuje działania, aby przekazać takie informacje w sposób powszechnie zrozumiał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1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2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3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4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etody prowadzenia zajęć obejmują wykłady teoretyczne z prezentacjami multimedialnymi, praktyczne zajęcia laboratoryjne, projekty grupowe nad implementacją sieci, analizę studiów przypadków, symulacje sieciowe przy użyciu specjalistycznych narzędzi, prezentacje studentów, korzystanie z zasobów online i platform edukacyjnych, a także egzaminy oceniające wiedzę teoretyczną i praktyczną. Kombinacja tych metod umożliwia studentom pełniejsze zrozumienie tematyki oraz rozwijanie praktycznych umiejętności w dziedzinie sieci komputerowych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liczenie ćwiczeń laboratoryjnych na podstawie wykonanych projektów, dyskusji nad projektami. W przypadku nieobecności na zajęciach zaliczeniowych student zobowiązany jest do prezentacji projektu w wyznaczonym przez prowadzącego zajęcia terminie. Ocena to średnia z ocen z projektów i ich prezentacji, sprawdzianu wiadomości z zakresu wykładów i ćwiczeń, aktywności na zajęciach oraz egzaminu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 przypadku uzasadnionej nieobecności student indywidualnie ustala z prowadzącym zajęcia sposób odrabiania zajęć i ich ewentualnego zaliczenia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prowadzenie do sieci komputerowych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finicja sieci komputerowej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le tworzenia sieci komputerowych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dzaje sieci komputerowych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2"/>
              </w:rPr>
              <w:t>Sieci LAN, WAN,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eci bezprzewodowe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menty składowe sieci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rządzenia końcowe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frastruktura sieciowa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dia transmisyjne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2"/>
              </w:rPr>
              <w:t>Protokoły komunikacyjne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rwery sieciowe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alacja i konfiguracja usług sieciowych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zpieczeństwo siec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Adolfo Rodriguez, John Gatrell, John Karas, Roland Peschke, “TCP/IP Tutorial and Technical Overview”, IBM Redbook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 xml:space="preserve">Charles M. Kozierok, The TCP/IP Guide, 2001-2005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Olivier Bonaventure, Computer Networking: Principles, Protocols and Practice, UCL 2011-2021 [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James F. Kurose, Keith W. Ross, „Computer Networking: A Top-Down Approach, 4/E”, Addison-Wesley 2008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 xml:space="preserve">W. Richard Stevens i in., “Biblia TCP/IP”. </w:t>
            </w:r>
            <w:r>
              <w:rPr>
                <w:rFonts w:cs="Arial" w:ascii="Arial" w:hAnsi="Arial"/>
                <w:sz w:val="22"/>
                <w:szCs w:val="16"/>
              </w:rPr>
              <w:t>Tom I, II, III, RM 1998 (2003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William Stallings, Data and Computer Communications, Pearson, 201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J. Scott Haugdahl, „Diagnozowanie i utrzymanie sieci. Księga eksperta”, Helion 20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7296" w:leader="none"/>
              </w:tabs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 Andrew S. Sieci komputerowe.</w:t>
            </w:r>
          </w:p>
          <w:p>
            <w:pPr>
              <w:pStyle w:val="Normal"/>
              <w:tabs>
                <w:tab w:val="clear" w:pos="708"/>
                <w:tab w:val="left" w:pos="7296" w:leader="none"/>
              </w:tabs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Douglas E. Comer: Sieci komputerowe i intersieci.</w:t>
            </w:r>
          </w:p>
          <w:p>
            <w:pPr>
              <w:pStyle w:val="Normal"/>
              <w:tabs>
                <w:tab w:val="clear" w:pos="708"/>
                <w:tab w:val="left" w:pos="7296" w:leader="none"/>
              </w:tabs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 Douglas E. Comer: Sieci komputerowe TCP/IP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2T09:14:00Z</dcterms:created>
  <dc:creator>Barbara Wilk</dc:creator>
  <dc:description/>
  <cp:keywords/>
  <dc:language>en-US</dc:language>
  <cp:lastModifiedBy>Małgosia</cp:lastModifiedBy>
  <cp:lastPrinted>2012-01-27T08:28:00Z</cp:lastPrinted>
  <dcterms:modified xsi:type="dcterms:W3CDTF">2024-06-07T18:30:00Z</dcterms:modified>
  <cp:revision>4</cp:revision>
  <dc:subject/>
  <dc:title>KARTA KURSU</dc:title>
</cp:coreProperties>
</file>