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k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ctrical engineering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Wiktor Hudy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Piotr Kulinowski, prof. UKEN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iotr Migo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Tomasz Heilig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m kształcenia jest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oznanie podstawowych pojęć, twierdzeń, zależności związanych z elektrotechniką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oznanie metod rozwiązywania obwodów elektrycznych prądu przemiennego oraz stałego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sprawdzenie w praktyce podstawowych pojęć, twierdzeń, zależności związanych z elektrotechniką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oznanie obwodów 1- i 3-fazowych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oznanie maszyn i urządzeń elektrycznych w tym: transformatora, silnika, prądnicy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Student ma podstawową wiedzę z zakresu matematyki i fizyki. Zna rachunek wektorowy oraz macierzowy. Posiada wiedzę dotyczącą metod rozwiązywania równań różniczkowych i całek. Rozumie podstawowe zjawiska fizyczne. Zna przekształcenie Fourier'a i szereg Fourier'a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sługuje się metodami rachunkowymi w praktyce obliczeniowej. Potrafi interpretować uzyskane wyniki działań matematycznych. Rozwiązuje równania algebraiczne, układy równań w dziedzinie liczb rzeczywistych i zespolonych. Komunikuje się w stopniu umożliwiającym współpracę w grupie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atematyka, Fizyka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 – zna podstawowe prawa elektrostatyki i magnetyzmu np. prawo Ohma, prawa Kirchhoffa, zna podstawowe prawa i zależności matematyczne dotyczące obwodów prądu stałego i przemienn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– zna podstawowe elementy pasywne takie jak rezystor, kondensator, cewka, zna podstawowe źródła energii elektrycznej m.in. źródło prądowe, źródło napięciowe, zna typy prądu elektrycznego i typy sieci zasilając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 – zna odbiorniki elektryczne skojarzone w trójkąt i w gwiazdę, zna zależności na moc w obwodach 1- i 3-fazowych, zna podstawowe maszyny elektryczne np. silniki, prądnice i transformator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01, K_W08, K_W10, K_W2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2, K_W08, K_W2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5, K_W08, K_W2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– potrafi samodzielnie obliczyć rozpływ prądów i rozkład napięć w obwodzie prądu przemiennego lub stałego z wieloma źródłami, potrafi obliczyć moc wydzielaną na wskazanym odbiorniku energii elektrycznej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2 – potrafi narysować wykres wektorowy dla obwodu prądu przemiennego z jednym źródłem zasilania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 – potrafi zanalizować obwód 3-fazow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U05, K_U06, K_U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5, K_U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5, K_U1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– potrafi pracować samodzielnie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2 – profesjonalnie realizuje swoje zadania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- Wykład 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ćwiczenia tablicowe – rozwiązywanie zadań metodami poznanymi na wykładzie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laboratoriom – samodzielne robienie doświadczeń przy stołach dydaktycznych pod nadzorem prowadzącego, zakończone sporządzeniem sprawozdania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 xml:space="preserve">Ocena z laboratorium i ćwiczeń audytoryjnych jest oceną z kolokwium ustnego lub pisemnego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Egzamin przeprowadzany jest w formie pisemnej lub ustnej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Określenie obwodu elektrycznego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Elementy składowe obwodu elektrycznego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Transfiguracja odbiornika gwiazdowego na równoważny trójkąt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Podstawowe wielkości opisujące pole elektryczne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Moc i energia prądu stałego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Prawo Ohma i Prawa Kirchhoffa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 Podstawowe wielkości opisujące pole magnetyczne, prawa dla obwodu magnetycznego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Prąd przemienny, wytwarzanie prądu przemiennego, wartość średnia, wartość skuteczna prądu przemiennego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 Metoda liczb zespolonych analizy obwodów prądu przemiennego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 Rezonans napięć i prądów w obwodach prądu przemiennego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 Wykresy wskazowe dla obwodów jednofazowych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 Moc i energia prądu przemiennego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 Obwody trójfazowe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 Napięcia i prądy w obwodzie trójfazowym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 Rodzaje skojarzeń generatora i odbiornika w układzie trójfazowym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 Wykresy wskazowe dla obwodów trójfazowych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 Budowa i działanie maszyn napięcia stałego i napięcia przemiennego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wa elektrostatyki i magnetyzmu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 Skojarzenie odbiorników i źródeł w gwiazdę i trójkąt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 Moc i energia w obwodach prądu stałego i przemiennego 1- i 3-fazowego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 Badanie transformatora, prądnicy, silnika, przekładnika prądowego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softHyphen/>
              <w:tab/>
              <w:t>Praca zbiorowa: Elektrotechnika i elektronika dla nieelektryków. WNT, Warszaw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softHyphen/>
              <w:tab/>
              <w:t>Chochowski A.: Elektrotechnika z automatyką. WSiP, Warszawa, 1996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softHyphen/>
              <w:tab/>
              <w:t>Jaracz K., Noga H.: Laboratorium elektrotechniki. Maszyny i urządzenia elektryczne. WN AP, Kraków 20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softHyphen/>
              <w:tab/>
              <w:t>Januszewski S., Pytlak A.: Rosnowska – Nowaczyk M., Świątek H.: Napęd elektryczny. WSiP, Warszawa, 1994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softHyphen/>
              <w:tab/>
              <w:t>Markiewicz H.: Zagrożenie i ochrona od porażeń w instalacjach elektrycznych. WNT Warszawa 2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softHyphen/>
              <w:tab/>
              <w:t>Schmidt D., Baumann A., Kaufmann H., Paetzold H., Zippel B.: Mechatronika. Podręcznik dla uczniów średnich i zawodowych szkół technicznych. Wydawnictwo REA. Warszawa 20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2T10:52:00Z</dcterms:created>
  <dc:creator>Barbara Wilk</dc:creator>
  <dc:description/>
  <cp:keywords/>
  <dc:language>en-US</dc:language>
  <cp:lastModifiedBy>Małgosia</cp:lastModifiedBy>
  <cp:lastPrinted>2012-01-27T08:28:00Z</cp:lastPrinted>
  <dcterms:modified xsi:type="dcterms:W3CDTF">2024-06-08T06:34:00Z</dcterms:modified>
  <cp:revision>3</cp:revision>
  <dc:subject/>
  <dc:title>KARTA KURSU</dc:title>
</cp:coreProperties>
</file>