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sz w:val="20"/>
          <w:szCs w:val="20"/>
        </w:rPr>
        <w:t>Załącznik nr 4 do zarządzenia nr RD.Z.0211.3.2021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nom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onom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Iwona Sulima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19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ształcenia w zakresie przedmiotu Ekonomia jest zapoznanie studentów z podstawowymi  pojęciami z zakresu makroekonomii i mikroekonomii oraz aspektami związanymi z członkostwem Polski w Unii Europejskiej. Cele nauczania obejmują również podstawowe przygotowanie przyszłych inżynierów do pracy w zmieniających się warunkach gospodarki rynkowej. Ku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41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a podstawową wiedzę z zakresu matematyki. Rozumie podstawowe pojęcia ekonomiczne, z którymi spotyka się na co dzień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analizować zależności matematyczne. Potrafi interpretować graficznie podstawowe praw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yk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W01 – Posiada wiedzę z zakresu prawidłowości wpływających na proces gospodarowania w oparciu o dorobek teorii ekonomii i polityki gospodarcz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W02 - Ma wiedzę dotyczącą podstawowych pojęć z makroekonomii oraz mikroekonomii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- Rozumie istotę, warunki i mechanizmy integracji europejski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- Posiada wiedzę na temat ekonomicznych problemów współczesnej globaliza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-  Student potrafi interpretować i analizować podstawowe zjawiska ekonomiczne w kontekście zachodzących zmian w gospodarce rynk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- Potrafi wskazać wzajemne powiązania pomiędzy sferą makroekonomiczną i mikroekonomiczną gospodarki państw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8, K_U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6, K_U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113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- Potrafi podjąć decyzję ekonomiczną z punktu widzenia pojedynczego uczestnika procesu gospodarowania, uwzględniając podstawowe narzędzia analizy mikroekonomicz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- Jest świadomy znaczenia ekonomii w profesjonalnym przygotowaniu inżynierów do funkcjonowania w gospodarce opartej na konkurencji, prywatnej własności oraz rozwiniętej przedsiębiorcz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1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w formie wykładu, podczas którego prezentowana jest treść wykładu w formie prezentacji multimedialnej. Cześć wykładowa ma również bardziej otwarty charakter – pytania i komentarze ze strony studentów odnośnie wykładanych treści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odczas zajęć audytoryjnych zostaną rozszerzone zagadnienia omawiane na wykładach w formy dyskusji i projektu indywidulanego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cena końcowa ćwiczeń jest średnią z oceny pracy pisemnej i ocen bieżącej kontroli na ćwiczeniach (odpowiedź ustna)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ena końcowa wykładów jest oceną z kolokwiu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ind w:left="720" w:hanging="50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łady: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Teoria ekonomii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a państwa i rynku w gospodarce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ystyka rynku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ekonimiczna analiza przedsiębiorstwa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Modele konkurencji rynkowej oraz równowaga konkurencyjna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nek kapitałowy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adnienia gospodarki narodowej, wzrostu gospodarczego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Wzrost gospodarczy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flacja i bezrobocie 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iunktura gospodarcza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el zagraniczny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za i rozwój koncepcji integracyjnych w Europie.</w:t>
            </w:r>
          </w:p>
          <w:p>
            <w:pPr>
              <w:pStyle w:val="BalloonText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ind w:left="360" w:hanging="14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Ćwiczenia audytoryjne:</w:t>
            </w:r>
          </w:p>
          <w:p>
            <w:pPr>
              <w:pStyle w:val="BalloonText"/>
              <w:ind w:left="778" w:hanging="425"/>
              <w:rPr/>
            </w:pPr>
            <w:r>
              <w:rPr>
                <w:rFonts w:cs="Arial" w:ascii="Arial" w:hAnsi="Arial"/>
                <w:sz w:val="20"/>
                <w:szCs w:val="20"/>
              </w:rPr>
              <w:t>1. Ekonomiczna rola współczesnego państwa.</w:t>
            </w:r>
          </w:p>
          <w:p>
            <w:pPr>
              <w:pStyle w:val="BalloonText"/>
              <w:ind w:left="778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Podstawowe narzędzia analizy ekonomicznej.</w:t>
            </w:r>
          </w:p>
          <w:p>
            <w:pPr>
              <w:pStyle w:val="BalloonText"/>
              <w:ind w:left="778" w:hanging="425"/>
              <w:rPr/>
            </w:pPr>
            <w:r>
              <w:rPr>
                <w:rFonts w:cs="Arial" w:ascii="Arial" w:hAnsi="Arial"/>
                <w:sz w:val="20"/>
                <w:szCs w:val="20"/>
              </w:rPr>
              <w:t>3. Produkt krajowy brutto i dochód narodowy</w:t>
            </w:r>
          </w:p>
          <w:p>
            <w:pPr>
              <w:pStyle w:val="BalloonText"/>
              <w:ind w:left="778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Mierniki wzrostu gospodarczego.</w:t>
            </w:r>
          </w:p>
          <w:p>
            <w:pPr>
              <w:pStyle w:val="BalloonText"/>
              <w:ind w:left="778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Rynek pracy</w:t>
            </w:r>
          </w:p>
          <w:p>
            <w:pPr>
              <w:pStyle w:val="BalloonText"/>
              <w:ind w:left="778" w:hanging="425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Produkcja i koszty w przedsiębiorstwie. </w:t>
            </w:r>
          </w:p>
          <w:p>
            <w:pPr>
              <w:pStyle w:val="BalloonText"/>
              <w:ind w:left="778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Rachunek ekonomicznej efektywności inwestycji.</w:t>
            </w:r>
          </w:p>
          <w:p>
            <w:pPr>
              <w:pStyle w:val="BalloonText"/>
              <w:ind w:left="360" w:hanging="14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 Begg D., Fischer S., Dornbusch, Rudiger R., „Makroekonomia” Państwowe Wyd. Ekon., Warszawa, 2007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 Begg D., Fischer S., Dornbusch, Rudiger R., „Mikroekonomia” Państwowe Wyd. Ekon., Warszawa, 2007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shd w:fill="FFFFFF" w:val="clear"/>
                </w:rPr>
                <w:t>Milewski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P., P</w:t>
            </w:r>
            <w:r>
              <w:rPr>
                <w:rFonts w:cs="Arial" w:ascii="Arial" w:hAnsi="Arial"/>
                <w:bCs/>
                <w:color w:val="241B34"/>
                <w:sz w:val="20"/>
                <w:szCs w:val="20"/>
                <w:shd w:fill="FFFFFF" w:val="clear"/>
              </w:rPr>
              <w:t xml:space="preserve"> odstawy ekonomii. Ćwiczenia i zadania, </w:t>
            </w:r>
            <w:r>
              <w:rPr>
                <w:rFonts w:cs="Arial" w:ascii="Arial" w:hAnsi="Arial"/>
                <w:sz w:val="20"/>
                <w:szCs w:val="20"/>
              </w:rPr>
              <w:t xml:space="preserve">Wydawnictwo Naukowe PWN, 2016, Warszawa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siak J.  „Ekonomia” Wydawnictwo Wyższej Szkoły Zarządzania , Warszawa, 2018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iniak S. „Makro- i mikroekonomia, Podstawowe problemy” Wydawnictwo Naukowe PWN, Warszawa, 2020</w:t>
            </w:r>
            <w:r>
              <w:rPr>
                <w:rFonts w:cs="Arial" w:ascii="Arial" w:hAnsi="Arial"/>
                <w:color w:val="10253A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10253A"/>
                <w:sz w:val="20"/>
                <w:szCs w:val="20"/>
                <w:shd w:fill="FFFFFF" w:val="clear"/>
              </w:rPr>
              <w:t xml:space="preserve">Molle W., </w:t>
            </w:r>
            <w:r>
              <w:rPr>
                <w:rStyle w:val="Appleconvertedspace"/>
                <w:rFonts w:cs="Arial" w:ascii="Arial" w:hAnsi="Arial"/>
                <w:color w:val="10253A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iCs/>
                <w:color w:val="10253A"/>
                <w:sz w:val="20"/>
                <w:szCs w:val="20"/>
                <w:shd w:fill="FFFFFF" w:val="clear"/>
              </w:rPr>
              <w:t>Ekonomika integracji europejskiej. Teoria, praktyka, polityka</w:t>
            </w:r>
            <w:r>
              <w:rPr>
                <w:rFonts w:cs="Arial" w:ascii="Arial" w:hAnsi="Arial"/>
                <w:color w:val="10253A"/>
                <w:sz w:val="20"/>
                <w:szCs w:val="20"/>
                <w:shd w:fill="FFFFFF" w:val="clear"/>
              </w:rPr>
              <w:t>, Gdańsk 201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</w:rPr>
              <w:t>Barcz J., Kawecka-Wyrzykowska E., Michałowska-Gorywoda K., Integracja europejska w świetle Traktatu z Lizbony, Aspekty ekonomiczne, Polskie Wydawnictwo Ekonomiczne, Warszawa, 201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opisma naukowe z zakresu ekonom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Samuelson P.A.  „Ekonomia” Wydawnictwo Naukowe PWN, tom I, II, Warszawa, 20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zeusz.pl/autor/roman-milewsk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9:38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08T07:52:00Z</dcterms:modified>
  <cp:revision>3</cp:revision>
  <dc:subject/>
  <dc:title>KARTA KURSU</dc:title>
</cp:coreProperties>
</file>