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oceduralne i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dural and 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 jest przeprowadzenie słuchaczy od programowania proceduralnego do obiektowego oraz zapoznanie z podstawami pogramowania obiektowego na przykładzie języka C++ a także, nabycie praktycznej umiejętności sprawnego programowania w języku C++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  <w:r>
              <w:rPr>
                <w:rFonts w:cs="Arial" w:ascii="Arial" w:hAnsi="Arial"/>
                <w:sz w:val="20"/>
                <w:szCs w:val="20"/>
              </w:rPr>
              <w:t>Znajomość podstaw programowania proceduralnego w języku C, podstawowych struktur danych i wybranych algorytmów ich przetwarz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prawne korzystanie z komputera osobistego na poziomie użytkownika. Umiejętność tworzenia systemów baz danych. </w:t>
            </w: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u C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, </w:t>
            </w: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paradygmatów programowania obiektowego i opisu modelowanej rzeczywistości w ujęciu obiek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techniki programistyczne i możliwości ich zastosowania w odniesieniu do zagadni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analizować problemy inżynierskie w kontekście obiektowym, potrafi dobrać technikę programistyczną i wykorzystać odpowiednie środowiska oraz narzędzia programistyczne do rozwiązywania różnorodnych problemów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iada umiejętność zapisu i modelowania problemu z użyciem klas, potrafi wykorzystać biblioteki obiektów standardowych języka C++ do rozwiązania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efektywnie implementuje programy obiektowe, posiada umiejętność ich uruchamiania i tes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, 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y wykładu oraz demonstracje prowadząc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9"/>
        <w:gridCol w:w="669"/>
        <w:gridCol w:w="667"/>
        <w:gridCol w:w="667"/>
        <w:gridCol w:w="564"/>
        <w:gridCol w:w="769"/>
        <w:gridCol w:w="666"/>
        <w:gridCol w:w="667"/>
        <w:gridCol w:w="666"/>
        <w:gridCol w:w="22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przedmiotu jest średnią ważoną ocen 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lub ustnego kolokwium zaliczeniowego weryfikującego podstawowe umiejętności pisania i rozumie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między programowaniem proceduralnym a obiektowym; Klasy a obiekty, enkapsulacja, metody; Konstruktory, destruktory, funkcje operatorowe, przeładowanie nazw funkcji, przeładowanie operatorów; Deklaracje przyjaźni; Dynamiczny przydział pamięci; Dziedziczenie, polimorfizm i metody wirtualne, klasy abstrakcyjne; Szablony; Sytuacje wyjątkowe; Biblioteka STL – wybrane elemen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. Szkoła programowania, wydanie VI, Helio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++. Szkoła programowania. Wydanie VI, Helion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Jerzy Grębosz, Opus magnum C++11. Programowanie w języku C++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Wydanie II poprawion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Ivor Horton's Beginning Visual C++ 2013, Wiley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 xml:space="preserve">Bjarne Stroustrup, Język C++. </w:t>
            </w:r>
            <w:r>
              <w:rPr>
                <w:rFonts w:cs="Arial" w:ascii="Arial" w:hAnsi="Arial"/>
                <w:sz w:val="22"/>
                <w:szCs w:val="16"/>
              </w:rPr>
              <w:t>Kompendium wiedzy. Wydanie IV, Helion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Cay Horstmann, Timothy Budd, Big C++, 2nd Edition 2nd Edition, Wiley &amp; Sons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0:56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6:38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9351afb81bdb42bbd94acec482f42c0b1bc749b4c7037aa0ff6d7abc949785</vt:lpwstr>
  </property>
</Properties>
</file>