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ind w:left="5664" w:firstLine="708"/>
        <w:jc w:val="right"/>
        <w:rPr>
          <w:rFonts w:ascii="Arial" w:hAnsi="Arial" w:eastAsia="Times New Roman" w:cs="Arial"/>
          <w:b/>
          <w:b/>
          <w:bCs/>
          <w:iCs/>
          <w:sz w:val="20"/>
          <w:szCs w:val="24"/>
          <w:lang w:eastAsia="pl-PL"/>
        </w:rPr>
      </w:pPr>
      <w:r>
        <w:rPr>
          <w:rFonts w:eastAsia="Times New Roman" w:cs="Arial" w:ascii="Arial" w:hAnsi="Arial"/>
          <w:b/>
          <w:bCs/>
          <w:iCs/>
          <w:sz w:val="20"/>
          <w:szCs w:val="24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bCs/>
          <w:i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i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KARTA KURSU (realizowanego w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Technika z informatyką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  <w:t>(nazwa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iCs/>
          <w:color w:val="80808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iCs/>
          <w:color w:val="808080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Arial" w:hAnsi="Arial" w:eastAsia="Times New Roman" w:cs="Arial"/>
          <w:i/>
          <w:i/>
          <w:iCs/>
          <w:color w:val="808080"/>
          <w:szCs w:val="14"/>
          <w:lang w:eastAsia="pl-PL"/>
        </w:rPr>
      </w:pPr>
      <w:r>
        <w:rPr>
          <w:rFonts w:eastAsia="Times New Roman" w:cs="Arial" w:ascii="Arial" w:hAnsi="Arial"/>
          <w:i/>
          <w:iCs/>
          <w:color w:val="80808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ydaktyka informatyki 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omputer science didactic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hab. Henryk Noga, prof.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 inż. Piotr Migo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i/>
          <w:sz w:val="20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Celem kursu jest przygotowanie studenta do skutecznego i efektywnego realizowania zadań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dydaktyczno-wychowawczych wynikających z roli nauczyciela przedmiotu informatyka. Inspirowanie i angażowanie studentów do kreatywności i rozwoju myślenia komutacyjnego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Integrowanie zajęć edukacji informatycznej z elementami innych edukacji mającej na celu efektywniejszego nauczania przedmiotów informatycznych w szkole podstawowej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W01</w:t>
            </w:r>
            <w:r>
              <w:rPr>
                <w:rFonts w:cs="Arial" w:ascii="Arial" w:hAnsi="Arial"/>
                <w:sz w:val="20"/>
                <w:szCs w:val="20"/>
              </w:rPr>
              <w:t>, definiuje kompetencje cyfrowe, myśleni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komputacyjne, abstrakcyjne i złożeniow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W02</w:t>
            </w:r>
            <w:r>
              <w:rPr>
                <w:rFonts w:cs="Arial" w:ascii="Arial" w:hAnsi="Arial"/>
                <w:sz w:val="20"/>
                <w:szCs w:val="20"/>
              </w:rPr>
              <w:t>, charakteryzuje podstawę programową przedmiot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Informatyka oraz jej realizacje przez różne wydawnictwa edukacyjn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W03</w:t>
            </w:r>
            <w:r>
              <w:rPr>
                <w:rFonts w:cs="Arial" w:ascii="Arial" w:hAnsi="Arial"/>
                <w:sz w:val="20"/>
                <w:szCs w:val="20"/>
              </w:rPr>
              <w:t>, podstawy informatyki w zakresie pojęć i metod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zbędne dla realizacji podstawy programowej edukacji informatycznej w edukacji szkolnej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W04</w:t>
            </w:r>
            <w:r>
              <w:rPr>
                <w:rFonts w:cs="Arial" w:ascii="Arial" w:hAnsi="Arial"/>
                <w:sz w:val="20"/>
                <w:szCs w:val="20"/>
              </w:rPr>
              <w:t>, charakteryzuje metody i zasady nauczani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spomagające proces nauczania informatyk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610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U01</w:t>
            </w:r>
            <w:r>
              <w:rPr>
                <w:rFonts w:cs="Arial" w:ascii="Arial" w:hAnsi="Arial"/>
                <w:sz w:val="20"/>
                <w:szCs w:val="20"/>
              </w:rPr>
              <w:t xml:space="preserve"> Umie w pełni realizować podstawę programową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dukacji informatycznej na zajęciach z uczniami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02</w:t>
            </w:r>
            <w:r>
              <w:rPr>
                <w:rFonts w:cs="Arial" w:ascii="Arial" w:hAnsi="Arial"/>
                <w:sz w:val="20"/>
                <w:szCs w:val="20"/>
              </w:rPr>
              <w:t xml:space="preserve"> Kieruje się standardami przygotowania nauczycieli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które mają charakter operacyjny, w planowaniu i realizacji zajęć z uczniami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U03</w:t>
            </w:r>
            <w:r>
              <w:rPr>
                <w:rFonts w:cs="Arial" w:ascii="Arial" w:hAnsi="Arial"/>
                <w:sz w:val="20"/>
                <w:szCs w:val="20"/>
              </w:rPr>
              <w:t xml:space="preserve"> uwzględnia wskazania teorii pedagogicznych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odnoszące się do nauczania informatyki na najniższym poziomie edukacyjnym oraz do integracji informatyki i technologii z innymi edukacjami na tym poziomie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4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K01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 potrafi zaplanować i zorganizować zajęcia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formatyczne dla najmłodszych uczniów, w tym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także początkujących w informatyce; wspiera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szechstronny rozwój uczniów w zakresi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formatyk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K02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 skutecznie rozwiązuje sytuacje i zdarzenia pedagogiczne zaobserwowane/doświadczone w czasie praktyk przy pomocy szkolnego opiekuna praktyk, nauczyciela akademickiego lub grupy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0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Metody występujące na praktykach pedagogicznych zależne są wytycznych szkolnego opiekuna praktyk, od wyboru studentów oraz od nauczyciela akademickieg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u w:val="single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u w:val="single"/>
                <w:lang w:eastAsia="pl-PL"/>
              </w:rPr>
              <w:t>Wykład, laboratorium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 konwersatoryjny, metody problemowe, aktywizujące i praktyczne: dyskusja dydaktyczna, pokaz z objaśnieniem, pokaz z instruktażem, metoda projektów, ćwiczenia produkcyjne, metoda przez działanie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S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tudent otrzymuje zaliczenie na podstawie udziału w dyskusji, oceny z projektu i kolokwium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bCs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Cs w:val="16"/>
                <w:lang w:eastAsia="pl-PL"/>
              </w:rPr>
              <w:t xml:space="preserve">Przedmiot i zadania współczesnej Informatyki w szkole podstawowej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bCs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Cs w:val="16"/>
                <w:lang w:eastAsia="pl-PL"/>
              </w:rPr>
              <w:t xml:space="preserve">Rola nauczyciela w procesie nauczania-uczenia się.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Cs/>
                <w:szCs w:val="16"/>
                <w:lang w:eastAsia="pl-PL"/>
              </w:rPr>
              <w:t>Analiza standardów przygotowania nauczycieli do realizacji podstawy programowej edukacji informatycznej w edukacji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bCs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Cs w:val="16"/>
                <w:lang w:eastAsia="pl-PL"/>
              </w:rPr>
              <w:t xml:space="preserve">Projektowanie procesu kształcenia.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bCs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Cs w:val="16"/>
                <w:lang w:eastAsia="pl-PL"/>
              </w:rPr>
              <w:t>Dydaktyka informatyki – zasady ogólne i szczegółowe odniesienie do edukacji wczesnoszkolnej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Cs/>
                <w:szCs w:val="16"/>
                <w:lang w:eastAsia="pl-PL"/>
              </w:rPr>
              <w:t>Analiza istniejących, tworzenie własnych przez słuchaczy dla realizacji całego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080" w:hanging="0"/>
              <w:rPr/>
            </w:pPr>
            <w:r>
              <w:rPr>
                <w:rFonts w:eastAsia="Times New Roman" w:cs="Arial" w:ascii="Arial" w:hAnsi="Arial"/>
                <w:bCs/>
                <w:szCs w:val="16"/>
                <w:lang w:eastAsia="pl-PL"/>
              </w:rPr>
              <w:t xml:space="preserve">rozkładu materiału. Metody nauczania, w tym metody aktywizujące w nauczaniu informatyki.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bCs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Cs w:val="16"/>
                <w:lang w:eastAsia="pl-PL"/>
              </w:rPr>
              <w:t>Konspekt lekcji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bCs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Cs w:val="16"/>
                <w:lang w:eastAsia="pl-PL"/>
              </w:rPr>
              <w:t xml:space="preserve">Kontrola i ocena efektów pracy uczniów. Efektywność nauczania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708" w:hanging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714" w:hanging="3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koń W., Wprowadzenie do dydaktyki ogólnej. PWN, 1995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714" w:hanging="3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zlosek F., Wstęp do dydaktyki przedmiotów zawodowych. Warszawa, 1987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714" w:hanging="3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ereźnicki F., Dydaktyka kształcenia ogólnego. Impuls, 2001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714" w:hanging="3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upisiewicz Cz. , Podstawy dydaktyki ogólnej. WSiP, 2005 4.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714" w:hanging="3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ruszewski K., Sztuka nauczania. Czynności nauczyciela. PWN, 2009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714" w:hanging="3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oga H., Metodyka edukacji techniczno-informatycznej. Wyd. WNAP, 2010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714" w:hanging="3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iemierko B., Kształcenie szkolne. Podręcznik skutecznej dydaktyki. Warszawa, 2007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714" w:hanging="3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iemierko B., Pomiar wyników kształcenia. WSiP, 2006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714" w:hanging="3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iemierko B., Jak pomagać (a nie szkodzić) uczniom ocenianiem szkolnym. Wyd. Smak Słowa, 2018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714" w:hanging="3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zymański M.S., O metodzie projektów. Wyd. Żak, 2010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714" w:hanging="3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ktualne akty prawne dotyczące prawa oświatowego, podstawy programowej w zakresie Informatyki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714" w:hanging="3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tualne podręczniki i poradniki metodyczne do nauczania Informatyk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Literatura wskazana przez szkolnego opiekuna praktyk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ąsiorek, E., Podstawy projektowania inżynierskiego, Podręcznik Akademii Ekonomicznej, Wrocław 2006.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Owczarska B., Moszyńska A., Brudnik E., Ja i mój uczeń pracujemy aktywnie. Wyd. Jedność, 2011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564"/>
        <w:gridCol w:w="1252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25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25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25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25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25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25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64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252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</w:tr>
      <w:tr>
        <w:trPr>
          <w:trHeight w:val="365" w:hRule="atLeast"/>
        </w:trPr>
        <w:tc>
          <w:tcPr>
            <w:tcW w:w="8330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25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392" w:hRule="atLeast"/>
        </w:trPr>
        <w:tc>
          <w:tcPr>
            <w:tcW w:w="8330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25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spacing w:before="0" w:after="20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5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ind w:left="1416" w:firstLine="708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  <w:sz w:val="20"/>
        <w:szCs w:val="20"/>
        <w:u w:val="single"/>
      </w:rPr>
      <w:t>Załącznik nr 7 do zarządzenia nr RD.Z.0211.3.2021</w:t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color w:val="000000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WW8Num1z0">
    <w:name w:val="WW8Num1z0"/>
    <w:qFormat/>
    <w:rPr>
      <w:color w:val="000000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1T04:18:00Z</dcterms:created>
  <dc:creator>Monika</dc:creator>
  <dc:description/>
  <cp:keywords/>
  <dc:language>en-US</dc:language>
  <cp:lastModifiedBy>Małgosia</cp:lastModifiedBy>
  <cp:lastPrinted>2012-01-27T08:28:00Z</cp:lastPrinted>
  <dcterms:modified xsi:type="dcterms:W3CDTF">2024-06-11T04:18:00Z</dcterms:modified>
  <cp:revision>2</cp:revision>
  <dc:subject/>
  <dc:title>zal_nr_7_karta_kursu_specjalnoscioweg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is">
    <vt:lpwstr>zal_nr_7_karta_kursu_specjalnosciowego</vt:lpwstr>
  </property>
  <property fmtid="{D5CDD505-2E9C-101B-9397-08002B2CF9AE}" pid="3" name="mbof">
    <vt:lpwstr/>
  </property>
</Properties>
</file>