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rnictwo elektryczne i elek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lectrical and electronic measur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metodami pomiarowymi, urządzeniami do tych pomiarów oraz zapoznanie ich z uchybami pomiarowymi obliczanymi za pomocą różniczki zupeł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miernictwem elektrycznym, budowę i zasadę działania podstawowych mierników analogowych oraz cyf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umiejętność pomiarów miernikami analogowymi, cyfrowymi (amperomierzami, woltomierzami, watomierzami, cosinusoimierzami, oscyloskopam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mierników. Na zajęciach LAB studenci wykorzystują zdobytą wiedzę i wykonują pomiary. Przedmiot zakończony jest kolokwiu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 zaliczeniow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analogowe (amperomierz, woltomierz, watomierz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cyfrowe (watomierz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cyloskop (analogowy, półcyfrowy, cyfrowy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5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4:53:00Z</dcterms:modified>
  <cp:revision>3</cp:revision>
  <dc:subject/>
  <dc:title>KARTA KURSU (realizowanego w module specjalności ……………………</dc:title>
</cp:coreProperties>
</file>