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a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pisania technicznych prac dyplom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wie jak poprawnie napisać inżynierską pracę dyplom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, K_W14, K_W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napisać pracę inżyniersk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a zajęciach porusza się problemy przy pisaniu prac inżynierskich oraz metody rozwiązywania indywidualnych problemów dyplomant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osoby pisania prac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8:04:00Z</dcterms:modified>
  <cp:revision>3</cp:revision>
  <dc:subject/>
  <dc:title>KARTA KURSU</dc:title>
</cp:coreProperties>
</file>