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hematic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elementarnymi pojęciami logiki i algebry liniowej oraz ukazanie możliwości zastosowania tej wiedzy do opisu i analizy zjawisk oraz problemów badanych przez nauki przyrodnicze i tech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przy egzaminie maturalnym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przy egzaminie maturalnym z matematyki na poziomie podstawow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. M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a podstawową wiedzę z logiki i teorii mnogości. </w:t>
            </w:r>
            <w:r>
              <w:rPr>
                <w:rFonts w:cs="Arial" w:ascii="Arial" w:hAnsi="Arial"/>
                <w:sz w:val="20"/>
                <w:szCs w:val="20"/>
              </w:rPr>
              <w:t xml:space="preserve">W02. Zna podstawowe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>własności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 Ma podstawową wiedzę dotyczącą wektorów, macierzy, układów równań i liczb zespolo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a możliwości wykorzystania bezpłatnych programów w zakresie rozwiązywania zadań dotyczących omawianych zagadnie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Markedconten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</w:t>
            </w:r>
            <w:r>
              <w:rPr>
                <w:rStyle w:val="Markedcontent"/>
                <w:rFonts w:cs="Arial" w:ascii="Arial" w:hAnsi="Arial"/>
                <w:sz w:val="20"/>
                <w:szCs w:val="20"/>
              </w:rPr>
              <w:t xml:space="preserve">Potrafi zapisywać i rozwiązywać elementarne problemy z wykorzystaniem logiki matematycz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Umie opisywać zależności funkcyjne oraz określić podstawowe własności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Umie obliczać wyznaczniki macierzy i umie rozwiązywać układy równań lini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wykorzystać programy komputerowe jako wsparcie w rozwiązywaniu problemów dotyczących omawianych zagadni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formułować pytania, służące pogłębieniu własnego zrozumienia danego tema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dalnie z wykorzystaniem MSTeams i WolframAlph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wspomagane wykorzystaniem WolframAlpha, dyskusja, omawianie prac pisemnych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końcowa uwzględnia zarówno systematyczny i aktywny udział studenta w pracy na zajęciach (dyskusje, rozwiązywanie zadań) jak i ocenę prac pisemnych (sprawdziany pisemne i kartkówk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Elementy logiki matematycznej (koniunkcja, alternatywa, negacja, implikacja i równoważność, tautologie, funkcje zdaniowe, kwantyfikatory)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Działania na zbiorach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 wiadomości o funkcjach oraz o ich własnościach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o wektorach (p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jęcie wektora, długość wektora, działania na wektorach, iloczyn skalarny, wektorowy, mieszany i ich zastosowania)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dotyczące macierzy (m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cierz, wiersze macierzy, kolumny macierzy, działania na macierzach, macierz odwrotna, wyznacznik macierzy, wektory i wartości własne)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y równań liniowych.</w:t>
            </w:r>
          </w:p>
          <w:p>
            <w:pPr>
              <w:pStyle w:val="Zawartotabeli"/>
              <w:numPr>
                <w:ilvl w:val="0"/>
                <w:numId w:val="2"/>
              </w:numPr>
              <w:shd w:fill="FFFFFF" w:val="clear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y zespolo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 T. Jurlewicz, Z. Skoczylas, Algebra liniowa 1 Definicje, twierdzenia, wzory, Oficyna Wydawnicza GiS, Wrocław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T. Jurlewicz, Z. Skoczylas, Algebra liniowa 1 Przykłady i zadania, Oficyna Wydawnicza GiS, Wrocław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. Krysicki, L. Włodarski, Analiza matematyczna w zadaniach, cz. I, PWN, Warszawa 2012.</w:t>
            </w:r>
          </w:p>
          <w:p>
            <w:pPr>
              <w:pStyle w:val="Normal"/>
              <w:rPr>
                <w:rStyle w:val="Markedcontent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H. Rasiowa, Wstęp do matematyki współczesnej, PWN, Warszawa 2016.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5. A. I. Kostrikin, Wstęp do algebry, cz.1 Podstawy algebry, PWN, Warszawa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1. odpowiednie moduły ze strony http://wazniak.mimuw.edu.p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. D. A. McQuarrie, </w:t>
            </w:r>
            <w:r>
              <w:rPr>
                <w:rFonts w:cs="Arial" w:ascii="Arial" w:hAnsi="Arial"/>
                <w:i/>
                <w:sz w:val="22"/>
                <w:szCs w:val="22"/>
                <w:shd w:fill="FFFFFF" w:val="clear"/>
              </w:rPr>
              <w:t>Matematyka dla przyrodników i inżynierów,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tom 1, Wyd. Nauk. PWN, Warszawa 2021. 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3. E. Kasperska, A. Kasperski, B. Piątek, </w:t>
            </w:r>
            <w:r>
              <w:rPr>
                <w:rFonts w:cs="Arial" w:ascii="Arial" w:hAnsi="Arial"/>
                <w:sz w:val="22"/>
                <w:szCs w:val="22"/>
              </w:rPr>
              <w:t>Przewodnik do ćwiczeń z algebry z elementami logiki matematycznej i teorii mnogości dla studentów wydziałów technicznych, Wyd. Politechnika Śląska, Gliwice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Zawartotabeli"/>
    <w:qFormat/>
    <w:pPr>
      <w:spacing w:before="57" w:after="5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9:52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1T19:52:00Z</dcterms:modified>
  <cp:revision>2</cp:revision>
  <dc:subject/>
  <dc:title>KARTA KURSU</dc:title>
</cp:coreProperties>
</file>