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4 do zarządzenia nr RD.Z.0211.3.2021</w:t>
      </w:r>
    </w:p>
    <w:p>
      <w:pPr>
        <w:pStyle w:val="Standard"/>
        <w:ind w:left="141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2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kazanie zagrożeń współczesnej kultury i cywilizacji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01, dostrzega wyzwania edukacji wobec wyzwań społeczno – moralnych w odniesieniu do interdyscyplinarności kierunku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2, zna uwarunkowania personalistyczne związane z wizją osoby jako podmiotu wychowania, argumenty określające prawdę jako zasada życia społecznego i zadanie wychowania, zna kategorie wychowania do demokracji i pluralizmu ideologiczno – politycznego, procesy sekularyzacji rodziny oraz dostrzega znaczenie wychowania w rodzinie dla rozwoju osobowego dziecka w odniesieniu do interdyscyplinarności kieru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 xml:space="preserve">W03, dostrzega sytuację dziecka w zmieniającej się kulturze i systemie wartości rodzinnych współczesnego świata, antywartości rodziny jako wyzwania dla pedagogiki społecznej, przemiany rodziny w jej strukturze, funkcjach i systemie wartości, znaczenie Integralnej wizji kultury jako podstawy personalistycznego wychowania, przejawy sekularyzacja kultury, drogi przenikania ateizmu do współczesnej kultury polskiej, zna kategorie związane z kulturą masową, dostrzegając znaczenie komunikowania masowego, </w:t>
            </w:r>
            <w:r>
              <w:rPr>
                <w:rFonts w:cs="Arial" w:ascii="Arial" w:hAnsi="Arial"/>
                <w:sz w:val="20"/>
                <w:szCs w:val="20"/>
              </w:rPr>
              <w:t>w kontekście interdyscyplinarności studiowanego kierunk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1,potrafi wskazać wyzwania współczesnej edukacji wobec wyzwań społeczno – moralnych, wskazać uwarunkowania personalistyczne związane z wizją osoby jako podmiotu wychowania, wskazać argumenty określające prawdę jako zasada życia społecznego i zadanie wychowania, potrafi wskazać kategorie wychowania do demokracji i pluralizmu ideologiczno – politycznego, jako pozatechniczne aspekty swojej działalności oraz uwzględniając interdyscyplinarny charakter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02,potrafi wskazać procesy sekularyzacji rodziny, znaczenie wychowania w rodzinie dla rozwoju osobowego dziecka, określić sytuację dziecka w zmieniającej się kulturze i systemie wartości rodzinnych współczesnego świata, potrafi wskazać antywartości rodziny jako wyzwania dla pedagogiki społecznej, potrafi określić przemiany rodziny w jej strukturze, funkcjach i systemie wartości w odniesieniu do pozatechnicznych aspektów swojej działalnośc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3, potrafi wskazać znaczenie integralnej wizji kultury jako podstawy personalistycznego wychowania, przejawy sekularyzacji kultury, drogi przenikania ateizmu do współczesnej kultury polskiej, a także kategorie związane z kulturą masową oraz określić znaczenie komunikowania masowego w odniesieniu do pozatechnicznych aspekt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posiada wiedzę i rozumie interakcje społeczn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a także ocenić interakcje społeczne na podstawie obserwacji zachowań jednost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3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wobec wyzwań społeczno – moral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alistyczna wizja osoby jako podmiotu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da jako zasada życia społecznego i zadanie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chowanie do demokracji i pluralizmu ideologiczno – politycz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y sekularyzacji rodz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czenie wychowania w rodzinie dla rozwoju osobowego dziec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ecko w zmieniającej się kulturze i systemie wartości rodzinnych współczesnego świ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ywartości rodziny jako wyzwania dla pedagogiki społecz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rodziny w jej strukturze, funkcjach i systemie wart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lna wizja kultury u podstawa personalistycznego wych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iedzy sacrum a profan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laryzacja kultu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przenikania ateizmu do współczesnej kultury polski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ra masowa – komunikowanie masowe i jego oblic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The Relationship Between Cohabitataion and Divorce: Selectivity or Causal </w:t>
              <w:tab/>
              <w:t xml:space="preserve">Influence?, </w:t>
            </w:r>
            <w:r>
              <w:rPr>
                <w:rStyle w:val="FontStyle32"/>
                <w:sz w:val="22"/>
                <w:szCs w:val="22"/>
                <w:lang w:val="en-US"/>
              </w:rPr>
              <w:t>“Demography” 1992, nr 29, p.357-374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>Fichter J.H., Grundbegriffe der Soziologie, Wien-New York 1968.</w:t>
            </w:r>
          </w:p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>Kroeber A., Kluckhohn C., Culture. A critical revive of concepts and definitions, Cambridge 1952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Kwak, A.,  </w:t>
            </w:r>
            <w:r>
              <w:rPr>
                <w:rStyle w:val="FontStyle33"/>
                <w:sz w:val="22"/>
                <w:szCs w:val="22"/>
              </w:rPr>
              <w:t xml:space="preserve">Rodzina i jej przemiany, </w:t>
            </w:r>
            <w:r>
              <w:rPr>
                <w:rStyle w:val="FontStyle32"/>
                <w:sz w:val="22"/>
                <w:szCs w:val="22"/>
              </w:rPr>
              <w:t>Wydawnictwo Uniwersytetu Warszawskiego, Warszawa 1994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Linton R., Kulturowe podstawy osobowości, Warszawa 1975.</w:t>
            </w:r>
          </w:p>
          <w:p>
            <w:pPr>
              <w:pStyle w:val="Style23"/>
              <w:widowControl/>
              <w:tabs>
                <w:tab w:val="clear" w:pos="708"/>
                <w:tab w:val="left" w:pos="350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Majkowski, W., </w:t>
            </w:r>
            <w:r>
              <w:rPr>
                <w:rStyle w:val="FontStyle33"/>
                <w:sz w:val="22"/>
                <w:szCs w:val="22"/>
              </w:rPr>
              <w:t xml:space="preserve">Czynniki dezintegracji współczesnej rodziny polskiej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Księży </w:t>
              <w:tab/>
              <w:t>Sercanów „SCJ”, Kraków 1999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 K., </w:t>
            </w:r>
            <w:r>
              <w:rPr>
                <w:rStyle w:val="FontStyle32"/>
                <w:i/>
                <w:sz w:val="22"/>
                <w:szCs w:val="22"/>
              </w:rPr>
              <w:t xml:space="preserve">Alternatywne formy życia małżeńsko-rodzinnego w ponowoczesnym świecie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NOMOS, </w:t>
              <w:tab/>
              <w:t>Kraków 2002, ISBN 83-88508-31-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Mothers, Children and Cohabitation: The Intergenerational Effects of   Attitudes and Behaviour, </w:t>
            </w:r>
            <w:r>
              <w:rPr>
                <w:rStyle w:val="FontStyle32"/>
                <w:sz w:val="22"/>
                <w:szCs w:val="22"/>
                <w:lang w:val="en-US"/>
              </w:rPr>
              <w:t>“American Sociological Review” 1993, nr 58, p. 233-246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</w:rPr>
              <w:t>Dawson Ch., Religia I kultura, Warszawa 1958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Parker S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Informal Marriage, Cohabitation and the law, 1750-1989, </w:t>
            </w:r>
            <w:r>
              <w:rPr>
                <w:rStyle w:val="FontStyle32"/>
                <w:sz w:val="22"/>
                <w:szCs w:val="22"/>
                <w:lang w:val="en-US"/>
              </w:rPr>
              <w:t xml:space="preserve"> St. Martin's </w:t>
              <w:tab/>
              <w:t>Press, New York 1990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Pastuszka J., Kryzys kultury a religia, Warszawa 19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Majka J., Filozofia społeczna, Wrocław 1983.</w:t>
            </w:r>
          </w:p>
          <w:p>
            <w:pPr>
              <w:pStyle w:val="Footnote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Slany K., </w:t>
            </w:r>
            <w:r>
              <w:rPr>
                <w:i/>
                <w:color w:val="000000"/>
                <w:sz w:val="22"/>
                <w:szCs w:val="22"/>
              </w:rPr>
              <w:t xml:space="preserve">Związki konsensualne – nowa forma małżeństw, </w:t>
            </w:r>
            <w:r>
              <w:rPr>
                <w:color w:val="000000"/>
                <w:sz w:val="22"/>
                <w:szCs w:val="22"/>
              </w:rPr>
              <w:t>„Problemy Rodziny” 1990, nr 3, s.28-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, K., </w:t>
            </w:r>
            <w:r>
              <w:rPr>
                <w:rStyle w:val="FontStyle33"/>
                <w:sz w:val="22"/>
                <w:szCs w:val="22"/>
              </w:rPr>
              <w:t xml:space="preserve">Przemiany demograficzne w Polsce końca XX wieku, </w:t>
            </w:r>
            <w:r>
              <w:rPr>
                <w:rStyle w:val="FontStyle32"/>
                <w:sz w:val="22"/>
                <w:szCs w:val="22"/>
              </w:rPr>
              <w:t>„Problemy rodziny”2000, nr 4., s.7-12.</w:t>
            </w:r>
          </w:p>
          <w:p>
            <w:pPr>
              <w:pStyle w:val="Footnote"/>
              <w:rPr/>
            </w:pPr>
            <w:r>
              <w:rPr>
                <w:sz w:val="22"/>
                <w:szCs w:val="22"/>
              </w:rPr>
              <w:t xml:space="preserve">Slany K., Szczepaniak-Wiecha I.,  </w:t>
            </w:r>
            <w:r>
              <w:rPr>
                <w:i/>
                <w:sz w:val="22"/>
                <w:szCs w:val="22"/>
              </w:rPr>
              <w:t xml:space="preserve">Fenomen bezdzietności we współczesnych wysoko rozwiniętych społeczeństwach, </w:t>
            </w:r>
            <w:r>
              <w:rPr>
                <w:sz w:val="22"/>
                <w:szCs w:val="22"/>
              </w:rPr>
              <w:t>„Małżeństwo i Rodzina” 2003, nr 5, ISSN 1643-7389.</w:t>
            </w:r>
          </w:p>
          <w:p>
            <w:pPr>
              <w:pStyle w:val="Style23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Ślęczka K., </w:t>
            </w:r>
            <w:r>
              <w:rPr>
                <w:rStyle w:val="FontStyle33"/>
                <w:sz w:val="22"/>
                <w:szCs w:val="22"/>
              </w:rPr>
              <w:t>Feminizm. Ideologie i koncepcje społeczne współczesnego feminizmu,</w:t>
            </w:r>
            <w:r>
              <w:rPr>
                <w:rStyle w:val="FontStyle32"/>
                <w:sz w:val="22"/>
                <w:szCs w:val="22"/>
              </w:rPr>
              <w:t xml:space="preserve"> Wydawnictwo Książnica,</w:t>
            </w:r>
            <w:r>
              <w:rPr>
                <w:rStyle w:val="FontStyle33"/>
                <w:sz w:val="22"/>
                <w:szCs w:val="22"/>
              </w:rPr>
              <w:t xml:space="preserve"> </w:t>
            </w:r>
            <w:r>
              <w:rPr>
                <w:rStyle w:val="FontStyle32"/>
                <w:sz w:val="22"/>
                <w:szCs w:val="22"/>
              </w:rPr>
              <w:t xml:space="preserve">Katowice 1999, ISBN 83-7132-310-7. 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/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8:17:00Z</dcterms:created>
  <dc:creator>Małgosia</dc:creator>
  <dc:description/>
  <cp:keywords/>
  <dc:language>en-US</dc:language>
  <cp:lastModifiedBy>Małgosia</cp:lastModifiedBy>
  <cp:lastPrinted>2012-04-11T17:14:00Z</cp:lastPrinted>
  <dcterms:modified xsi:type="dcterms:W3CDTF">2024-06-07T18:21:00Z</dcterms:modified>
  <cp:revision>3</cp:revision>
  <dc:subject/>
  <dc:title>KARTA KURSU</dc:title>
</cp:coreProperties>
</file>