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e mobil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bile technolo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chnologiami mobilnymi stosowanymi w dzisiejszym świecie oraz zapoznanie z możliwościami ich wykorzystania, a także ze sposobami posługiwania się nowoczesnymi narzędziami z zakresu technologii mobil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specyficzne cechy systemów mobilnych, jak również scharakteryzować urządzenia mobilne; podstawowe techniki lokalizacji użytkowników mobilnych (historyczne i najnowsze osiągni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w zakresie tworzenia aplikacji mobilnych - środowisk programistycznych oraz języków używanych do  projektowania i implementacji aplikacji na urządzenia mo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pisać poszczególne etapy tworzenia aplikacji mobilnych oraz dobrać odpowiednie narzędzia infor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zaprojektować aplikację mobilną z wykorzystaniem znanych mu narzędzi i technik, analizując dostępne informac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acuje indywidualnie w celu pozyskania wiedzy lub niezbędnych informacji związanych z zagadnieniem technologii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wykonuje swoją pracę w sposób profesjonalny oraz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erze pod uwagę ciągły rozwój technologii mobilnych i wpływ technologii mobilnych na różne dziedziny życ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z wykorzystaniem prezentacji multimedialnej oraz ćwiczeń konwersatoryjnych z wykorzystaniem komputerów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ćwiczeniach studenci wykonują zadania zlecone przez prowadzącego pod jego kontrolą. Istotna na ćwiczeniach jest również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wykładu ustalana jest na podstawie zaliczenia ćwiczeń i/lub odpowiedzi ust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ena z ćwiczeń ustalana jest na podstawie uczestnictwa w poszczególnych zajęciach, referatu przygotowanego na wybrany temat oraz prezentacji wykonanej przez studentów aplikacji mobil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 podejmowane na wykładzie (m.in.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wiadomości dotyczące technologii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ływ technologii mobilnej na współczesny świa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y satelitarne i nawigacyj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ternet mobilny oraz telefonia komórkowa – stan obecny i perspektywy rozwoj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plikacje mobilne (analiza przykładowych funkcjonujących aplikacji mobilnyc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olokalizacja – zastosowanie (wykorzystanie GPS w urządzeniach mobilnych, planowanie trasy z poziomu komputera i urządzenia mobilnego, synchronizacja wyznaczonej trasy z urządzeniem mobilnym, geotagowanie zdjęć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e technologii mobilnej w różnych dziedzinach życia społeczn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GB" w:eastAsia="pl-PL"/>
              </w:rPr>
              <w:t>Internet rzeczy (IoT) i big dat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rozszerzonej rzeczywistości (A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e sztucznej inteligencji (AI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encjalne możliwości rozwoju technologii mobilnych – szanse i zagroże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mówienie dostępnych platform mobilnych oraz narzędzi wspierających projektowanie, implementację i wdrażanie aplikacji mobilnych, testowanie aplikacji i emulatory urządzeń mobi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unikacja bezprzewodowa w urządzeniach mobilnych: wifi, BT, RFID, smart pay, it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interfejsu użytkownik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ensoryka, oraz wykorzystanie akcelerometrów i żyroskopów w aplikacjach mobilnych do wzbogacenia interfejsu użytkowni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czas ćwiczeń studenci będą prezentować referaty na wybrany temat oraz wykonywać ćwiczenia/zadania obejmujące np.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cę w środowisku programistycznym/projektowym do tworzenia aplikacji urządzeń mobi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ojektowanie interfejsu użytkownika aplikacji mobi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ruchamianie i testowanie aplik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analizę rynku dostępnych aplikacji w wybranym obszar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gadnienia związane z bezpieczeństwem informacji, danych w odniesieniu do technologii mobilnych – referatu na w wskazany tema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UX Design. Projektowanie aplikacji dla urządzeń mobilnych, Pablo Perea, Pau Giner, Wyd. Helion.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Android Studio. Podstawy tworzenia aplikacji, Andrzej Stasiewicz, Wyd. Helion, 201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ndroid Studio. Tworzenie aplikacji mobilnych, Marcin Płonkowski, Wyd. Helion, 201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szCs w:val="16"/>
                <w:lang w:eastAsia="pl-PL"/>
              </w:rPr>
              <w:t>Technologie mobilne w marketingu, Andrzej Sznajder, Wolters Kluwer, Warszawa 2014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ak nowe technologie zmieniają biznes, Krzystof Ratnicyn, Słowa i Myśli, Lublin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-konsumenci jutra : pokolenie Z i technologie mobilne, Barbara Grabiwoda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[Warszawa] : Wydawnictwo Nieoczywiste - imprint GAB Media,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bójcze aplikacje : jak smartfony zmieniły nasz świat, Michał R. Wiśniewski, Wołowiec : Wydawnictwo Czarne, 202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wodowe i bezprzewodowe sieci LAN, 2. K. Nowicki, J. Woźniak, Oficyna Wydawnicza Politechniki Warszawskiej, Warszawa, 200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siness Intelligence. Moda, wybawienie czy problem dla firmy?, P. Radziszewski, Poltext 2016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ystem GPS i inne systemy satelitarne w nawigacji morskiej, J. Januszewski, WSM 2004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i znaczenie technologii mobilnych w codziennym życiu człowieka XXI wieku, Łukasz Lysik, Piotr Machura, Media i Społeczeństwo, nr 4/20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6:44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22T10:23:00Z</dcterms:modified>
  <cp:revision>14</cp:revision>
  <dc:subject/>
  <dc:title>KARTA KURSU (realizowanego w module specjalności ……………………</dc:title>
</cp:coreProperties>
</file>