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boty przemysłowe i usług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Industrial and service robo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.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.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Celem kursu jest zapoznanie studentów z różnymi typami robotów: od prostych robotów do przemysłowego ramienia firmy Kawasaki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Zna pojęcia związane robotami, ich podziałem, budową i zasada dział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 Posiada umiejętność prostego programowania wybranych robotów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profesjonalnie podchodzi do rozwiązywania zadań, umie pracować w grup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2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są w formie wykładu akademickiego oraz ćwiczeń laboratoryjnych.  Na wykładzie Studenci poznają budowę i zasadę działania wybranych robotów. Na zajęciach LAB studenci programują wybrane roboty.  Przedmiot zakończony jest kolokwium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g regulaminu studiów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udowa i zasada działania wybranych robotów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posoby programowania robotów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matyczne strony internetow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ateriały szkoleniowe firmy Asto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0:13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0T15:07:00Z</dcterms:modified>
  <cp:revision>3</cp:revision>
  <dc:subject/>
  <dc:title>KARTA KURSU (realizowanego w module specjalności ……………………</dc:title>
</cp:coreProperties>
</file>