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Sztuczna inteligencja i systemy ekspertow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rtificial intelligence and exper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8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Celem kursu jest zapoznanie studentów z koncepcją sztucznej inteligencji, ze szczególnym uwzględnieniem sztucznych sieci neuronowych i systemów ekspert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 podstawowe pojęcia i koncepcje związane ze sztuczną inteligencją, sztucznymi sieciami neuronowymi i systemami ekspertowymi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ma wiedzę odnoście różnych typów sztucznych sieci neuronowych i systemów ekspertowych, ich budowy i zastosowa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2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siada umiejętność budowania i trenowania wybranych modeli sieci neuronowych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współpracuje z innymi studentami w celu rozwiązywania problem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, </w:t>
            </w:r>
            <w:r>
              <w:rPr>
                <w:rFonts w:cs="Arial" w:ascii="Arial" w:hAnsi="Arial"/>
                <w:sz w:val="20"/>
                <w:szCs w:val="20"/>
              </w:rPr>
              <w:t>rozważa etyczne i społeczne aspekty związane z zastosowaniem sztucznej inteligenc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54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kład ma charakter prezentacji multimedialn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Ćwiczenia  rozpoczynają się krótkim wprowadzeniem  teoretycznym po czym studenci otrzymują do realizacji projekt grupowy oraz indywidual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a ocen z projektów indywidualny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---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sztucznej inteligencji i sztucznych sieci neuronowych.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erceptronu - budowa i trenowan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czenie głębok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ekspertowe – struktura i zastosowani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Goodfellow, Y. Bengio, A. Courville, Deep learning : systemy uczące się, Warszawa : Wydawnictwo Naukowe PWN SA,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Zocca, Deep learning : uczenie głębokie z językiem Python : sztuczna inteligencja i sieci neuronowe, Gliwice : Wydawnictwo Helion, copyright © 201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Ramsundar, R. B. Zadeh Głębokie uczenie z TensorFlow : od regresji liniowej po uczenie przez wzmacnianie, Gliwice : Helion, © 202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 Wakulicz-Deja, A. Nowak-Brzezińska, M. Przybyła-Kasperek, R.  Simiński, Systemy ekspertowe, Akademicka Oficyna Wydawnicza EXIT Andrzej Lang, Warszawa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.  Chollet, Deep learning : praca z językiem Python i biblioteką Keras, Gliwice : Helion, copyright ©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W. Trask, Zrozumieć głębokie uczenie, Warszawa : Wydawnictwo Naukowe PWN, 201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. Rutkowski, Metody i techniki sztucznej inteligencji : inteligencja obliczeniowa, Warszawa, Wydawnictwo Naukowe PWN, 200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47:00Z</dcterms:created>
  <dc:creator>Monika</dc:creator>
  <dc:description/>
  <cp:keywords/>
  <dc:language>en-US</dc:language>
  <cp:lastModifiedBy>Maciej Zając</cp:lastModifiedBy>
  <cp:lastPrinted>2012-01-27T08:28:00Z</cp:lastPrinted>
  <dcterms:modified xsi:type="dcterms:W3CDTF">2025-05-09T07:40:00Z</dcterms:modified>
  <cp:revision>37</cp:revision>
  <dc:subject/>
  <dc:title>KARTA KURSU (realizowanego w module specjalności ……………………</dc:title>
</cp:coreProperties>
</file>