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Calibri"/>
          <w:color w:val="000000"/>
          <w:shd w:fill="FFFFFF" w:val="clear"/>
        </w:rPr>
        <w:t>Inżynieria materiałowa i komputerowe wspomaganie procesów produkcji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e i komercjalizacja wyników bada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rozumienie podstawowych zagadnień związanych z komercjalizacją wyników badań i aplikacją innowacyjnych rozwiązań oraz podstaw prawnych ochrony innow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rządzania przedsiębiorstwem, nauki o materiałach i technik wytwarzania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rozpoznać podstawowe materiały inżynierskie i określić ich właściwości fizyczne i chemiczne oraz metody ich wytwarza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materiałach, Chemia, Technik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wiedzę dotyczącą procesu komercjalizacji wyników badań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ogólną wiedzę w zakres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y prawnej rozwiązań innow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trafi scharakteryzować wybrane modele komercjalizacji wyników badań nau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Potrafi wykazać związek między innowacyjnością a procesem komercj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61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454" w:hanging="45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Rozumie potrzebę samokształcenia się</w:t>
            </w:r>
            <w:r>
              <w:rPr>
                <w:rFonts w:cs="Arial" w:ascii="Arial" w:hAnsi="Arial"/>
                <w:sz w:val="20"/>
                <w:szCs w:val="17"/>
              </w:rPr>
              <w:t xml:space="preserve"> z zakresu </w:t>
            </w:r>
            <w:r>
              <w:rPr>
                <w:rFonts w:cs="Arial" w:ascii="Arial" w:hAnsi="Arial"/>
                <w:sz w:val="20"/>
                <w:szCs w:val="20"/>
              </w:rPr>
              <w:t>innowacji i komercjalizacji wyników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oraz ćwiczenia audytoryjne. Podczas wykładu prezentowane są treści w formie prezentacji multimedialnej.  W ramach ćwiczeń audytoryjnych studenci przygotowują projekt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na podstawie projek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ota i formy komercjalizacji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komercjalizacji wyników bada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komercjalizowanych technolog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ercjalizacja </w:t>
            </w:r>
            <w:r>
              <w:rPr>
                <w:rFonts w:cs="Arial" w:ascii="Arial" w:hAnsi="Arial"/>
                <w:sz w:val="20"/>
                <w:szCs w:val="20"/>
              </w:rPr>
              <w:t>w Polsce i zagranic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rzedsiębiorstw i uczelni w procesie generowania innowacyjnych pomysł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a prawna rozwiązań innowa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(patenty, wzory przemysłow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er P.F.: Innowacja i przedsiębiorczość. Praktyka i zasady. Państwowe Wydawnictwo Ekonomiczne, Warszawa 199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iński A. H., Innowacje a ochrona własności intelektualnej, [w:] A. H. Jasiński (red.), Innowacyjność polskiej gospodarki w okresie transformacji. Wybrane aspekty, Wydawnictwo Naukowe Wydziału Zarządzania Uniwersytetu Warszawskiego, Warszawa 20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ymanek T., Prawo własności przemysłowej, Europejska Wyższa Szkoła Prawa i Administracji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przemysłowa w działalności gospodarczej, Urząd Patentowy Rzeczpospolitej Polskiej, Warszawa, listopad 200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wron K.: Pojęcie innowacji, [w:] Baron-Wiaterek M., Horosz P., Szewc T. (red.): Podstawy ochrony własności intelektualnej. Politechnika Śląska, Gliwice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5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3:25:00Z</dcterms:modified>
  <cp:revision>3</cp:revision>
  <dc:subject/>
  <dc:title>KARTA KURSU (realizowanego w module specjalności ……………………</dc:title>
</cp:coreProperties>
</file>