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Modelowanie i symulacje komputerowe 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Computer modeling and simulations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Olesia Nawrocka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Olesia Nawrocka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modelowania matematycznego i symulacji kompute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czne wykorzystanie narzędzi symulacyjnych do analizy procesów technicznych i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zwijanie umiejętności rozwiązywania złożonych problemów przy użyciu symulacji kompute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nanie metod oceny i walidacji modeli matematy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znajomość matematyki (równania różniczkowe, algebra liniowa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programowania w dowolnym języku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znajomość fizyki techniczn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ć zapisu podstawowych algorytmów i struktur danych przy użyciu obiektowego języka programow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stęp do programowania, programowanie obiektow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01: zna informatyczne systemy zarządzania produkcją, języki programowania oraz wybrane oprogramowanie do symulacji zjawisk fizykochemi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02: posiada wiedzę ze struktur danych oraz rozróżnia techniki projektowania algorytmów, |</w:t>
              <w:br/>
              <w:t xml:space="preserve">i zna abstrakcyjne struktury da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U01: </w:t>
            </w:r>
            <w:r>
              <w:rPr>
                <w:rFonts w:cs="Arial" w:ascii="Arial" w:hAnsi="Arial"/>
                <w:sz w:val="24"/>
                <w:szCs w:val="24"/>
              </w:rPr>
              <w:t xml:space="preserve">potrafi dokonać analizy danych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U02: </w:t>
            </w:r>
            <w:r>
              <w:rPr>
                <w:rFonts w:cs="Arial" w:ascii="Arial" w:hAnsi="Arial"/>
                <w:sz w:val="24"/>
                <w:szCs w:val="24"/>
              </w:rPr>
              <w:t xml:space="preserve">potrafi przetwarzać obrazy i dokonywać analizy i interpretacji obrazów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U03: </w:t>
            </w:r>
            <w:r>
              <w:rPr>
                <w:rFonts w:cs="Arial" w:ascii="Arial" w:hAnsi="Arial"/>
                <w:sz w:val="24"/>
                <w:szCs w:val="24"/>
              </w:rPr>
              <w:t xml:space="preserve">potrafi tworzyć, testować i analizować oprogramowanie komputerowe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U04: </w:t>
            </w:r>
            <w:r>
              <w:rPr>
                <w:rFonts w:cs="Arial" w:ascii="Arial" w:hAnsi="Arial"/>
                <w:sz w:val="24"/>
                <w:szCs w:val="24"/>
              </w:rPr>
              <w:t xml:space="preserve">potrafi rozwiązywać problemy inżynierskie w oparciu o posiadaną wiedzę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U05: </w:t>
            </w:r>
            <w:r>
              <w:rPr>
                <w:rFonts w:cs="Arial" w:ascii="Arial" w:hAnsi="Arial"/>
                <w:sz w:val="24"/>
                <w:szCs w:val="24"/>
              </w:rPr>
              <w:t xml:space="preserve">potrafi wykonać proste animacje komputerow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K01: </w:t>
            </w:r>
            <w:r>
              <w:rPr>
                <w:rFonts w:cs="Arial" w:ascii="Arial" w:hAnsi="Arial"/>
                <w:sz w:val="24"/>
                <w:szCs w:val="24"/>
              </w:rPr>
              <w:t xml:space="preserve">ma świadomość ważności i rozumie pozatechniczne aspekty i skutki działalności inżynierski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K02: </w:t>
            </w:r>
            <w:r>
              <w:rPr>
                <w:rFonts w:cs="Arial" w:ascii="Arial" w:hAnsi="Arial"/>
                <w:sz w:val="24"/>
                <w:szCs w:val="24"/>
              </w:rPr>
              <w:t>działa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lang w:val="pl-PL"/>
              </w:rPr>
            </w:pPr>
            <w:r>
              <w:rPr>
                <w:lang w:val="pl-PL"/>
              </w:rPr>
              <w:t>Wykład - poszerza wiedzę z zakresu podstaw modelowania matematycznego i symulacji komputerowych z użyciem prezentacji multimedial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onwersatorium - studenci tworzą programy, korzystając z wybranych technik programowania. Dodatkowo w ramach laboratoriów demonstrowane i omawiane są projekty realizowane przez studentów indywidualnie lub w grup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na końcowa jest średnią z oceny kolokwium i oceny samodzielnej pracy projektowo-obliczeniowej.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Wprowadzenie do modelowania i symulacji komputerow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Metody modelowania matematycznego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Podstawowe metody numeryczne w symulacja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Narzędzia do modelowania i symulacj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Analiza danych w modelowaniu i symulacja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ymulacje dynamiczne i statyczn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Walidacja i weryfikacja model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Zastosowanie modelowania i symulacji w prakty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pl-PL"/>
              </w:rPr>
              <w:t xml:space="preserve">1.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en-US" w:eastAsia="pl-PL"/>
              </w:rPr>
              <w:t xml:space="preserve">Law A. M., Kelton W. D. </w:t>
            </w:r>
            <w:r>
              <w:rPr>
                <w:rFonts w:eastAsia="Times New Roman" w:cs="Arial" w:ascii="Arial" w:hAnsi="Arial"/>
                <w:i/>
                <w:iCs/>
                <w:color w:val="FF0000"/>
                <w:sz w:val="24"/>
                <w:szCs w:val="24"/>
                <w:lang w:val="en-US" w:eastAsia="pl-PL"/>
              </w:rPr>
              <w:t>Simulation Modeling and Analysis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en-US" w:eastAsia="pl-PL"/>
              </w:rPr>
              <w:t>. McGraw-Hill, 2014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pl-PL"/>
              </w:rPr>
              <w:t xml:space="preserve">2.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en-US" w:eastAsia="pl-PL"/>
              </w:rPr>
              <w:t xml:space="preserve">Sterman J. D. </w:t>
            </w:r>
            <w:r>
              <w:rPr>
                <w:rFonts w:eastAsia="Times New Roman" w:cs="Arial" w:ascii="Arial" w:hAnsi="Arial"/>
                <w:i/>
                <w:iCs/>
                <w:color w:val="FF0000"/>
                <w:sz w:val="24"/>
                <w:szCs w:val="24"/>
                <w:lang w:val="en-US" w:eastAsia="pl-PL"/>
              </w:rPr>
              <w:t>Business Dynamics: Systems Thinking and Modeling for a Complex World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en-US" w:eastAsia="pl-PL"/>
              </w:rPr>
              <w:t xml:space="preserve">.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pl-PL"/>
              </w:rPr>
              <w:t>McGraw-Hill, 200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3.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pl-PL"/>
              </w:rPr>
              <w:t>Krupa Krzysztof. Modelowanie, symulacja i programowanie. Wydawnictwo Naukowe PWN, 2017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4.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pl-PL"/>
              </w:rPr>
              <w:t xml:space="preserve">Romuald Kotowski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Podstawy modelowania i symulacji komputerowej. Wydawnictwo Polsko-Japońskiej Akademii Technik Komputerowych, 201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Antoni Stankiewicz, Ryszard Klempka. MODELOWANIE I SYMULACJA UKŁADÓW DYNAMICZNYCH. Wydawnictwo AGH, 20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pl-PL"/>
              </w:rPr>
              <w:t xml:space="preserve">1. 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en-US" w:eastAsia="pl-PL"/>
              </w:rPr>
              <w:t xml:space="preserve">Heath M. T. </w:t>
            </w:r>
            <w:r>
              <w:rPr>
                <w:rFonts w:eastAsia="Times New Roman" w:cs="Arial" w:ascii="Arial" w:hAnsi="Arial"/>
                <w:i/>
                <w:iCs/>
                <w:color w:val="FF0000"/>
                <w:sz w:val="24"/>
                <w:szCs w:val="24"/>
                <w:lang w:val="en-US" w:eastAsia="pl-PL"/>
              </w:rPr>
              <w:t>Scientific Computing: An Introductory Survey</w:t>
            </w: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val="en-US" w:eastAsia="pl-PL"/>
              </w:rPr>
              <w:t>. McGraw-Hill, 201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pl-PL"/>
              </w:rPr>
              <w:t>2. Kursy online: Coursera, edX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3. Zasoby na platformach open-sour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993" w:footer="709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1:08:00Z</dcterms:created>
  <dc:creator>Monika</dc:creator>
  <dc:description/>
  <cp:keywords/>
  <dc:language>en-US</dc:language>
  <cp:lastModifiedBy>user</cp:lastModifiedBy>
  <cp:lastPrinted>2012-01-27T08:28:00Z</cp:lastPrinted>
  <dcterms:modified xsi:type="dcterms:W3CDTF">2025-07-16T12:30:00Z</dcterms:modified>
  <cp:revision>7</cp:revision>
  <dc:subject/>
  <dc:title>KARTA KURSU (realizowanego w module specjalności ……………………</dc:title>
</cp:coreProperties>
</file>