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sja głosu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Voice emiss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dobycie wiedzy na temat procesu mówienia, zasad poprawnej emisji głosu oraz estetycznej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kutecznej komunikacji werbal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rozwinięcie możliwości głos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apoznanie się z podstawowymi technikami rozwijającymi kompetencję komunikacyjn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prowadzony jest w jęz.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Posiada elementarną wiedzę o miejscu kultur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żywego słowa w systemie nauk humanistycznych oraz j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wiązaniach z innymi naukami, m.in. fizjologią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sychologią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Zna podstawową terminologię z zakresu kultur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żywego słowa oraz emisji głosu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Ma podstawową wiedzę z zakresu prawidł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misji głosu oraz kultury żywego słow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 Ma uporządkowaną wiedzę na temat metod prac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ad skuteczną komunikacją werbalną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 Ma świadomość znaczenia komunikacji werbal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procesie komunikacji międzyludzki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 Zna i rozumie podstawowe metody pracy nad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łosem i wypowiedzią ustną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Potrafi samodzielnie wyszukiwać, selekcjonować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nalizować informacje przydatne w pogłębianiu wiedz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a temat emisji głosu i kultury żywego słowa;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Umie samodzielnie rozwijać umiejętnoś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świadomego posługiwania się głosem i skutecz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munikowania werbalnego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Potrafi analizować różne wypowiedzi ustne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kreślić ich skuteczność komunikacyjną;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 Rozumie potrzebę stałego doskonalenia komunikacji werbalnej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 Ma świadomość roli języka w kształtowaniu tożsamości narodowej, dba o poprawność i estetykę wypowiedz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2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2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 wprowadzający w zagadnienia dotyczące kultury żywego słowa i emisji głosu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praktyczn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okaz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dyskusja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wykład ponad 50 %; ćwiczenia 1 nieobecność nieusprawiedliwiona), aktywność na zajęciach, zdanie sprawdzianu zaliczeniowego lub zaliczenie przygotowanej prezentacji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Podstawowe wiadomości o procesie mówienia i higienie głos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Techniki rozładowywania zbędnych napięć w ciel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Ćwiczenia praksji oral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Poprawna emisja głosu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odpowiednia postaw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oddech pełn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bezpieczna fonacj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rezonan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Kultura żywego słowa- podstawowe zagadnienia terminologiczn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 Samogłoski ustne w izolacji i ciągu mownym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 Zasady wymowy samogłosek nos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 Spółgłoski- rozziewy, trudne grupy spółgłoskowe, upodobnienia, uproszcz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9. Prozodemy w skutecznej i estetycznej komunikacji werbal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0. Przygotowanie tekstu do wygłoszeni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1. Bednarek J.D. „Ćwiczenia wyrazistości mowy”, Wrocław 2005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2. Tarasiewicz B. „Mówię i śpiewam świadomie”, Kraków 2003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1. Ciecierska-Zajdel B. „Trening głosu”, Warszawa 2012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2. Linklater K. „Uwolnij swój głos”, Kraków 2012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3. Lowen A. „ Duchowość ciała”, Warszawa 2018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4. Toczyska B. „Głośno i wyraźnie”, Gdańsk 2007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5. Toczyska B. „Elementarne ćwiczenia dykcji”, Gdańsk 2000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6. Walczak- Deleżyńska M. „Aby język giętki…”, Wrocław 2004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MS Gothic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MS Gothic" w:hAnsi="ArialMT;MS Gothic" w:cs="ArialMT;MS Gothic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4:42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1T04:42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