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ducational 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edstawienie procesu diagnozy edukacyjnej. Poznanie i umiejętności stosowania metod i technik indywidualnego poznawania ucznia, diagnozowania problemów grupowych w klasie szkolnej. Poznanie wybranych narzędzi badania dojrzałości szkolnej oraz testów badania umiejętności szkolnych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na temat metod i technik pozna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nia oraz jego środowiska; szczególnie zn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wiadu, obserwacji, ankiety, dyferencj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mantycznego, testów socjometr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na temat środowi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chowawczych, ich specyf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na temat projektowania i prowad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ń diagnostycznych w praktyce pedagogicznej, 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chniki stanu ucznia ucznia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Dokonuje obserwacji i analizy sytuacji i zdar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cznych, wykorzystuje wiedzę psychologicznopedagogiczną i proponuje rozwiązanie stwierdzonych probl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diagnozować potrzeby, możliw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dolności i trudności ucznia i zaprojektować dla n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owiednie wsparc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kreślić przybliżony potencjał ucz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radzić w ścieżce rozwoj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kutecznie się komunikuje i buduje relacj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ajemnego zaufania między wszystkimi podmiotam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u kształcenia, włączające ich w działa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yjające efektywności nauczania, dialogo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wiązując konflikty i tworząc dobrą atmosfer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warsztatach z wykorzystaniem metod aktywizujących, obserwacja ucznia na podstawie filmu- dokonywanie opisu, wywiady z uczni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jęcie i znaczenie diagnozy edukacyjnej. Typologie i składniki systemu eduk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arunki wpływające na przebieg oraz skuteczność uczenia się i funkcjonowania ucznia; metody i techniki wspomagające uczenie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Zasady i metody dokonywania diagnozy nauczycielskiej i określania potencjału ucznia; techniki diagnostyczne w pedagogice: obserwacja, analiza dokumentów, metody kwestionariuszowe: wywiad, ankieta,; socjometria; pomiar dydak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pecyficzne trudności w uczeniu się – dysleksja, dysgrafia, dysortografia i dyskalkulia oraz trudności w uczeniu się; zapobieganie i wczesne wykry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Trafność oceniania szkolnego jako proces wspierania edukacyjnego rozwoju ucznia i cel diagnozy edu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rzezińska A.I. Socjometria [w:] Brzeziński J.M. (red.) (2020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rzezińska A.I, Brzeziński J.M., Skale szacunkowe w badaniach diagnostycznych [w:]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>Brzeziński J.M. (red.) (2011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Mądry – Kupiec M., Zawisza E., Śliwa E, (2018), Objaw-znak-kod. Rozważania w kontekście prawidłowego i zaburzonego rozwoju dziecka, Wyd. UP Kraków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napik T., (2018), Diagnoza funkcjonalna. Planowanie pomocy psychologiczno-pedagogicznej, ORE, Warszawa;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2), Kształcenie szkolne : podręcznik skutecznej dydaktyki, Łośgraf - Oficyna Wydawnicza,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6), Diagnostyka edukacyjna; ebook. Wydawnictwo Naukowe PWN, Warszaw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red.),(2019), Znaczenie diagnozy edukacyjnej dla procesu kształcenia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Grzywniak C. (2012), Stymulacja rozwoju dzieci z trudnościami w uczeniu się, Wydawnictwo Naukowe Uniwersytetu Pedagogicznego, Kraków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Janiszewska B. (2012), Diagnoza dojrzałości szkolnej, Wydawnictwo Szkolne i Pedagogiczne, Warszawa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Koszwa U. (2019), Wczesna diagnoza dziecięcych trudności w liczeniu. Wydawnictwo „ Impuls”, Krak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3:5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1T03:55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