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4 do zarządzenia nr RD.Z.0211.3.2021</w:t>
      </w:r>
    </w:p>
    <w:p>
      <w:pPr>
        <w:pStyle w:val="Normal"/>
        <w:autoSpaceDE w:val="true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jc w:val="center"/>
              <w:rPr>
                <w:rFonts w:ascii="Arial" w:hAnsi="Arial" w:cs="Arial"/>
              </w:rPr>
            </w:pPr>
            <w:r>
              <w:rPr>
                <w:rStyle w:val="Y2iqfc"/>
                <w:rFonts w:cs="Arial" w:ascii="Arial" w:hAnsi="Arial"/>
                <w:lang w:val="en"/>
              </w:rPr>
              <w:t>Humanities and social lecture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48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ukazanie humanistycznych aspektów technologii informacyjnych i komunikacyjnych. Wykład prowadzony będzie w j. polski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i, ich koegzystencję, kierunki rozwoju cywilizacji oraz paradygmat aksjologiczny zjawisk cywilizacyjnych, w odniesieniu do studiowanego kierunk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02 zna przemiany w stratyfikacji społeczno – zawodowej, w usługach i procesach pracy człowieka i ich konsekwencję w technologiach i pracy człowieka, a także przemiany w formach organizacji produkcji oraz przejście od gospodarki replikacyjnej do innowacyjnej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W03 zna wyznaczniki społeczeństwa wiedzy,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, edukację, w tym zawodową oraz oczekiwania na rynku pracy, w kontekście kierowania własną ścieżką zawodową i organizacji prac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4, zna uwarunkowania interioryzacji wartości w przygotowaniu zawodowym, zna zagadnienia samodoskonalenia jako kompetencje rozwijane w edukacji zawodowej, zagadnienia przyszłej szkoły zawodowej oraz kierunki ewolucji polskiej szkoły zawodowej i modele szkoły przyszłości, a także zna systemowość analizy zjawisk w wychowaniu ku wartościom, w kontekście kierowania własną ścieżką zawodow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5, K_W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wskazać kierunki rozwoju cywilizacji oraz omówić paradygmat aksjologiczny zjawisk cywilizacyjnych, w odniesieniu do pozatechnicznego rozwo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dostrzegać przemiany w stratyfikacji społeczno – zawodowej, w usługach i procesach pracy człowieka i ich konsekwencję w technologiach i pracy człowieka, potrafi dostrzegać przemiany w formach organizacji produkcji oraz omówić przejście od gospodarki replikacyjnej do innow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wskazać pozatechniczne wyznaczniki społeczeństwa wiedzy, dostrzegać zmiany na rynku pracy, towarów i usług oraz omówić perspektywy pracy człowieka, rozpoznać oczekiwania na rynku pracy, dostrzegać edukację zawodową i jej wyzwania w kontekście planowania swojej ścieżki zawodow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, potrafi dostrzegać systemowość analizy zjawisk w wychowaniu ku wartościom, rozpoznać uwarunkowania interioryzacji wartości w przygotowaniu zawodowym, dostrzegać kompetencje rozwijane w edukacji zawodowej, potrafi dostrzegać kierunki ewolucji polskiej szkoły zawodowej, potrafi dostrzegać cechy modeli szkoły przyszłości, w kontekście planowania swojej pracy zawodowej , uwzględniając również jej pozatechniczne aspek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6, 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 oraz rozwiązywać problemy interpersona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podstawowych zjawisk cywilizacyjnych współczesn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egzystencja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kierunków rozwoju cywiliza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dygmat aksjologiczny zjawisk cywilizacyjn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stratyfikacji społeczno – zawodow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usługach i procesach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ekwencje przemian w technologiach i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miany w formach organizacji produkc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jście od gospodarki replikacyjnej do innowacyj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łeczeństwo wiedz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y na rynku pracy, towarów i usłu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pektywy pracy człowie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a oczekiwania na rynku pra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 zawodowa i jej wyz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owość analizy zjawisk w wychowaniu ku wartościom</w:t>
            </w:r>
          </w:p>
          <w:p>
            <w:pPr>
              <w:pStyle w:val="Normal"/>
              <w:ind w:left="64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nderson J.R., Uczenie się i pamięć. Integracja zagadnień, Warszawa 1998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rtnik Cz., Praca jako wartość humanistyczna, Lublin 1991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auman Z., Globalizacja. I ci z tego wynika? Warszawa 2000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liźniuk G., Nowak J.S.(red.), Społeczeństwo informacyjne, Katowice 2005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astells M., Galaktyka Internetu. Refleksje nad Internetem, biznesem i społeczeństwem, Poznań 2003.</w:t>
            </w:r>
          </w:p>
          <w:p>
            <w:pPr>
              <w:pStyle w:val="Style26"/>
              <w:widowControl/>
              <w:numPr>
                <w:ilvl w:val="0"/>
                <w:numId w:val="4"/>
              </w:numPr>
              <w:tabs>
                <w:tab w:val="clear" w:pos="708"/>
                <w:tab w:val="left" w:pos="365" w:leader="none"/>
              </w:tabs>
              <w:spacing w:lineRule="auto" w:line="24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enek K., Ku dobrej edukacji, Toruń-Leszno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urmanek W., Zarys humanistycznej teorii pracy, Toruń 2008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oban – Klas T., Media i komunikowanie masowe. Teorie i analizy prasy, radia, telewizji i Internetu, Warszawa 2005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Jan Paweł II, Laborem exercens, Watykan 1981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rney J.E., Psychopedagogika pracy, Warszawa 2007.</w:t>
            </w:r>
          </w:p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spacing w:lineRule="auto" w:line="240"/>
              <w:jc w:val="lef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zajęć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suppressAutoHyphens w:val="false"/>
      <w:spacing w:lineRule="exact" w:line="458"/>
      <w:ind w:hanging="370"/>
    </w:pPr>
    <w:rPr/>
  </w:style>
  <w:style w:type="paragraph" w:styleId="Style18">
    <w:name w:val="Style18"/>
    <w:basedOn w:val="Normal"/>
    <w:qFormat/>
    <w:pPr>
      <w:suppressAutoHyphens w:val="false"/>
      <w:spacing w:lineRule="exact" w:line="461"/>
      <w:ind w:hanging="403"/>
    </w:pPr>
    <w:rPr/>
  </w:style>
  <w:style w:type="paragraph" w:styleId="Style23">
    <w:name w:val="Style23"/>
    <w:basedOn w:val="Normal"/>
    <w:qFormat/>
    <w:pPr>
      <w:suppressAutoHyphens w:val="false"/>
      <w:spacing w:lineRule="exact" w:line="456"/>
      <w:ind w:hanging="346"/>
      <w:jc w:val="both"/>
    </w:pPr>
    <w:rPr/>
  </w:style>
  <w:style w:type="paragraph" w:styleId="Style26">
    <w:name w:val="Style26"/>
    <w:basedOn w:val="Normal"/>
    <w:qFormat/>
    <w:pPr>
      <w:suppressAutoHyphens w:val="false"/>
      <w:spacing w:lineRule="exact" w:line="456"/>
      <w:ind w:hanging="350"/>
      <w:jc w:val="both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7:14:00Z</dcterms:created>
  <dc:creator>Małgosia</dc:creator>
  <dc:description/>
  <cp:keywords/>
  <dc:language>en-US</dc:language>
  <cp:lastModifiedBy>Małgosia</cp:lastModifiedBy>
  <cp:lastPrinted>2012-04-11T17:14:00Z</cp:lastPrinted>
  <dcterms:modified xsi:type="dcterms:W3CDTF">2024-06-07T18:11:00Z</dcterms:modified>
  <cp:revision>4</cp:revision>
  <dc:subject/>
  <dc:title>KARTA KURSU</dc:title>
</cp:coreProperties>
</file>