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 (nauczycielska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…………………………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.……………………………………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gresja i przemoc rówieśnicza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ggression and violence amogs peer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  <w:t xml:space="preserve"> </w:t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Henryk Noga, prof.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urs obejmuje wiedzę na temat przejawów, mechanizmów powstawania i podtrzymywania agresji i przemocy w środowiskach: szkolnych, a także sposobom ich zapobiegania i interwencji na nie. Studenci uczą się rozpoznawać i rozumieć potrzeby osób uwikłanych w agresję i przemoc, ćwiczą w prowadzeniu rozmów z osobami pokrzywdzonymi, sprawcami i świadkami oraz zapoznają z procedurami interwencji i dobrymi praktykami w pracy ze szkołą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Rozumie pojęcie agresji i przemocy, zna teorie powstawania zachowania agresywnego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 Zna mechanizmy podtrzymujące agresję i przemoc rówieśniczą, potrafi wskazać skuteczne sposoby jej zapobiegania oraz procedury reagowania na nią w środowisku szkolnym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 Zna mechanizmy podtrzymujące agresję i przemoc w rodzinie, potrafi wskazać istniejące procedury reagowania na nią oraz sposoby pomocy poszkodowanym, świadkom i sprawcom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/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Potrafi przeprowadzić pierwszą rozmowę z dzieckiem poszkodowanym, sprawcą lub świadkiem agresji lub przemocy rówieśniczej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Potrafi wskazać rodzicowi lub pracownikowi placówki edukacyjnej możliwości działania w sytuacji agresji lub przemocy rówieśniczej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3 Potrafi wstępnie rozpoznać objawy przemocy w rodzinie i objaśnić osobie zgłaszającej tę przemoc, gdzie i w jakiej formie może uzyskać pomoc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</w:rPr>
              <w:t>U01, 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</w:rPr>
              <w:t>U01, 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W rozmowie z osobami uwikłanymi w agresją lub przemoc wykazuje się empatią i odwagą, stara się nie obwiniać i rozpoznawać swoje emocje wykorzystując różne metod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01.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Wykłady, konwersatorium, praca w grupach, warsztaty oraz obserwacje nagrań  oraz relacje indywidualne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Na ocenę końcową składa się: obecność (wykład ponad 50 %; ćwiczenia 1 nieobecność nieusprawiedliwiona), aktywność na zajęciach, zdanie sprawdzianu zaliczeniowego lub zaliczenie przygotowanej prezentacji.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prowadzenie do problematyki agresji i przemocy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naliza przejawów, częstotliwości i konsekwencji przemocy w szkole. Narzędzia do diagnozowania poziomu bezpieczeństwa w placówce edukacyjnej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identyfikowanie potrzeb osób zaangażowanych w przemoc rówieśniczą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echniki reagowania w sytuacjach przemocy rówieśniczej w środowisku szkolnym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owadzenie pierwszej rozmowy z ofiarą przemocy rówieśniczej i jej rodzicami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owadzenie pierwszej rozmowy ze sprawcą przemocy rówieśniczej i jego rodzicami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pobieganie cyberprzemocy i zagrożeniom w internecie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naliza programów przeciwdziałania przemocy w szkołach – wizyta w Fundacji Falochron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rozumienie sytuacji dzieci i młodzieży w złym stanie emocjonalnym. Praktyczne umiejętności rozmowy z osobą przeżywającą kryzy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ierunki wsparcia psychologicznego dla ofiar przemocy domowej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mówienie roli dzieci jako świadków przemocy w rodzinie. Postępowanie w sytuacji podejrzenia krzywdzenia dzieck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zedstawienie procedury "Niebieskich Kart"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trategie redukcji agresji i działania przeciwdziałające agresywnym zachowaniom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lineRule="auto" w:line="256" w:before="0" w:after="13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podstawow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1.</w:t>
        <w:tab/>
        <w:t>Aleksandra Szyłło, „Mamo jestem zerem”, Duży Format, 8.07.2015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2.</w:t>
        <w:tab/>
        <w:t>Ken Rigby (2008). Przemoc w szkole. Kraków, Wydawnictwo UJ, rozdział 1-3 (s.1-63)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3.</w:t>
        <w:tab/>
        <w:t>Ken Rigby (2008). Przemoc w szkole. Kraków, Wydawnictwo UJ, rozdział 5-7 (s.65-110)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4.</w:t>
        <w:tab/>
        <w:t>Ken Rigby (2008). Przemoc w szkole. Kraków, Wydawnictwo UJ, rozdział 11-12 (s.147-188)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5.</w:t>
        <w:tab/>
        <w:t>Anna Borkowska, Dorota Macander (2012). System reagowania w szkole na ujawnienie cyberprzemocy (s.12-22). [W:] Łukasz Wojtasik (red.. Jak reagować na cyberprzemoc? Poradnik dla szkół. Wydanie II (poprawione). Warszawa, Fundacja Dzieci Niczyje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6.</w:t>
        <w:tab/>
        <w:t>WHO i Biuro Rzecznika Praw Dziecka (2007). Zapobieganie samobójstwom. Poradnik dla nauczycieli i innych pracowników szkoły. Warszawa, Fraszka Edukacyjna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831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</w:r>
    </w:p>
    <w:p>
      <w:pPr>
        <w:pStyle w:val="Normal"/>
        <w:spacing w:lineRule="auto" w:line="256" w:before="0" w:after="107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uzupełniając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1.</w:t>
        <w:tab/>
        <w:t>Barbara Krahe (2006). Agresja. Gdańsk, GWP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2.</w:t>
        <w:tab/>
        <w:t>Ken Rigby (2008). Przemoc w szkole. Kraków, Wydawnictwo UJ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3.</w:t>
        <w:tab/>
        <w:t>Wanda Badura-Madej, Agnieszka Dobrzyńska-Mesterchazy (2000). Przemoc w rodzinie. Interwencja kryzysowa i psychoterapia. Kraków, Wydawnictwo UJ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6"/>
          <w:lang w:eastAsia="pl-PL"/>
        </w:rPr>
      </w:pPr>
      <w:r>
        <w:rPr>
          <w:rFonts w:eastAsia="Times New Roman" w:cs="Arial" w:ascii="Arial" w:hAnsi="Arial"/>
          <w:color w:val="000000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4:20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11T04:20:00Z</dcterms:modified>
  <cp:revision>2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