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 …………………………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stemy e-learning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-learning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zysztof Pytel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otr Mi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ktor Hud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rek Ogiel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obejmuje szeroki zakres tematyczny związany z projektowaniem, implementacją i zarządzaniem platformami edukacyjnymi online. Kurs ten przygotowuje do efektywnego projektowania, wdrażania i zarządzania systemami e-learningowymi, umożliwiającym elastyczne i interaktywne formy nauki. Kurs ma na celu zapoznanie z najnowszymi osiągnięciami i trendami w zakresie tworzenia systemów e-learning oraz rozwijanie umiejętności analitycznych i krytycznego myślenia w kontekście innowacji technologicznych. Ma dostarczyć wiedzy i umiejętności, które są nie tylko istotne dla edukacji, ale również przydatne w dynamicznym i rozwijającym się świecie technologii informacyjnej i inżynieri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 wiedzę z zakresu podstaw informatyki oraz poprawności algorytmów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zumie znaczenie doboru odpowiednich metod badawczych, identyfikacji, analizy, oceny i dokonywania specyfikacji problemów informatycznych;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ługuje się technikami multimedialnymi do realizacji zadań technicznych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orzystuje metody komputerowego wspomagania w technic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odstawy informatyki i systemów informatycznych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chnologie informacyjne i multimedialn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ieci komputerowe i technologie sieci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- zna podstawowe metody, techniki i narzędzia stosowane przy rozwiązywaniu zadań inżynierskich z zakresu studiowanego kierunku stud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  zna zasady bezpiecznego korzystania z komputera oraz innych urządzeń elektronicznych w kontekście BHP i zagrożeń związanych ze szkodliwą (przestępczą) działalnością użytkowników systemów komputerow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- rozwiązuje proste problemy inżynierskie w oparciu o posiadaną wiedzę w szczególności w zakresie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-  potrafi dostrzegać aspekty pozatechniczne w prowadzonej działalności inżyniera - informatyk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- ma świadomość poziomu swojej wiedzy i umiejętności, rozumie potrzebę uczenia się przez całe życie i śledzenia bieżących osiągnięć w technice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-  ma świadomość roli społecznej absolwenta kierunku technicznego, rozumie potrzebę formułowania i przekazywania społeczeństwu informacji i opinii dotyczących osiągnięć techniki, podejmuje działania, aby przekazać takie informacje w sposób powszechnie zrozumiał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prowadzenia zajęć obejmują wykłady teoretyczne z prezentacjami multimedialnymi, praktyczne zajęcia laboratoryjne, projekty grupowe nad implementacją stron www, analizę studiów przypadków, prezentacje studentów, korzystanie z zasobów online i platform edukacyjnych, a także sprawdziany oceniające wiedzę teoretyczną i praktyczną. Kombinacja tych metod umożliwia studentom pełniejsze zrozumienie tematyki oraz rozwijanie praktycznych umiejętności w zakresie systemów e-learning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ćwiczeń laboratoryjnych na podstawie wykonanych projektów, dyskusji nad projektami. W przypadku nieobecności na zajęciach zaliczeniowych student zobowiązany jest do prezentacji projektu w wyznaczonym przez prowadzącego zajęcia terminie. Ocena to średnia z ocen z projektów i ich prezentacji, sprawdzianu wiadomości z zakresu wykładów i ćwiczeń, oraz aktywności na zajęci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przypadku uzasadnionej nieobecności student indywidualnie ustala z prowadzącym zajęcia sposób odrabiania zajęć i ich ewentualnego zalicze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do e-learning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dzaje Systemów e-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owanie Kursów Onli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teraktywne Elementy Kurs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Łączenie Zasobów Multimedia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waluacja i Ocena Wie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spekty Techniczne Systemów e-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ezpieczeństwo Danych i Prywat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true"/>
              <w:autoSpaceDE w:val="false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spekty Pedagogiczne e-learning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Ryszard Tadeusiewicz, E-learning na uczelniach. </w:t>
            </w: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Koncepcje, organizacja, wdraża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Michael H. Breitner, Gabriela Hoppe, E-Learn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William Rice, William Rice, Moodle E-Learning Course Development. A complete guide to create and develop engaging e-learning courses with Mood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lliam Rice, Tworzenie serwisów e-learningowych z Moodle 1.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afał Mazgaj, Rafał Oparowski, Krzysztof Nadolski, Platforma Moodle dla każdego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Renata Marciniak, E-learning: projektowanie, organizowanie, realizowanie i ocena. Metody, narzędzia i dobre prakt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dam Stecyk, Wartość systemów e-learningowych w podmiotach edukacyj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akub Jerzy Czarkowski, E-learning dla dorosłych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true"/>
              <w:autoSpaceDE w:val="false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rta Machalska, Digital learning. Od e-learningu do dzielenia się wiedzą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95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33:00Z</dcterms:created>
  <dc:creator>Monika</dc:creator>
  <dc:description/>
  <cp:keywords/>
  <dc:language>en-US</dc:language>
  <cp:lastModifiedBy>Małgosia</cp:lastModifiedBy>
  <cp:lastPrinted>2012-01-27T08:28:00Z</cp:lastPrinted>
  <dcterms:modified xsi:type="dcterms:W3CDTF">2024-06-10T14:21:00Z</dcterms:modified>
  <cp:revision>3</cp:revision>
  <dc:subject/>
  <dc:title>KARTA KURSU (realizowanego w module specjalności ……………………</dc:title>
</cp:coreProperties>
</file>