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żynieria Materiałowa i Komputerowe Wspomaganie Procesów Produkcj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awansowane materiały i technolog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Advanced Materials and Technologi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Krzysztof Ziewiec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Krzysztof Ziewiec, prof. UKE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gr inż. Marcin Jasi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90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nanie nowoczesnych materiałów inżynierskich i ich zastosowań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rozumienie procesów technologicznych stosowanych w produkcji zaawansowanych materiałó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wój umiejętności analizy i oceny właściwości nowych materiał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owa wiedza z zakresu inżynierii materiałowej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jomość podstawowych procesów technologicznych i właściwości materiałów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chemii i fizyk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podstawową wiedzę z zakresu dyscyplin niezbędnych do rozwiązywania podstawowych zadań i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posiada podstawową wiedzę z zakresu inżynierii materiał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posiada ogólną wiedzę dotyczącą różnych metod badań materiałów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posiada umiejętności wykorzystania wiedz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dyscyplinarnej w rozwiązywaniu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mie dokonać pomiaru podstawowych wielkości fizycznych, analizować zjawiska fizyczne i chem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az rozwiązywać zagadnienia w oparciu o prawa fizyki i chemii w tech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8, U09           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5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rytycznie ocenia poziom swojej wiedzy i umiejętności, rozumie potrzebę uczenia się przez całe życie i śledzenia bieżących osiągnięć w technice, potrafi inspirować i organizować proces uczenia się inn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działa w sposób profesjonalny i przestrzega zasad etyki zawodowej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2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Wykłady teoretyczne prezentujące najnowsze osiągnięcia w dziedzinie materiałów i technologii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Ćwiczenia laboratoryjne, w których studenci mogą praktycznie zastosować zdobytą wiedzę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Projekty badawcze i analiza studiów przypadków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sprawdzianu na ocenę pozytywną z tematyki  wykładów oraz zaliczenie laboratorium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ytywna ocena z odpowiedzi i referatów / sprawozdań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Nowe materiały kompozytowe i ich zasto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Nanotechnologia i materiały nanostrukturaln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Zaawansowane techniki produkcji i obróbki materiałó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Biokompatybilne i inteligentne materiały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Zastosowanie technologii informacyjnych w inżynierii materiałow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na Boczkowska, Grzegorz Krzesiński, Kompozyty i techniki ich wytwarzania, Producent: Oficyna Wydawnicza Politechniki Warszawski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rk Geoghegan, Hamley Ian W., Kelsall Robert W., Nanotechnologie, Wydawnictwo Naukowe PW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Henryk Leda, Materiały inżynierskie w zastosowaniach biomedycznych, Wydawnictwo Politechniki Poznańskiej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1:46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0T07:27:00Z</dcterms:modified>
  <cp:revision>3</cp:revision>
  <dc:subject/>
  <dc:title>KARTA KURSU (realizowanego w module specjalności ……………………</dc:title>
</cp:coreProperties>
</file>