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708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Aplikacje wspomagające proces dydaktyczn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Komputerowe wspomaganie eduk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Applications supporting the teaching proce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wprowadzenie i zapoznanie się z programami i aplikacjami informatyczno-komunikacyjnymi mającymi na celu wspomaganie procesu nauczania. Student po zakończeniu kursu będzie umiał dobierać odpowiednie metody dydaktyczne i łączyć je z poznanymi  aplikacjami komputerowymi i mobilnymi w celu poprawy efektywności przekazywania informacji i polepszania efektywności naucz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sposoby tworzenia i rozpowszechniania treści za pomocą kursów online platform e-learning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potrafi znaleźć odpowiedni program do tworzenia i edycji materiałów edukacyjnych audio wide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Student jest zaznajomiony z aplikacjami sprawdzającymi wiedze uczniów oraz generowania testów oraz ich walidacj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Student potrafi zaprojektować  cykle ewaluacji korzystając z aplikacji typu testportal i google form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tworzy zajęcia lekcyjne oparte na platformie typu mood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Student umie przygotować materiały audio-video w programach do obróbki audio video korzystając z oprogramowania typu open sour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Student potrafi dobrać odpowiednie narzędzie wspomagające proces nauczania w zależności od potrzeb edukacyjnych wynikających z programu nauczania i treści le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rogramów i aplikacji mobilnych, w celach zwiększenia aktywności uczniów podczas zajęć pedagogiczn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Kreowanie i aplikacji rozwiązań interaktywnych pozwala uczniom dostrzegać walory edukacyjne urządzeń komputerowych i mobi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ć laboratoryjnych przy użyciu stanowisk komputerowych jak również urządzeń mobilnych w tym telefonów komórkowych lub tabletach opartych na systemie android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czas pracy laboratoryjnej studenci rozwiązują zadania zdefiniowane przez prowadzącego zajęcia, oraz tworzą materiały dydaktyczne korzystając z oprogramowania typu opensource, Materiały dydaktyczne są oparte o potrzeby wynikające z podstawy programowej dla przedmiotów technicznych oraz informatycznych na pierwszym etapie nauczani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60%), Przygotowanie materiałów dydaktycznych w formie działającej platformy moodle połączonej z materiałem testującym wiedze na dowolnej przygotowanej do tego programie bądź aplikacji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rządzenia do rejestracji i nagrywania  oraz edycji ścieżki dźwiękowej w celach redagowania do tworzenia fragmentów typu podcast  i zajęć na platformie moodl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worzenie animacji treści edukacyjnych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grywanie i edytowanie materiałów  wraz z umieszczeniem na platformach clou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ostępnianie treści dydaktycznych za pomocą struktur liniowych i gałęz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stalacja oraz projektowanie zajęć na platformie typu moodle na localhosci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acowywanie quizów i testów na urządzeniach mobiln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i nadzorowanie sprawdzianów opartych na platformie testportal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latformami ułatwiającymi przestawianie treści nauczania oraz usługami typu cloud stor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rządzanie pracą zdalną oraz wprowadzenie do usług nauczania zdaln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tymalizowanie wykorzystywania interaktywnych materiałów do zajęć Blended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Marek Hyla, Przewodnik po e-learningu, Oficyna Wydawnicza, Kraków 2005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Zbigniew Kramek, Teoretyczno-metodyczne podstawy rozwoju e-learningu w edukacji ustawicznej, Instytut Technologii Eksploatacji –Państwowy Instytut Badawczy, Radom 2007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illiam H. Rice IV, Tworzenie serwisów e-learningowych z Moodle 1.9, Wydawnictwo Helion, 2008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Bednarek, E. Lubina, Kształcenie na odległość. Podstawy dydaktyki, PWN, Warszawa 2008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Hyla, Przewodnik po e-learningu, Oficyna Ekonomiczna, Kraków 2007.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s://moodle.org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szkola.mateja.info.pl/zasoby/07prezentacja/Prezentacja_wytyczne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http://www.koweziu.edu.pl/pliki/WPZ_publikacje/Poradnik_kno.pdf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 xml:space="preserve"> </w:t>
      </w:r>
      <w:r>
        <w:rPr>
          <w:rFonts w:eastAsia="Arial" w:cs="Arial" w:ascii="Arial" w:hAnsi="Arial"/>
          <w:color w:val="000000"/>
          <w:lang w:val="en-GB" w:eastAsia="pl-PL"/>
        </w:rPr>
        <w:t>http://www.elearning.pl/filespace/artykuly/Orczykowska.pdf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val="en-GB"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L. Radzikowska, Platforma Moodle - dydaktyka przyszłości, Gazeta Uniwersytecka, „Miesięcznik Uniwersytetu Śląskiego” 2006, nr 6 (136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3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3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