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true"/>
        <w:jc w:val="right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Technika z informatyk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7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39"/>
            </w:tblGrid>
            <w:tr>
              <w:trPr>
                <w:trHeight w:val="94" w:hRule="atLeast"/>
              </w:trPr>
              <w:tc>
                <w:tcPr>
                  <w:tcW w:w="7339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Pracownia technologiczna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45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9"/>
            </w:tblGrid>
            <w:tr>
              <w:trPr>
                <w:trHeight w:val="109" w:hRule="atLeast"/>
              </w:trPr>
              <w:tc>
                <w:tcPr>
                  <w:tcW w:w="4509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GB"/>
                    </w:rPr>
                    <w:t>Laboratory of technology educational projects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2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6"/>
            </w:tblGrid>
            <w:tr>
              <w:trPr>
                <w:trHeight w:val="94" w:hRule="atLeast"/>
              </w:trPr>
              <w:tc>
                <w:tcPr>
                  <w:tcW w:w="256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dr hab. Henryk Noga, prof. 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67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622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Style w:val="Wrtext"/>
                    </w:rPr>
                    <w:t>Celem jest zdobycie umiejętności, kompetencji i wiedzy w zakresie podstaw pracy projektowej oraz przygotowanie projektu edukacyjneg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31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/>
              <w:t>W01 Student ma wiedzę związaną z terminologią z zakresu pedagogiki i subdyscyplin pedagogicznych obejmującą, teorię i metodykę pracy opiekuńczo-wychowawczej, niezbędną do przygotowania i zrealizowania projektu edukacyjnego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 xml:space="preserve">W02 Student ma wiedzę dotyczącą diagnozy oraz projektowania strategii dotyczących działań pedagogicznych, w tym działań profilaktycznych w zakresie rozwiązywania konkretnych problemów pedagogicznych oraz tworzyć programy odziaływań pedagogicznych, opiekuńczych, wychowawczych, skierowanych do wychowanków, będących odbiorcami projektu edukacyjnego 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W03 Student ma wiedzę wiedzę teoretyczną w procesie projektowania i realizacji prostych badań pedagogicznych niezbędnych do przygotowania i zrealizowania projektu edukacyjnego,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3"/>
            </w:tblGrid>
            <w:tr>
              <w:trPr>
                <w:trHeight w:val="1381" w:hRule="atLeast"/>
              </w:trPr>
              <w:tc>
                <w:tcPr>
                  <w:tcW w:w="683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01,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eastAsia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W02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W03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17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1456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  <w:t>U01 Student zna i rozumie w stopniu zaawansowanym terminologię z zakresu pedagogiki i subdyscyplin pedagogicznych obejmującą, teorię i metodykę pracy opiekuńczo-wychowawczej, niezbędną do przygotowania i zrealizowania projektu edukacyjnego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  <w:t xml:space="preserve">U02 Student potrafi samodzielnie diagnozować oraz zaprojektować strategie działań pedagogicznych, w tym działań profilaktycznych w zakresie rozwiązywania konkretnych problemów pedagogicznych oraz tworzyć programy odziaływań pedagogicznych, opiekuńczych, wychowawczych, skierowanych do wychowanków, będących odbiorcami projektu edukacyjnego 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  <w:t>U03 Student potrafi wykorzystać posiadaną wiedzę teoretyczną w procesie projektowania i realizacji prostych badań pedagogicznych niezbędnych do przygotowania i zrealizowania projektu edukacyjnego,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  <w:t>U04 Student potrafi planować i realizować zadania zespołowe wymagające umiejętności efektywnej współpracy w grupie, podziału ról, w tym roli kierownika zespołu oraz przyjmowania odpowiedzialności za powierzone zadania i efekty pracy zespołu, w ramach przygotowania i zrealizowania projektu edukacyjnego.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15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9"/>
            </w:tblGrid>
            <w:tr>
              <w:trPr>
                <w:trHeight w:val="1320" w:hRule="atLeast"/>
              </w:trPr>
              <w:tc>
                <w:tcPr>
                  <w:tcW w:w="1539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U01 U02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01, U02,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01, U02, U03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01, U02, U03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2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/>
              <w:t>K01 Student jest gotów do inicjowania działań pedagogicznych w środowisku społecznym, uczestniczenia w przygotowaniu projektów społecznych uwzględniających potrzeby odbiorców projektu edukacyjnego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K02 Student jest gotów do przestrzegania zasad i norm etycznych w podejmowanej działalności pedagogicznej, dostrzegania i analizowania dylematów etycznych, przewidywania skutków konkretnych działań pedagogicznych, w toku prowadzenia badań niezbędnych do przygotowania i zrealizowania projektu edukacyj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1, K02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1, K02 </w:t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Metody: podająca, pokaz, problemowa, dyskusja dydaktyczna, dydaktycznego działania, metoda przypadków. Formy: zbiorowa, grupowa, indywidualn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i przedstawienie projektu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2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Zagadnienia wprowadzające, omówienie wymogów, efektów, treści. Projekt edukacyjny – zagadnienia wprowadzające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Rodzaje projektów z uwagi na zasięg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Rodzaje projektów z uwagi zagadnienia merytoryczne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Etapy pracy projektowej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Wstępny wybór tematu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Badania potrzeb odbiorców i ich analiza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Przygotowanie projektów – ustalenie etapów, przydział zadań i terminów realizacji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Opracowanie projektu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Prace nad projektem – działania praktyczne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Prace nad projektem – działania praktyczne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Prace nad projektem – działania praktyczne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Prezentacja projektu. Ewaluacja projekt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Kudyba K., Projekt edukacyjny [w:] Prawa człowieka w edukacji globalnej – źródła, wiedza, praktyka: materiały dla nauczycieli, K. Kudyba, M. Wojnarowska (red.), Fundacja Kultury Chrześcijańskiej Znak, Kraków 2012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rojekt edukacyjny szansą na odkrywanie i rozwijanie indywidualnych zdolności najmłodszych uczniów [w:]Współczesne trendy w edukacji dziecka, M. Styczyńska, M. Olejniczak (red.), Wydawnictwo Państwowej Wyższej Szkoły Zawodowej, Konin 2015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Adamczyk E., Projekt edukacyjny Chopinalia 2010, „Wychowanie Muzyczne w Szkole” 2010, nr 5, s. 31-45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Chałas K., Projekt edukacyjny szansą na sukces dziecka, „Dyrektor Szkoły” 2011, nr 1, s. 19- 23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Kupiec M., Projekt edukacyjny w praktyce szkolnej, „Nauczyciel i Szkoła” 2013, nr 2, s. 267- 278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Kuźmińska N., Projekt edukacyjny – refleksje praktyka, „Polonistyka” 2015, nr 5, s. 29-33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Łechtańska E., Projekt edukacyjny w praktyce szkolnej, „Koniński Kurier Oświatowy” 2010, nr 4, s. 3-4. 11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Majewska E., Urzekający krajobraz Polski. Projekt edukacyjny, „Geografia w Szkole” 2010, nr 4, s. 44-50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Merska K., "Polska" młodość Fryderyka Chopina – projekt edukacyjny, „Wychowanie Muzyczne” 2011, nr 2, s. 32-47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Wojnarowska M., Projekt edukacyjny. Obowiązek czy szansa? „Sygnał” 2015, nr 5, s. 12- 1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spacing w:before="0" w:after="0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rtext">
    <w:name w:val="wrtext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3:57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11T03:57:00Z</dcterms:modified>
  <cp:revision>2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</Properties>
</file>