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trzymałość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rength of materia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w zakresie przedmiotu jest zdobycie przez studentów wiedzy z zakresu wybranych przypadków wytrzymałościowych oraz projektowania elementów konstrukcyjnych. Cele nauczania obejmują też wyrobienie umiejętności projektowania prostych układów mechanicznych i zastosowania posiadanej wiedzy do interpretacji zjawisk występujących w eksploatacji maszyn i urządzeń, oraz prowadzenia podstawowych laboratoryjnych badań wytrzymałościowych materiałów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statyki i klasyfikacji układów sił. Zna układy równań równowagi odpowiadające płaskim układom sił oraz liniowemu układowi sił. Rozpoznaje podstawowe przypadki wytrzymałościowe. Rozumie cele dokonywania obliczeń zgodnie z warunkami projektowania elementów konstrukcyjnych (m.in. warunkami bezpieczeństwa, sztywności, ekonomii)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sługuje się metodami statyki w praktyce obliczeniowej równowagi układów sił. Potrafi interpretować i korygować uzyskane wyniki doboru przekrojów elementów konstrukcyjnych w przypadku wybranych prostych przypadków wytrzymałościowych.  Komunikuje się w stopniu umożliwiającym współpracę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podstawowy, Matematyka – kurs rozszerzony, Fizyka, Mechanika technicz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W01 Posiada wiedzę niezbędną do rozwiązywania problemów, analizy i projektowania prostych przypadków wytrzymałościowych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W02 Ma wiedzę dotyczącą momentów geometrycznych pierwszego i drugiego stopnia figur płaskich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Posiada wiedze niezbędną do rozwiązywania problemów, analizy i projektowania elementów zginanych, w tym również statycznie niewyznaczalnych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W04 Zna związek między siłą tnącą, momentem zginającym i obciążeniem ciągłym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W05 Posiada wiedzę niezbędną do wyznaczania linii ugięć belek różnymi metodami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W06 Posiada ogólną wiedzę dotyczącą wyboczenia prętów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 Ma wiedzę w zakresie hipotez wytężeniowych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W08 Zna metody analizy podstawowych przypadków wytrzymałości złożonej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 K_W10, K_W14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 K_W10, K_W14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0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0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0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 Projektuje elementy konstrukcji z uwagi na ich pracę na zginanie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 Podejmuje zadania projektowe i zdobywa potrzebną wiedzę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U03  Wyznacza charakterystyki geometryczne przekrojów elementów konstrukcyjnych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 Potrafi wyliczyć odkształcenia belki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 Rozwiązuje przypadki prętów ściskanych                 z uwzględnieniem utraty stateczności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U06  Wykorzystuje hipotezy wytężeniowe w analizie przypadków wytrzymałości złożonej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K_U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 Współpracuje z kolegami podczas rozwiązywania problemów mechaniki technicznej w ramach ćwiczeń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 Zauważa dynamicznie zmieniające się trendy           i rozwiązania w projektowaniu elementów konstrukcji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 Przestrzega zasad etyki w pracy projektowo-inżynierski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a zajęcia składa się wykład i ćwiczenia audytoryjne, w ramach których studenci rozwiązują praktyczne zadania obliczeniowe. Samodzielna praca studentów jest poprzedzona prezentacją odpowiednich przykładów i nadzorowana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6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jest średnią z ocen kolokwiów cząstkowych i ocen bieżącej kontroli na ćwiczen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3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enty geometryczne figur płaskich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inanie, definicje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ek między siłą tnącą, momentem zginającym i obciążeniem ciągłym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naprężeń przy zginaniu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ie ugięcia belek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belek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ki statycznie niewyznaczalne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oczenie prętów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potezy wytrzymałościowe</w:t>
            </w:r>
          </w:p>
          <w:p>
            <w:pPr>
              <w:pStyle w:val="BalloonText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przypadki wytrzymałości złożonej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40" w:hanging="340"/>
              <w:rPr/>
            </w:pPr>
            <w:r>
              <w:rPr>
                <w:rFonts w:cs="Arial" w:ascii="Arial" w:hAnsi="Arial"/>
                <w:sz w:val="20"/>
                <w:szCs w:val="20"/>
              </w:rPr>
              <w:t>Niezgodziński T., Mechanika ogólna, Wydaw. Naukowe PWN, Warszawa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40" w:hanging="340"/>
              <w:rPr/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biór zadań z mechaniki ogólnej, Wydaw. Naukowe PWN, Warszawa 20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iak J., Mechanika ogólna, Wyd. Nauk.-Tech., W-wa 20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Misiak J., Mechanika techniczna, Wyd. Nauk.-Tech., W-wa 199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Dyląg Z., Jakubowicz A., Orłoś Z., Wytrzymałość materiałów, tom I, Wyd. Nauk.-Tech., W-wa 200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Wytrzymałość materiałów, Wydaw. Naukowe PWN, Warszawa 200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adania z wytrzymałości materiałów, Wydawnictwa Naukowo-Techniczne, Warszawa 2006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ko J., Mechanika ogólna t.1, Statyka i kinematyka, Wydaw. Naukowe PWN, Warszawa 200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uta W., Rososiński S., Kozak B., Zbiór zadań z mechaniki technicznej, Wyd. Szkolne </w:t>
              <w:br/>
              <w:t>i Pedagogiczne, Warszawa 2012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0:47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8T06:31:00Z</dcterms:modified>
  <cp:revision>3</cp:revision>
  <dc:subject/>
  <dc:title>KARTA KURSU</dc:title>
</cp:coreProperties>
</file>