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yfrowe przetwarzanie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igital signal proces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ramach kursu jest zaznajomienie słuchaczy z elementami teorii zagadnień cyfrowego przetwarzania sygnałów i wynikającej z nich praktyki min. w kontekście przetwarzania sygnałów dźwiękowych i obraz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 zespolone, Przekształcenie Fouriera dla sygnałów ciągłych, Szereg Fouriera, Transformata Laplace'a, Podstawy rachunku macierzowego, Programowanie proceduralne i obiektow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e z komputera osobistego na poziomie użytkownika, umiejętność pisania kodu programów (programowanie proceduralne i obiektowe)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ka i elektronika, Komputerowa matematyka dyskretna, Algorytmy i struktury danych, Architektura systemów komputerowych, Podstawy informatyki i systemów informatycznych, Podstawy programowan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Posiada wiedzę w zakresie podstaw teorii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Posiada podstawową wiedzę na temat przetwarzania analogowo-cyfrowego i cyfrowo-analogow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Zna pojęcie układu liniowego, niezmienniczego względem przesunię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. Zna algorytm splotu dyskre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Zna przekształcenia Fouriera dla sygnałów dyskretnych i transformaty wybranych sygnałów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Zna pojęcie charakterystyk częstotliwościowych układu liniowego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  <w:b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zastosować poznane elementy teorii przetwarzania cyfrowego sygnałów do zagadnień praktycznych (np. filtrowanie sygnałów dźwiękowych, uzyskiwanie efektów dźwiękowych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wykonać algorytm splotu dla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nać przekształcenia Fouriera dla wybranych,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stosować własności przekształcenia Fouriera do wyjaśnienia niektórych zagadnień z teorii cyfrowego przetwarzania sygnałów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. Potrafi programować w środowisku MATLAB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ykład przedstawia zagadnienia teoretyczne, głównie z zakresu teorii sygnału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ablicowe ćwiczenia rachunkowe mają na celu zrozumienie zagadnień przedstawionych na wykładzie, w tym praca zespołowa polegająca na uczestnictwie w dyskusji. Uzupełnieniem jest praca indywidualna polegająca na rozwiązywaniu zada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laboratoryjne zorganizowane są jako ciąg demonstracji prowadzącego, zadań do wykonania przez studentów oraz dyskusji w ramach grupy laboratoryjnej prowadzących do pogłębienia wiedzy uzyskanej w ramach wykładu i ćwiczeń audytoryjnych, a następnie do zastosowania tej wiedzy w praktyce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Ćwiczenia audytoryjne: ocena końcowa jest wypadkową bieżącej pracy w ramach ćwiczeń rachunkowych oraz pisemnego lub ustnego kolokwium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Konwersatorium: ocena z przedmiotu jest ustalana na podstawie bieżącej aktywności studenta w ramach zajęć praktycznych w pracowni komputerowej (wykonywanie zadań postawionych przez prowadzącego oraz udział w dyskusjach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Elementy elektroniki cyfrowej i techniki mikroprocesorowej, 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. G. Lyons - Wprowadzenie do cyfrowego przetwarzania sygnałów, WKiŁ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. P. Zieliński - Cyfrowe przetwarzanie sygnałów. Od teorii do zastosowań, WKiŁ, Warszawa 2007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J. G. Proakis, V. K. Ingle, Digital Signal Processing using Matlab (3rd ed.), ‎ CENGAGE Learning Custom Publishing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3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5:27:00Z</dcterms:modified>
  <cp:revision>3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713180f9f017c2bf98fb27183bd88e7ee79b5413fd4bead1fe2c5438f6be5b</vt:lpwstr>
  </property>
</Properties>
</file>