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, zarządzanie i ergonomi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 i zarzadzani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Celem kształcenia jest również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analiza zagadnień teorii organizacji i zarządzania w kontekście nowoczesnego zarządzania w warunkach gospodarki wolnorynkowej. </w:t>
            </w: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5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Zna podstawowe pojęcia z zakresu zarzadz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Posiada ogólną wiedzę na temat metod zarządzania małym przedsiębiorstwe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 wiedzę dotyczącą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głównych teorii zarząd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autoSpaceDE w:val="true"/>
              <w:rPr>
                <w:rStyle w:val="Appleconvertedspace"/>
                <w:rFonts w:ascii="Verdana" w:hAnsi="Verdana" w:cs="Verdan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– Ma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iedzę dotyczącą podstawowych funkcji zarządzania: planowania, organizowania, kierowania ludźmi i kontroli w przedsiębiorstwach.</w:t>
            </w:r>
          </w:p>
          <w:p>
            <w:pPr>
              <w:pStyle w:val="Normal"/>
              <w:autoSpaceDE w:val="true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– Zna zasady podejmowani decyzji w przedsiębiorstwie, rodzaje władz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-  Zna podstawy zarzadzania zasobami ludzki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- Ma podstawową wiedzę  w obszarze globalizacji przedsiębiorstw oraz gospodarki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8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Zna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spółczesne struktury organizacyjn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09 – Posada wiedzę dotyczącą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zarządzanie strategicznego i zarządzania jakością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10- Zna podstawowe pojęcia, zadania oraz sfery oddziaływania ergonomii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 xml:space="preserve">W11- Rozumie znaczenie </w:t>
            </w:r>
            <w:r>
              <w:rPr>
                <w:rFonts w:cs="Arial" w:ascii="Arial" w:hAnsi="Arial"/>
                <w:sz w:val="20"/>
              </w:rPr>
              <w:t>inżynierii ergonom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2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teorii organizacji i zarządzania w kontekście nowoczesnego zarządzania w warunkach gospodarki wolno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ergonomiczne  stanowisko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– Umie ocenić relacje pomiędzy ergonomią i ochroną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7, K1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7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-  Współpracuje w grupie z kolegami podczas  problemów poruszanych na wykłada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skazuje argumenty i kontrargumenty w sporach i dyskusjach, wykazuje chęć brania udziału w dyskusjach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Student rozumie znaczenie zarządzania małym przedsiębiorstwem w pracy inżynier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czas zajęć audytoryjnych zostaną rozszerzone zagadnienia omawiane na wykładach w formy dyskusji i projektu indywidulanego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305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0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240" w:after="0"/>
              <w:ind w:left="1078" w:hanging="86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Podstawowe pojęcia, </w:t>
            </w:r>
            <w:r>
              <w:rPr>
                <w:rFonts w:cs="Arial" w:ascii="Arial" w:hAnsi="Arial"/>
                <w:sz w:val="20"/>
                <w:szCs w:val="20"/>
              </w:rPr>
              <w:t xml:space="preserve">definicje, określenia </w:t>
            </w:r>
            <w:r>
              <w:rPr>
                <w:rFonts w:cs="Arial" w:ascii="Arial" w:hAnsi="Arial"/>
                <w:sz w:val="20"/>
                <w:lang w:bidi="zxx"/>
              </w:rPr>
              <w:t>z zarządzania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Znaczenie teorii organizacji i zarządzania wśród innych dyscyplin naukowych oraz</w:t>
            </w:r>
            <w:r>
              <w:rPr>
                <w:rFonts w:cs="Arial" w:ascii="Arial" w:hAnsi="Arial"/>
                <w:sz w:val="20"/>
                <w:lang w:val="pl-PL"/>
              </w:rPr>
              <w:t xml:space="preserve"> w kontekście poglądów szkół: naukowej organizacji pracy, klasycznej teorii zarządzania, behawioralnej, systemowej oraz kierunków systemowego i sytuacyjnego.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Socjo-techniczne czynniki sprawnego działania ludzi oraz organizacji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Projektowanie organizacji i jej struktur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a i kierowanie zmianami organizacyjnymi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Zarządzanie zasobami ludzkimi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Podejmowanie decyzj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Władza i autorytet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Formy, funkcje i wartości partycypacji pracowniczej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Globalizacja organizacji w kontekście planowania decyzji i zarządzania strategicznego, postępu techniczno-organizacyjnego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i zespołów i pracy zespołow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Komunikacja i negocjowanie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color w:val="181818"/>
                <w:sz w:val="20"/>
                <w:shd w:fill="FEFEFE" w:val="clear"/>
                <w:lang w:val="pl-PL"/>
              </w:rPr>
              <w:t>Definicje cele i zakres ergonomi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spółczesna ergonomia oraz zadania inżynierii ergonomiczn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Zasady ergonomii korekcyjnej i koncepcyjnej oraz prawnych problemów ochrony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lang w:val="pl-PL" w:bidi="zxx"/>
              </w:rPr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firstLine="211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jęcia audytoryjne: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Nowoczesne metody zarzadzania przedsiębiorstwem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Zarządzanie jakością w przedsiębiorstwi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Style kierowania, umiejętności kierownicz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nkurencyjność i innowacyjność w rozwoju jednostek gospodarczych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tywowanie. Teorie motywacj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Aspekty projektowania ergonomicznego stanowiska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571" w:hanging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.A.F.Stoner, R.E.Freeman, D.R.Gilbert jr.: Kierowanie, PWN, Warszawa, 2011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raca zbiorowa: Zarządzanie – teoria i praktyka (pod red. A.K. Koźmińskiego). Wyd. Nauk. PWN, Warszawa, 2013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 202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.A.Webber: Zasady zarządzania organizacjami. Wyd.PWE, Warszawa 1996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A.Pocztowski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„Zarządzanie zasobami ludzkimi. Strategie-Procesy-Metody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8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mniewicz K ,Współczesne koncepcje i metody zarządzania. Warszawa, PWE, 2008 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órska E., Ergonomia, Warszawa, Oficyna Wydawnicza Politechniki Warszawskiej 2016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r J.A.F., Freeman R.E., Gilbert D.R., Kierowanie, PWE, Warszaw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artyniak Z., Nowe metody i koncepcje zarządzania. Wyd. AE w Krakowie. Kraków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órska E., Tytyk E.: Ergonomia w projektowaniu stanowisk pracy. Podstawy teoretyczne. Warszawa, Oficyna Wydawnicza Politechniki Warszawskiej 199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zasopisma naukowe z zakresu organizacji i zarządzan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  <w:lang w:bidi="zxx"/>
              </w:rPr>
            </w:pPr>
            <w:r>
              <w:rPr>
                <w:rFonts w:cs="Arial" w:ascii="Arial" w:hAnsi="Arial"/>
                <w:sz w:val="22"/>
                <w:szCs w:val="16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1" w:hanging="360"/>
      </w:pPr>
      <w:rPr>
        <w:rFonts w:eastAsia="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eastAsia="Lucida Sans Unico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4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7:56:00Z</dcterms:modified>
  <cp:revision>3</cp:revision>
  <dc:subject/>
  <dc:title>KARTA KURSU</dc:title>
</cp:coreProperties>
</file>