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owanie w systemach CAD/CAM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esigning in CAD/CAM systems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inż. Marcin Kowalski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  <w:tbl>
            <w:tblPr>
              <w:tblW w:w="95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00"/>
            </w:tblGrid>
            <w:tr>
              <w:trPr>
                <w:trHeight w:val="209" w:hRule="atLeast"/>
              </w:trPr>
              <w:tc>
                <w:tcPr>
                  <w:tcW w:w="9500" w:type="dxa"/>
                  <w:tcBorders/>
                </w:tcPr>
                <w:p>
                  <w:pPr>
                    <w:pStyle w:val="Defaul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Celem kształcenia jest zdobycie umiejętności obsługi programów wspomagających prace projektowe:  Inventor lub SolidWorks. Zajęcia prowadzone są w języku polskim. 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tbl>
            <w:tblPr>
              <w:tblW w:w="39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52"/>
            </w:tblGrid>
            <w:tr>
              <w:trPr>
                <w:trHeight w:val="103" w:hRule="atLeast"/>
              </w:trPr>
              <w:tc>
                <w:tcPr>
                  <w:tcW w:w="3952" w:type="dxa"/>
                  <w:tcBorders/>
                </w:tcPr>
                <w:p>
                  <w:pPr>
                    <w:pStyle w:val="Defaul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Zna zasady rysunku technicznego </w:t>
                  </w:r>
                </w:p>
              </w:tc>
            </w:tr>
          </w:tbl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Obsługa komputera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Grafika inżynierska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tbl>
            <w:tblPr>
              <w:tblW w:w="51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56"/>
            </w:tblGrid>
            <w:tr>
              <w:trPr>
                <w:trHeight w:val="552" w:hRule="atLeast"/>
              </w:trPr>
              <w:tc>
                <w:tcPr>
                  <w:tcW w:w="5156" w:type="dxa"/>
                  <w:tcBorders/>
                </w:tcPr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W01, zna rodzaje oprogramowania wspomagającego projektowanie i możliwości jego zastosowania </w:t>
                  </w:r>
                </w:p>
                <w:p>
                  <w:pPr>
                    <w:pStyle w:val="Default"/>
                    <w:rPr/>
                  </w:pPr>
                  <w:r>
                    <w:rPr>
                      <w:sz w:val="20"/>
                      <w:szCs w:val="20"/>
                    </w:rPr>
                    <w:t xml:space="preserve">W02, zna podstawowe techniki modelowania komputerowego 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tbl>
            <w:tblPr>
              <w:tblW w:w="16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39"/>
            </w:tblGrid>
            <w:tr>
              <w:trPr>
                <w:trHeight w:val="437" w:hRule="atLeast"/>
              </w:trPr>
              <w:tc>
                <w:tcPr>
                  <w:tcW w:w="1639" w:type="dxa"/>
                  <w:tcBorders/>
                </w:tcPr>
                <w:p>
                  <w:pPr>
                    <w:pStyle w:val="Default"/>
                    <w:rPr/>
                  </w:pPr>
                  <w:r>
                    <w:rPr>
                      <w:sz w:val="20"/>
                      <w:szCs w:val="20"/>
                    </w:rPr>
                    <w:t xml:space="preserve">K_W06, K_W22 </w:t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K_W06 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01, potrafi wykonać szkice 2D oraz modele 3D projektowanych elementów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02, potrafi wykonać złożenie mechanizmu, urządzenia bądź maszyny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03, potrafi wykonać obliczenia wytrzymałościowe z użyciem oprogramowania inżynierskiego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04, potrafi dokonać analizy kinematycznej wykonanych modeli z użyciem oprogramowania inżynierskiego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05, potrafi dokonać wizualizacji zaproponowanych rozwiązań projektowych 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K_U10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K_U10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K_U10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_U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K_U10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01, potrafi pracować w zespol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02, wykonuje swoje zadania w sposób profesjonalny 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_K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_K02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jęcia prowadzone są formie ćwiczeń laboratoryjnych – studenci po wstępnym szkoleniu z zakresu obsługi programu, samodzielnie wykonują zadane ćwiczenia, a następnie otrzymują zadanie z zakresu projektowania części maszyn i urządzeń i wykonują je podczas zajęć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. 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 otrzymuje zaliczenie na podstawie wykonanych projektów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Wprowadzenie do obsługi oprogramowania Autodesk Inventor lub SolidWorks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Zasady tworzenia szkiców 2D elementów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Tworzenie brył 3D ze szkiców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Modyfikacje szkiców i brył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 Wiązania w programach CAD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 Zasady tworzenia złożeń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. Generowanie dokumentacji technicznej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. Wykonywanie obliczeń wytrzymałościowych w programach CAD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BalloonTex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Wspomaganie komputerowe w grafice inżynierskiej z wykorzystaniem programu AutoCAD / Grzegorz Dzieniszewski, Krzysztof Szwajka. </w:t>
            </w:r>
          </w:p>
          <w:p>
            <w:pPr>
              <w:pStyle w:val="Default"/>
              <w:rPr/>
            </w:pPr>
            <w:r>
              <w:rPr>
                <w:color w:val="FF0000"/>
                <w:sz w:val="20"/>
                <w:szCs w:val="20"/>
                <w:lang w:val="en-US"/>
              </w:rPr>
              <w:t xml:space="preserve">2. A. Jaskulski, Autodesk Inventor Professional 2024 PL / 2024+ / Fusion 360. </w:t>
            </w:r>
            <w:r>
              <w:rPr>
                <w:color w:val="FF0000"/>
                <w:sz w:val="20"/>
                <w:szCs w:val="20"/>
              </w:rPr>
              <w:t xml:space="preserve">Metodyka efektywnego projektowania, Wyd. Helion 2024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3. Materiały dydaktyczne firmy AutoDesk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Miecielica M., Wiśniewski W., </w:t>
            </w:r>
            <w:r>
              <w:rPr>
                <w:i/>
                <w:iCs/>
                <w:sz w:val="20"/>
                <w:szCs w:val="20"/>
              </w:rPr>
              <w:t xml:space="preserve">Komputerowe wspomaganie projektowania procesów technologicznych w </w:t>
            </w:r>
          </w:p>
          <w:p>
            <w:pPr>
              <w:pStyle w:val="Default"/>
              <w:rPr/>
            </w:pPr>
            <w:r>
              <w:rPr>
                <w:i/>
                <w:iCs/>
                <w:sz w:val="20"/>
                <w:szCs w:val="20"/>
              </w:rPr>
              <w:t>praktyce</w:t>
            </w:r>
            <w:r>
              <w:rPr>
                <w:sz w:val="20"/>
                <w:szCs w:val="20"/>
              </w:rPr>
              <w:t xml:space="preserve">, wyd. PWN, Warszawa 2005. </w:t>
            </w:r>
          </w:p>
          <w:p>
            <w:pPr>
              <w:pStyle w:val="Default"/>
              <w:rPr>
                <w:sz w:val="16"/>
                <w:szCs w:val="16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7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76" w:footer="709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/>
    </w:pPr>
    <w:r>
      <w:rPr>
        <w:rFonts w:cs="Times New Roman" w:ascii="Times New Roman" w:hAnsi="Times New Roman"/>
        <w:sz w:val="20"/>
        <w:szCs w:val="20"/>
        <w:u w:val="single"/>
      </w:rPr>
      <w:t>Załącznik nr 4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rFonts w:ascii="Arial" w:hAnsi="Arial" w:cs="Arial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3T12:33:00Z</dcterms:created>
  <dc:creator>Barbara Wilk</dc:creator>
  <dc:description/>
  <cp:keywords/>
  <dc:language>en-US</dc:language>
  <cp:lastModifiedBy>oem</cp:lastModifiedBy>
  <cp:lastPrinted>2012-01-27T08:28:00Z</cp:lastPrinted>
  <dcterms:modified xsi:type="dcterms:W3CDTF">2025-05-10T11:04:00Z</dcterms:modified>
  <cp:revision>5</cp:revision>
  <dc:subject/>
  <dc:title>KARTA KURSU</dc:title>
</cp:coreProperties>
</file>