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a tech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chnical mechan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inż. Krystyna Kuźnia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w zakresie przedmiotu mechanika techniczna jest zapoznanie studentów z podstawowymi pojęciami i twierdzeniami z zakresu układów mechanicznych oraz podstawowych zasad analizy ich pracy. Cele nauczania obejmują też poznanie praktycznych podstaw projektowania prostych układów mechanicznych i zastosowania posiadanej wiedzy do interpretacji zjawisk występujących w konstrukcjach. Kurs prowadzony jest w 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ma podstawową wiedzę z zakresu matematyki i fizyki. Zna rachunek wektorowy. Posiada pogłębioną wiedzę dotyczącą metod rozwiązywania równań różniczkowych rzędu pierwszego i drugiego oraz całek. Rozumie podstawowe zjawiska fizyczne w zakresie ruchu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osługuje się metodami rachunkowymi w praktyce obliczeniowej. Potrafi interpretować uzyskane wyniki działań matematycznych. Analizuje elementarne przypadki ruchu ciał. Komunikuje się w stopniu umożliwiającym współpracę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, Matematyka – kurs rozszerzony, Fiz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 Posiada wiedzę dotyczącą wstępnych pojęć statyki.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2  Zna podstawowe rodzaje więzów i występujące       w nich typy reakcj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 Ma wiedzę dotyczącą klasyfikacji konstrukcji            i obciążenia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 Posiada szczegółową wiedzę w zakresie warunków równowagi układów sił różnego rodzaju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 Rozumie pojęcia siły wewnętrznej, naprężenia         i odkształcenia</w:t>
            </w:r>
          </w:p>
          <w:p>
            <w:pPr>
              <w:pStyle w:val="Normal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</w:rPr>
              <w:t>W06  Zna metody i warunki projektowania elementów konstrukcj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  Posiada wiedzę niezbędną do rozwiązywania problemów, analizy i projektowania elementów poddanych ściskaniu, rozciąganiu i skręcaniu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5, K_W10, K_W11, 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 Potrafi rozpoznać układ sił i dobrać do niego odpowiednie równania równowag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 Umie modelować podstawowe rodzaje więzów za pomocą odpowiednich sił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 Analizuje siły przekrojowe i klasyfikuje występujące przypadki wytrzymałościowe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 Projektuje elementy konstrukcji z uwagi na ich pracę na ściskanie, rozciąganie, skręcanie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  Podejmuje zadania projektowe i zdobywa potrzebną wiedzę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08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_U09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 Współpracuje z kolegami podczas rozwiązywania problemów mechaniki technicznej w ramach ćwiczeń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 Zauważa dynamicznie zmieniające się trendy           i rozwiązania w projektowaniu elementów konstrukcji.</w:t>
            </w:r>
          </w:p>
          <w:p>
            <w:pPr>
              <w:pStyle w:val="Normal"/>
              <w:ind w:left="510" w:hanging="5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 Przestrzega zasad etyki w pracy projektowo-inżynierski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 zajęcia składa się wykład i ćwiczenia audytoryjne, w ramach których studenci rozwiązują praktyczne zadania obliczeniowe. Samodzielna praca studentów jest poprzedzona prezentacją odpowiednich przykładów i nadzorowana przez prowadzącego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5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końcowa ćwiczeń jest średnią z ocen kolokwiów cząstkowych i ocen bieżącej kontroli na ćwiczenia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kończy się egzaminem. Ocena końcowa egzaminu jest oceną egzaminu ust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3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ęcia wstępne statyk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e więzów i ich reakcj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Klasyfikacja konstrukcji i obciążenia.</w:t>
              <w:tab/>
              <w:tab/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ierdzenie o trzech siła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Płaski środkowy układ sił.</w:t>
              <w:tab/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Równowaga płaskiego równoległego układu sił.</w:t>
              <w:tab/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Równowaga płaskiego dowolnego układu sił.</w:t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icja siły wewnętrznej. Siły przekrojowe.</w:t>
              <w:tab/>
              <w:tab/>
              <w:tab/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icje naprężenia i odkształcenia.</w:t>
              <w:tab/>
              <w:tab/>
              <w:tab/>
              <w:tab/>
              <w:tab/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Rozciąganie i ściskanie.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  Prawo Hooke’a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  Analiza naprężeń i odkształce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0.3.  Warunek bezpieczeństwa i warunek sztywności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Skręcanie prętów o przekroju okrągłym, założenia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Analiza odkształceń i naprężeń w pręcie skręcanym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Kąt skręcenia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Obliczenia wytrzymałościowe przy skręcaniu</w:t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/>
            </w:pPr>
            <w:r>
              <w:rPr>
                <w:rFonts w:cs="Arial" w:ascii="Arial" w:hAnsi="Arial"/>
                <w:sz w:val="20"/>
                <w:szCs w:val="20"/>
              </w:rPr>
              <w:t>Niezgodziński T., Mechanika ogólna, Wydaw. Naukowe PWN, Warszawa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/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biór zadań z mechaniki ogólnej, Wydaw. Naukowe PWN, Warszawa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ak J., Mechanika ogólna, Wyd. Nauk.-Tech., W-wa 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Misiak J., Mechanika techniczna, Wyd. Nauk.-Tech., W-wa 199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yląg Z., Jakubowicz A., Orłoś Z., Wytrzymałość materiałów, tom I, Wyd. Nauk.-Tech., W-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Wytrzymałość materiałów, Wydaw. Naukowe PWN, Warszawa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iezgodziński M., Niezgodziński T., Zadania z wytrzymałości materiałów, Wydawnictwa Naukowo-Techniczne, Warszawa 2006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ko J., Mechanika ogólna t.1, Statyka i kinematyka, Wydaw. Naukowe PWN, Warszawa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uta W., Rososiński S., Kozak B., Zbiór zadań z mechaniki technicznej, Wyd. Szkolne </w:t>
              <w:br/>
              <w:t>i Pedagogiczne, Warszawa 2012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9:33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2T09:33:00Z</dcterms:modified>
  <cp:revision>2</cp:revision>
  <dc:subject/>
  <dc:title>KARTA KURSU</dc:title>
</cp:coreProperties>
</file>