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proszone i mobilne systemy przetwarzania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Distributed and mobile information processing system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zapoznanie studenta ze strukturą i zasadami działania mobilnych oraz rozproszonych systemów przetwarzania informacji, a także przybliżenie specyfikacji oraz usług wybranych systemów mobilnych i rozproszonych z uwzględnieniem zagadnienia bezpieczeństwa danych, jak i użytkownika w tych system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owa wiedza z dziedziny systemów operacyjnych i sieci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trafi programować oraz poruszać się w systemach operacyjnych i bazach danych na poziomie początkując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y programowania i baz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zna strukturę i funkcjonalności systemów rozproszonych oraz mobilnyc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Student zna podstawowe techniki i narzędzia stosowane przy budowie systemów rozproszonych i mobilnych oraz definiowaniu ich funkcjona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W03, Student zna podstawowe techniki i narzędzia stosowane przy k</w:t>
            </w:r>
            <w:r>
              <w:rPr>
                <w:rFonts w:eastAsia="ArialMT;Arial"/>
                <w:lang w:eastAsia="pl-PL"/>
              </w:rPr>
              <w:t xml:space="preserve">onfiguracji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ystemów rozproszonych i mobi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opracować dokumentację </w:t>
              <w:br/>
              <w:t>wybranych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Student potrafi konkretyzować specyfikacje nieskomplikowanych systemów rozproszonych </w:t>
              <w:br/>
              <w:t xml:space="preserve">i mobilnych obejmującą sprzęt, oprogramowanie </w:t>
              <w:br/>
              <w:t>i funkcjonalno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</w:t>
            </w:r>
            <w:r>
              <w:rPr/>
              <w:t xml:space="preserve">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tudent potrafi ocenić przydatność narzędzi i metod sieci komputerowych do budowy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4, Student potrafić zastosować podstawowe funkcjonalności dedykowanego oprogramowania sieciowego do administracji systemów rozproszonych </w:t>
              <w:br/>
              <w:t>i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5, Student potrafi zainstalować środowisko SDK do tworzenia oprogramowania oraz potrafi uruchomić </w:t>
              <w:br/>
              <w:t>i debugować aplikacje zarówno w emulatorze, jak i na urządzeniach mobi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Student stara się dostosować do wymogów pracy </w:t>
              <w:br/>
              <w:t xml:space="preserve">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Student rozumie znaczenie wpływu zaawansowania składowych na kształt i formę wykonywanego projektu </w:t>
              <w:br/>
              <w:t>i bierze pod uwagę  konieczność ich uwzględnienia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rozproszonych i mobilnych systemów przetwarzania informacji oraz zajęcia konwersatoryjne. Na wykładzie zostanie omówiona teoria zagadnień z wprowadzeniem oraz prezentacją przykładów. Na zajęciach konwersatoryjnych studenci będą rozwiązywali zadania i problemy związane z rozproszonymi i mobilnymi systemami przetwarzania informacji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oszone systemy plików – uruchomienie, konfiguracja, strojenie: Network File System. SMB/CIFS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try obliczeniow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zdalnego wywołania procedur: synchroniczne i asynchroniczne wywołania zdalnych procedur, wywołania zwrotne (Linux)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rozproszone a praca w chmurz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usług rozproszonych i mobilnych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mobilne z systemem Android, iOS i Windows Phon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K do tworzenia oprogramowania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mobilnych urządzeń abonencki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. K. Sinha, „Distributed Operating Systems – Concepts and Design”, IEEE Press, 1997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. S. Tanenbaum, M. van Steen, „Distributed Systems: Principles and Paradigms”, Prentice-Hall, Inc., 2002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iewicz A., „Android. Podstawy tworzenia aplikacji”, Wydawnictwo Helion, 2013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Richter K., Keeley J., „ iOS. </w:t>
            </w:r>
            <w:r>
              <w:rPr>
                <w:sz w:val="20"/>
                <w:szCs w:val="20"/>
              </w:rPr>
              <w:t>Tajniki SDK. Biblioteka przydatnych narzędzi”, Wydawnictwo Helion, 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siewicz A., „ Android Studio. Podstawy tworzenia aplikacji”, Wydawnictwo Helion, 2015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7:57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8T17:57:00Z</dcterms:modified>
  <cp:revision>2</cp:revision>
  <dc:subject/>
  <dc:title>KARTA KURSU (realizowanego w module specjalności ……………………</dc:title>
</cp:coreProperties>
</file>