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  <w:bCs/>
          <w:szCs w:val="28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chatronika przyszłości - wybrane zagadnie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echatronics of the future - selected iss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pojęć z zakresu mechatroni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zasad dotyczących sterowania, regulacji i zarządzania systemami w układ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technik sterowania stosowanych w układ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możliwości wykorzystania aktorów i sensorów w układ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znanie możliwości wykorzystania robotów w systemach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miot prowadzony jest w języku polsk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jęcia z zakresu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– zna zasady dotyczące sterowania, regulacji </w:t>
              <w:br/>
              <w:t>i zarządzania systemami w układach mechatronicznych, zna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sterowania stosowane w układach mechatr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zna możliwości wykorzystania sensorów w układach mechatronicznych, zna możliwości wykorzystania robotów w systemach mechatroni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2, W03, W11, 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10, 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umie opracować systemy mechatroniczne pracujące w różnych gałęziach techniki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– w sposób profesjonalny realizuje powierzone zadani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– umie pracować w zesp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tematyczn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edłu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ezentacja wybranego zagadnienia z mechatroniki, analiza i możliwości zastosowania w układach technicznych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ktywność na zajęci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egzamin w formie pisemnej lub ust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pojęcia mechatro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Sterowanie, regulacja, zarządz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1 Sterowanie analogowe, binarne i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2 Strowanie kombinacyjne i sekwenc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3 Regul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4 Zarządz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Techniki ster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1 Sterowanie mechan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2 Sterowanie elektr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3 Sterowanie pneumatyczne i hydraul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4 Sterowanie binarne i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5 Sterowanie programowalne PLC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ensory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1 Aktory elektromagnetyczne, płynowe oraz nowego rodzaj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2 Senso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 Układy mechatroniczne z wykorzystaniem rob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 Wybrane przykłady systemów mechatron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 D. Schmid, A. Baumann, et all: „Mechatronika – podręcznik dla uczniów średn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zawodowych szkół technicznych”, Wydawnictwo REA, Warszawa 2002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 B. Heimann, W. Gerth, K. Popp.: „Mechatronika – komponenty, metody, przykłady, Wydawnictwo Naukowe PWN, Warszaw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 T. Kaczorek, A. Dzieliński, W. Dąbrowski, R. Łopatka: „Podstawy teorii sterowania”, Wydawnictwo WNT, Warszaw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 J. Brzózka: „Regulatory cyfrowe w automatyce”, Wydawnictwo MIKOM, Warszawa 200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Opracowanie zbiorowe: „Poradnik mechatronika”, REA, Warszawa 201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Praca zbiorowa pod kier. Olszewski M.: Podstawy mechatroniki. Podręcznik dla uczniów szkół średni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zawodowych szkół technicznych, REA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Steinbuch M.: Mechatronics. The Science of Intelligent Machines, ELSEVIER, ISSN: 0957-415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00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10:00:00Z</dcterms:modified>
  <cp:revision>2</cp:revision>
  <dc:subject/>
  <dc:title>KARTA KURSU (realizowanego w module specjalności ……………………</dc:title>
</cp:coreProperties>
</file>