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zasobów i komunikacji w Internec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urity of resources and communication on the Intern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administracja nad siecią komputerową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 network administrator – obowiązki zadania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podstawy monitorowania sieci;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system zautomatyzowanego wspomagania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siada wiedzę z zakresu kryptografii i szyfrowania danych, kryptoanali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Matematyka 1, 2 i 3. Teoretyczne podstawy informatyki. Podstawy programowania C/C++. Kryptografia i szyfrowanie danych. Kryptoanaliz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>W1 m</w:t>
            </w:r>
            <w:r>
              <w:rPr/>
              <w:t>a rozszerzoną wiedzę z zakresu problemów współczesnej techniki w szczególności z inżynierii materiałowej</w:t>
            </w:r>
            <w:r>
              <w:rPr>
                <w:lang w:val="pl-PL"/>
              </w:rPr>
              <w:t>;</w:t>
            </w:r>
            <w:r>
              <w:rPr/>
              <w:t xml:space="preserve"> </w:t>
            </w:r>
          </w:p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  <w:t xml:space="preserve">W2 </w:t>
            </w:r>
            <w:r>
              <w:rPr/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3 zna zaawansowane narzędzia komputerowe wspierające projektowanie materiałów medialnych;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W4 zna zaawansowane metody i techniki służące rozwiązywaniu złożonych zadań inżyniers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5 ma poszerzoną wiedzę na temat doboru narzędzi i materiałów oraz oprogramowania komputerowego w rozwiązywaniu zadań inżynierskich</w:t>
            </w:r>
            <w:r>
              <w:rPr>
                <w:rFonts w:cs="Arial" w:ascii="Arial" w:hAnsi="Arial"/>
                <w:lang w:eastAsia="en-US"/>
              </w:rPr>
              <w:t>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U1 </w:t>
            </w:r>
            <w:r>
              <w:rPr/>
              <w:t>potrafi korzystać z literatury fachowej i baz danych (również w języku obcym), umie wyciągać wnioski oraz formułować i uzasadniać opini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2 potrafi korzystać z technik teleinformatyczny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3 potrafi przygotować i przedstawić (również w języku obcym) prezentację ustną z zakresu studiowanego zagadnienia technicznego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4 posługuje się technikami multimedialnymi do realizacji zadań techniczny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5 potrafi dokonać identyfikacji i specyfikacji złożonych zadań inżynierski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6 dobiera materiały do zastosowań technicznych uwzględniając ich strukturę i własnośc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7 projektuje, dokonuje obliczeń wytrzymałościowych i graficznego przedstawiania elementów maszyn i układów mechanicznych z zastosowaniem komputerowego wspomagan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 wykorzystuje zaawansowane metody komputerowego wspomagania w technice w szczególności w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9 potrafi ocenić przydatność nowych osiągnięć techniki i nowych technologii w zakresie inżynierii materiałowej, informatyki, automatyki i inżynierii mechaniczn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10 posługuje się językiem obcym w stopniu wystarczającym do czytania literatury fachowej w szczególności w zakresie inżynierii materiałowej i porozumiewania się w sprawach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K1 </w:t>
            </w:r>
            <w:r>
              <w:rPr/>
              <w:t>rozumie znaczenie wiedzy w rozwiązywaniu problemów technicznych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K2 </w:t>
            </w:r>
            <w:r>
              <w:rPr/>
              <w:t>rozwija swój dorobek zawodowy, dba o etos zawodu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K3 </w:t>
            </w:r>
            <w:r>
              <w:rPr/>
              <w:t>działa w sposób odpowiedzialny i przestrzega zasad etyki zawodowej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  <w:t xml:space="preserve">K4 </w:t>
            </w:r>
            <w:r>
              <w:rPr/>
              <w:t>jest przedsiębiorczy i kreatywny</w:t>
            </w:r>
            <w:r>
              <w:rPr>
                <w:lang w:val="pl-PL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urs składa się z wykładów i zajęć </w:t>
            </w:r>
            <w:r>
              <w:rPr>
                <w:lang w:val="pl-PL"/>
              </w:rPr>
              <w:t>w grupach konwersatoryjnych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W ramach zajęć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 grupach konwersatoryjnych na bieżąco będzie weryfikowana wiedza przekazywana podczas wykładów. Studenci w ramach pracy indywidualnej realizują zadane projekty, dotyczące administracji nad siecią komputerową, analizy sieci w celu oceny systemy bezpieczeństwa, używając odpowiednie narzędz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eastAsia="en-US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siada wiedzę z zakresu network administrator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przeprowadzić monitorowanie sieci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stworzyć system kontroli dostępu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1. Kontrolowanie poprawności działania </w:t>
            </w:r>
            <w:r>
              <w:rPr>
                <w:color w:val="202122"/>
                <w:shd w:fill="FFFFFF" w:val="clear"/>
              </w:rPr>
              <w:t>sieci poprzez reagowanie na wszelkie zakłócenia i nieprawidłowości</w:t>
            </w:r>
            <w:r>
              <w:rPr>
                <w:color w:val="202122"/>
                <w:shd w:fill="FFFFFF" w:val="clear"/>
                <w:lang w:val="pl-PL"/>
              </w:rPr>
              <w:t>.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2. </w:t>
            </w:r>
            <w:r>
              <w:rPr>
                <w:color w:val="202122"/>
                <w:shd w:fill="FFFFFF" w:val="clear"/>
                <w:lang w:val="pl-PL"/>
              </w:rPr>
              <w:t>K</w:t>
            </w:r>
            <w:r>
              <w:rPr>
                <w:color w:val="202122"/>
                <w:shd w:fill="FFFFFF" w:val="clear"/>
              </w:rPr>
              <w:t>onfigurowanie</w:t>
            </w:r>
            <w:r>
              <w:rPr>
                <w:color w:val="202122"/>
                <w:shd w:fill="FFFFFF" w:val="clear"/>
                <w:lang w:val="pl-PL"/>
              </w:rPr>
              <w:t xml:space="preserve"> interfejsów sieciowych komputerów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3. N</w:t>
            </w:r>
            <w:r>
              <w:rPr>
                <w:rFonts w:cs="Arial" w:ascii="Arial" w:hAnsi="Arial"/>
                <w:color w:val="202122"/>
                <w:lang w:eastAsia="en-US"/>
              </w:rPr>
              <w:t>adzór nad pracą urządzeń wspomagających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lang w:eastAsia="en-US"/>
              </w:rPr>
              <w:t>4. Przestrzeganie zasad ochrony haseł. T</w:t>
            </w:r>
            <w:r>
              <w:rPr>
                <w:rFonts w:cs="Arial" w:ascii="Arial" w:hAnsi="Arial"/>
                <w:color w:val="202122"/>
                <w:shd w:fill="FFFFFF" w:val="clear"/>
              </w:rPr>
              <w:t>worzenie systemu haseł dostępu do urządzeń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5. Z</w:t>
            </w:r>
            <w:r>
              <w:rPr>
                <w:rFonts w:cs="Arial" w:ascii="Arial" w:hAnsi="Arial"/>
                <w:color w:val="202122"/>
                <w:lang w:eastAsia="en-US"/>
              </w:rPr>
              <w:t>arządzanie adresacją siec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Wprowadzenie do problemów współczesnej ochrony informacji w sieciach komputerowych. </w:t>
            </w:r>
          </w:p>
          <w:p>
            <w:pPr>
              <w:pStyle w:val="Default"/>
              <w:rPr/>
            </w:pPr>
            <w:r>
              <w:rPr/>
              <w:t xml:space="preserve">7. Podstawowe techniki identyfikacyjne. Identyfikacja użytkowników, protokoły i schematy identyfikacji. </w:t>
            </w:r>
          </w:p>
          <w:p>
            <w:pPr>
              <w:pStyle w:val="Default"/>
              <w:rPr/>
            </w:pPr>
            <w:r>
              <w:rPr/>
              <w:t xml:space="preserve">8. Internet Protocol Security (IPsec). Bezpieczeństwo połączeń. </w:t>
            </w:r>
          </w:p>
          <w:p>
            <w:pPr>
              <w:pStyle w:val="Default"/>
              <w:rPr/>
            </w:pPr>
            <w:r>
              <w:rPr/>
              <w:t xml:space="preserve">9. Bezpieczeństwo w sieciach bezprzewodowych. </w:t>
            </w:r>
          </w:p>
          <w:p>
            <w:pPr>
              <w:pStyle w:val="Default"/>
              <w:rPr/>
            </w:pPr>
            <w:r>
              <w:rPr/>
              <w:t xml:space="preserve">10. Modele detekcji intruzów. Wprowadzenie do sieciowych systemów wykrywania intruzów. </w:t>
            </w:r>
          </w:p>
          <w:p>
            <w:pPr>
              <w:pStyle w:val="BalloonText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prowadzenie do podstaw kontroli dostępu, modeli i implementacj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rStyle w:val="Fontstyle01"/>
                <w:rFonts w:cs="Arial"/>
                <w:sz w:val="24"/>
                <w:szCs w:val="24"/>
              </w:rPr>
              <w:t>James F. Kurose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Keith W. Ross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01"/>
                <w:rFonts w:cs="Arial"/>
                <w:sz w:val="24"/>
                <w:szCs w:val="24"/>
              </w:rPr>
              <w:t>Computer Networking: A Top-Down Approach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published by Pearson Education, Inc, publishing as Addison-Wesley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>, 2013</w:t>
            </w:r>
          </w:p>
          <w:p>
            <w:pPr>
              <w:pStyle w:val="Default"/>
              <w:rPr/>
            </w:pPr>
            <w:r>
              <w:rPr/>
              <w:t xml:space="preserve">2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>3</w:t>
            </w:r>
            <w:r>
              <w:rPr/>
              <w:t>. N.Dhanjani, J.Clarke. Bezpieczeństwo sieci. Narzędzia. Helion, O’REILLY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>4</w:t>
            </w:r>
            <w:r>
              <w:rPr/>
              <w:t xml:space="preserve">. W.Stallings. Ochrona danych w sieci i intersieci. W teorii i w praktyce. WNT, 1997.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C.Kaufman, R.Perlman, M.Speciner. Network Security. Private Communication in a Public World. Prentice Hall. </w:t>
            </w:r>
          </w:p>
          <w:p>
            <w:pPr>
              <w:pStyle w:val="Default"/>
              <w:rPr/>
            </w:pPr>
            <w:r>
              <w:rPr/>
              <w:t xml:space="preserve">6. R.Anderson. Security Engineering: A Guide to Building Dependable Distributed Systems. New York: John Wiley &amp; Sons. 2008. </w:t>
            </w:r>
          </w:p>
          <w:p>
            <w:pPr>
              <w:pStyle w:val="Default"/>
              <w:rPr/>
            </w:pPr>
            <w:r>
              <w:rPr/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ris McNab. Ocena bezpieczeństwa sieci. O’Reilly 201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 xml:space="preserve">9. Nitesh Dhanjani, Justin Clarke. </w:t>
            </w:r>
            <w:r>
              <w:rPr/>
              <w:t>Bezpieczeństwo sieci. Narzędzia. O’Reilly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TimesET;Times New Roman" w:hAnsi="TimesET;Times New Roman" w:cs="TimesET;Times New Roman"/>
      <w:b w:val="false"/>
      <w:bCs w:val="false"/>
      <w:i w:val="false"/>
      <w:iCs w:val="false"/>
      <w:color w:val="231F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6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7T03:46:00Z</dcterms:modified>
  <cp:revision>2</cp:revision>
  <dc:subject/>
  <dc:title>KARTA KURSU</dc:title>
</cp:coreProperties>
</file>