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DTP składu i druku dokumen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DTP systems of document composition and prin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przedmiotu jest przekazanie studentom wiedzy na temat przygotowana i składu publikacji drukowanych, wielostronicowych (broszury, książki, foldery, magazyny ilustrowane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zakresu grafiki komputer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programów graficz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zna programy do składu i łamania publikacji (DTP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na temat nakładania materiałów, teorii składu, jednostek miar i podstawowych po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ypografi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zna i rozumie różnice pomiędzy poszczególnymi rodzajami fontów, formatów arkuszy drukarskich oraz zasadami doboru kolorów w dru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wie w jaki sposób tworzyć publikacje wielostronicowe zarówno na potrzeby druku jak i do Internet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trafi biegle poruszać się w programie do składu i łamania publikacji InDesig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ma umiejętność tworzenia dokumentów wielostronicowych oraz projektowania stron wzorcowych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ma umiejętność przygotowania publikacji do druku, eksportu do plików PDF, składu dokumentu na arkusz zgodny z techniką druk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ma umiejętność: tworzenia i stosowania styli znakowych i akapitowych oraz ich zagnieżdżania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działa w sposób profesjonalny i przedsiębiorc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ma świadomość znaczenia i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 z wykorzystaniem prezentacji multimedialnych oraz zajęć konwersatoryjnych z wykorzystaniem komputer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dstawą oceny z wykładu jest przygotowaniu referatu na podany przez prowadzącego tem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ą oceny z ćwiczeń jest zaliczenie indywidualnych projektów (średnia ocen z poszczególnych projektów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skład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procesów DTP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ok pracy nad publikacj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ednostki miar typograf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jęcia typograficzne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le zadruk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gines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umn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zpalt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am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nieta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tuł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gi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ogramowanie DTP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dobe InDesign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QuarkX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rel Ventura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bi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ublish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ografia w druk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cionki i kroje pism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formatowania teks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ustawienia parametrów teks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ografia w publikacjach wielostronic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nty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ueType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e 1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en Type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fon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ndardy kodowania (CP, Unicode)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 międzyplatformowości standard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rmaty arkuszy drukarski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ka drukars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kolor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doboru kolorów w druk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lety kolorów podstawowych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ory dodatkow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i struktura współczesnego wydawnict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rganizacja pracy zespoł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a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esktop publishing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rd processing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mposition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tpres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rmaty plików komputerowych, ich przydatność i kompatybilnoś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Konwersatorium - laboratorium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gram Adobe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stron wzorc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y wielostronicowe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dycja tekstu i kontrola typografi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z koloram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yle w inDesig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przygotowani publikacji do druk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aweł Zakrzewski,Kompendium DTP. Adobe Photoshop, Illustrator, InDesign i Acrobat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ce wydanie II, Helion, Gliwice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 xml:space="preserve">2. Adobe InDesign CS5/CS5 PL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ficjalny podręcznik, Helion, Gliwice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Cendrowska Dorota, Zrób to lepiej O sztuce komputerowego składania teks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Naukowe PWN, Warsz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waśny Aleksander, DTP : Księga eksperta, Helion, Gliwice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ichocki L., Pawlicki T., Ruczka I.: Poligraficzny słownik terminologiczny – Polska Izb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ruku, Warszawa 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Tomaszewski A.: Leksykon pism drukarskich – Krupski i S-ka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amiński B.: Prepress i barwy – Translator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Robin Williams Typografia od podstaw. Projekty z klasą, Helion, Gliwice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Blatner D., Roth S.: Skanowanie i półtony w praktyce – Lettra-Graphic, Kraków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16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9T02:16:00Z</dcterms:modified>
  <cp:revision>2</cp:revision>
  <dc:subject/>
  <dc:title>KARTA KURSU (realizowanego w module specjalności ……………………</dc:title>
</cp:coreProperties>
</file>