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eksperymentalne inżynierii materiał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erimental methods and techniques of material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kształcenie w zakresie znajomości wybranych metod i technik stosowanych w badaniu składu chemicznego, składu fazowego, mikrostruktury oraz właściwości materiałów. Kurs ugruntowuje i poszerza wiedzę w zakresie metodyki badania materiałów. Studenci poznaj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zasady działania urządzeń oraz zjawisk fizycznych i fizykochemicznych wykorzystywanych w badaniach materiałów oraz zapoznają się z różnymi zależnościami i charakterystykami stosowanymi w interpretacji wyników badań. Kurs prowadzony w języku polski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podstawowa z fizyki ciała stałego i chemii oraz nauki o materiała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logicznego myślenia, przeprowadzania prostych pomiar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lkości fizycznych oraz analizy otrzymanych wynik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hemia, fizyka, termodynamika, nauka o materiał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 ma rozszerzoną wiedzę z zakresu problemów współczesnej techniki w szczególności z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2 posiada rozszerzoną i pogłębioną wiedzę z zakresu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3 posiada szczegółową wiedzę dotyczącą różnych metod badań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1 potrafi korzystać z literatury fachowej i baz danych (również w języku obcym), umie wyciągać wnioski oraz formułować i uzasadniać opi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2 potrafi przygotować udokumentowane opracowania i raportować problemy inżynierskie zarówno w języku polskim jak i obcym przedstawiające wyniki własnych badań nauk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3 potrafi samodzielnie poszerzać swoj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4 posiada umiejętność planowania i przeprowadzania eksperymentu, interpretacji uzyskanych wyników i formułowania wnios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5 rozwiązuje złożone problemy inżynierskie w oparciu o posiadan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 rozumie znaczenie wiedzy w rozwiązywaniu problemów tech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 rozwija swój dorobek zawodowy, dba o etos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3 rozumie potrzebę przekazywania społeczeństwu informacji i opinii dotyczących osiągnięć techniki i innych aspektów działalności inżynier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w formie prezentacji multimedialnej z dyskusją prezentowanej tematyk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 oraz laboratorium o tematyce zbieżnej z treściami wykładu, 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miennym charakterze (praca indywidualna, grupowa) dobierana przez prowadzących 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eżności do specyfiki przedstawianego tema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- ocena z pracy pisemnej na zadany temat ( w języku polskim)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- ocena na podstawie sprawozdania i odpowiedzi na pyta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ormie ustnej lub pisem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- średnia ocen przygotowania do zajęć, odpowiedzi ustnych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kreślanie składu chemicznego. Spektroskopia energii rozpraszanej promieniowania rentgenowskiego w mikroskopach elektronowych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dyfrakcyjn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mikroskopowe, w tym: mikroskopia świetlna, elektronowa skaningowa, elektronowa transmisyjna. Wybrane elementy metalografii ilościow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resy równowagi fazowej i ich wykorzystanie w interpretacji wyników badań mikrostruktur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przemian fazowych oraz zagadnienia związane z opisem tych przemian, w tym: siła pędna, zarodkowanie, szybkość przemiany dyfuzyjnej, krystalizacja, tworzenie wykresów CTP, wybrane przykłady przemian fazow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gląd innych wybranych metod badawczych w inżynierii materiał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Inżynieria materiałowa, Wydawnictwo WNT, Warszawa 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Wstęp do inżynierii materiałowej, Wydawnictwo WNT, Warszawa W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rol Przybyłowicz, Metaloznawstwo, Wydawnictwo WNT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erzy Ryś, Wstęp do metalografii ilościowej, Wydawnictwo „Śląsk”, 197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zbiorowa pod redakcją Romana O. Wielgosza, Zajęcia laboratoryjne z metaloznawstwa, Kraków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rol Przybyłowicz,  Metody badań tworzyw metalicznych, Wydawnictwo: Politechnika Świętokrzyska, 201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00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6T19:00:00Z</dcterms:modified>
  <cp:revision>2</cp:revision>
  <dc:subject/>
  <dc:title>KARTA KURSU</dc:title>
</cp:coreProperties>
</file>