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i programowanie aplikacji multimedi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esign and programming of multimedia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zagadnieniami projektowania i programowania aplikacji multimedialnych. Nabywanie przez studentów umiejętności tworzenia i pracy z aplikacjami multimedialnymi.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7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wiedzę na temat podstawowych zagadnień z zakresu technolog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yjno-komunikacyjnych, a także rozumie strukturę organizacji inform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ciowych aplikacjach multimedial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multimedialn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Rozumie podstawy funkcjonowania obiektów multimedialnych na stronach interne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nowoczesne metody i narzędzia wykorzystywane do implementacji zaawansowanych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uporządkowaną wiedzę w zakresie interaktywnych i zaawansowanych aplikacji multimedi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stosować metody komputerowej wizualizacji graficznej 2D i 3D do budowy bogatego interfejsu użytkownika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Umie wykorzystać technologie, metody i środowiska wdrożeniowe do projektowania zaawansowanych aplikacji multimedi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aplikację multimedialną z zastosowaniem odpowiednich standardów (kodować  oraz kompresować dźwięk i video z uwzględnieniem określonych wymagań)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K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zysta z sieciowych źródeł informacji w celu poszerzania własnej wiedzy i zdobywania nowych umiejętności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rozumie odpowiedzialność, jaką ponosi projektując aplikację multimedialną dla użytkowników nie posiadających bogatej wiedzy informa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ch laboratoryjnych studenci będą projektowali i programowali aplikacje multimedi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zajęć labor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inżynieria aplikacji multimedial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mpu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grafiki komputerowej, wideo oraz dźwięku z użytkownikiem oraz serwer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cyjne rozproszone aplikacje multimedi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formy prezentacji da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aplikacji wirtualnej rzeczywis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mobilnych aplikacji multimedialnych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owanie stron WWW. Użyteczność w praktyce”, Marek Kasperski, Anna Boguska-Torbicz, Helion 200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agia interfejsu użytkownika, praktyczne metody projektowania aplikacji internetowych”, Hoekman R., Helion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rchitektura informacji w serwisach internetowych”, L. Rosenfeld, Morville P., Helion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3:0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3:01:00Z</dcterms:modified>
  <cp:revision>2</cp:revision>
  <dc:subject/>
  <dc:title>KARTA KURSU (realizowanego w module specjalności ……………………</dc:title>
</cp:coreProperties>
</file>