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lgorytmy optymalizacyjne w mechatroni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timization algorithms in mecha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ształcenia jest zapoznanie studentów z wybranymi algorytmami optymalizacyjnymi w tym algorytmami ewolucyjnymi i gradientowym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wybrane algorytmy optymaliza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wskazać zastosowanie poznanego algorytmu do wybranego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Rozumie aspekty i skutki działalności inżynierski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postaci wykładu uczelnianego. Na zajęciach laboratoryjnych studenci mają możliwość poznania działanie wybranych algorytm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Na koniec semestru oceniana będzie praca studentów w formie kolokwium ustnego lub pisemnego lub projektu indywidua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lgorytmy ewolucyj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gradientow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ne wybrane metody optymalizacyj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Goldberg D.E., 1998, Algorytmy genetyczne i ich zastosowania, Wydawnictwo Naukowo-Techniczne, Warsza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Michalewicz Z., 2003, Algorytmy genetyczne + struktury danych = programy ewolucyjne, Wydawnic- twa Naukowo-Techniczne, Warsza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Michalewicz Z., Fogel D.B., 2006, Jak to rozwiązać, czyli nowoczesna heurystyka, Wydawnictwa Naukowo-Techniczne, Warszaw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7:11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7:11:00Z</dcterms:modified>
  <cp:revision>2</cp:revision>
  <dc:subject/>
  <dc:title>KARTA KURSU (realizowanego w module specjalności ……………………</dc:title>
</cp:coreProperties>
</file>