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kazanie humanistycznych aspektów technologii informacyjnych i komunikacyjnych. Wykład prowadzony będzie w j.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 ich koegzystencję, zna kierunków rozwoju cywilizacji, zna paradygmat aksjologiczny zjawisk cywilizacyjnych, zna przemiany w stratyfikacji społeczno – zawodowej, zna przemiany w usługach i procesach pracy człowieka i ich konsekwencję w technologiach i pracy człowieka, zna przemiany w formach organizacji produk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rzejście od gospodarki replikacyjnej do innowacyjnej, zna wyznaczniki społeczeństwa wiedzy, zna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W02, zna edukację oraz oczekiwania na rynku prac, zna edukację zawodową i jej wyzwania, zna systemowość analizy zjawisk w wychowaniu ku wartościom, zna uwarunkowania interioryzacji wartości w przygotowaniu zawodowym, zna zagadnienia samodoskonalenia jako kompetencje rozwijane w edukacji zawodowej, zna zagadnienia przyszłej szkoły zawodowej oraz kierunki ewolucji polskiej szkoły zawodowej, zna modele szkoły przyszłości, w kontekście planowania własnej ścież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potrafi wskazać kierunki rozwoju cywilizacji, potrafi omówić paradygmat aksjologiczny zjawisk cywilizacyjnych, potrafi dostrzegać przemiany w stratyfikacji społeczno – zawodowej, potrafi dostrzegać przemiany w usługach i procesach pracy człowieka i ich konsekwencję w technologiach i pracy człowieka, potrafi dostrzegać przemiany w formach organizacji produkcji oraz omówić przejście od gospodarki replikacyjnej do innowacyjnej w kontekście pozatechnicznego aspektu swoj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wskazać wyznaczniki społeczeństwa wiedzy, potrafi dostrzegać zmiany na rynku pracy, towarów i usług oraz omówić perspektywy pracy człowieka, potrafi rozpoznać oczekiwania na rynku pracy, potrafi dostrzegać edukację zawodową i jej wyzwania, potrafi dostrzegać systemowość analizy zjawisk w wychowaniu ku wartościom, potrafi rozpoznać uwarunkowania interioryzacji wartości w przygotowaniu zawodowym, potrafi dostrzegać kompetencje rozwijane w edukacji zawodowej, potrafi dostrzegać kierunki ewolucji polskiej szkoły zawodowej, potrafi dostrzegać cechy modeli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, potrafi formułować i konkretyzować cele interpersonalne, potrafi rozwiązywać problemy interpersonalne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Charakterystyka podstawowych zjawisk cywilizacyjnych współczes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oegzystencja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Charakterystyka kierunków rozwoju cywiliz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aradygmat aksjologiczny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zemiany w stratyfikacji społeczno – za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Przemiany w usługach i procesach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Konsekwencje przemian w technologiach i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zemiany w formach organizacji produk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Przejście od gospodarki replikacyjnej do innowacyj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  <w:tab/>
              <w:t>Społeczeństwo wiedz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Zmiany na rynku pracy, towarów i usług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>Perspektywy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Edukacja a oczekiwania na rynku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Edukacja zawodowa i jej wyz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Systemowość analizy zjawisk w wychowaniu ku wartościo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Anderson J.R., Uczenie się i pamięć. Integracja zagadnień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Bartnik Cz., Praca jako wartość humanistyczna, Lublin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Bauman Z., Globalizacja. I ci z tego wynika?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Bliźniuk G., Nowak J.S.(red.), Społeczeństwo informacyjne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 xml:space="preserve">Castells M., Galaktyka Internetu. Refleksje nad Internetem, biznesem i społeczeństwem, Poznań 200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Denek K., Ku dobrej edukacji, Toruń-Leszno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Furmanek W., Zarys humanistycznej teorii pracy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Goban – Klas T., Media i komunikowanie masowe. Teorie i analizy prasy, radia, telewizji i Internetu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</w:t>
              <w:tab/>
              <w:t>Jan Paweł II, Laborem exercens, Watykan 198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Korney J.E., Psychopedagogika pracy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4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20T03:55:00Z</dcterms:modified>
  <cp:revision>3</cp:revision>
  <dc:subject/>
  <dc:title>KARTA KURSU</dc:title>
</cp:coreProperties>
</file>