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ojekt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 aided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4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kursu jest nabycie przez studenta wiedzy i umiejętności w zakresie wykorzystania oprogramowania typu CAD/CAE do tworzenia modeli konstrukcji i ich analizy pod kątem wytrzymałości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Ma wiedzę odnośnie tworzenia geometrii modelu konstrukcji i jej analizy wytrzymałościowej w wybranym programie typu CAD/CA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1,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stworzyć model geometryczny konstrukcji oraz przeprowadzić symulację komputerową jej pracy pod wybranym obciążenie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, K_U13, 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współdziała w zespole w ramach opracowywania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myśleć i działać kreatywnie podczas rozwiązywania projekt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laboratoryjne, w ramach których studenci otrzymują do realizacji projekty indywidu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z ocen projektów indywidua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z modułem tworzenia geometrii w programie SolidWorks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z modułem Simulation programu SolidWorks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ytrzymałościowa konstrukcji w programie SolidWork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1. SolidWorks Simulation 2020. Statyczna analiza wytrzymałościowa, Wydawnictwo, Helion, 20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2. SolidWorks 2022. Projektowanie maszyn i konstrukcji, Wydawnictwo, Helion, 20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3. Wspomaganie komputerowe w grafice inżynierskiej z wykorzystaniem programu AutoCAD / Grzegorz Dzieniszewski, Krzysztof Szwajka.Uniwersytet Rzeszowski,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1. Fundamental finite element analysis and applications : with Mathematica and Matlab computations / M. Asghar Bhatti, John Wiley &amp; Sons, Inc., cop.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OLIDEXPERT. eBooks – darmowe materiały do pobrania [online]. Dostępny w Internecie: https://solidexpert.com/firma/ebooks/ [dostęp: 01.10.2024]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43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13T22:37:00Z</dcterms:modified>
  <cp:revision>9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