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Courier New" w:ascii="Courier New" w:hAnsi="Courier New"/>
                <w:sz w:val="17"/>
                <w:szCs w:val="17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 opisanej w podstawie programowej dla liceów, szkół branżowych oraz techni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ma ugruntowaną 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w szkole ponadpodstawowej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2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9:2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