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Calibri" w:hAnsi="Calibri" w:eastAsia="Calibri" w:cs="Calibri"/>
          <w:i/>
          <w:i/>
          <w:iCs/>
          <w:color w:val="80808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Cs w:val="28"/>
        </w:rPr>
        <w:t>KARTA KURSU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eastAsia="Calibri" w:cs="Arial"/>
          <w:b/>
          <w:b/>
          <w:bCs/>
          <w:i/>
          <w:i/>
          <w:iCs/>
          <w:color w:val="808080"/>
          <w:sz w:val="22"/>
          <w:szCs w:val="28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808080"/>
          <w:sz w:val="22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rFonts w:cs="Arial" w:ascii="Arial" w:hAnsi="Arial"/>
          <w:b/>
          <w:bCs/>
          <w:szCs w:val="28"/>
        </w:rPr>
        <w:t>TECHNIKA Z INFORMATYKĄ (NAUCZYCIELSKA)</w:t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Technologie informacyjne i media w procesie dydaktycznym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0"/>
            </w:tblGrid>
            <w:tr>
              <w:trPr>
                <w:trHeight w:val="87" w:hRule="atLeast"/>
              </w:trPr>
              <w:tc>
                <w:tcPr>
                  <w:tcW w:w="813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color w:val="000000"/>
                      <w:sz w:val="23"/>
                      <w:szCs w:val="23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  <w:t>IT aids and media in didactic proces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dr hab. Henryk Noga, prof.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dr hab. Henryk Noga, prof.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Celem kształcenia w zakresie przedmiotu udostępnienie przyszłym pedagogom podstawowego pakietu wiedzy z zakresu technologii informacyjnej i pedagogiki mediów. Kształtowanie ich właściwego podejścia do tych narzędzi dydaktycznych, kształtowanie i uzupełnianie umiejętności i kompetencji informatycznych i medialnych, oraz uwrażliwienie ich na ważne aspekty prawne, etyczne i społeczne wynikające z ich wykorzystywania w procesie dydaktyczno – wychowawczym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Wiedza z podstaw Dydaktyki kierunkowej z Oprogramowania  inżyniersk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Podstawowe pojęcia z zakresu technologii informatycznych, informacyjnych i pedagogiki medialnej.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specyfikę wykorzystywania praw autorów praw własnych oraz zagrożenia wynikające z niewłaściwego wykorzystywania technologii przez uczniów i wychowank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</w:tblGrid>
            <w:tr>
              <w:trPr>
                <w:trHeight w:val="1381" w:hRule="atLeast"/>
              </w:trPr>
              <w:tc>
                <w:tcPr>
                  <w:tcW w:w="62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3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>U01 Pracować z wychowankami, uczyć się i doskonalić własny warsztat pedagogiczny, z wykorzystaniem nowoczesnych środków i metod pozyskiwania, organizowania i przetwarzania informacji i materiałów edukacyjnych; potrafi ocenić przydatność dobranych narzędzi, metod, procedur i środków. Analizować i oceniać wybrane komunikaty medialne i multimedialne w aspekcie ich zastosowań edukacyjnych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U02 Przygotować materiały dydaktyczne do zajęć edukacyjnych: programy edukacyjne, grafikę prezentacyjną, prezentacje i animacje. zdalne z wykorzystaniem platformy e-learningowej prezentacyjną: prezentacje i animacje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</w:tblGrid>
            <w:tr>
              <w:trPr>
                <w:trHeight w:val="1320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>U01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U06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znaczenia profesjonalizmu; odpowiedzialnie przygotowuje się do swojej pracy, wykorzystując dostępne technologie, projektuje i wykonuje działania pedagogi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 projektowe, odmiany dyskusji, elementy projektowania dydaktycznego, prezentacje multimedi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, materiałów dydaktycznych. Multimedialna prezentacja wybranego zagadnienia oraz przygotowanie zajęć e-learning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Miejsce technologii informatycznych i mediów w pracy pedagogicznej. Pedagogiczne funkcje mediów. Programy multimedialne w edukacji. Redagowanie komunikatów edukacyjnych z wykorzystaniem funkcji w programów pakietu MS Office oraz programów graficznych. System operacyjny i sprzęt - typowa konfiguracja sprzętu, licencje oprogramowania, struktury danych, operacje na plikach i folderach, ochrona danych elektronicznych. Internet – zaawansowane wyszukiwanie informacji. Pedagogiczna ocena przekazów medialnych. Tworzenie dokumentów prostych i złożonych. Arkusz  kalkulacyjny, programy graficzne i prezentacyjne, E- learning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1. Siemieniecki B. (red) Pedagogika medialna. Podręcznik akademicki. Tom 1 i 2. Warszawa 2007.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2. Gajda J. Media w edukacji. Kraków 2003.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3. Jabłoński M. Wykorzystywanie prezentacji multimedialnych we wspomaganiu indywidualnego uczenia się (w) Ewaluacja i innowacje w edukacji. (red. nauk. J. Grzesiak). Kalisz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B. Siemieniecki. (red). Pedagogika medialna. Podręcznik akademicki Tom 1, 2, Warszawa 2007 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smańska-Furmanek W., Furmanek M., Pedagogika medialna [w:] Pedagogika. Tom 3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ubdyscypliny wiedzy pedagogicznej, (red. ) B. Śliwerski, Gdańsk 200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rykowski W. (red). Od nowych technik nauczania do edukacji wirtualnej Poznań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48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8T09:48:00Z</dcterms:modified>
  <cp:revision>2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</Properties>
</file>