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</w:rPr>
        <w:t>Technologie internetowe i multimedial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color w:val="000000"/>
              </w:rPr>
              <w:t>Techniki przetwarzania obrazu i dźwięk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  <w:t>Image and sound processing techniqu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dr hab. Olesia Afanasiev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Celem kształcenia w zakresie przedmiotu jest zapoznanie studentów z podstawowymi pojęciami i technikami analizy oraz przetwarzania dźwięku i obrazów. Nauczania obejmują zdobycie umiejętności przetwarzania obrazów za pośrednictwem klasycznych metod, analizy i podstawowej edycji plików dźwięk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Znajomość podstaw informatyki i zasady programowania, zna podstawy analizy, projektowania i programowania obiektowego. Podstawowa znajomość zagadnień inżynierii oprogramowa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Umiejętność projektowania, pisania i uruchamiania programów w języku C/C++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Matematyka 1, Podstawy informatyki i systemów informatycznych, Wstęp do programowania, Programy użytkowe i systemy baz danych, Programowanie obiekt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01 zna zagadnienia dotyczące sieci komputerowych i multimedialnych systemów sieciow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W02 zna aplikacje sieciowe typu Ruby Or Rails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01 potrafi konfigurować i zarządzać siecią komputerow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02 korzysta z oprogramowania do prowadzenia biznesu w sieci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U03 potrafi programować w języku Jav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04 korzysta z nowoczesnych programów inżynierski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1 jest gotowy do podejmowania wyzwań zawodowych; wykazuje aktywność i odznacza się wytrwałością w realizacji zadań zawod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2 ma świadomość znaczenia profesjonalizmu, refleksji na tematy etyczne i przestrzegania zasad etyki zawod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3 ma świadomość ważności i rozumie pozatechniczne aspekty i skutki działalności inżyniersk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04 potrafi współdziałać i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05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0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w formie wykładu akademickiego oraz ćwiczeń laboratoryjnych.  Na wykładzie studenci poznają podstawowe metody przetwarzanie obrazów i dźwięków. Na zajęciach laboratoryjnych nabywają doświadczenia pracy z technikami przetwarzania plików graficznych oraz dźwiękowych. W trakcie zajęć prowadzona jest dyskusja na temat stosowanych rozwiązań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lang w:val="uk-UA" w:eastAsia="uk-UA" w:bidi="he-IL"/>
              </w:rPr>
              <w:t>Podstawą oceny końcowej z ćwiczeń laboratoryjnych jest wykonanie przez studenta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 xml:space="preserve">indywidualnych </w:t>
            </w:r>
            <w:r>
              <w:rPr>
                <w:rFonts w:cs="Arial" w:ascii="Arial" w:hAnsi="Arial"/>
                <w:lang w:eastAsia="uk-UA" w:bidi="he-IL"/>
              </w:rPr>
              <w:t xml:space="preserve">oraz </w:t>
            </w:r>
            <w:r>
              <w:rPr>
                <w:rFonts w:cs="Arial" w:ascii="Arial" w:hAnsi="Arial"/>
                <w:lang w:val="uk-UA" w:eastAsia="uk-UA" w:bidi="he-IL"/>
              </w:rPr>
              <w:t>grupowych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>projektów.</w:t>
            </w:r>
            <w:r>
              <w:rPr>
                <w:rFonts w:cs="Arial" w:ascii="Arial" w:hAnsi="Arial"/>
                <w:lang w:eastAsia="uk-UA" w:bidi="he-IL"/>
              </w:rPr>
              <w:t xml:space="preserve"> R</w:t>
            </w:r>
            <w:r>
              <w:rPr>
                <w:rStyle w:val="Hps"/>
                <w:rFonts w:cs="Arial" w:ascii="Arial" w:hAnsi="Arial"/>
              </w:rPr>
              <w:t>ównież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>ocen za aktywność w pracy</w:t>
            </w:r>
            <w:r>
              <w:rPr>
                <w:rFonts w:cs="Arial" w:ascii="Arial" w:hAnsi="Arial"/>
                <w:lang w:eastAsia="uk-UA" w:bidi="he-IL"/>
              </w:rPr>
              <w:t xml:space="preserve"> </w:t>
            </w:r>
            <w:r>
              <w:rPr>
                <w:rFonts w:cs="Arial" w:ascii="Arial" w:hAnsi="Arial"/>
                <w:lang w:val="uk-UA" w:eastAsia="uk-UA" w:bidi="he-IL"/>
              </w:rPr>
              <w:t>laboratoryjn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i podstawowe zagadnienia związane z grafiką komputerow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Podstawy przekazu informacji dźwięk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  <w:t>Metody komputerowego przetwarzania obraz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  <w:t>Podstawowa analiza plików dźwięk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  <w:t>Realizacja funkcji przetwarzania obrazów przez specjalizowane procesory sprzęt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  <w:t>Transformacja Fourier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  <w:t>Przekształcenie morfolog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  <w:t>Analiza obraz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  <w:t>Podstawowa edycja plików dźwiękowych. Dodawanie efek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Bednarek J., Multimedia w kształceniu. PWN, Warszawa 200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Foley J.D., Wprowadzenie do grafiki komputerowej. WNT, Warszawa 200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Fedak J., Fotografia cyfrowa od A do Z. Encyklopedia. MUZA SA, Warszawa 200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Kołodziej P., Komputerowe studio muzyczne i nie tylko. Przewodnik. Helion, Gliwi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uk-UA"/>
              </w:rPr>
              <w:t xml:space="preserve">Tomasz Rudny., Multimedia i grafika komputerowa. </w:t>
            </w:r>
            <w:r>
              <w:rPr>
                <w:rFonts w:cs="Arial" w:ascii="Arial" w:hAnsi="Arial"/>
                <w:lang w:val="en-US" w:eastAsia="uk-UA"/>
              </w:rPr>
              <w:t>Helion, 20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val="en-US" w:eastAsia="uk-UA"/>
              </w:rPr>
            </w:pPr>
            <w:r>
              <w:rPr>
                <w:rFonts w:cs="Arial" w:ascii="Arial" w:hAnsi="Arial"/>
                <w:lang w:val="en-US" w:eastAsia="uk-UA"/>
              </w:rPr>
              <w:t>Foley J.D., van Dam A., Computer Graphics, Principles and practice, Addison-Wesley, 199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lynn D., Tworzenie cyfrowego wideo, Helion, Gliwice 20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val="uk-UA" w:eastAsia="uk-UA"/>
              </w:rPr>
            </w:pPr>
            <w:r>
              <w:rPr>
                <w:rFonts w:cs="Arial" w:ascii="Arial" w:hAnsi="Arial"/>
                <w:lang w:val="uk-UA" w:eastAsia="uk-UA"/>
              </w:rPr>
              <w:t>Paul J., 100 sposobów na cyfrowe wideo, Helion, Gliwice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  <w:t>Pavlidis T., Grafika i przetwarzanie obrazów, WNT, Warszawa 198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cs="Arial" w:ascii="Arial" w:hAnsi="Arial"/>
                <w:lang w:val="en-US" w:eastAsia="uk-UA"/>
              </w:rPr>
              <w:t>Ze-Nian Li, Mark S. Drew, Jiangchuan Liu, Fundamentals of Multimedia, Springer 20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2:34:00Z</dcterms:created>
  <dc:creator>Olesia</dc:creator>
  <dc:description/>
  <cp:keywords/>
  <dc:language>en-US</dc:language>
  <cp:lastModifiedBy>Małgosia</cp:lastModifiedBy>
  <cp:lastPrinted>2012-01-27T08:28:00Z</cp:lastPrinted>
  <dcterms:modified xsi:type="dcterms:W3CDTF">2024-06-19T02:34:00Z</dcterms:modified>
  <cp:revision>2</cp:revision>
  <dc:subject/>
  <dc:title>KARTA KURSU (realizowanego w module specjalności ……………………</dc:title>
</cp:coreProperties>
</file>