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 i personel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aging production, services and personn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Stacjonarne:        2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Niestacjonarne:  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Zarządzanie produkcją, usługami  i personelem obejmują poznanie i zrozumie procesów inżynierii produkcji. Celem kształcenia jest również poznanie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zasad zarządzania zasobami ludzkimi w przedsiębiorstwie.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, mikroekonomii i przedsiębiorczośc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podstawowe zjawiska ekonomiczne w kontekście zachodzących zmian w gospodarce rynk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, 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owe pojęcia z zakresu zarządzania produkcją  i usługa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na zasady sporządzania biznesplan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 </w:t>
            </w:r>
            <w:r>
              <w:rPr>
                <w:rFonts w:cs="Arial" w:ascii="Arial" w:hAnsi="Arial"/>
                <w:sz w:val="20"/>
              </w:rPr>
              <w:t xml:space="preserve"> Posiada wiedzę dotyczącą informatycznych systemów zarządzania produkcją 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- Ma poszerzoną wiedzę 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szarz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zasobami ludzkim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ekonomii i podstaw zarządzania w kontekście nowoczesnego zarządzania przedsiębiorstwem produkcyjnym/ usług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i wykonać biznesplan dla małego przedsiębiorstwa produkcyjnego lub usług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sz w:val="20"/>
                <w:szCs w:val="20"/>
              </w:rPr>
              <w:t>K01 Ma świadomość konieczności ciągłego pogłębiania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dzy  z zakresu nowoczesnych metod zarządzania </w:t>
            </w:r>
          </w:p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cją  i usług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Student rozumie znaczenie zarzadzania produkcją, usługami oraz personelem w kontekście potrzeb rynkowych jak również społecznych czy  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Studia stacjonarne: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podczas, którego prezentowana jest treść wykładu w formie prezentacji multimedialnej. Podczas zajęć audytoryjnych studenci wykonują projekt w postaci biznesplan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wykładów jest na postawie oceny z referatu i odpowiedzi ustnej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ćwiczeń audytoryjnej jest na podstawie oceny z przygotowania projektu w postaci biznesplanu i odpowiedzi ustnej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Podstawowe pojęcia i zasady związane z zarządzaniem produkcj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Biznes plan – istota i zasady sporządzania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Organizacja procesu produkcyjnego – pojęcie i klasyfikacja,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lanowanie i sterowanie produkcją.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Informatyczne systemy zarządzania produkcją 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ybrane aspekty zarzadzania zasobami ludzki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Michalski K., Werenowska A., Najnowsze trendy, koncepcje i metody w zarządzaniu : nowoczesne zarządzanie / redakcja naukowa, Warszawa : CeDeWu, 202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zxx"/>
              </w:rPr>
              <w:t>Łukasiewicz K., Pietrzak P., Podstawy zarządzania / redakcja naukowa, Warszawa : CeDeWu, 202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riffin R.W., Podstawy zarządzania organizacjami, Warszawa : Wydawnictwo Naukowe PWN,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zxx"/>
              </w:rPr>
              <w:t>Pająk E., Klimkiewicz M.  Kosieradzka A., Zarządzanie produkcją i usługami, PWE, 201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zxx"/>
              </w:rPr>
              <w:t>Szadkowski K., Nowoczesne zarzadzanie produkcją, Wyd. Nauk. PWN, Warszawa, 2018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Dwiliński L., Zarzadzanie produkcją, Oficyna Wydawnicza Politechniki Warszawskiej, Warszawa, 2002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ttuon G., Kiyosaki R., Jak napisać biznesplan gwarantujący sukces. Wydawnictwo Instytut Praktycznej Edukacji, 20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bookmarkStart w:id="0" w:name="_Hlk179534329"/>
    <w:bookmarkEnd w:id="0"/>
    <w:r>
      <w:rPr>
        <w:rFonts w:cs="Times New Roman" w:ascii="Times New Roman" w:hAnsi="Times New Roman"/>
        <w:sz w:val="20"/>
        <w:szCs w:val="20"/>
      </w:rPr>
      <w:t>Załącznik nr 5 do zarządzenia Prorektora ds. Kształcenia i Rozwoju nr RKR.Z.0211.11.2023</w:t>
    </w:r>
    <w:r>
      <w:rPr>
        <w:rFonts w:cs="Arial" w:ascii="Arial" w:hAnsi="Arial"/>
        <w:sz w:val="22"/>
      </w:rPr>
      <w:t xml:space="preserve"> </w:t>
    </w:r>
  </w:p>
  <w:p>
    <w:pPr>
      <w:pStyle w:val="Header"/>
      <w:spacing w:before="240" w:after="120"/>
      <w:rPr>
        <w:rFonts w:ascii="Arial" w:hAnsi="Arial" w:cs="Arial"/>
        <w:sz w:val="22"/>
      </w:rPr>
    </w:pPr>
    <w:r>
      <w:rPr>
        <w:rFonts w:cs="Arial"/>
        <w:sz w:val="22"/>
      </w:rPr>
    </w:r>
    <w:bookmarkStart w:id="1" w:name="_Hlk179534329"/>
    <w:bookmarkStart w:id="2" w:name="_Hlk179534329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49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5-12T09:25:00Z</dcterms:modified>
  <cp:revision>27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