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mikrostruktury i właściwości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the microstructure and properties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ym celem kursu jest zapoznanie się z wiedzą i zależnościami umożliwiającymi aktywne projektowanie mikrostruktury i właściwości materiałów, zapewniające uzyskanie wymaganych właściwości produktów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podstawowa z fizyki ciała stałego i chemii oraz nauki o materiał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lkości fizycznych oraz analizy otrzymanych wynik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hemia, fizyka, termodynamika, nauka o materiał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 ma rozszerzoną wiedzę z zakresu problemów współczesnej techniki w szczególności z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posiada rozszerzoną i pogłębioną wiedzę z zakresu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3 posiada szczegółową wiedzę dotyczącą różnych metod badań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1 potrafi korzystać z literatury fachowej i baz danych (również w języku obcym), umie wyciągać wnioski oraz formułować i uzasadniać opi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2 potrafi przygotować udokumentowane opracowania i raportować problemy inżynierskie zarówno w języku polskim jak i obcym przedstawiające wyniki własnych badań nau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3 potrafi samodzielnie poszerzać swoj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4 posiada umiejętność planowania i przeprowadzania eksperymentu, interpretacji uzyskanych wyników i formułowania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5 rozwiązuje złożone problemy inżynierski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 rozumie znaczenie wiedzy w rozwiązywaniu problemów tech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 rozwija swój dorobek zawodowy, dba o etos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3 rozumie potrzebę przekazywania społeczeństwu informacji i opinii dotyczących osiągnięć techniki i innych aspektów działalności 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 tematyce zbieżnej z treściami wykładu, 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miennym charakterze (praca indywidualna, grupowa) dobierana przez prowadzących 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żności do specyfiki przedstawianego tema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- ocena z pracy pisemnej na zadany temat ( w języku polskim)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charakterystyka czynników wpływających na strukturę i właściwości materiałów. Ogólna klasyfikacja materiałów i metod ich wytwar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struktura i właściwości na wybranych przykładach dla materiałów: metalicznych, ceramik i szkieł, polimerów i tworzyw sztucznych oraz kompozyt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doboru metod kształtowania na właściwości róznych wyrob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elektryczne, magnetyczne, optyczne, cieplne i korozyjne oraz ich związek z mikrostrukturą i właściwościami materiało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a doboru materiału oraz dobór materiału do konkretnego zastosowania w zależności od właściwości, na wybranych przykład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1, Wydawnictwo Galaktyka Sp. z o.o., Łódź 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2, Wydawnictwo Galaktyka Sp. z o.o., Łódź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materiałowa, Wydawnictwo PWN, Warszawa 20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Metaloznawstwo, Wydawnictwo WNT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łodzimierz Szlezyngier, Zbigniew K. Brzozowski, Tworzywa sztuczne – polimery specjalne i inzynieryjne, tomy 1-3, Wydawnictwo Oświatowe FOSZE, Rzesz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1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6T19:17:00Z</dcterms:modified>
  <cp:revision>2</cp:revision>
  <dc:subject/>
  <dc:title>KARTA KURSU</dc:title>
</cp:coreProperties>
</file>