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Planowanie i ewaluacja pracy dydakt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 xml:space="preserve">Planning and evaluation of didactic work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Henryk Noga, prof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jest planowanie własnej pracy nauczyciela  stanowiącą podstawę autoewaluacji. Zapoznanie z  zasadami dydaktyki wyróżniając rodzaje planów kierunkowych, wynikowych (etapowe) i  operacyjnych. Kurs opisuje jak dostosować przedmiotowy proces do indywidualnych potrzeb i możliwości zainteresowanych praktyką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celów operacyjnych kształcenia oraz implikacji z podstawy program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kierunkowych oraz operacyjnych oraz ich sposób implementacji w pracy nauczyciela bazującego na dostępnych systemach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6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okazowe opisowe oraz podające w formie wykładu, do  odmiany dyskusji plany i programy poddane ewaluacji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e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Wrtext"/>
                <w:iCs/>
                <w:sz w:val="24"/>
                <w:szCs w:val="24"/>
              </w:rPr>
              <w:t>1. Naukowa analiza i formułowanie celów  operacyjnych nauczania oraz ich uszczegółowiona charakterystyka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Dobór treści nauczania w oparciu o podstawę programową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S. Głowacki, Praktyczny pedagog. Podstawy dydaktyki ogólnej </w:t>
            </w:r>
          </w:p>
          <w:p>
            <w:pPr>
              <w:pStyle w:val="Akapitzlist"/>
              <w:ind w:left="890" w:hanging="0"/>
              <w:rPr/>
            </w:pPr>
            <w:hyperlink r:id="rId2">
              <w:r>
                <w:rPr>
                  <w:rStyle w:val="InternetLink"/>
                </w:rPr>
                <w:t>https://wyszukiwarka.efs.men.gov.pl/product/materialy-dla-studentow/attachment/11</w:t>
              </w:r>
            </w:hyperlink>
          </w:p>
          <w:p>
            <w:pPr>
              <w:pStyle w:val="Akapitzlist"/>
              <w:ind w:left="89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2) L. Zarzecki, Wybrane problemy dydaktyki ogólnej, Jelenia Góra 2008 https://www.dbc.wroc.pl/Content/2510/PDF/Wybrane_problemy_dydaktyki_ogolnej.pdf </w:t>
            </w:r>
          </w:p>
          <w:p>
            <w:pPr>
              <w:pStyle w:val="Akapitzlist"/>
              <w:ind w:left="530" w:hanging="0"/>
              <w:rPr/>
            </w:pPr>
            <w:r>
              <w:rPr/>
              <w:t>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 xml:space="preserve">3) M. Szymańska, M. Ciechowska, K. Pieróg, S. Gołąb, Wybrane przykłady badania w </w:t>
              <w:br/>
              <w:t xml:space="preserve">działaniu w praktyce pedagogicznej, Kraków 2018 </w:t>
            </w:r>
            <w:hyperlink r:id="rId3">
              <w:r>
                <w:rPr>
                  <w:rStyle w:val="InternetLink"/>
                </w:rPr>
                <w:t>https://wydawnictwo.ignatianum.edu.pl/sites/wydawnictwo/files/publikacje_pdf/badania_w</w:t>
              </w:r>
            </w:hyperlink>
            <w:r>
              <w:rPr/>
              <w:br/>
              <w:t>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.efs.men.gov.pl/product/materialy-dla-studentow/attachment/11" TargetMode="External"/><Relationship Id="rId3" Type="http://schemas.openxmlformats.org/officeDocument/2006/relationships/hyperlink" Target="https://wydawnictwo.ignatianum.edu.pl/sites/wydawnictwo/files/publikacje_pdf/badania_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1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8T09:11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