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internetowe w przemyśle, biznesie i szkolnictw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et technologies in industry, business and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urs technologii internetowych w przemyśle, biznesie i szkolnictwie składa się z wykładów oraz konwersatorium/laboratorium. Celem prowadzonego kursu jest zdobycie przez Studentów podstawowej wiedzy i umiejętności w zakresie szeroko pojmowanych technologii internetowych, które znajdują szerokie zastosowanie zarówno w przemyśle, biznesie jak i szkolnictwie. Studenci poznają najważniejsze zagadnienia z obszaru komunikacji sieciowej, technologii i technik wspierających wymianę informacji w sieci Internet oraz norm dotyczących tworzenia projektów biznesowych. Poznają podstawowe zasady dotyczące optymalizacji wyników wyszukiwania </w:t>
              <w:br/>
              <w:t>i skutecznego prowadzenia kampanii reklamowych w Internecie. Potrafią wskazać tendencje rozwojowe we współczesnej edukacji. Kurs realizowa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Znajomość podstaw informatyki, technologii internetowych oraz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Umiejętność wykorzystania technologii internetowych, systemów bazodanowych oraz oprogramowania użyt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Matematyka, Podstawy informatyki i systemów informatycznych, Programy użytkowe i systemy baz da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59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zna zagadnienia dotyczące sieci komputerowych </w:t>
              <w:br/>
              <w:t>i multimedialnych systemów sieciow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 potrafi konfigurować i zarządzać siecią komputerow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rzysta z oprogramowania do prowadzenia biznesu w sie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5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jest gotowy do podejmowania wyzwań zawodowych </w:t>
              <w:br/>
              <w:t>i realizacji zadań zawod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 ma świadomość znaczenia profesjonalizmu, refleksji na tematy etyczne i przestrzegania zasad etyk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ramach prowadzonych zajęć Studenci poznają na wykładzie najważniejsze zagadnienia teoretyczne dotyczącego danego zagadnienia ujętego w karcie kursu. W ram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nwersatorium/laboratorium wiedza ta jest weryfikowana i rozwijana w trakcie zajęć. Każdy Student ma do zrealizowania własne zadania dotyczące technologii internetowych zarówno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formie prezentacji jak i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7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ą do zaliczenia konwersatorium/laboratorium jest poprawne wykonanie przez Studentów wszystkich zleconych przez prowadzącego zadań zarówno pisemnych jak i ustnych. Ocena jest średnią ocen uzyskanych </w:t>
              <w:br/>
              <w:t>w semestrze. Zaliczenie z wykładu na podstawie odpowiedzi ust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em zaliczenia przedmiotu jest min. 80% obecności na zajęciach konwersatoryjnych/laboratorium. W przypadku większej liczby nieobecności student jest zobligowany do indywidulanego odrobienia zajęć w terminie umówionym przez prowadząc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treści realizowane w ramach zajęć z technologii internetowych w przemyśle, biznesie i szkolnictw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 Komunikacja sieci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 Technologie i techniki wspierające wymianę informacji w sieci Interne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 Rozwiązania sprzętowe i aplikacyjne wspierające komunikację multimedialn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 Wykorzystanie sieciowej komunikacji multimedi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 Systemy informatyczne jako fundament współczesnego przedsiębiorst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 Architektura o przetwarzanie danych w internecie rze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 Platformy w internecie rze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 Sieci i komunikacja w internecie rze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 Monitorowanie statystyk sieci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 Usługi Google Narzędzia dla webmasterów o Google Analytic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 Analiza Biznesowa w IT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 Efektywne zarządzanie projektami w biznes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 Tendencje rozwoju współczesnej edukacji i kompeten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 E-learning jako jedna z ważniejszych składowych funkcjonowania e-przestrzeni współczesnej edu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Sportack: Sieci komputerowe – księga eksperta, Helion, Gliwice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Bober, E-biznes Modele i tendencje, Wydawnictwo Naukowe Scholar, 202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. Cengiel, Praktyczne zastosowanie narzędzi SEO w twojej firmie, Helion, Gliwice 202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. Pokrzycka, P. Niedziółka: Dobre praktyki w e-learningu: e-learning akademicki i korporacyjny, Wydawnictwo Uniwersytetu Marii Curie-Skłodowskiej, Lublin 202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Scott Haugdahl: Diagnozowanie i utrzymywanie sieci, Helion, Gliwice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Knych, H. Noga: Technologie informacyjne a kreatywność ucznia, Wydawnictwo Naukowe Uniwerstetu Pedagogicznego, Kraków 20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ber K. Wysocki: Efektywne zarządzanie projektami, Onepress, Wydanie 7,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. Smyrnova-Trybulska, Technologie informacyjno – komunikacyjne i e-learning we współczesnej edukacji, Wydawnictwo Uniwersytetu Śląskiego, Katowice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BalloonText"/>
        <w:rPr>
          <w:rFonts w:ascii="Arial" w:hAnsi="Arial" w:eastAsia="Times New Roman" w:cs="Arial"/>
          <w:sz w:val="22"/>
          <w:szCs w:val="16"/>
          <w:lang w:eastAsia="pl-PL"/>
        </w:rPr>
      </w:pPr>
      <w:r>
        <w:rPr>
          <w:rFonts w:eastAsia="Times New Roman" w:cs="Arial" w:ascii="Arial" w:hAnsi="Arial"/>
          <w:sz w:val="22"/>
          <w:szCs w:val="16"/>
          <w:lang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6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21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5-08T22:04:00Z</dcterms:modified>
  <cp:revision>12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