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wisowanie urządzeń mechatro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vice of mechatronics devi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wyrobienie umiejętności diagnostyczno-naprawczych na wybranych układach / urządzeniach / robot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  Wie jak zdiagnozować i usunąć usterkę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7, W08, W11, W12, W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 Umie usunąć zdiagnozowaną wcześniej usterk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współdziała w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Do stanowisk studenckich dostarczane są urządzenia / roboty potrzebujące przeglądu/serwisu. Student ma zdiagnozować i ewentualnie usunąć usterkę bazując na dostarczonych przez prowadzącego materiałach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godnie z regulaminem studiów, na podstawie sprawozdań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iagnoza ustere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suwanie zdiagnozowanych ustere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lanowy serwis urządzeń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dostarczane przez producentów urządzeń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7:36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17:36:00Z</dcterms:modified>
  <cp:revision>2</cp:revision>
  <dc:subject/>
  <dc:title>KARTA KURSU (realizowanego w module specjalności ……………………</dc:title>
</cp:coreProperties>
</file>