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zacja i robotyzacja procesów technol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tomation and robotization of technological processe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takich obszarów jak: mechanizacja, automatyzacja i robotyzacja, struktury funkcjonalne dotyczące obszarów sterowania numerycznego i automatycznej regulacji, sygnały w ciągłych i dyskretnych układach automatyki, techniczne możliwości systemów automatyzacji procesów technologicznych. Zdobyta na kursie wiedza ma posłużyć Studentowi do zapoznania się z podstawowymi rozwiązaniami w zakresie automatyzacji i robotyzacji procesów technologicznych, które znajdują zastosowanie w różnych gałęziach przemysłu </w:t>
              <w:br/>
              <w:t xml:space="preserve">ze szczególnym uwzględnieniem obszaru inżynierii materiałowej. Stanowi to podstawę do dalszego twórczego studiowania i rozwoju osobistego w tej dziedzini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matematyki, fizyki oraz informaty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2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zna możliwości zastosowań układów automatyzacji </w:t>
              <w:br/>
              <w:t xml:space="preserve">i robotyzacji w przemysłowych procesach technologicznych ze szczególnym uwzględnieniem inżynierii materiałowej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struktury funkcjonalne dotyczące obszarów sterowania numerycznego i automatycznej regulacji wykorzystywane w procesach technologicznych ze szczególnym uwzględnieniem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techniczne możliwości systemów automatyzacji procesów technologicznych ze szczególnym naciskiem na obszar inżynierii materiał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4, zna metody i techniki obliczeniowe w oparciu </w:t>
              <w:br/>
              <w:t>o które może rozwiązywać prezentowane przez Prowadzącego zagadnienia teorety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7, K_W08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dokonać analizy istniejących rozwiązań technicznych dotyczących wskazanych procesów technologicznych ze szczególnym uwzględnieniem inżynierii materiałowej w oparciu o dostępną literaturę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 umie wyselekcjonować i dobrać odpowiednie rozwiązania w postaci elementów, układów oraz urządzeń automatyzacji i robotyzacji dotyczące procesów technologicznych w różnych gałęziach przemysłu </w:t>
              <w:br/>
              <w:t>w szczególności związanych z inżynierią materiałową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potrafi rozwiązywać zadania teoretycznych </w:t>
              <w:br/>
              <w:t xml:space="preserve">w oparciu o posiadaną wiedzę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niezbędną wiedzę służącą do rozwiązywania problemów technicznych w obszarze automatyzacji i robotyzacji procesów technologicznych znajdujących zastosowanie 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upowszechnia wzory właściwego postępowania </w:t>
              <w:br/>
              <w:t>w swoim środowisku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3, dba o swój rozwój w obszarze automatyzacji </w:t>
              <w:br/>
              <w:t>i robotyzacji procesów technologicznych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lub referat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3"/>
        <w:gridCol w:w="519"/>
        <w:gridCol w:w="567"/>
        <w:gridCol w:w="709"/>
        <w:gridCol w:w="709"/>
        <w:gridCol w:w="567"/>
        <w:gridCol w:w="709"/>
        <w:gridCol w:w="689"/>
        <w:gridCol w:w="564"/>
        <w:gridCol w:w="689"/>
        <w:gridCol w:w="473"/>
        <w:gridCol w:w="610"/>
        <w:gridCol w:w="722"/>
      </w:tblGrid>
      <w:tr>
        <w:trPr>
          <w:trHeight w:val="1616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wykładu jest na podstawie kolokwium w formie pisemnej. Ćwiczenia audytoryjne oceniane są na podstawie kolokwium, projektu lub referatu i zadań domowych w formie pisemnej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8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echanizacja, automatyzacja i robotyzacja procesów produkcyjnych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cje podstawowych pojęć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res, stopień i rozwój automatyzacj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stemy wytwórczy jako systemy mechatroniczne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uktura funkcjonalna sterowania numerycznego i automatycznej regulacji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truktura układu sterowania automatycznego: układ otwarty i zamknięty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sterowania cyfrowego m.in.: obrabiarkowe i robotowe sterowanie typu NC, CNC, bezpośrednie DNC, sterowanie numeryczne robotowe: punktowe, odcinkowe i ciągłe, klasyfikacje układów sterujących, itp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ygnały w ciągłych i dyskretnych układach automatyk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erwowalność systemu technologicznego – dyskretność i ciągłość procesu technologicznego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gnał jako podstawowy nośnik informacji w układach sterowani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nsmisja informacji w układach automatycznego sterowania procesami technologicznymi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iczne możliwości systemów automatyzacj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czna realizacja napędu i sterowania układów automatyzacji procesów produkcyjn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napędowe maszyn technologicznych i manipulacyjnych m.in.: elementy elektryczne, pneumatyczne, hydrauliczn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przetwarzania informacji i elementy sterując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arakterystyka napędów, możliwości i zakres ich stosowania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treści ćwiczeń audytoryjnych wchodzą następujące ogólne zagadnienia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zory, twierdzenia dotyczące poniższych zagadnień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Transformata Fourier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Transformata Laplace’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 Algebra schematów blokowych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Uchyby ustal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. G. Kost, P. Łebkowski, Ł. N. Węsier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zacja i robotyzacja procesów produkcyjnych”, Polskie Wydawnictwa Ekonomiczne, Warszawa 201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. J. Brzózk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Regulatory cyfrowe w automatyce”, Wydawnictwo MIKOM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. A. Dębow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ka – podstawy teorii”, Wydawnictwo Naukowo - Techniczne, Warszawa 200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J. Staszewski: „Podstawy automatyki – zbiór zadań z przykładowymi rozwiązaniami”, Politechnika Wrocławska, Wrocław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. B. Heimann, W. Gerth, K. Popp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„Mechatronika – komponenty, metody, przykłady, Wydawnictwo Naukowe PWN, Warszawa 201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. T. Kaczorek, A. Dzieliński, W. Dąbrowski, R. Łopatk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Podstawy teorii sterowania”, Wydawnictwo WNT, Warszawa 20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aca zbiorowa pod kier. M. Olszewski: Podstawy mechatroniki. Podręcznik dla uczniów szkół średnich </w:t>
              <w:br/>
              <w:t>i zawodowych szkół technicznych, REA, Warszawa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. D. Schmid, A. Baumann, et all: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chatronika – podręcznik dla uczniów średnich i zawodowych szkół technicznych”, Wydawnictwo REA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M. Steinbuch: Mechatronics. The Science of Intelligent Machines, ELSEVIER, ISSN: 0957-4158.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39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7T03:39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