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Podstawy przedsiębiorczośc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cs of entrepreneurshi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Marcin Jasi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onarne: 1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stacjonarne: 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lem kształcenia przedmiotu jest </w:t>
            </w:r>
            <w:r>
              <w:rPr>
                <w:rFonts w:cs="Arial" w:ascii="Arial" w:hAnsi="Arial"/>
                <w:sz w:val="22"/>
                <w:szCs w:val="22"/>
              </w:rPr>
              <w:t xml:space="preserve">zapoznanie studentów z problematyką przedsiębiorczości jako postawy, procesu i czynnika decydującego o konkurencyjności jednostek, społeczeństw i gospodarek. Przekazanie podstawowej wiedzy dotyczącej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gadnień teorii organizacji i zarządzania w kontekście nowoczesnego zarządzania w warunkach gospodarki wolnorynkowej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01 –Zna podstawowe pojęcia z zakresu zarządzani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02 –Zna</w:t>
            </w:r>
            <w:r>
              <w:rPr>
                <w:rFonts w:cs="Arial" w:ascii="Arial" w:hAnsi="Arial"/>
                <w:sz w:val="22"/>
                <w:szCs w:val="22"/>
              </w:rPr>
              <w:t xml:space="preserve"> uwarunkowania rozwoju przedsiębiorczośc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- Zna zasady przedsiębiorczości, tworzenia i rozwoju przedsiębiorstw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04 – Posiada wiedzę w zakresie zasad przygotowania biznesplan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05 – </w:t>
            </w:r>
            <w:r>
              <w:rPr>
                <w:rFonts w:cs="Arial" w:ascii="Arial" w:hAnsi="Arial"/>
                <w:color w:val="06022E"/>
                <w:sz w:val="22"/>
                <w:szCs w:val="22"/>
                <w:shd w:fill="FFFFFF" w:val="clear"/>
              </w:rPr>
              <w:t>Zna strukturę i podstawowe zasady funkcjonowania gospodarki rynkowej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06 -  Posiada ogólną wiedzę na temat metod zarządzania przedsiębiorstw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07 - Ma wiedzę dotyczącą podstawowych funkcji zarządzania: planowania, organizowania, kierowania ludźmi i kontroli w przedsiębiorstwa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01- Potrafi powiązać zagadnienia teorii organizacji i zarządzania w kontekście nowoczesnego zarządzania w warunkach gospodarki wolnorynkow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01 -</w:t>
            </w:r>
            <w:r>
              <w:rPr>
                <w:rFonts w:cs="Arial" w:ascii="Arial" w:hAnsi="Arial"/>
                <w:color w:val="06022E"/>
                <w:sz w:val="22"/>
                <w:szCs w:val="22"/>
                <w:shd w:fill="FFFFFF" w:val="clear"/>
              </w:rPr>
              <w:t xml:space="preserve"> Ma świadomość korzyści i kosztów podejmowanych decyzji ekonomicznych dla społeczeństwa i jednost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Studia 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 xml:space="preserve">Studia nie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jęcia prowadzone są w formie wykładu podczas którego prezentowana jest treść merytoryczna w formie prezentacji multimedialnej. Cześć wykładowa ma również bardziej otwarty charakter – pytania i komentarze ze strony studentów odnośnie wykładanych treśc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ena końcowa wykładów jest oceną z referat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stawowe pojęcia, definicje, określenia z zarządzani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akterystyka przedsiębiorc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czenie przedsiębiorczośc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6022E"/>
                <w:sz w:val="22"/>
                <w:szCs w:val="22"/>
                <w:shd w:fill="FFFFFF" w:val="clear"/>
              </w:rPr>
              <w:t>Uwarunkowania polityczne, prawne, ekonomiczne, kulturowe i społeczne rozwoju przedsiębiorczośc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6022E"/>
                <w:sz w:val="23"/>
                <w:szCs w:val="23"/>
                <w:shd w:fill="FFFFFF" w:val="clear"/>
              </w:rPr>
              <w:t>Podstawowe akty prawne i rodzaje spółek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spodarka rynkow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my organizacyjno-prawne przedsiębiorstw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3B3B3B"/>
                <w:sz w:val="22"/>
                <w:szCs w:val="22"/>
                <w:shd w:fill="FFFFFF" w:val="clear"/>
              </w:rPr>
              <w:t>Zasady opracowania biznesplanu. Analiza SWOT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stawowe metody zarządzania małym przedsiębiorstwem.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iznesplan – znaczenie i zasady przygotowani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rganizacja i kierowanie przedsiębiorstwem. 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ejmowanie decyzji w zarządzaniu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nansowe i marketingowe aspekty zarządzania. Źródła finansowania działalności gospodarcz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</w:t>
              <w:tab/>
              <w:t>Zarządzanie XXI wieku : wyzwania / Peter F. Drucker ; przekład Anna i Leszek Śliwa, MT Biznes, 2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</w:t>
              <w:tab/>
              <w:t>Przedsiębiorczość : podstawy teoretyczne / Teresa Piecuch, Wydawnictwo C.H. Beck, 201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</w:t>
              <w:tab/>
              <w:t>Przedsiębiorczość społeczna, innowacje, środowisko / redakcja naukowa Janina Pach, Renata Śliwa, Wojciech Maciejewski, CeDeWu, 201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</w:t>
              <w:tab/>
              <w:t>Przedsiębiorczość : podręcznik / Barbara Stańda, Barbara Wierzbowska, Wydaw. Szkolne PWN, 200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nie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5 do zarządzenia Prorektora ds. Kształcenia i Rozwoju nr RKR.Z.0211.1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43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7-13T20:31:00Z</dcterms:modified>
  <cp:revision>8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ett0">
    <vt:lpwstr/>
  </property>
</Properties>
</file>