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magist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ster's thesis worksho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Wojciech Bąk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2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4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pracowni magisterskiej ma na celu odpowiednie przygotowanie Studentów do opracowania - koncepcji pracy magisterskiej. Poczynając od wyboru tematyki, poprzez odpowiednie zdefiniowanie problemu badawczego/poznawczego, a na opracowaniu badań/wyników kończąc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Kurs realizowa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ść przedmiotów kierunkowych i specjalistycznych objętych planem studió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miejętność rozwiązywania problemów praktycznych i teoretycznych ujętych 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  kartach kursów przedmiotów kierunkowych i specjalisty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kursów objętych planem i programem studi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51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zasady tworzenia pracy dyplomowej, obejmujące m.in. układ pracy, zasady składu tekstu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metody poszukiwania i doboru źródeł oraz ich cytowania z zachowaniem etyki zawodowej i praw autorski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posiada wiedzę na temat możliwości wspomagania procesu tworzenia pracy dyplomowej z wykorzystaniem technik komputerowych</w:t>
              <w:tab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1 potrafi przygotować udokumentowane opracowanie problemu inżynierskiego zarówno w języku polskim jak </w:t>
              <w:br/>
              <w:t>i obcy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 posługuje się technikami multimedialnymi do realizacji zadań techniczny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3 posiada umiejętność planowania i przeprowadzania eksperymentu, interpretacji uzyskanych wyników </w:t>
              <w:br/>
              <w:t>i formułowania wnioskó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3, K_U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stępuje etycznie w życiu zawodow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wykazuje się kreatywnością i inicjatywą podczas wykonywania powierzonych zadań wykonując je </w:t>
              <w:br/>
              <w:t>w sposób profesjonal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2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 ramach prowadzonych zajęć Studenci poznają na pracowni magisterskiej najważniejsze zagadnienia dotyczące:</w:t>
            </w:r>
            <w:r>
              <w:rPr>
                <w:rFonts w:cs="Arial" w:ascii="Arial" w:hAnsi="Arial"/>
                <w:sz w:val="22"/>
                <w:szCs w:val="22"/>
              </w:rPr>
              <w:t xml:space="preserve"> rozwiązań problemów pojawiających się podczas realizacji pracy, zasad wystąpień ustnych Studentów, prezentacji koncepcji pracy. Czynny udział </w:t>
              <w:br/>
              <w:t>w dyskusji Studentów na pracowni magisterskiej prowadzony jest pod opieką doświadczonego pracownika naukowego. Ponadto poddawane są analizie pojawiające się problemy/zadania, a co za tym idzie koncepcje dalszych potencjalnych badań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Podstawą do zaliczenia laboratorium jest poprawne wykonanie przez Studentów wszystkich zleconych przez prowadzącego zadań zarówno pisemnych jak i ustnych. Ocena jest średnią ocen uzyskanych w semestrz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zaliczenia przedmiotu jest min. 80% obecności na zajęciach laboratoryjnych. W przypadku większej liczby nieobecności student jest zobligowany do indywidulanego odrobienia zajęć w terminie umówionym przez prowadzącego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e treści realizowane w ramach zajęć z pracowni magisterskiej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Omówienie kwestii formalnych związanych z dopuszczeniem do egzaminu, przebiegiem egzaminu i obroną pracy dyplomowej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Omówienie sposobu weryfikacji oryginalności pracy dyplomowej, w szczególności JSA (wsparcie w analizie tekstu pod kątem naruszeń w prawie autorskim)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3 Omówieni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y redakcyjnej pracy; poprawności logicznej, językowej i stylistycznej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 Omówienie metod badawczych na przykład: wywiadu, obserwacji, sondażu, eksperymentu naukowego itp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 Omówienie technik badawczych. 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 Analiza i krytyka piśmiennictwa celem poznania oryginalności podjętego zadania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 Omówienie treści merytorycznych pracy, jej celu, formułowanie problemu badawczego, postawienie hipotez badawczych i ich weryfikacja, wybór metod badań i technik badawczych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Doskonalenie posługiwania się jasnym i precyzyjnym językiem naukowym.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z dziedziny/dyscypliny, w której praca magisterska jest prowadzona m.in. podręcznik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demickie, wydawnictwa encyklopedyczne i informacyjne, normy, specjalistyczne artykuły naukowe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y danych i elektroniczne źródła wied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. Szkutnik: Metodyka pisania pracy dyplomowej: skrypt dla studentów, Wydawnictwo Poznańskie, Poznań 2005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 Gambarelli, Z. Łucki, Praca dyplomowa i doktorska: zdobycie promotora, pisanie na komputerze, opracowanie redakcyjne, prezentowanie, publikowanie, Wydawnictwo CeDeWu, Warszawa 2017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Zbroińska,  Piszę pracę licencjacką i magisterską: praktyczne wskazówki dla studenta, Wydawnictwo Akademii Świętokrzyskiej, Kielce 2002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Zenderowski, Praca magisterska - licencjat: krótki przewodnik po metodologii pisania i obrony pracy dyplomowej, Wydawnictwo CeDeWu, Warszawa 2017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Wójcik, Piszę akademicką pracę promocyjną - licencjacką, magisterską, doktorską, Wydawnictwo LEX a Wolters Kluwer business, Warszawa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Jabłonowska, P. Wachowiak, S. Winch: Sztuka prezentacji – teoria i praktyka, Wydawnictwo Difin, Warszawa 201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Grzybowski, K. Sawicki: Pisanie prac i sztuka ich prezentacji, Oficyna Wydawnicza Impuls, Kraków 20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Kazimierski: Sztuka wystąpień publicznych, Wydawnictwo Edgard, Warszawa 20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uthordates">
    <w:name w:val="authordates"/>
    <w:qFormat/>
    <w:rPr/>
  </w:style>
  <w:style w:type="character" w:styleId="Publisherplace">
    <w:name w:val="publisher_place"/>
    <w:qFormat/>
    <w:rPr/>
  </w:style>
  <w:style w:type="character" w:styleId="Publishername">
    <w:name w:val="publisher_name"/>
    <w:qFormat/>
    <w:rPr/>
  </w:style>
  <w:style w:type="character" w:styleId="Publisherdate">
    <w:name w:val="publisher_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36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14T11:36:00Z</dcterms:modified>
  <cp:revision>5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