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ligentne systemy pomiar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lligent measurement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Piotr Kulinowski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Pytel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budową wybranych mierników i systemów pomiarow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wybrane systemy pomiarowe oraz mierniki wybranych wielkości związanych z mechatronik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5, W11, W12, 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wskazać zastosowanie wybranego miernika do danego problem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otrafi myśleć i działać w sposób efektywn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wadzony jest wykład akademicki. Na zajęciach laboratoryjnych student ma zapoznać się z wybranymi miernikam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koniec zajęć przewidziane jest kolokwium w formie ustnej lub pisem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ierniki analogowe – budowa i zasada działan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ierniki cyfrowe – budowa i zasada działan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scyloskop cyfrow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brane mierniki i systemy pomiar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acja dostarczona przez producenta danego mierni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7:07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9T17:07:00Z</dcterms:modified>
  <cp:revision>2</cp:revision>
  <dc:subject/>
  <dc:title>KARTA KURSU (realizowanego w module specjalności ……………………</dc:title>
</cp:coreProperties>
</file>