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informatyki (szkoła ponadpodstawow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mputer Science Didactic ((secondary school)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kursu jest zapoznanie studentów: z podstawowymi pojęciami zakresu dydaktyki informatyki, z etapami powstawania konspektu lekcji zajęć komputerowych, z podstawą programową na II etapie kształcenia, z analizą wybranych programów nauczania i podręczników wraz z załączonym oprogramowaniem, z charakterystyką programów edukacyjnych wspomagających przygotowanie i prowadzenie lekcji oraz przygotowanie metodyczno-dydaktyczne studentów do prowadzenia lekcji w szkole podstawowej z przedmiotu zajęcia komputero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: psychologii, pedagogiki, dydaktyki ogólnej oraz metodyki nauczanych 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ydaktyki techniki i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ma podstawową wiedzę z zakresu komputerowego 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prawne i etyczne aspekty zawodu nauczyciel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sługuje się komputerem w realizacji celów dydak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, posiada umiejętność zaplanowania pracy dydaktyczno-wychowawcz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sporządza dokumentację, w tym plan dydaktyczno-wychowawczy, konspekty zajęć, wymagania edukacyjne i oceny ucz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7, posiada umiejętność prowadzenia lekcji zgodnie z przygotowanym konspekt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się wrażliwością etyczną, empatią, otwartością, refleksyjnością oraz postawami prospołecznymi i poczuciem odpowiedzi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praktycznie przygotowany do realizowania zadań zawodowych (dydaktycznych, wychowawczych i opiekuńczych) wynikających z roli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odające: wykład informacyjny, opi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oblemowe: wykład problemowy, 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oblemowe, aktywizujące: dyskusja dydaktycz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aktyczne: pokaz z objaśnieniem, pokaz z instruktażem, metoda projekt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arunki zaliczenia przedmiot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– wykonanie grafiki użytkowej: plakat, baner, wizytówka, zaliczenie wybranych zagadnień w formie e-learning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ki szkolne- opracowanie i przeprowadzenie lekcji na podstawie wcześniej napisanego scenariusza z przedmiotu: zajęcia komputerowe, wykonanie środków dydaktycznych do scenariusza lekcji, opracowanie arkusza obserwacji, aktywny udział w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apoznanie z podstawowymi terminami, pojęciami i procesami twórczymi z zakresu dydaktyki informat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Edukacja informatyczna w podstawie program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rogramy nauczania- przegląd wybranych programów nauc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Analiza porównawcza podręczników wraz z załączonym oprogramowanie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Programy edukacyjne wspomagające przygotowanie i prowadzenie lek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Metody i zasady nauc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Konspekt lekcji zajęć kompute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Kontrola i ocen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ortale edukacyjne – ich rola i znaczenie dla ucznia i nauczyciel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ki szkol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charakterem pracy Szkoły, jej strukturą organizacyjną i programow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podstawową dokumentacją szkoln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znanie zadań i obowiązków szkolnego opiekuna prak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erwowanie zajęć edukacyjnych prowadzonych przez szkolnego opiekuna praktyk, uzupełnianie arkusza obserwacj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pracowanie scenariuszy lekcj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Indywidualne prowadzenie zajęć edukacyj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Rozpoznawanie sytuacji uczniów ze specjalnymi potrzebami edukacyjn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iecuch A., Dydaktyka informatyki: problemy uczenia się i nauczania informatyki i technologii informacyjnej, Rzeszów,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Furmanek W., Piecuch A., Dydaktyka informatyki. Problemy metodyki, wyd. Uniwersytet Rzeszowski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Juszczyk S.: Dydaktyka informatyki i technologii informacyjnej, Toruń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Juszczyk S., Metodyka nauczania informatyki w szkole, Wyd. Adam Marszałek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erdyński A., Podstawy dydaktyki techniki i informatyki, Wyd. Uniwersytetu Szczecińskiego, Szczecin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Skarbińska A., Multimedia w Logo Komeniuszu, Wyd. Adam Marszałek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Walat A., Wprowadzenie do Logomocji, Ośrodek Edukacji Informatycznej i Zastosowań Komputerów, Warszawa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Kupisiewicz Cz., Podstawy dydaktyki, Wydawnictwo Szkolne i Pedagogiczne Spółka Akcyjna, Warszawa,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Kruszewski K., Sztuka nauczania. Czynności nauczyciel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 Niemierko B., Kształcenie szkolne. Podręcznik skutecznej dydaktyki, Wydawnictwa Akademickie i Profesjonalne, Warszawa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Półturzycki J., Dydaktyka dla nauczycieli, Wyd. Adam Marszałek, Toruń, 199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 Okoń W., Wprowadzenie do dydaktyki ogólnej, Warszawa,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4. Szlosek F., Wstęp do dydaktyki przedmiotów zawodowych, Radom,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5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4:52:00Z</dcterms:modified>
  <cp:revision>2</cp:revision>
  <dc:subject/>
  <dc:title>KARTA KURSU (realizowanego w module specjalności ……………………</dc:title>
</cp:coreProperties>
</file>