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autoSpaceDE w:val="true"/>
        <w:jc w:val="right"/>
        <w:rPr>
          <w:rFonts w:ascii="Arial" w:hAnsi="Arial" w:cs="Arial"/>
          <w:b/>
          <w:b/>
          <w:bCs/>
          <w:i/>
          <w:i/>
          <w:sz w:val="22"/>
        </w:rPr>
      </w:pPr>
      <w:r>
        <w:rPr>
          <w:rFonts w:cs="Arial" w:ascii="Arial" w:hAnsi="Arial"/>
          <w:b/>
          <w:bCs/>
          <w:i/>
          <w:sz w:val="22"/>
        </w:rPr>
      </w:r>
    </w:p>
    <w:p>
      <w:pPr>
        <w:pStyle w:val="Heading1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4"/>
        </w:rPr>
        <w:t>KARTA KURSU</w:t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ownia magisterska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aster's thesis workshop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inż. Piotr Czaja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hab. Wojciech Bąk, prof. UKEN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inż. Piotr Migo, prof. UKEN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inż. Piotr Czaja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cjonarne: 2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estacjonarne: 2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Opis kursu (cele kształceni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048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 xml:space="preserve">Kurs pracowni magisterskiej ma na celu odpowiednie przygotowanie Studentów do opracowania - koncepcji pracy magisterskiej. Poczynając od wyboru tematyki, poprzez odpowiednie zdefiniowanie problemu badawczego/poznawczego, a na opracowaniu badań/wyników kończąc.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16"/>
              </w:rPr>
              <w:t>Kurs realizowany jest w języku polskim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arunki wstępne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Znajomość przedmiotów kierunkowych i specjalistycznych objętych planem studiów</w:t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 xml:space="preserve">Umiejętność rozwiązywania problemów praktycznych i teoretycznych ujętych </w:t>
            </w:r>
          </w:p>
          <w:p>
            <w:pPr>
              <w:pStyle w:val="Normal"/>
              <w:autoSpaceDE w:val="true"/>
              <w:jc w:val="both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w  kartach kursów przedmiotów kierunkowych i specjalistycznych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Zaliczenie kursów objętych planem i programem studiów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  <w:r>
        <w:br w:type="page"/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Efekty uczenia się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517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 zna zasady tworzenia pracy dyplomowej, obejmujące m.in. układ pracy, zasady składu tekstu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 zna metody poszukiwania i doboru źródeł oraz ich cytowania z zachowaniem etyki zawodowej i praw autorskich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3 posiada wiedzę na temat możliwości wspomagania procesu tworzenia pracy dyplomowej z wykorzystaniem technik komputerowych</w:t>
              <w:tab/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1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K_W1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K_W09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097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U01 potrafi przygotować udokumentowane opracowanie problemu inżynierskiego zarówno w języku polskim jak </w:t>
              <w:br/>
              <w:t>i obcym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02 posługuje się technikami multimedialnymi do realizacji zadań technicznych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U03 posiada umiejętność planowania i przeprowadzania eksperymentu, interpretacji uzyskanych wyników </w:t>
              <w:br/>
              <w:t>i formułowania wniosków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01, K_U03, K_U23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06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07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290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 postępuje etycznie w życiu zawodowym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02 wykazuje się kreatywnością i inicjatywą podczas wykonywania powierzonych zadań wykonując je </w:t>
              <w:br/>
              <w:t>w sposób profesjonalny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K0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K05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b/>
          <w:b/>
          <w:sz w:val="22"/>
          <w:szCs w:val="16"/>
        </w:rPr>
      </w:pPr>
      <w:r>
        <w:rPr>
          <w:rFonts w:cs="Arial" w:ascii="Arial" w:hAnsi="Arial"/>
          <w:b/>
          <w:sz w:val="22"/>
          <w:szCs w:val="16"/>
        </w:rPr>
        <w:t xml:space="preserve">Studia stacjonarne: </w:t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/>
      </w:pPr>
      <w:r>
        <w:rPr/>
        <w:t xml:space="preserve">Studia niestacjonarne: </w:t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24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jc w:val="both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W ramach prowadzonych zajęć Studenci poznają na pracowni magisterskiej najważniejsze zagadnienia dotyczące:</w:t>
            </w:r>
            <w:r>
              <w:rPr>
                <w:rFonts w:cs="Arial" w:ascii="Arial" w:hAnsi="Arial"/>
                <w:sz w:val="22"/>
                <w:szCs w:val="22"/>
              </w:rPr>
              <w:t xml:space="preserve"> rozwiązań problemów pojawiających się podczas realizacji pracy, zasad wystąpień ustnych Studentów, prezentacji koncepcji pracy. Czynny udział </w:t>
              <w:br/>
              <w:t>w dyskusji Studentów na pracowni magisterskiej prowadzony jest pod opieką doświadczonego pracownika naukowego. Ponadto poddawane są analizie pojawiające się problemy/zadania, a co za tym idzie koncepcje dalszych potencjalnych badań.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Formy sprawdzania efektów uczenia się</w:t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 – 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jc w:val="both"/>
              <w:rPr/>
            </w:pPr>
            <w:r>
              <w:rPr>
                <w:rFonts w:cs="Arial" w:ascii="Arial" w:hAnsi="Arial"/>
                <w:sz w:val="22"/>
                <w:szCs w:val="16"/>
              </w:rPr>
              <w:t>Podstawą do zaliczenia laboratorium jest poprawne wykonanie przez Studentów wszystkich zleconych przez prowadzącego zadań zarówno pisemnych jak i ustnych. Ocena jest średnią ocen uzyskanych w semestrze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jc w:val="both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22"/>
              </w:rPr>
              <w:t>Warunkiem zaliczenia przedmiotu jest min. 80% obecności na zajęciach laboratoryjnych. W przypadku większej liczby nieobecności student jest zobligowany do indywidulanego odrobienia zajęć w terminie umówionym przez prowadzącego</w:t>
            </w:r>
            <w:r>
              <w:rPr>
                <w:rFonts w:cs="Arial" w:ascii="Arial" w:hAnsi="Arial"/>
                <w:sz w:val="22"/>
                <w:szCs w:val="16"/>
              </w:rPr>
              <w:t>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96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BalloonText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Podstawowe treści realizowane w ramach zajęć z pracowni magisterskiej:</w:t>
            </w:r>
          </w:p>
          <w:p>
            <w:pPr>
              <w:pStyle w:val="BalloonText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BalloonText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Omówienie kwestii formalnych związanych z dopuszczeniem do egzaminu, przebiegiem egzaminu i obroną pracy dyplomowej.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 xml:space="preserve"> </w:t>
            </w:r>
          </w:p>
          <w:p>
            <w:pPr>
              <w:pStyle w:val="BalloonText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2 Omówienie sposobu weryfikacji oryginalności pracy dyplomowej, w szczególności JSA (wsparcie w analizie tekstu pod kątem naruszeń w prawie autorskim).</w:t>
            </w:r>
          </w:p>
          <w:p>
            <w:pPr>
              <w:pStyle w:val="BalloonText"/>
              <w:jc w:val="both"/>
              <w:rPr/>
            </w:pPr>
            <w:r>
              <w:rPr>
                <w:rFonts w:cs="Arial" w:ascii="Arial" w:hAnsi="Arial"/>
                <w:iCs/>
                <w:sz w:val="22"/>
                <w:szCs w:val="22"/>
              </w:rPr>
              <w:t>3 Omówienie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formy redakcyjnej pracy; poprawności logicznej, językowej i stylistycznej.</w:t>
            </w:r>
          </w:p>
          <w:p>
            <w:pPr>
              <w:pStyle w:val="BalloonText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4 Omówienie metod badawczych na przykład: wywiadu, obserwacji, sondażu, eksperymentu naukowego itp.</w:t>
            </w:r>
          </w:p>
          <w:p>
            <w:pPr>
              <w:pStyle w:val="BalloonText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5 Omówienie technik badawczych. </w:t>
            </w:r>
          </w:p>
          <w:p>
            <w:pPr>
              <w:pStyle w:val="BalloonText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6 Analiza i krytyka piśmiennictwa celem poznania oryginalności podjętego zadania.</w:t>
            </w:r>
          </w:p>
          <w:p>
            <w:pPr>
              <w:pStyle w:val="BalloonText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7 Omówienie treści merytorycznych pracy, jej celu, formułowanie problemu badawczego, postawienie hipotez badawczych i ich weryfikacja, wybór metod badań i technik badawczych.</w:t>
            </w:r>
          </w:p>
          <w:p>
            <w:pPr>
              <w:pStyle w:val="BalloonText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 Doskonalenie posługiwania się jasnym i precyzyjnym językiem naukowym.</w:t>
            </w:r>
            <w:r>
              <w:rPr>
                <w:rFonts w:cs="Arial" w:ascii="Arial" w:hAnsi="Arial"/>
                <w:sz w:val="20"/>
                <w:szCs w:val="20"/>
              </w:rPr>
              <w:t xml:space="preserve">  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759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teratura z dziedziny/dyscypliny, w której praca magisterska jest prowadzona m.in. podręczniki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kademickie, wydawnictwa encyklopedyczne i informacyjne, normy, specjalistyczne artykuły naukowe,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zy danych i elektroniczne źródła wiedzy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. Szkutnik: Metodyka pisania pracy dyplomowej: skrypt dla studentów, Wydawnictwo Poznańskie, Poznań 2005.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. Gambarelli, Z. Łucki, Praca dyplomowa i doktorska: zdobycie promotora, pisanie na komputerze, opracowanie redakcyjne, prezentowanie, publikowanie, Wydawnictwo CeDeWu, Warszawa 2017.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. Zbroińska,  Piszę pracę licencjacką i magisterską: praktyczne wskazówki dla studenta, Wydawnictwo Akademii Świętokrzyskiej, Kielce 2002.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. Zenderowski, Praca magisterska - licencjat: krótki przewodnik po metodologii pisania i obrony pracy dyplomowej, Wydawnictwo CeDeWu, Warszawa 2017.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. Wójcik, Piszę akademicką pracę promocyjną - licencjacką, magisterską, doktorską, Wydawnictwo LEX a Wolters Kluwer business, Warszawa 2012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ykaz literatury uzupełniając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. Jabłonowska, P. Wachowiak, S. Winch: Sztuka prezentacji – teoria i praktyka, Wydawnictwo Difin, Warszawa 2018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. Grzybowski, K. Sawicki: Pisanie prac i sztuka ich prezentacji, Oficyna Wydawnicza Impuls, Kraków 2010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. Kazimierski: Sztuka wystąpień publicznych, Wydawnictwo Edgard, Warszawa 2013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Bilans godzinowy zgodny z CNPS (Całkowity Nakład Pracy Studenta) – </w:t>
      </w:r>
      <w:r>
        <w:rPr>
          <w:rFonts w:cs="Arial" w:ascii="Arial" w:hAnsi="Arial"/>
          <w:b/>
          <w:sz w:val="22"/>
        </w:rPr>
        <w:t>studia stacjonarne</w:t>
      </w:r>
      <w:r>
        <w:rPr>
          <w:rFonts w:cs="Arial" w:ascii="Arial" w:hAnsi="Arial"/>
          <w:sz w:val="22"/>
        </w:rPr>
        <w:t>: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, ćwiczenia, laboratorium, itd.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/zaliczeni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</w:t>
            </w:r>
          </w:p>
        </w:tc>
      </w:tr>
    </w:tbl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BalloonText"/>
        <w:rPr/>
      </w:pPr>
      <w:r>
        <w:rPr>
          <w:rFonts w:cs="Arial" w:ascii="Arial" w:hAnsi="Arial"/>
          <w:sz w:val="22"/>
        </w:rPr>
        <w:t xml:space="preserve">Bilans godzinowy zgodny z CNPS (Całkowity Nakład Pracy Studenta) – </w:t>
      </w:r>
      <w:r>
        <w:rPr>
          <w:rFonts w:cs="Arial" w:ascii="Arial" w:hAnsi="Arial"/>
          <w:b/>
          <w:sz w:val="22"/>
        </w:rPr>
        <w:t>studia niestacjonarne</w:t>
      </w:r>
      <w:r>
        <w:rPr>
          <w:rFonts w:cs="Arial" w:ascii="Arial" w:hAnsi="Arial"/>
          <w:sz w:val="22"/>
        </w:rPr>
        <w:t>: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, ćwiczenia, laboratorium, itd.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FF0000"/>
                <w:sz w:val="20"/>
                <w:szCs w:val="20"/>
                <w:lang w:eastAsia="en-US"/>
              </w:rPr>
              <w:t>3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7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/zaliczeni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</w:t>
            </w:r>
          </w:p>
        </w:tc>
      </w:tr>
    </w:tbl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454" w:top="1276" w:footer="709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jc w:val="right"/>
      <w:rPr/>
    </w:pPr>
    <w:r>
      <w:rPr>
        <w:rFonts w:cs="Times New Roman" w:ascii="Times New Roman" w:hAnsi="Times New Roman"/>
        <w:sz w:val="20"/>
        <w:szCs w:val="20"/>
        <w:u w:val="single"/>
      </w:rPr>
      <w:t>Załącznik nr 5 do zarządzenia Prorektora ds. Kształcenia i Rozwoju nr RKR.Z.0211.11.202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Znak">
    <w:name w:val="Nagłówek Znak"/>
    <w:qFormat/>
    <w:rPr>
      <w:rFonts w:ascii="Arial" w:hAnsi="Arial" w:cs="Arial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Authordates">
    <w:name w:val="authordates"/>
    <w:qFormat/>
    <w:rPr/>
  </w:style>
  <w:style w:type="character" w:styleId="Publisherplace">
    <w:name w:val="publisher_place"/>
    <w:qFormat/>
    <w:rPr/>
  </w:style>
  <w:style w:type="character" w:styleId="Publishername">
    <w:name w:val="publisher_name"/>
    <w:qFormat/>
    <w:rPr/>
  </w:style>
  <w:style w:type="character" w:styleId="Publisherdate">
    <w:name w:val="publisher_dat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8T20:55:00Z</dcterms:created>
  <dc:creator>Barbara Wilk</dc:creator>
  <dc:description/>
  <cp:keywords/>
  <dc:language>en-US</dc:language>
  <cp:lastModifiedBy>user</cp:lastModifiedBy>
  <cp:lastPrinted>2012-01-27T08:28:00Z</cp:lastPrinted>
  <dcterms:modified xsi:type="dcterms:W3CDTF">2025-07-14T11:37:00Z</dcterms:modified>
  <cp:revision>3</cp:revision>
  <dc:subject/>
  <dc:title>KARTA KURSU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is">
    <vt:lpwstr/>
  </property>
  <property fmtid="{D5CDD505-2E9C-101B-9397-08002B2CF9AE}" pid="3" name="ett0">
    <vt:lpwstr/>
  </property>
</Properties>
</file>