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aging production, services and personn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9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7T03:49:00Z</dcterms:modified>
  <cp:revision>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