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MECHATRONIK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Sensoryk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ensor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Wiktor Hudy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kursu jest uzyskanie przez studenta wiedzy dotyczącej czujników stosowanych w przemyśle. Omawiane są m.in. czujniki cyfrowe indukcyjne, pojemnościowe optyczne oraz kontaktrony. Kurs prowadzony jest w języku polski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-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-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 Zna podstawowe czujniki stosowane w przemyśle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W03, W08, W11, W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Umie zbadać pętlę histerezy wybranego czujnika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ma świadomość konieczności stosowania skomplikowanych systemów mechatronicz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2 współdziała w zespole w ramach opracowywania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, K03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jęcia prowadzone są w formie ćwiczeń laboratoryjnych.  Na laboratoriach badane są czujniki cyfrowe. Wyznaczana jest m.in. pętla histerezy dla każdego z czujników dla każdej z próbek materiału. Przedmiot zakończony jest kolokwium ustnym lub pisemnym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Ocena końcowa jest oceną z kolokwium w formie pisemnej lub ustnej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</w:t>
              <w:tab/>
              <w:t>Podstawowe pojęcia, definicje, określe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</w:t>
              <w:tab/>
              <w:t>Czujnik indukcyjn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</w:t>
              <w:tab/>
              <w:t>Czujnik pojemnościow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</w:t>
              <w:tab/>
              <w:t>Czujniki optycz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</w:t>
              <w:tab/>
              <w:t>Kurtyny optycz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6.         Czujnik analogowy odległości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</w:t>
              <w:tab/>
              <w:t>Gajek A.: Czujniki. Wydawnictwa Komunikacji i Łączności, Warszawa 200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</w:t>
              <w:tab/>
              <w:t>Materiały szkoleniowe firmy Festo Didactic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17:13:00Z</dcterms:created>
  <dc:creator>Monika</dc:creator>
  <dc:description/>
  <cp:keywords/>
  <dc:language>en-US</dc:language>
  <cp:lastModifiedBy>Małgosia</cp:lastModifiedBy>
  <cp:lastPrinted>2012-01-27T08:28:00Z</cp:lastPrinted>
  <dcterms:modified xsi:type="dcterms:W3CDTF">2024-06-19T17:13:00Z</dcterms:modified>
  <cp:revision>2</cp:revision>
  <dc:subject/>
  <dc:title>KARTA KURSU (realizowanego w module specjalności ……………………</dc:title>
</cp:coreProperties>
</file>