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right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Calibri" w:hAnsi="Calibri" w:eastAsia="Calibri" w:cs="Calibri"/>
          <w:i/>
          <w:i/>
          <w:iCs/>
          <w:color w:val="808080"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Cs w:val="28"/>
        </w:rPr>
        <w:t>KARTA KURSU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eastAsia="Calibri" w:cs="Arial"/>
          <w:b/>
          <w:b/>
          <w:bCs/>
          <w:i/>
          <w:i/>
          <w:iCs/>
          <w:color w:val="808080"/>
          <w:sz w:val="22"/>
          <w:szCs w:val="28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808080"/>
          <w:sz w:val="22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/>
      </w:pPr>
      <w:r>
        <w:rPr>
          <w:rFonts w:cs="Arial" w:ascii="Arial" w:hAnsi="Arial"/>
          <w:b/>
          <w:bCs/>
          <w:szCs w:val="28"/>
        </w:rPr>
        <w:t>TECHNIKA Z INFORMATYKĄ (NAUCZYCIELSKA)</w:t>
        <w:tab/>
        <w:tab/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Ewaluacja w placówkach edukacyjnych, ocenianie i diagnozowani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tbl>
            <w:tblPr>
              <w:tblW w:w="8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30"/>
            </w:tblGrid>
            <w:tr>
              <w:trPr>
                <w:trHeight w:val="87" w:hRule="atLeast"/>
              </w:trPr>
              <w:tc>
                <w:tcPr>
                  <w:tcW w:w="8130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color w:val="000000"/>
                      <w:sz w:val="23"/>
                      <w:szCs w:val="23"/>
                      <w:lang w:val="en-GB"/>
                    </w:rPr>
                  </w:pPr>
                  <w:r>
                    <w:rPr>
                      <w:color w:val="000000"/>
                      <w:lang w:val="en-GB"/>
                    </w:rPr>
                    <w:t>Evaluation in educational institutions, assessment and diagnosis</w:t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25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6"/>
            </w:tblGrid>
            <w:tr>
              <w:trPr>
                <w:trHeight w:val="94" w:hRule="atLeast"/>
              </w:trPr>
              <w:tc>
                <w:tcPr>
                  <w:tcW w:w="256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dr hab. Henryk Noga, prof. </w:t>
                  </w:r>
                </w:p>
              </w:tc>
            </w:tr>
          </w:tbl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Henryk Noga, prof.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622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Celem kształcenia w zakresie przedmiotu jest Zapoznanie  nauczyciela z podstawą systemów oceniania zewnątrz szkolnego i wewnątrzszkolnego  stanowiącą podstawę ewaluacji.. Kurs opisuje jak dostosować przedmiotowy proces do indywidualnych potrzeb i możliwości zainteresowanych praktyką organizacją i planowaniem systemów oceniania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Wiedza z podstaw Dydaktyki kierunkowej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44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Podstawowe pojęcia z zakresu semantyki i pracy systemu oceniania w systemie edukacj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zna Tworzenia planów wynikowych, oraz ich sposób implementacji w pracy nauczyciela bazującego na dostępnych systemach ewaluacji  dydaktycznych i formach nauczania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"/>
            </w:tblGrid>
            <w:tr>
              <w:trPr>
                <w:trHeight w:val="1381" w:hRule="atLeast"/>
              </w:trPr>
              <w:tc>
                <w:tcPr>
                  <w:tcW w:w="628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02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02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17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1456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Defaul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U01 Student potrafi tworzyć oraz oceniać skonstruowane cele kształcenia i wychowania oraz opisy założonych osiągnięć ucznia i kryteriów oceniania. </w:t>
                  </w:r>
                </w:p>
                <w:p>
                  <w:pPr>
                    <w:pStyle w:val="Defaul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0"/>
                    </w:rPr>
                    <w:t>U02 Student potrafi  przygotować sposoby osiągania celów kształcenia i wychowania, z uwzględnieniem możliwości indywidualizacji pracy w zależności od potrzeb i możliwości uczniów oraz warunków,</w:t>
                  </w:r>
                </w:p>
                <w:p>
                  <w:pPr>
                    <w:pStyle w:val="Default"/>
                    <w:rPr>
                      <w:sz w:val="20"/>
                    </w:rPr>
                  </w:pPr>
                  <w:r>
                    <w:rPr>
                      <w:sz w:val="20"/>
                    </w:rPr>
                    <w:t>w jakich program będzie realizowany</w:t>
                  </w:r>
                </w:p>
                <w:p>
                  <w:pPr>
                    <w:pStyle w:val="Defaul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</w:rPr>
                    <w:t>U03 Potrafi dokonywać procesu monitorowania i ewaluacji programów nauczania oraz dokumentów dodatkowych z danego wydawnictw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"/>
            </w:tblGrid>
            <w:tr>
              <w:trPr>
                <w:trHeight w:val="1320" w:hRule="atLeast"/>
              </w:trPr>
              <w:tc>
                <w:tcPr>
                  <w:tcW w:w="583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06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07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U08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 Ma świadomość znaczenia profesjonalizmu; odpowiedzialnie przygotowuje się do swojej pracy, wykorzystując dostępne technologie, wykonuje proces planowania pracy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/>
              <w:t xml:space="preserve">Metody pokazowe opisowe oraz podające w formie wykładu, do  odmiany dyskusji plany i programy poddane ewaluacji, prezentacje multimedialne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/>
              <w:t>Ćwiczenia w oparciu o analizę tekstu w postaci analizy tekstów prawnych oraz dokumentacji szkolnej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projektu, materiałów dydaktycznych. Multimedialna prezentacja wybranego zagadnieni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2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6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Style w:val="Wrtext"/>
                <w:iCs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>1. Analiza sposobów oceniania w oparciu o WSO</w:t>
            </w:r>
          </w:p>
          <w:p>
            <w:pPr>
              <w:pStyle w:val="BalloonText"/>
              <w:rPr>
                <w:rStyle w:val="Wrtext"/>
                <w:iCs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 xml:space="preserve">2. Metodyka przeprowadzania egzaminów w oparciu o ZSO </w:t>
            </w:r>
          </w:p>
          <w:p>
            <w:pPr>
              <w:pStyle w:val="BalloonText"/>
              <w:rPr>
                <w:rStyle w:val="Wrtext"/>
                <w:iCs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 xml:space="preserve">3. Badanie procesu nauczania - ustalanie związków i zależności zachodzących pomiędzy jego składnikami oraz tworzenie planów dydaktycznych </w:t>
            </w:r>
          </w:p>
          <w:p>
            <w:pPr>
              <w:pStyle w:val="BalloonText"/>
              <w:rPr>
                <w:rStyle w:val="Wrtext"/>
                <w:iCs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>4. Badanie wartości dydaktycznej poszczególnych planów i programów dydaktycznych wybranych wydawców.</w:t>
            </w:r>
          </w:p>
          <w:p>
            <w:pPr>
              <w:pStyle w:val="BalloonText"/>
              <w:rPr>
                <w:rStyle w:val="Wrtext"/>
                <w:iCs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 xml:space="preserve">5. Badanie  optymalnych warunków efektywnego tworzenia planów w oparciu dokumentacje szkolną </w:t>
            </w:r>
          </w:p>
          <w:p>
            <w:pPr>
              <w:pStyle w:val="Balloo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 xml:space="preserve">6. Tworzenie planów wynikowych oraz metod weryfikacji dydaktyki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Literatura podstawowa: </w:t>
            </w:r>
          </w:p>
          <w:p>
            <w:pPr>
              <w:pStyle w:val="Akapitzlist"/>
              <w:ind w:left="530" w:hanging="0"/>
              <w:rPr/>
            </w:pPr>
            <w:r>
              <w:rPr/>
              <w:t xml:space="preserve">1. S. Głowacki, Praktyczny pedagog. Podstawy dydaktyki ogólnej </w:t>
              <w:br/>
              <w:t xml:space="preserve">https://wyszukiwarka.efs.men.gov.pl/product/materialy-dla-studentow/attachment/11 </w:t>
              <w:br/>
              <w:t>[on-line ostatni dostęp 13.07.2020]</w:t>
            </w:r>
          </w:p>
          <w:p>
            <w:pPr>
              <w:pStyle w:val="Akapitzlist"/>
              <w:ind w:left="530" w:hanging="0"/>
              <w:rPr/>
            </w:pPr>
            <w:r>
              <w:rPr/>
              <w:t xml:space="preserve">2) L. Zarzecki, Wybrane problemy dydaktyki ogólnej, Jelenia Góra 2008 https://www.dbc.wroc.pl/Content/2510/PDF/Wybrane_problemy_dydaktyki_ogolnej.pdf </w:t>
              <w:br/>
              <w:t>[on-line ostatni dostęp 14.07.2020]</w:t>
            </w:r>
          </w:p>
          <w:p>
            <w:pPr>
              <w:pStyle w:val="Akapitzlist"/>
              <w:ind w:left="530" w:hanging="0"/>
              <w:rPr/>
            </w:pPr>
            <w:r>
              <w:rPr/>
              <w:t>3) M. Szymańska, M. Ciechowska, K. Pieróg, S. Gołąb, Wybrane przykłady badania w działaniu</w:t>
              <w:br/>
              <w:t xml:space="preserve"> w praktyce pedagogicznej, Kraków 2018 https://wydawnictwo.ignatianum.edu.pl/sites/wydawnictwo/files/publikacje_pdf/</w:t>
              <w:br/>
              <w:t>badania_w_dzialaniu_w_praktyce_pedagogicznej_online.pdf [on-line ostatni dostęp 13.07.2020]</w:t>
            </w:r>
          </w:p>
          <w:p>
            <w:pPr>
              <w:pStyle w:val="Akapitzlist"/>
              <w:ind w:left="530" w:hanging="0"/>
              <w:rPr/>
            </w:pPr>
            <w:r>
              <w:rPr/>
              <w:t>4) Autoewaluacja w szkole, (red.) E. Tołwińska – Królikowska, Warszawa 2010</w:t>
            </w:r>
          </w:p>
          <w:p>
            <w:pPr>
              <w:pStyle w:val="Akapitzlist"/>
              <w:spacing w:before="120" w:after="0"/>
              <w:ind w:left="53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Subdyscypliny wiedzy pedagogicznej, (red. ) B. Śliwerski, Gdańsk 2006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shd w:fill="FFFFFF" w:val="clear"/>
              </w:rPr>
              <w:t>Strykowski W. (red). Od nowych technik nauczania do edukacji wirtualnej Poznań 2006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spacing w:before="0" w:after="0"/>
      <w:jc w:val="right"/>
      <w:rPr>
        <w:rFonts w:ascii="Times New Roman" w:hAnsi="Times New Roman" w:cs="Times New Roman"/>
        <w:b/>
        <w:b/>
        <w:bCs/>
        <w:i/>
        <w:i/>
        <w:iCs/>
        <w:color w:val="800000"/>
        <w:sz w:val="18"/>
        <w:szCs w:val="18"/>
      </w:rPr>
    </w:pPr>
    <w:r>
      <w:rPr>
        <w:rFonts w:cs="Times New Roman" w:ascii="Times New Roman" w:hAnsi="Times New Roman"/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rtext">
    <w:name w:val="wr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88" w:before="120" w:after="12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9:22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18T09:22:00Z</dcterms:modified>
  <cp:revision>2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/>
  </property>
</Properties>
</file>