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arsztaty informatyczno-tech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Palu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weł Palu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Segoe UI" w:ascii="Segoe UI" w:hAnsi="Segoe UI"/>
                <w:color w:val="0D0D0D"/>
                <w:shd w:fill="FFFFFF" w:val="clear"/>
              </w:rPr>
              <w:t>Kurs ma na celu wprowadzenie uczestników w praktyczne umiejętności związane z obszarem informatyki i technologii. Poprzez zajęcia praktyczne oraz projekty uczestnicy będą mieli możliwość zgłębienia różnorodnych dziedzin z zakresu administracji systemami, bezpieczeństwa informatycznego oraz nowoczesnych technologi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zakresu informatyki oraz technologi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e umiejętności z zakresu obsługi systemów komputer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02 posiada pogłębioną wiedzę z zakresu elektrotechniki i elektroniki, automatyzacji i robotyzacji procesów technologi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 zna zaawansowane narzędzia komputerowe wspierające projektowanie materiałów medial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/>
              <w:t>potrafi samodzielnie poszerzać swoją wiedz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2 posługuje się technikami multimedialnymi do realizacji zadań techni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 posiada umiejętność planowania i przeprowadzania eksperymentu, interpretacji uzyskanych wyników i formułowania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</w:t>
            </w:r>
            <w:r>
              <w:rPr/>
              <w:t>potrafi analizować istniejące zaawansowane rozwiązania techniczne, w szczególności: budowę maszyn i urządzeń, procesy wytwarzania, procesy technolog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5 potrafi zaproponować ulepszenia istniejących rozwiązań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/>
              <w:t>rozumie znaczenie wiedzy w rozwiązywaniu problemów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 </w:t>
            </w:r>
            <w:r>
              <w:rPr/>
              <w:t>rozwija swój dorobek zawodowy, dba o etos zawo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3 jest przedsiębiorczy i kreatywn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y interaktywne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praktyczne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jekty indywidualne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e tematyczne uczestników</w:t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indywidualne konsultacje z prowadzący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oceną z projektu semestral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, konfiguracja i użytkowanie różnych systemów informatyczn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rządzanie użytkownikami, grupami i uprawnieniam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zachowania bezpieczeństwa w systemach komputerow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wiązywanie bieżących problemów oraz reagowanie na zmian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owacje i nowoczesne technologie informatycz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rzystanie sztucznej inteligencj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Sztuczna inteligencja od podstaw” – Feliks Kur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Bezpieczeństwo systemów informatycznych. Zasady i praktyka.”- William Stallings, Lawrie Brow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„</w:t>
            </w:r>
            <w:r>
              <w:rPr>
                <w:rFonts w:cs="Arial" w:ascii="Arial" w:hAnsi="Arial"/>
                <w:sz w:val="22"/>
                <w:szCs w:val="16"/>
              </w:rPr>
              <w:t>Systemy operacyjne. Architektura, funkcjonowanie i projektowanie.”- William Stalling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3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3T18:34:00Z</dcterms:modified>
  <cp:revision>2</cp:revision>
  <dc:subject/>
  <dc:title>KARTA KURSU</dc:title>
</cp:coreProperties>
</file>