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w dyd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upport in teach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zasadami wykorzystania komputera wraz ze specjalistycznym oprogramowaniem w szeroko rozumianym procesie uczenia się, przykładami oprogramowania edukacyjnego wykorzystywanego w nauczaniu informatyki i techniki, z oprogramowaniem wspomagającym zarządzanie szkołą jako placówką oświatową, wspomagającym pracę nauczyciela oraz biblioteki szkol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Student potrafi wymienić funkcje oraz zakresy edukacyjnego wykorzystania komputerów w procesie ucze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</w:t>
              <w:tab/>
              <w:t>Student zna zasady tworzenia oraz wykorzystywania na zajęciach programów edukacyjnych, zna kryteria oceny programów edukacyjnych oraz potrafi wymienić wartości pedagogiczne komputerowego wspomagania procesu ucze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</w:t>
              <w:tab/>
              <w:t>Student posiada informacje na temat komputerowego wspomagania w zakresie zarządzania szkołą, pracy nauczyciela oraz ewaluacji dydakt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4</w:t>
              <w:tab/>
              <w:t>Student zna możliwości wykorzystania nowoczesnych formy przekazu informacji oraz zagrożenia stwarzane przez najnowsze technologie kompute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5</w:t>
              <w:tab/>
              <w:t>Student posiada informacje na temat zalet i wad oraz możliwości wykorzystania Internetu w procesie uczenia się w tym także do uczenia zdal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  <w:tab/>
              <w:t>Student zna możliwości wykorzystania komputera w rejestracji wyników nauczania oraz badaniach pedagogicznych oraz potrafi omówić rolę komputera w diagnostyce i terapii pedagogicznej w tym systemów sztucznej inteligencj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6, K_W09, K_W1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, 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Student sprawnie wykorzystuje różnorodne aplikacje komputerowe do wspomagania pracy dydaktycznej oraz potrafi dobrać różnego rodzaju aplikacje/programy do wspomagania pracy dydaktycz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6, K_U14, K_U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Student jest praktycznie przygotowany do realizowania zadań dydaktycznych wynikających z roli nauczyciela techniki i informaty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jest z wykorzystaniem prezentacji multimedialnej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Studenci wykonują zadania z wykorzystaniem komputer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wykładu - test pisem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ćwiczeń- obecność na zajęciach, wykonywanie zadań oraz przygotowanie prezentacji zaliczeniow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ści programowe wykładu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Zastosowanie komputerów w nauczaniu techniki, informatyki – przykłady oprogramowania edukacyjnego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Komputer w zarządzaniu oświatą oraz szkołą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Oprogramowanie wspomagające pracę nauczyciela (programy: Dziennik elektroniczny, Kalendarz nauczycielski, aplikacje autorskie). Biblioteka szkolna jako nowoczesna pracownia informacyjna – program MOL 2000+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Komputerowe wspomaganie ewaluacji dydaktycznej (programy: MS Excel, Ocena opisowa, E-tester, Hot Potatos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Interakcja uczącego się z mediami dydaktycznymi. Współczesne formy przekazu informacji (dokument elektroniczny, multimedia strumieniowe, oprogramowanie prezentacyjne, wirtualna rzeczywistość, telewizja interaktywna). Gry komputerowe (wartości dydaktyczno-wychowawcze). Zagrożenia stwarzane przez najnowsze technologie (pedagogiczne, psychiczne, zdrowotne, pojęcie komputerofobii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Istota uczenia multimedialnego. Multimedia w procesie nauczania-uczenia się (podstawowe pojęcia, obszary zastosowań i klasyfikacja multimediów, struktura dydaktyczna programów multimedialnych, rola prezentacji multimedialnych w procesie uczenia się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Edukacyjne zastosowania Internetu (źródła informacji, metody nauczania wykorzystujące Internet, zalety i wady Internetu jako nowego medium w  procesie edukacji)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Uczenie na odległość (ogólna charakterystyka, odmiany nauczania synchronicznego i asynchronicznego, metody i narzędzia w nauczaniu on-line, platforma edukacyjna, wady i zalety uczenia  na odległość.). Zasady projektowania kursów zdalnego nauczania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Możliwości wykorzystania sztucznej inteligencji w procesie uczenia (ogólna charakterystyka systemów sztucznej inteligencji – sieci neuronowe, algorytmy genetyczne, systemy ekspertowe). Wykorzystanie systemów ekspertowych  w edukacji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est zaliczeniowy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dczas ćwiczeń studenci </w:t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</w:rPr>
              <w:t>- Wykorzystanie programu MS Visio w pracy dydaktycznej (np. projektowanie schematów blokowych, projektowanie szkolnego miasteczka ruchu drogowego, projektowanie szkolnej pracowni technicznej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worzenie ankiet (np. wykorzystanie programu/aplikacji Formularze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Tworzenie testów online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Aplikacje do tworzenia interaktywnych ćwiczeń (np. Hot Potatoes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ykorzystanie aplikacji/programów  graficznych do edycji/tworzenia plików graficznych różnego rodzaju (np. ImageJ,Canva, itp.)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ramach zaliczenia ćwiczeń Studenci będą w grupach prezentować możliwości innych programów, które można wykorzystać podczas pracy dydakt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Bednarek J., „Multimedia w kształceniu”, PWN,  Warszawa 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Bednarek J, Lubina E., „Kształcenie na odległość. Podstawy dydaktyki”, Wyd. PWN, Warszawa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Juszczyk S., „Edukacja medialna w społeczeństwie informacyjnym”, Wyd. Adam Marszałek , Toruń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Jabłoński W, Wacławiak J, Wszelak S., „Komputer i Internet w pracy nauczyciela”, Wyd. Adam Marszałek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Siemieniecki B, Buczyńska J., „Komputer w rewalidacji”, Wyd. Adam Marszałek, Toruń 2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20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6T19:20:00Z</dcterms:modified>
  <cp:revision>2</cp:revision>
  <dc:subject/>
  <dc:title>KARTA KURSU</dc:title>
</cp:coreProperties>
</file>