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serwisów i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esigning websites and web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stawienie metod projektowania i implementacji serwisów internetowych oraz aplikacji internetowych </w:t>
              <w:br/>
              <w:t>z wykorzystaniem znanych środowisk programistycznych i systemów zarządzania bazam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odstawy projektowania stron www. Znajomość pojęć związanych z Internete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miejętność tworzenia oraz aktualizacji podstawowych elementów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1: Zna metody projektowania i implementacji  s</w:t>
            </w:r>
            <w:r>
              <w:rPr>
                <w:rStyle w:val="Wrtext"/>
                <w:rFonts w:eastAsia="ArialMT;DFGothic-EB"/>
              </w:rPr>
              <w:t>erwisów i aplikacji internetowych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 opartych o rozproszone  komponenty usługowe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2: Zna architekturę s</w:t>
            </w:r>
            <w:r>
              <w:rPr>
                <w:rStyle w:val="Wrtext"/>
                <w:rFonts w:eastAsia="ArialMT;DFGothic-EB"/>
              </w:rPr>
              <w:t xml:space="preserve">erwisów,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aplikacji internetowych i metody implementacji ich moduł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3: Ma wiedzę o technologiach konstrukcji. internetowych portali korporacyjnych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4 Ma uporządkowaną wiedzę w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programowania aplikacji i serwisów internet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5: Posiada wiedzę dotyczącą tworzenia serwisów oraz aplikacji korzystając z platformy NetBe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6, Ma wiedzę dotyczącą języka PHP oraz internetowych baz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7: Ma wiedzę dotyczącą języka JavaScript oraz biblioteki jQUER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1, Potrafi zaprojektować i wykonać aplikację internetową w wybranym środowisku programistycz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2, Potrafi zaprojektować i wykonać Web Services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3, Potrafi omówić problematykę poprawnego projektowania serwisów i aplikacji interne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4, Potrafi omówić i korzystać z technologii NetBeans.  U05, Potrafi korzystać z wybranych środowis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programis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6, Potrafi wskazać mechanizmy dostępu do baz danych w najpopularniejszych technologiach do tworzenia aplikacji w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Zna zasady pracy 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, Ma świadomość konieczności wprowadz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i informacyjno – komunikacyj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ojektowania serwisów i aplikacji internetowych oraz zajęcia konwersatoryjne. Na wykładzie zostanie omówiona teoria zagadnień z wprowadzeniem oraz prezentacją przykładów. Na zajęciach konwersatoryjnych studenci będą projektowali serwisy i aplikacje internetow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e z kontrolą danych wejściow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dynamiczne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jQuery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, MySq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interaktywne- zastosowanie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work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eans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lety Java, XML</w:t>
            </w:r>
          </w:p>
          <w:p>
            <w:pPr>
              <w:pStyle w:val="Default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JAX i PHP. Tworzenie interaktywnych aplikacji internetowych”, Cristian Darie, Bogdan Brinzarea, Filip Cherecheş-Toşa, Mihai Bucica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cop.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cop.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ava EE 6. Tworzenie aplikacji w NetBeans”, David R. Heffelfinger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"Bazy Danych – Tworzenie Aplikacji", Banachowski L., wyd. PLJ, 1998</w:t>
            </w:r>
          </w:p>
          <w:p>
            <w:pPr>
              <w:pStyle w:val="Default"/>
              <w:ind w:left="217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„ASP.NET 2.0. Projektowanie aplikacji internetowych”, Randy Connolly, 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</w:t>
              <w:tab/>
              <w:t xml:space="preserve">„HTML,CSS i JavaScript dla każdego. Wydanie VII”, Laura Lemay, Rafe Colburn, Jennifer Kyrnin, </w:t>
            </w:r>
          </w:p>
          <w:p>
            <w:pPr>
              <w:pStyle w:val="Normal"/>
              <w:spacing w:lineRule="auto" w:line="240" w:before="0" w:after="0"/>
              <w:ind w:left="501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</w:t>
              <w:tab/>
              <w:t>„Frameworki JavaScript. Projektowanie interaktywnych i dynamicznych stron WWW”, Wojciech Majkowski, Wyd.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11:11:00Z</dcterms:modified>
  <cp:revision>2</cp:revision>
  <dc:subject/>
  <dc:title>KARTA KURSU (realizowanego w module specjalności ……………………</dc:title>
</cp:coreProperties>
</file>