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s of entrepreneur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1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em kształcenia przedmiotu jest </w:t>
            </w:r>
            <w:r>
              <w:rPr>
                <w:rFonts w:cs="Arial" w:ascii="Arial" w:hAnsi="Arial"/>
                <w:sz w:val="22"/>
                <w:szCs w:val="22"/>
              </w:rPr>
              <w:t xml:space="preserve">zapoznanie studentów z problematyką przedsiębiorczości jako postawy, procesu i czynnika decydującego o konkurencyjności jednostek, społeczeństw i gospodarek. Przekazanie podstawowej wiedzy dotyczącej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gadnień teorii organizacji i zarządzania w kontekście nowoczesnego zarządzania w warunkach gospodarki wolnorynkowej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01 –Zna podstawowe pojęcia z zakresu zarządzani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2 –Zna</w:t>
            </w:r>
            <w:r>
              <w:rPr>
                <w:rFonts w:cs="Arial" w:ascii="Arial" w:hAnsi="Arial"/>
                <w:sz w:val="22"/>
                <w:szCs w:val="22"/>
              </w:rPr>
              <w:t xml:space="preserve"> uwarunkowania rozwoju przedsiębiorczośc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- Zna zasady przedsiębiorczości, tworzenia i rozwoju przedsiębiorstw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4 – Posiada wiedzę w zakresie zasad przygotowania biznesplan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05 – </w:t>
            </w: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>Zna strukturę i podstawowe zasady funkcjonowania gospodarki rynkowej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6 -  Posiada ogólną wiedzę na temat metod zarządzania przedsiębiorstw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7 - Ma wiedzę dotyczącą podstawowych funkcji zarządzania: planowania, organizowania, kierowania ludźmi i kontroli w przedsiębiorstw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01- Potrafi powiązać zagadnienia teorii organizacji i zarządzania w kontekście nowoczesnego zarządzania w warunkach gospodarki wolnorynk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01 -</w:t>
            </w: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 xml:space="preserve"> Ma świadomość korzyści i kosztów podejmowanych decyzji ekonomicznych dla społeczeństwa i jednost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jęcia prowadzone są w formie wykładu podczas którego prezentowana jest treść merytoryczna w formie prezentacji multimedialnej. Cześć wykładowa ma również bardziej otwarty charakter – pytania i komentarze ze strony studentów odnośnie wykładanych treśc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końcowa wykładów jest oceną z refera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wowe pojęcia, definicje, określenia z zarządz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przedsiębiorc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enie przedsiębiorczoś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>Uwarunkowania polityczne, prawne, ekonomiczne, kulturowe i społeczne rozwoju przedsiębiorczoś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6022E"/>
                <w:sz w:val="23"/>
                <w:szCs w:val="23"/>
                <w:shd w:fill="FFFFFF" w:val="clear"/>
              </w:rPr>
              <w:t>Podstawowe akty prawne i rodzaje spółek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rynk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y organizacyjno-prawne przedsiębiorst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  <w:shd w:fill="FFFFFF" w:val="clear"/>
              </w:rPr>
              <w:t>Zasady opracowania biznesplanu. Analiza SWOT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stawowe metody zarządzania małym przedsiębiorstwem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znesplan – znaczenie i zasady przygotow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ganizacja i kierowanie przedsiębiorstwem. 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ejmowanie decyzji w zarządzaniu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sowe i marketingowe aspekty zarządzania. Źródła finansowania działalności gospodarcz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Zarządzanie XXI wieku : wyzwania / Peter F. Drucker ; przekład Anna i Leszek Śliwa, MT Biznes,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Przedsiębiorczość : podstawy teoretyczne / Teresa Piecuch, Wydawnictwo C.H. Beck,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Przedsiębiorczość społeczna, innowacje, środowisko / redakcja naukowa Janina Pach, Renata Śliwa, Wojciech Maciejewski, CeDeWu, 201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Przedsiębiorczość : podręcznik / Barbara Stańda, Barbara Wierzbowska, Wydaw. Szkolne PWN,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20:34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13T20:34:00Z</dcterms:modified>
  <cp:revision>2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