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ologie internetowe i multimedial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ternetowe w przemyśle, biznesie i szkolnictw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rnet technologies in industry, business and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: 4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: 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urs technologii internetowych w przemyśle, biznesie i szkolnictwie składa się z wykładów oraz konwersatorium/laboratorium. Celem prowadzonego kursu jest zdobycie przez Studentów podstawowej wiedzy i umiejętności w zakresie szeroko pojmowanych technologii internetowych, które znajdują szerokie zastosowanie zarówno w przemyśle, biznesie jak i szkolnictwie. Studenci poznają najważniejsze zagadnienia z obszaru komunikacji sieciowej, technologii i technik wspierających wymianę informacji w sieci Internet oraz norm dotyczących tworzenia projektów biznesowych. Poznają podstawowe zasady dotyczące optymalizacji wyników wyszukiwania </w:t>
              <w:br/>
              <w:t>i skutecznego prowadzenia kampanii reklamowych w Internecie. Potrafią wskazać tendencje rozwojowe we współczesnej edukacji. Kurs realizowa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Znajomość podstaw informatyki, technologii internetowych oraz zagadnień inżynierii oprogramow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Umiejętność wykorzystania technologii internetowych, systemów bazodanowych oraz oprogramowania użytkowego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Matematyka, Podstawy informatyki i systemów informatycznych, Programy użytkowe i systemy baz da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59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zna zagadnienia dotyczące sieci komputerowych </w:t>
              <w:br/>
              <w:t>i multimedialnych systemów sieciow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07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 potrafi konfigurować i zarządzać siecią komputerow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orzysta z oprogramowania do prowadzenia biznesu w sie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jest gotowy do podejmowania wyzwań zawodowych </w:t>
              <w:br/>
              <w:t>i realizacji zadań zawodow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2 ma świadomość znaczenia profesjonalizmu, refleksji na tematy etyczne i przestrzegania zasad etyki zaw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  <w:t xml:space="preserve">Studia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/>
        <w:t xml:space="preserve">Studia nie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ramach prowadzonych zajęć Studenci poznają na wykładzie najważniejsze zagadnienia teoretyczne dotyczącego danego zagadnienia ujętego w karcie kursu. W rama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onwersatorium/laboratorium wiedza ta jest weryfikowana i rozwijana w trakcie zajęć. Każdy Student ma do zrealizowania własne zadania dotyczące technologii internetowych zarówno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formie prezentacji jak i ust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7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dstawą do zaliczenia konwersatorium/laboratorium jest poprawne wykonanie przez Studentów wszystkich zleconych przez prowadzącego zadań zarówno pisemnych jak i ustnych. Ocena jest średnią ocen uzyskanych </w:t>
              <w:br/>
              <w:t>w semestrze. Zaliczenie z wykładu na podstawie odpowiedzi ust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arunkiem zaliczenia przedmiotu jest min. 80% obecności na zajęciach konwersatoryjnych/laboratorium. W przypadku większej liczby nieobecności student jest zobligowany do indywidulanego odrobienia zajęć w terminie umówionym przez prowadząc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treści realizowane w ramach zajęć z technologii internetowych w przemyśle, biznesie i szkolnictw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 Komunikacja siecio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 Technologie i techniki wspierające wymianę informacji w sieci Internet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 Rozwiązania sprzętowe i aplikacyjne wspierające komunikację multimedialn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 Wykorzystanie sieciowej komunikacji multimedi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 Systemy informatyczne jako fundament współczesnego przedsiębiorst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 Architektura o przetwarzanie danych w internecie rzecz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 Platformy w internecie rzecz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 Sieci i komunikacja w internecie rzecz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 Monitorowanie statystyk sieci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 Usługi Google Narzędzia dla webmasterów o Google Analytic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 Analiza Biznesowa w IT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 Efektywne zarządzanie projektami w biznes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3 Tendencje rozwoju współczesnej edukacji i kompeten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4 E-learning jako jedna z ważniejszych składowych funkcjonowania e-przestrzeni współczesnej eduk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Sportack: Sieci komputerowe – księga eksperta, Helion, Gliwice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. Bober, E-biznes Modele i tendencje, Wydawnictwo Naukowe Scholar, 202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. Cengiel, Praktyczne zastosowanie narzędzi SEO w twojej firmie, Helion, Gliwice 202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. Pokrzycka, P. Niedziółka: Dobre praktyki w e-learningu: e-learning akademicki i korporacyjny, Wydawnictwo Uniwersytetu Marii Curie-Skłodowskiej, Lublin 2024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Scott Haugdahl: Diagnozowanie i utrzymywanie sieci, Helion, Gliwice 200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. Knych, H. Noga: Technologie informacyjne a kreatywność ucznia, Wydawnictwo Naukowe Uniwerstetu Pedagogicznego, Kraków 20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ber K. Wysocki: Efektywne zarządzanie projektami, Onepress, Wydanie 7, 201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. Smyrnova-Trybulska, Technologie informacyjno – komunikacyjne i e-learning we współczesnej edukacji, Wydawnictwo Uniwersytetu Śląskiego, Katowice 201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BalloonText"/>
        <w:rPr>
          <w:rFonts w:ascii="Arial" w:hAnsi="Arial" w:eastAsia="Times New Roman" w:cs="Arial"/>
          <w:sz w:val="22"/>
          <w:szCs w:val="16"/>
          <w:lang w:eastAsia="pl-PL"/>
        </w:rPr>
      </w:pPr>
      <w:r>
        <w:rPr>
          <w:rFonts w:eastAsia="Times New Roman" w:cs="Arial" w:ascii="Arial" w:hAnsi="Arial"/>
          <w:sz w:val="22"/>
          <w:szCs w:val="16"/>
          <w:lang w:eastAsia="pl-PL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niestacjonarne</w:t>
      </w:r>
      <w:r>
        <w:rPr>
          <w:rFonts w:cs="Arial" w:ascii="Arial" w:hAnsi="Arial"/>
          <w:sz w:val="22"/>
        </w:rPr>
        <w:t>: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6 do zarządzenia Prorektora ds. Kształcenia i Rozwoju nr RKR.Z.021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22:05:00Z</dcterms:created>
  <dc:creator>Monika</dc:creator>
  <dc:description/>
  <cp:keywords/>
  <dc:language>en-US</dc:language>
  <cp:lastModifiedBy>user</cp:lastModifiedBy>
  <cp:lastPrinted>2012-01-27T08:28:00Z</cp:lastPrinted>
  <dcterms:modified xsi:type="dcterms:W3CDTF">2025-05-08T22:05:00Z</dcterms:modified>
  <cp:revision>2</cp:revision>
  <dc:subject/>
  <dc:title>KARTA KURSU (realizowanego w module specjalności 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ett0">
    <vt:lpwstr/>
  </property>
</Properties>
</file>