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 xml:space="preserve">Załącznik nr 7 </w:t>
      </w:r>
    </w:p>
    <w:p>
      <w:pPr>
        <w:pStyle w:val="Heading1"/>
        <w:rPr>
          <w:i w:val="false"/>
          <w:i w:val="false"/>
          <w:sz w:val="20"/>
          <w:szCs w:val="22"/>
        </w:rPr>
      </w:pPr>
      <w:r>
        <w:rPr>
          <w:i w:val="false"/>
          <w:sz w:val="20"/>
        </w:rPr>
        <w:t xml:space="preserve">do Zarządzenia </w:t>
      </w:r>
      <w:r>
        <w:rPr>
          <w:i w:val="false"/>
          <w:sz w:val="20"/>
          <w:szCs w:val="22"/>
        </w:rPr>
        <w:t>Nr RD/Z.0201-3/2020</w:t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  <w:t>Prorektora ds. Kształce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sztaty uczenia się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Y2iqfc"/>
                <w:rFonts w:cs="Arial" w:ascii="Arial" w:hAnsi="Arial"/>
                <w:sz w:val="22"/>
                <w:szCs w:val="22"/>
                <w:lang w:val="en"/>
              </w:rPr>
              <w:t>Learning workshop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 xml:space="preserve">Rozwijanie u  słuchaczy wiedzy dotyczącej </w:t>
            </w:r>
            <w:r>
              <w:rPr>
                <w:rFonts w:cs="Arial" w:ascii="Arial" w:hAnsi="Arial"/>
              </w:rPr>
              <w:t>stylów i form uczenia się na II etapie specjalności nauczycielsk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3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W01- </w:t>
            </w:r>
            <w:r>
              <w:rPr>
                <w:rFonts w:cs="Segoe UI" w:ascii="Segoe UI" w:hAnsi="Segoe UI"/>
                <w:color w:val="0D0D0D"/>
                <w:shd w:fill="FFFFFF" w:val="clear"/>
              </w:rPr>
              <w:t>Uczestnicy zdobędą wiedzę na temat różnych stylów uczenia się, mechanizmów motywacji oraz strategii samoregulacji i jakie mają one znaczenie zarówno dla procesu nauczania, jak i skutecznego przyswajania wiedzy przez uczni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02 – </w:t>
            </w:r>
            <w:r>
              <w:rPr>
                <w:rFonts w:cs="Segoe UI" w:ascii="Segoe UI" w:hAnsi="Segoe UI"/>
                <w:color w:val="0D0D0D"/>
                <w:shd w:fill="FFFFFF" w:val="clear"/>
              </w:rPr>
              <w:t>Uczestnicy nabędą wiedzy  stosowania różnorodnych metod nauczania, tworzenia zasobów edukacyjnych, oraz skutecznego komunikowania się z uczniami, co pozwoli im stworzyć środowisko sprzyjające efektywnej nauc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2.W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2.W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2.W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W3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W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9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 – potrafi użyć Praktycznych narzędzi nauczania i techniki skutecznego uczenia się w celu realizacji celów dydaktycznych indywidualnie oraz grupowo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U02 – potrafi planować strategie uczenia się analizować oraz poprawiać istniejące strategie dopasowując elementy pod kątem wybranych osób oraz treści nauczania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  <w:t>A.2.U.1.</w:t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Defaul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  <w:t>A.2.U.4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4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 – ma świadomość swojej wiedzy i umiejętności dotyczących problematyki uczenia się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 - rozumie potrzebę stałego dokształcania się zawodowego i rozwoju osobistego związanego z kreowaniem kultury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A.2.K.1 </w:t>
            </w:r>
          </w:p>
          <w:p>
            <w:pPr>
              <w:pStyle w:val="Defaul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toda projektowa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000000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pracy pisemnej z uwzględnieniem udziału w zajęci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zaliczeni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Warunkiem zaliczenie przedmiotu jest pozytywna oceną z pisemnego zaliczenia oraz z wszystkich zajęć konwersato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i efektywnego uczenia się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egie skutecznego nauczania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wijanie umiejętności komunikacyjnych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zenie się przez doświadczenie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wijanie umiejętności mentorowania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zenie przez wzorowani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oregulacja i rozwój osobisty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worzenie środowiska sprzyjającego nauce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ki współpracy i grupowego uczenia się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owacyjne podejścia do nauczania i uczenia się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rzystywanie nowoczesnych trendów edukacyjnyc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gorczyk A., Życie jako wyzwanie, Warszawa 200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kowski A., Poznawanie uczniów, Warszawa 200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ński S., Nauka i metoda, Lublin 199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biedziński W., Społeczne i biologiczne mechanizmy poznania, Olsztyn 199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dsay P.H., Norman D.A., Procesy przetwarzania informacji u człowieka, Warszawa 198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Materska M., Tyszka T (red.), Psychologia i poznanie, Warszawa 1992</w:t>
            </w:r>
          </w:p>
        </w:tc>
      </w:tr>
    </w:tbl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2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zikowa M., O trudnej sztuce tworzenia samego siebie, Warszawa 1985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łakowski Z., Kształcenie i doświadczenie, Warszawa 196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son A.T., Teoria i praktyka kształcenia nauczycieli, Warszawa 1994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ng J.Z., Zarys wiedzy o człowieku, Warszawa 1978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4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4:46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