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i eksploatacja maszy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construction and exploitation of machin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inż. Piotr Czaja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prowadzonego kursu jest zdobycie przez Studenta podstawowej wiedzy dotyczącej części maszyn </w:t>
              <w:br/>
              <w:t>i urządzeń ze szczególnym uwzględnieniem przekładni zębatych. Zdobyta w ten sposób wiedza ma posłużyć Studentowi do zapoznania się z podstawowymi rozwiązaniami stosowanymi w obszarze przemysłowym dotyczącym inżynierii materiałowej. Stanowi to podstawę do dalszego twórczego studiowania i rozwoju osobistego w tej dziedzi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podstawową wiedzę z zakresu: podstaw fizyki, matematyki i grafiki inżynierskiej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literatury naukowej. Umie dokonać selekcji informacji i wykorzystać je w rozwiązywaniu problemów/zagadnień. Potrafi współpracować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2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definiuje budowę i zasadę działania poznanych przekładni zębatych oraz zna ich podstawowe zastosowanie w obszarze inżynierii materiałow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metody i techniki w oparciu o które może rozwiązywać przedstawione problemy teoretyczn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objaśnia jak poprawnie zaprojektować części maszyn ze szczególnym uwzględnieniem przekładni zębatych stosowanych w obszarze przemysłowym dotyczącym inżynierii materiałow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5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5, K_W08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dokonać analizy istniejącego rozwiązania technicznego dotyczącego części maszyn (przekładni zębatych) w inżynierii materiałowej w oparciu o dostępną literaturę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wyselekcjonować i dobrać odpowiednie rozwiązanie lub ulepszyć części maszyn (przekładnie zębate) w przemyśle maszynowy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zaprojektować przekładnie zębatą o zębach prostych w oparciu o posiadaną wiedzę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5, K_U0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09, K_U11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09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ma świadomość znaczenia wiedzy w zakresie rozwiązywania problemów technicznych w obszarze części maszyn (przekładni zębatych) stosowanych </w:t>
              <w:br/>
              <w:t>w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ba o właściwe postępowanie w środowisku prac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jest zdeterminowany do dbania o swój rozwój zawodowy w obszarze części maszyn, działając przy tym w sposób odpowiedzialny i przestrzegając przy tym zasad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w formie wykładu, które dotyczą zagadnień przedstawionych w karcie kursu. </w:t>
              <w:br/>
              <w:t>Na ćwiczeniach audytoryjnych Studenci wykonują obliczenia rachunkowe dotyczące danego zagadnienia, które jest przedstawione przez Prowadzącego. Wykonują również projekt grupowy oraz obliczają indywidulane zadania domow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a z wykładu jest na podstawie kolokwium w formie pisemnej. Ćwiczenia audytoryjne oceniane są na podstawie kolokwium, projektu i zadań domowych </w:t>
              <w:br/>
              <w:t>w formie pisem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6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usi uczestniczyć we wszystkich zajęciach. W przypadku nieobecności zajęcia są odrabiane po indywidualnym umówieniu z Prowadzącym.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treści merytorycznych wykładu i ćwiczeń audytoryjnych wchodzą następujące ogólne zagadnienia: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Zasady konstruowania części maszyn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sady ogólne, klasyfikacja i cechy użytkowe części maszyn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ormalizacja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y dotyczące obliczeń wytrzymałości oraz doboru materiałów konstrukcyjnych części maszyn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rzekładnie zębate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gólna charakterystyka napędów i przekładni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e rodzaje kół i przekładni zęba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e określenia i obliczanie wymiarów kół walcowych o zębach pros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sunięcie zarysu w kołach i przekładniach zęba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trzymałość uzębień kół walcowych o zębach pros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liczanie wytrzymałości uzębie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. „Podstawy konstrukcji maszyn” pod redakcją Marka Dietricha, tom 1-3, Wydawnictwo Naukowo-Techniczne, Warszawa 1999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2. A. Rutkowski: „Części maszyn”, Wydawnictwo Szkolne i Pedagogiczne, Wydanie 15, Warszawa 2011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3. A. Rutkowski, A. Stępień: „Zbiór zadań z części maszyn”, Wydawnictwo Szkolne i Pedagogiczne, Wydanie 11, Warszawa 2008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4. Polskie normy: www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iCs/>
                  <w:color w:val="000000"/>
                  <w:sz w:val="20"/>
                  <w:szCs w:val="20"/>
                  <w:u w:val="none"/>
                </w:rPr>
                <w:t>.pkn.pl</w:t>
              </w:r>
            </w:hyperlink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M. Feld: „Podstawy projektowania procesów technologicznych typowych cześci maszyn”, Wydawnictwo Naukowo PWN, Wydanie 5, Warszawa 2018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W. Chomczyk: „Podstawy konstrukcji maszyn”, Wydawnictwo Naukowo PWN, Warszawa 201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A. Dziama, M. Michniewicz, A. Niedźwiedzki: „Przekładnie zębate”, Wydawnictwo Naukowe PWN, Warszawa 1995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„Technologia, konstrukcja i eksploatacja maszyn” pod redakcją K. Tubielewicza, Wydawnictwo Politechniki Częstochowskiej, Częstochowa 1999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basedOn w:val="Domylnaczcionkaakapitu"/>
    <w:qFormat/>
    <w:rPr/>
  </w:style>
  <w:style w:type="character" w:styleId="Type">
    <w:name w:val="type"/>
    <w:basedOn w:val="Domylnaczcionkaakapitu"/>
    <w:qFormat/>
    <w:rPr/>
  </w:style>
  <w:style w:type="character" w:styleId="Key">
    <w:name w:val="key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9:14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6T19:14:00Z</dcterms:modified>
  <cp:revision>2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