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uterowe wspomaganie projektowani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uter aided design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inż. Maciej Zając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inż. Maciej Zając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cjonarne: 4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stacjonarne: 4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elem kursu jest nabycie przez studenta wiedzy i umiejętności w zakresie wykorzystania oprogramowania typu CAD/CAE do tworzenia modeli konstrukcji i ich analizy pod kątem wytrzymałościowym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Kurs prowadzony jest w języku polskim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01, Ma wiedzę odnośnie tworzenia geometrii modelu konstrukcji i jej analizy wytrzymałościowej w wybranym programie typu CAD/CAE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5, K_W11,K_W1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, Potrafi stworzyć model geometryczny konstrukcji oraz przeprowadzić symulację komputerową jej pracy pod wybranym obciążeniem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11, K_U13, K_U14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, współdziała w zespole w ramach opracowywania projektów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, potrafi myśleć i działać kreatywnie podczas rozwiązywania projektów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5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b/>
          <w:b/>
          <w:sz w:val="22"/>
          <w:szCs w:val="16"/>
        </w:rPr>
      </w:pPr>
      <w:r>
        <w:rPr>
          <w:rFonts w:cs="Arial" w:ascii="Arial" w:hAnsi="Arial"/>
          <w:b/>
          <w:sz w:val="22"/>
          <w:szCs w:val="16"/>
        </w:rPr>
        <w:t xml:space="preserve">Studia stacjonarne: </w:t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/>
      </w:pPr>
      <w:r>
        <w:rPr/>
        <w:t xml:space="preserve">Studia niestacjonarne: </w:t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Na zajęcia składa się wykład i ćwiczenia laboratoryjne, w ramach których studenci otrzymują do realizacji projekty indywidualne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eastAsia="Arial" w:cs="Arial"/>
                <w:sz w:val="22"/>
                <w:szCs w:val="16"/>
              </w:rPr>
            </w:pP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Średnia z ocen projektów indywidualnych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poznanie z modułem tworzenia geometrii w programie SolidWorks.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Zapoznanie z modułem Simulation programu SolidWorks.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Analiza wytrzymałościowa konstrukcji w programie SolidWorks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16"/>
              </w:rPr>
            </w:pPr>
            <w:r>
              <w:rPr>
                <w:rFonts w:cs="Arial" w:ascii="Arial" w:hAnsi="Arial"/>
                <w:color w:val="FF0000"/>
                <w:sz w:val="22"/>
                <w:szCs w:val="16"/>
              </w:rPr>
              <w:t>1. SolidWorks Simulation 2020. Statyczna analiza wytrzymałościowa, Wydawnictwo, Helion, 202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FF0000"/>
                <w:sz w:val="22"/>
                <w:szCs w:val="16"/>
              </w:rPr>
              <w:t>2. SolidWorks 2022. Projektowanie maszyn i konstrukcji, Wydawnictwo, Helion, 2022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16"/>
              </w:rPr>
              <w:t>3. Wspomaganie komputerowe w grafice inżynierskiej z wykorzystaniem programu AutoCAD / Grzegorz Dzieniszewski, Krzysztof Szwajka.Uniwersytet Rzeszowski, 2006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  <w:lang w:val="en-US"/>
              </w:rPr>
            </w:pPr>
            <w:r>
              <w:rPr>
                <w:rFonts w:cs="Arial" w:ascii="Arial" w:hAnsi="Arial"/>
                <w:sz w:val="22"/>
                <w:szCs w:val="16"/>
                <w:lang w:val="en-US"/>
              </w:rPr>
              <w:t>1. Fundamental finite element analysis and applications : with Mathematica and Matlab computations / M. Asghar Bhatti, John Wiley &amp; Sons, Inc., cop. 2005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2. SOLIDEXPERT. eBooks – darmowe materiały do pobrania [online]. Dostępny w Internecie: https://solidexpert.com/firma/ebooks/ [dostęp: 01.10.2024]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Bilans godzinowy zgodny z CNPS (Całkowity Nakład Pracy Studenta) – </w:t>
      </w:r>
      <w:r>
        <w:rPr>
          <w:rFonts w:cs="Arial" w:ascii="Arial" w:hAnsi="Arial"/>
          <w:b/>
          <w:sz w:val="22"/>
        </w:rPr>
        <w:t>studia stacjonarne</w:t>
      </w:r>
      <w:r>
        <w:rPr>
          <w:rFonts w:cs="Arial" w:ascii="Arial" w:hAnsi="Arial"/>
          <w:sz w:val="22"/>
        </w:rPr>
        <w:t>: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, ćwiczenia, laboratorium, itd.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/>
      </w:pPr>
      <w:r>
        <w:rPr>
          <w:rFonts w:cs="Arial" w:ascii="Arial" w:hAnsi="Arial"/>
          <w:sz w:val="22"/>
        </w:rPr>
        <w:t xml:space="preserve">Bilans godzinowy zgodny z CNPS (Całkowity Nakład Pracy Studenta) – </w:t>
      </w:r>
      <w:r>
        <w:rPr>
          <w:rFonts w:cs="Arial" w:ascii="Arial" w:hAnsi="Arial"/>
          <w:b/>
          <w:sz w:val="22"/>
        </w:rPr>
        <w:t>studia niestacjonarne</w:t>
      </w:r>
      <w:r>
        <w:rPr>
          <w:rFonts w:cs="Arial" w:ascii="Arial" w:hAnsi="Arial"/>
          <w:sz w:val="22"/>
        </w:rPr>
        <w:t>: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, ćwiczenia, laboratorium, itd.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6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76" w:footer="709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/>
    </w:pPr>
    <w:r>
      <w:rPr>
        <w:rFonts w:cs="Times New Roman" w:ascii="Times New Roman" w:hAnsi="Times New Roman"/>
        <w:sz w:val="20"/>
        <w:szCs w:val="20"/>
        <w:u w:val="single"/>
      </w:rPr>
      <w:t>Załącznik nr 5 do zarządzenia Prorektora ds. Kształcenia i Rozwoju nr RKR.Z.0211.11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rFonts w:ascii="Arial" w:hAnsi="Arial" w:cs="Arial"/>
      <w:sz w:val="28"/>
      <w:szCs w:val="2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2T12:43:00Z</dcterms:created>
  <dc:creator>Barbara Wilk</dc:creator>
  <dc:description/>
  <cp:keywords/>
  <dc:language>en-US</dc:language>
  <cp:lastModifiedBy>user</cp:lastModifiedBy>
  <cp:lastPrinted>2012-01-27T08:28:00Z</cp:lastPrinted>
  <dcterms:modified xsi:type="dcterms:W3CDTF">2025-07-13T22:37:00Z</dcterms:modified>
  <cp:revision>10</cp:revision>
  <dc:subject/>
  <dc:title>KARTA KURS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/>
  </property>
  <property fmtid="{D5CDD505-2E9C-101B-9397-08002B2CF9AE}" pid="3" name="ett0">
    <vt:lpwstr/>
  </property>
</Properties>
</file>