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zenie sobie w sytuacjach konfliktowych w szkol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Dealing with Conflict in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color w:val="0D0D0D"/>
                <w:sz w:val="24"/>
                <w:szCs w:val="24"/>
                <w:lang w:eastAsia="pl-PL"/>
              </w:rPr>
              <w:t>Kurs posiada elementy  nauczania skutecznych strategii rozwiązywania konfliktów w szkole skoncentrowane  na zaawansowanych aspektach psychologii konfliktu, specjalizowanych umiejętnościach mediacji oraz zaawansowanych technikach budowania pozytywnych rel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Komunikacji Interpersonal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Wie jak wykorzystywać zaawansowane narzędzia psychologicznych do diagnozowania źródeł konflik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prowadzenie do zaawansowanych technik mediacji stosowanych w szkole. Doskonalenie umiejętności ułatwiania trudnych rozmów między uczniami i nauczycielami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Zna aktywne wprowadzenie do zaawansowanych technik mediacji stosowanych w szkole oraz doskonalenie umiejętności ułatwiania trudnych rozmów między uczniami i nauczycielami psychologicznych aspektów konfliktów, co pozwoli im lepiej zrozumieć źródła konfliktów, reakcje emocjonalne uczestników i strategie ich skutecznego rozwiązy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1.W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.W7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praktyczną zdolność skupiania się na potrzebach i perspektywach innych, poprzez stosowanie aktywnego słuchania w procesie rozwiązywania konfliktów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prowadzi praktyczne ćwiczenia z mediacji w specyficznych kontekstach edukacyjnych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umie wypracowywać spersonalizowane strategii reagowania na ekstremalne przypadki. Oraz prowadzić doskonalenie umiejętności szybkiego rozpoznawania i skutecznego zarządzania sytuacjami kryzysow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5. B.3.U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</w:t>
            </w:r>
            <w:r>
              <w:rPr>
                <w:rFonts w:cs="Arial" w:ascii="Arial" w:hAnsi="Arial"/>
              </w:rPr>
              <w:t>st świadomy znaczenia wykorzystywania umiejętności interpersonalnych w relacjach wychowawczych oraz w podtrzymywaniu więzi społe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3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, prezentacji i analizie wybranych testów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ocenę końcową składa się: obecność (wykład ponad 50 %; ćwiczenia 1 nieobecność nieusprawiedliwiona), aktywność na zajęciach, Przygotowanie analizy sytuacji interpersonalnej w szkole lub w przedszkolu dotyczącej interakcji nauczyciela względem dziecka, klasy, rodzica bądź przełożon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szCs w:val="16"/>
                <w:lang w:eastAsia="pl-P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D0D0D"/>
                <w:bdr w:val="single" w:sz="2" w:space="0" w:color="E3E3E3"/>
                <w:shd w:fill="FFFFFF" w:val="clear"/>
              </w:rPr>
              <w:t>Zaawansowane aspekty psychologii konflikt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szCs w:val="16"/>
                <w:lang w:eastAsia="pl-P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D0D0D"/>
                <w:bdr w:val="single" w:sz="2" w:space="0" w:color="E3E3E3"/>
                <w:shd w:fill="FFFFFF" w:val="clear"/>
              </w:rPr>
              <w:t>Specjalizowane umiejętności mediacji w środowisku edukacyjny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szCs w:val="16"/>
                <w:lang w:eastAsia="pl-P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D0D0D"/>
                <w:bdr w:val="single" w:sz="2" w:space="0" w:color="E3E3E3"/>
                <w:shd w:fill="FFFFFF" w:val="clear"/>
              </w:rPr>
              <w:t>Strategie prewencyjne i długofalowe działania profilaktyczn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szCs w:val="16"/>
                <w:lang w:eastAsia="pl-P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D0D0D"/>
                <w:bdr w:val="single" w:sz="2" w:space="0" w:color="E3E3E3"/>
                <w:shd w:fill="FFFFFF" w:val="clear"/>
              </w:rPr>
              <w:t>Kultura dialogu w szkol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szCs w:val="16"/>
                <w:lang w:eastAsia="pl-P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D0D0D"/>
                <w:bdr w:val="single" w:sz="2" w:space="0" w:color="E3E3E3"/>
                <w:shd w:fill="FFFFFF" w:val="clear"/>
              </w:rPr>
              <w:t>Interwencje w trudnych sytuacjach konflikt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D0D0D"/>
                <w:shd w:fill="FFFFFF" w:val="clear"/>
              </w:rPr>
              <w:t>Wypracowywanie spersonalizowanych strategii reagowania na ekstremalne przypad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D0D0D"/>
                <w:shd w:fill="FFFFFF" w:val="clear"/>
              </w:rPr>
              <w:t>Opracowywanie programów prewencyjnych skierowanych na minimalizowanie konflikt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D0D0D"/>
                <w:shd w:fill="FFFFFF" w:val="clear"/>
              </w:rPr>
              <w:t>Praktyczne ćwiczenia z mediacji w specyficznych kontekstach edukac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Hamer, H. Rozwój umiejętności społecznych : jak skuteczniej dyskutować i współpracować : przewodnik dla nauczycieli, Wyd. Veda, Warszawa 1999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/>
      </w:pPr>
      <w:r>
        <w:rPr>
          <w:rFonts w:cs="Arial" w:ascii="Arial" w:hAnsi="Arial"/>
        </w:rPr>
        <w:t>Johnson D.W. Umiejętności interpersonalne i samorealizacja, PTP, Warszawa 1985. Kobiałka, A. Jak żyć z ludźmi (umiejętności interpersonalne). Program profilaktyczny dla młodzieży, MEN, Warszawa 1997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Egan G. Uczestnictwo w grupowym treningu psychologicznym i rozwój interpersonalny, PTP, Warszawa 198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Góralczyk E. Nauczycielem być... : Jak zapanować nad trudnymi zachowania mi uczniów i porozumieć się z klasą, Fraszka Edukacyjna, Warszawa 200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>Zaborowski Z. Trening interpersonalny, Podstawy teoretyczne - procesy – techniki, Scholar, Warszawa 1997.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kern w:val="2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kern w:val="2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4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04:48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