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, w kontekście planowania własnej ścież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 w kontekście pozatechnicznego aspektu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4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3T18:41:00Z</dcterms:modified>
  <cp:revision>2</cp:revision>
  <dc:subject/>
  <dc:title>KARTA KURSU</dc:title>
</cp:coreProperties>
</file>