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chitektura i projektowanie systemów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rchitecture and design of intellig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nie studentów z architekturą systemów inteligentnych oraz wybranymi technikami i metodami sztucznej inteligencji na poziomie pozwalającym im projektowanie wybranych klas systemów inteligentnych dla zróżnicowanego przedziału zastosowa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informatycznych, podstawy sztucznej inteligencj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, podstawy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dstawy informatyki, systemów informatycznych, programow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1, Ma podstawową wiedzę o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chitekturze </w:t>
              <w:br/>
              <w:t>i projektowaniu systemów inteligent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2, Ma podstawową wiedzę na temat stosowania metod indukcji drzew decyzyjnych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 xml:space="preserve">W03, Dysponuje podstawową wiedzą dotyczącą wykorzystania języków programowania stosowanych </w:t>
              <w:br/>
              <w:t>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1, Potrafi przeprowadzić drogę znajdywania wiedzy </w:t>
              <w:br/>
              <w:t>w danych stosując techniki drzew decyz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2, Wykorzystując dane opisujące proces decyzyj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potrafi zaprojektować konkretny neuronowy system wspomagania decyz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U03, Potrafi korzystać z języków programowania 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typów systemów oraz ich ciągłego aktualizowania w celu rozwoju technologii informatycznej 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rchitektury i projektowania systemów inteligentnych oraz zajęcia konwersatoryjne. Na wykładzie zostanie omówiona teoria zagadnień z wprowadzeniem oraz prezentacją przykładów. Na zajęciach konwersatoryjnych studenci będą wykonywać zadania </w:t>
              <w:br/>
              <w:t>z architektury i projektowania systemów inteligent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przy użyciu języka programow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Wstęp do systemów inteligentnych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Schematy konstruowania drzew decyzyjnych jako składnik systemu maszynowego uczenia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ogramowania w języku PROLOG - konstrukcje języka, przykładowe programy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 do sztucznych sieci neuronowych – klasyfikacja, włas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rzałczany M.B., „Computational Intelligence Systems and Applications”, Springer Verlag, Heidelberg, New York, 2002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ecki J., „Systemy neuronowo-rozmyte”, Wydawnictwo Naukowo-Techniczne, Warszawa, 2008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Tadeusiewicz R., „Elementarne wprowadzenie do techniki sieci neuronowych z przykładowymi programami”, Akademicka Oficyna Wydawnicza PLJ, Warszawa 1998.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Żurada J., „Barski M., Jędruch W.: Sztuczne sieci neuronowe”, PWN, Warszawa 1996.</w:t>
            </w:r>
          </w:p>
          <w:p>
            <w:pPr>
              <w:pStyle w:val="Default"/>
              <w:ind w:left="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Osowski S., „Sieci neuronowe w ujęciu algorytmicznym”, WNT, Warszawa 19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tkowska D., „Piliński M., Rutkowski L.: Sieci neuronowe, algorytmy genetyczne i systemy rozmyte”, PWN, Warszawa-Łódź, 1997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osz P. „Systemy uczące się”, WNT, Warszawa 2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7:5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17:52:00Z</dcterms:modified>
  <cp:revision>2</cp:revision>
  <dc:subject/>
  <dc:title>KARTA KURSU (realizowanego w module specjalności ……………………</dc:title>
</cp:coreProperties>
</file>