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sychologiczne podstawy wychowania i nauczania dla szkoły ponadpodstaw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Psychological foundations of upbringing and teaching for secondary scho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gotowanie słuchaczy do wykonywania zawodu nauczyciela na II etapie edukacyjnym (klasy IV – VI szkoły podstawowej) – zapoznanie ich z pogłębioną wiedzą psychologiczną dotyczącą zmian rozwojowych zachodzących u dzieci w wieku szkolnym oraz objawów zaburzeń rozwoju i zachowania tych dzieci. Wytworzenie u nich umiejętności oceny poziomu rozwoju uczniów i jego stymulowania oraz świadomości różnic indywidualnych w tempie i rytmie rozwoju wczesnej fazy dorastania. Uwrażliwienie ich na konieczność dostosowywania oddziaływań pedagogicznych do indywidualnych właściwości uczniów o rozwoju prawidłowym i specjalnych potrzebach Przygotowanie ich do postępowania profilaktycznego, diagnostycznego i terapeutycznego we współpracy z rodziną i specjalistami. Wytworzenie u nich tendencji do samopoznania i refleksji nad własnym funkcjonowaniem osobistym i zawodowym oraz stałego doskonalenia się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- posiada wiedzę na temat psychologicznych koncepcji rozwoju, wychowania i kształcenia ,  potrafi przedstawić rozwój fizjologiczny wczesnej fazy dorastania i jego konsekwencje dla psychicznego funkcjonowania uczniów , potrafi przedstawić rozwój procesów psychicznych wczesnej fazy dorastania, zna metody poznawania uczniów klas IV – VI o rozwoju prawidłowym i specjalnych potrzebach edukacyjnych , zna i rozumie specyfikę funkcjonowania uczniów klas Iv-VI o rozwoju typowym i wybitnie uzdolnionych oraz uczniów z zaburzeniami rozwoju , zna i rozumie specyfikę funkcjonowania uczniów klas IV-VI o specjalnych potrzebach edukacyj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– zna i rozumie specyfikę interakcji społecznych uczniów klas IV-VI z rodzicami, nauczycielami i rówieśnikam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N_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N_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- potrafi interpretować i kształtować motywację oraz wzory zachowania uczniów klas IV - VI w różnych sytuacjach pedagogicznych , potrafi wykorzystać wiedzę z zakresu psychologii rozwoju przy dobieraniu oddziaływań pedagogicznych odpowiednich do II etapu edukacyjnego , potrafi wstępnie rozpoznać zaburzenia rozwoju i zachowania uczniów klas IV-VI , potrafi wykorzystywać wiedzę psychologiczną przy kierowaniu procesami wychowania i kształcenia uczniów klas IV - VI , potrafi stymulować wszechstronny rozwój uczniów klas IV – VI i ich tendencje do zdobywania wiedzy ,  dostosowywać oddziaływania pedagogiczne do właściwości indywidualnych uczniów klas IV -VI o rozwoju typowym i o specjalnych potrzebach edukacyjnych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 – potrafi współpracować z innymi nauczycielami i rodzicami uczniów o rozwoju typowym i o specjalnych potrzebach edukacyj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3 – potrafi krytycznie analizować własne oddziaływania pedagogiczne na II etapie edukacyjn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_U01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_U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_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– ma świadomość swojej wiedzy i umiejętności, rozumie potrzebę stałego dokształcania się zawodowego i rozwoju osobistego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– jest przekonany o konieczności indywidualizacji oddziaływań pedagogicznych w stosunku do uczniów o rozwoju typowym i o specjalnych potrzebach edukacyj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– odpowiedzialnie przygotowuje się do pracy pedagogicznej, wykorzystując wiedzę psychologiczną przy projektowaniu i realizacji działań pedagogi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_K01, N_K02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_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_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kład interaktywny połączony z prezentacją multimedialną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 – prezentacje multimedialne przygotowane przez słuchaczy, referaty, dyskusja, omawianie projektów grupowych i indywidualnych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liczenie – test zaliczeniowy, projekt indywidualny lub referat, projekt grupowy lub grupowa prezentacja , egzamin ustny lub pisem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1.Osiągnięcia wieku wczesnoszkolnego, adaptacja do II etapu edukacyjnego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2.Zmiany rozwojowe u uczniów klas IV – VI ( pierwsza faza dorastania). Rozwój biologiczny i różnice związane z płcią oraz ich konsekwencje dla funkcjonowania uczniów. Problem ciągłości vs kryzysów rozwoju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3.Rozwój procesów poznawczych: percepcji, myślenia, mowy, pamięci i uwag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4.Rozwój emocjonalny: różnicowanie się uczuć, labilność i ambiwalencja emocjonalna, rozwój wiedzy i samokontroli emocjonaln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5.Rozwój społeczny: interakcje rówieśnicze – koleżeństwo i przyjaźń, konflikty z rówieśnikami i dorosłymi, zmiany postaw społecznych, zachowania prospołeczne i antyspołeczn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6.Kształtowanie się osobowości – samooceny, wartości i standardy osobiste, poczucie tożsamości, identyfikacja płciowa, pierwsze plany życiowe i wybory edukacyjn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7.Specyfika funkcjonowania uczniów wybitnie uzdolnio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8. Specyfika funkcjonowania uczniów z zaburzeniami rozwoju i zachowania (objawy zaburzeń umiejętności szkolnych, nadpobudliwości psychoruchowej, nieśmiałości, zaburzeń nastroju , fobii szkolnej, zachowań agresywnych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9.Społeczno-kulturowe zagrożenia pierwszej fazy dorastania: uzależnienia, agresja i przemoc w mediach i realnym otoczeniu, grupy nieformaln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Osiągnięcia pierwszej fazy dorastania, przygotowanie do kolejnych etapów edukacyj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1. Bakiera L.: Czy dorastanie musi być trudne. Wyd. Scholar, Warszawa 201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2. Harwas-Napierała B., Trempała J. (red.): Psychologia rozwoju człowieka. Tom 2 (rozdz.5). PWN, Warszawa 200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3. Rudolph H. Schaffer, Psychologia rozwojowa. Podstawowe pojęcia, Wydawnictwo: WUJ , Kraków 201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4. Schaffer R. Rozwój społeczny. Dzieciństwo i młodość. Wyd. UJ, Kraków 2006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5. Strelau J., Doliński D (red.).: Psychologia. Tom 2 (rozdz. 12-7) GWP, Gdańsk 200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Trmpała J., Psychologia rozwoju człowieka, PWN, Warszawa 20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1. Brzezińska A., Hornowska E..: Dzieci i młodzież wobec agresji i przemocy. Wyd. Scholar, Warszawa 2004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2. Gardner H.: Inteligencje wielorakie. Media Rodzina, Poznań 20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3. Kaja B.: Wspomaganie rozwoju. Psychostymulacja i psychokorekcja. Wyd. AB, Bydgoszcz 20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4. Kendall P.: Zaburzenia okresu dzieciństwa i adolescencji. GWP, Gdańsk 201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5. Kołakowski A., Pisula A.: Sposób na trudne dziecko. Przyjazna terapia behawioralna. GWP, Sopot 201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6. Moneta-Malewska M., Wrześniowska J. Narkotyki. Inni biorą, ty nie musisz. WSiP, Warszawa 200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7. Salovey P., Sluyter D.J. (red.): Rozwój emocjonalny a inteligencja emocjonalna. Rebis, Poznań 1999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Vasta R., Haith M.M., Miller S.A.: Psychologia dziecka. WSiP, Warszawa 20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4:41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8T04:41:00Z</dcterms:modified>
  <cp:revision>2</cp:revision>
  <dc:subject/>
  <dc:title>KARTA KURSU (realizowanego w module specjalności ……………………</dc:title>
</cp:coreProperties>
</file>