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Energoelektro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er Electron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Piotr Kulinowski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Pytel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uzyskanie przez studenta wiedzy dotyczącej szeroko pojętej energoelektroniki. Na kursie omawiane są m.in. zagadnienia związane z elementami elektrotechnicznymi służącymi do budowy systemów energoelektronicznych. Zdobyta wiedza i umiejętności mają posłużyć do krytycznej oceny tych układów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Zna </w:t>
            </w:r>
            <w:r>
              <w:rPr>
                <w:rFonts w:cs="Arial" w:ascii="Arial" w:hAnsi="Arial"/>
                <w:sz w:val="20"/>
                <w:szCs w:val="20"/>
              </w:rPr>
              <w:t>podstawowe pojęcia, definicje, określenia związane z elektroenergetyką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systemy wytwarzające energię elektryczną, Zna systemy przesyłowe i sposoby przetwarzania energii elektry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3, 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3, 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krytycznie przeanalizować wybrane układy elektroenerge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zbadać wybrane elementy elektroenergety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97" w:hanging="49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W trakcie zajęć prowadzona jest dyskusja na temat stosowanych rozwiązań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laboratoryjne kończą się kolokwium zaliczeniowym w formie ustnej lub pisemnej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odstawowe pojęcia, definicje, określ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Wytwarzanie energii elektry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Czysta energ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Systemy przesył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        Układy przetwarzające energię elektryczn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róg S.: Energoelektronika. Układy o komutacji sieciowej i o komutacji twardej, Wydawnictwo AGH, Kraków 20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7:01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9T17:01:00Z</dcterms:modified>
  <cp:revision>2</cp:revision>
  <dc:subject/>
  <dc:title>KARTA KURSU (realizowanego w module specjalności ……………………</dc:title>
</cp:coreProperties>
</file>