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neumatyki i elektropneu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asics of pneumatics and electropneuma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urządzeń pneumatycznych i elektropneumatycznych. Na zajęciach omawiane są m.in. zawory, elementy wykonawcze, tłoczyska jednostronnego i dwustronnego działania, czujniki obecności, przekaźniki czasowe. Zdobyta wiedza i umiejętności mają posłużyć do samodzielnego zbudowania układu mechatronicznego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ojęcia, definicje, określenia oraz zasadnicze cechy elementów wchodzących w skład układów pneu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pojęcia, definicje, określenia oraz zasadnicze cechy elementów wchodzących w skład układów elektropneu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systemy mechatroniczn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udować z dostępnych elementów układ wykonawczy oparty o element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wyciągnąć wnioski i zdiagnozować zaprojektowane systemy mecha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podstawowe elementy układów pneumatyki i elektropneumatyki, z których na zajęciach laboratoryjnych budują układy o zadanej funkcjonalności. W trakcie zajęć prowadzona jest dyskusja na temat stosowanych rozwiązań mechatronicznych. Przedmiot zakończony jest kolokwiu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oceną z kolokwium z zajęć laboratoryj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Przyciski monotabline, bista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Tłoczyska jednostronnego i dwustronnego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Zawor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ekaźnik czas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Czujniki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lementy logiki: AND oraz O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        Wybrane inne elementy pneumatyki i elektropneuma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indorf R.: Hydraulika i pneumatyka, Wydawnictwo Politechniki Śląskiej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System pomocy programu Fluid S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4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44:00Z</dcterms:modified>
  <cp:revision>2</cp:revision>
  <dc:subject/>
  <dc:title>KARTA KURSU (realizowanego w module specjalności ……………………</dc:title>
</cp:coreProperties>
</file>