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odstawy statystycznej analizy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Jlqj4b"/>
                <w:rFonts w:cs="Arial" w:ascii="Arial" w:hAnsi="Arial"/>
                <w:sz w:val="20"/>
                <w:szCs w:val="20"/>
                <w:lang w:val="en"/>
              </w:rPr>
              <w:t>Basics of statistical data analysi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Krzysztof Konie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Waldemar Ogłoz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poznanie studentów z elementarnymi pojęciami rachunku prawdopodobieństwa i statystyki opisowej oraz ukazanie możliwości zastosowania tej wiedzy do analizy danych. </w:t>
            </w:r>
            <w:r>
              <w:rPr>
                <w:rFonts w:cs="Arial" w:ascii="Arial" w:hAnsi="Arial"/>
                <w:sz w:val="22"/>
                <w:szCs w:val="22"/>
              </w:rPr>
              <w:t>Kształtowanie umiejętności interpretacji otrzymanych wyników oraz udzielania odpowiedzi na postawione wcześniej pytania problemowe. Kształtowanie intuicji statystycznych poprzez rozwiązywanie zadań, ukazywanie pojęć, metod i wnioskowań probabilistycznych i statystycznych jako matematycznych narzędzi opisu i badania rzeczywistości. Ukazywanie przykładów stosowania matematy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3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adomości wymagane do egzaminu maturalnego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umiejętności wymagane do egzaminu maturalnego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korzystać z arkusza kalkulacyjnego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Heading3"/>
        <w:rPr/>
      </w:pPr>
      <w:r>
        <w:rPr/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3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na podstawowe pojęcia rachunku prawdopodobieństwa i statystyki opisowej oraz sposoby opracowywania i prezentacji danych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 Zna podstawowe możliwości programu MS Excel w zakresie statystyki opis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 xml:space="preserve">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Potrafi wykorzystać aparat matematyczny do analizy da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korzystywać arkusz kalkulacyjny w zakresie analizy da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dobrać odpowiedni model statystyczny do podanego problemu</w:t>
            </w:r>
            <w:r>
              <w:rPr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U04 potrafi wyszukiwać potrzebne informacje dotyczące statystycznej analizy danych i wybranych zagadnień matematycznych oraz wykorzystać je w rozwiązaniach problemów pracując w zespole projektow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Style w:val="PageNumber"/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_U19, 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7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trafi formułować pytania, służące pogłębieniu własnego zrozumienia danego tema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kreatywność i konsekwencję w 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3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prowadzony z aktywnym udziałem studentów w dyskusj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aktywizujące metody nauczania z wykorzystaniem arkusza kalkulacyjnego, dyskusja, projekty grupowe, prezentacje rozwiązań problemów przez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uwzględnia zarówno systematyczny i aktywny udział studenta w pracy na zajęciach (dyskusje, rozwiązywanie zadań) jak i ocenę projektu grupowego. Warunkiem otrzymania zaliczenia jest uzyskanie co najmniej 20 punktów w sumie ze wszystkich ocenianych aktywnośc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brane zagadnienia rachunku prawdopodobieństwa (elementy kombinatoryki, </w:t>
            </w:r>
            <w:r>
              <w:rPr>
                <w:rFonts w:cs="Arial" w:ascii="Arial" w:hAnsi="Arial"/>
                <w:sz w:val="22"/>
                <w:szCs w:val="22"/>
              </w:rPr>
              <w:t>schemat Bernoulliego, przestrzeń probabilistyczna, prawdopodobieństwo zdarzeń losowych i jego własności, prawdopodobieństwo warunkowe i niezależność zdarzeń)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ienne losowe, ich rozkłady i dystrybuanty, momenty zmiennych losowych, prawo małych liczb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menty statystyki opisowej (próba, populacja, charakterystyki, szereg rozdzielczy, estymatory statystyk)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działy ufnośc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owanie hipotez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enna losowa dwuwymiaro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relacja i regresj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Koronacki, J. Mieliczuk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tatystyka dla studentów kierunków technicznych i przyrodniczych, Wyd. WNT 2018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. Smogur, Excel w zastosowaniach inżynieryjnych, Wydawnictwo Helion, Gliwice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. Volk, Statystyka stosowana dla inżynierów, Wyd. nauk. – tech., W-wa 197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3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Krysicki, J. Bartos, W. Dyczka, K. Królikowska, M. Wasilew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Rachunek prawdopodobienstwa i statystyka matematyczna w zadaniach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Łomnic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prowadzenie do statystyki dla przyrodników, Wyd. nauk. PWN, W-wa 2014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arlińska, J. Parliński, Badania statystyczne z Excelem, Wydawnictwo SGGW, Warszawa 2007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. Płocki, Stochastyka 1 rachunek prawdopodobieństwa i statystyka matematyczna jako matematyka in statu nascendi, Wyd. nauk. WSP, Kraków 199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E. Wasilewska, Statystyka opisowa od podstaw, Wydawnictwo SGGW, 20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Jlqj4b">
    <w:name w:val="jlqj4b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8:31:00Z</dcterms:created>
  <dc:creator>Barbara Wilk</dc:creator>
  <dc:description/>
  <cp:keywords/>
  <dc:language>en-US</dc:language>
  <cp:lastModifiedBy>Małgosia</cp:lastModifiedBy>
  <cp:lastPrinted>2012-01-27T08:28:00Z</cp:lastPrinted>
  <dcterms:modified xsi:type="dcterms:W3CDTF">2024-06-01T18:31:00Z</dcterms:modified>
  <cp:revision>2</cp:revision>
  <dc:subject/>
  <dc:title>KARTA KURSU</dc:title>
</cp:coreProperties>
</file>