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edukacyj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Educational diagn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edstawienie procesu diagnozy edukacyjnej. Poznanie i umiejętności stosowania metod i technik indywidualnego poznawania ucznia, diagnozowania problemów grupowych w klasie szkolnej. Poznanie wybranych narzędzi badania dojrzałości szkolnej oraz testów badania umiejętności szkolnych.</w:t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na temat metod i technik pozna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nia oraz jego środowiska; szczególnie zn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wiadu, obserwacji, ankiety, dyferencj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mantycznego, testów socjometr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wiedzę na temat środowis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chowawczych, ich specyf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wiedzę na temat projektowania i prowad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ń diagnostycznych w praktyce pedagogicznej, 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chniki stanu ucznia ucznia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4    D.1/E.1.W1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Dokonuje obserwacji i analizy sytuacji i zdar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cznych, wykorzystuje wiedzę psychologicznopedagogiczną i proponuje rozwiązanie stwierdzonych probl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zdiagnozować potrzeby, możliw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dolności i trudności ucznia i zaprojektować dla n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owiednie wsparc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określić przybliżony potencjał uczn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oradzić w ścieżce rozwojow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6. D.1/E.1.U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U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11. B.2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11. B.2.U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kutecznie się komunikuje i buduje relacj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ajemnego zaufania między wszystkimi podmiotam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u kształcenia, włączające ich w działa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rzyjające efektywności nauczania, dialogow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wiązując konflikty i tworząc dobrą atmosfer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 xml:space="preserve">D.1/E.1.K5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pl-PL"/>
              </w:rPr>
            </w:pP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t>D.1/E.1.K6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warsztatach z wykorzystaniem metod aktywizujących, obserwacja ucznia na podstawie filmu- dokonywanie opisu, wywiady z uczni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jęcie i znaczenie diagnozy edukacyjnej. Typologie i składniki systemu edukacyj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Warunki wpływające na przebieg oraz skuteczność uczenia się i funkcjonowania ucznia; metody i techniki wspomagające uczenie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Zasady i metody dokonywania diagnozy nauczycielskiej i określania potencjału ucznia; techniki diagnostyczne w pedagogice: obserwacja, analiza dokumentów, metody kwestionariuszowe: wywiad, ankieta,; socjometria; pomiar dydakty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pecyficzne trudności w uczeniu się – dysleksja, dysgrafia, dysortografia i dyskalkulia oraz trudności w uczeniu się; zapobieganie i wczesne wykryw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Trafność oceniania szkolnego jako proces wspierania edukacyjnego rozwoju ucznia i cel diagnozy edukacyj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Brzezińska A.I. Socjometria [w:] Brzeziński J.M. (red.) (2020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Brzezińska A.I, Brzeziński J.M., Skale szacunkowe w badaniach diagnostycznych [w:]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>Brzeziński J.M. (red.) (2011) Metodologia badań społecznych, Wyd. Zysk i Spółk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Mądry – Kupiec M., Zawisza E., Śliwa E, (2018), Objaw-znak-kod. Rozważania w kontekście prawidłowego i zaburzonego rozwoju dziecka, Wyd. UP Kraków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Knapik T., (2018), Diagnoza funkcjonalna. Planowanie pomocy psychologiczno-pedagogicznej, ORE, Warszawa;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2), Kształcenie szkolne : podręcznik skutecznej dydaktyki, Łośgraf - Oficyna Wydawnicza,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2016), Diagnostyka edukacyjna; ebook. Wydawnictwo Naukowe PWN, Warszaw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Niemierko B.(red.),(2019), Znaczenie diagnozy edukacyjnej dla procesu kształcenia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15" w:hanging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Grzywniak C. (2012), Stymulacja rozwoju dzieci z trudnościami w uczeniu się, Wydawnictwo Naukowe Uniwersytetu Pedagogicznego, Kraków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Janiszewska B. (2012), Diagnoza dojrzałości szkolnej, Wydawnictwo Szkolne i Pedagogiczne, Warszawa.</w:t>
      </w:r>
    </w:p>
    <w:p>
      <w:pPr>
        <w:pStyle w:val="Normal"/>
        <w:widowControl w:val="false"/>
        <w:pBdr>
          <w:top w:val="single" w:sz="4" w:space="1" w:color="D0CECE"/>
          <w:left w:val="single" w:sz="4" w:space="4" w:color="D0CECE"/>
          <w:bottom w:val="single" w:sz="4" w:space="1" w:color="D0CECE"/>
          <w:right w:val="single" w:sz="4" w:space="4" w:color="D0CECE"/>
        </w:pBdr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Koszwa U. (2019), Wczesna diagnoza dziecięcych trudności w liczeniu. Wydawnictwo „ Impuls”, Krak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5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50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