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Arial" w:hAnsi="Arial" w:eastAsia="Times New Roman" w:cs="Arial"/>
          <w:iCs/>
          <w:sz w:val="20"/>
          <w:lang w:eastAsia="pl-PL"/>
        </w:rPr>
      </w:pPr>
      <w:r>
        <w:rPr>
          <w:rFonts w:eastAsia="Times New Roman" w:cs="Arial" w:ascii="Arial" w:hAnsi="Arial"/>
          <w:iCs/>
          <w:sz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i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1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wsza pomoc przedmedy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First premedical hel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nauka oraz doskonalenie umiejętności udzielania pomocy w stan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grożenia życia oraz udzielania pierwszej pomocy przedmedycznej. Zna zasady udzielania pierwszej pomocy oraz potrafi wykonywać zabiegi resuscytacyjne w ramach obowiązujących norm medycz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zna i rozumie algorytm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biegów resuscytacyjnych u dorosłych i u dzie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omówi zasady udzielania pierwszej pomo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wybranych urazach oraz zachorowa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W3.  B.2.W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Potrafi udzielić podstawowej pomocy przedmed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Student potrafi ułożyć pacjenta w pozycji bezpiecznej oraz unieruchomić kończynę po urazi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udent jest gotów uaktualniać swoją wiedzę w zakresie pierwszej pomocy, jak również jest gotów wykorzystać wiedzę i umiejętności w praktyce w momencie udzielania pomocy osobie potrzebując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jęcia praktyczne w ramach zajęc opisowych podstaw resuscytacji oraz pierwszej pomo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 na temat podejmowanych treść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ktywny udział w zajęciach (40%), praca pisemna (30%) i odpowiedź ustna (30%)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50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owa obecność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system powiadamiania ratunkowego i zasady wzywania służb ratunkow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odpowiedzialności prawnej dotyczące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bezpieczeństwa podczas udzielania pierwszej pomo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stanu chorego (przytomność, stan świadomości, oddech, ozna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ążenia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stępowanie z poszkodowanym nieprzytomnym nieurazowym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bez przyrządowe udrażnianie dróg oddechowych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resuscytacji krążeniowo - oddechowej u dorosłych i dzie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sługa zautomatyzowanego defibrylatora zewnętr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pozycji bezpie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urazach: złamania, zranienia, krwotoki, amputacja urazow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bite ciało obce, uraz o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sady unieruchamiania kończyn, zaopatrywania ran z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ych metod i materiałów opatrun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z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topienie, wychłodzenie, przegrzanie, oparzenie termiczne, zadławie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ażenie prąd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ierwsza pomoc w stanach zagrożenia życia pochodzenia wewnętrznego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uszność, przedawkowanie substancji psychoaktywnych, zawał, ud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>Resuscytacja krążeniowo-oddechowa i automatyczna defibrylacja zewnętrzna, podręcznik do kursu, wydanie wg. wytycznych ERC</w:t>
        <w:tab/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rPr/>
      </w:pPr>
      <w:r>
        <w:rPr>
          <w:rFonts w:eastAsia="Arial" w:cs="Arial" w:ascii="Arial" w:hAnsi="Arial"/>
          <w:color w:val="000000"/>
          <w:lang w:eastAsia="pl-PL"/>
        </w:rPr>
        <w:t xml:space="preserve">Sowizdraniuk J., Sowizdraniuk P, Zanim przyjedzie pogotowie, Ratownictwo Praktyczne, Gliwice 2015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Noniewicz M. Pierwsza pomoc. Podręcznik dla studentów. PZWL Warszawa, 2011 Andres J. Pierwsza pomoc i resuscytacja </w:t>
        <w:tab/>
        <w:t xml:space="preserve">krążeniowo-oddechowa Podręcznik dla studentów 2011 Andres J.Wytyczne resuscytacji 2015, Wyd. ERC/PRC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  <w:tab/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1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6:13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