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konstrukcyj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structional Material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1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stacjonarne: 1 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elem kursu jest poszerzenie wiedzy studenta o materiałach inżynierskich i zasadami ich doboru. Omawiane są najważniejsze grupy tworzyw: metale i ich stopy, ceramika oraz polimery i materiały kompozytowe. Ponadto przedstawione są możliwości kształtowania budowy mikrostrukturalnej i właściwości tworzyw konstrukcyjnych na drodze ich obróbki chemicznej, cieplnej, mechanicznej (zarówno objętościowej jak i powierzchniowej). Wykłady i ćwiczenia są prowadzone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owa wiedza dotycząca budowy wewnętrznej tworzyw, ich właściwości oraz metod badania właściwości materiałów inżynierskich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ętność interpretacji diagramów równowagi fazowej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tbl>
            <w:tblPr>
              <w:tblW w:w="6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2"/>
            </w:tblGrid>
            <w:tr>
              <w:trPr>
                <w:trHeight w:val="209" w:hRule="atLeast"/>
              </w:trPr>
              <w:tc>
                <w:tcPr>
                  <w:tcW w:w="630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  <w:lang w:val="pl-PL"/>
                    </w:rPr>
                    <w:t xml:space="preserve">Ukończenie kursu Podstawy Nauki o Materiałach, 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01. posiada podstawową wiedzę z zakresu inżynierii materiałowej, niezbędną do rozwiązywania podstawowych zadań i problemów inżynierskich. Ma świadomość związku pomiędzy mikrostrukturą i właściwościami materiałów konstrukcyjnych</w:t>
            </w:r>
          </w:p>
          <w:tbl>
            <w:tblPr>
              <w:tblW w:w="5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6"/>
            </w:tblGrid>
            <w:tr>
              <w:trPr>
                <w:trHeight w:val="552" w:hRule="atLeast"/>
              </w:trPr>
              <w:tc>
                <w:tcPr>
                  <w:tcW w:w="5156" w:type="dxa"/>
                  <w:tcBorders/>
                </w:tcPr>
                <w:p>
                  <w:pPr>
                    <w:pStyle w:val="Default"/>
                    <w:jc w:val="both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W02.  Zna różne metody badania materiałów</w:t>
                  </w:r>
                </w:p>
                <w:p>
                  <w:pPr>
                    <w:pStyle w:val="Default"/>
                    <w:jc w:val="both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, umie dobrać materiał konstrukcyjny uwzględniając jego budowę mikrostrukturalną i właściwoś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, potrafi przygotować zgład metalograficzny i przeprowadzić analizę mikrostruktury materiał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rozwiązuje proste problemy inżynierskie w oparciu o posiadaną wiedzę w szczególności w zakresie inżynierii materiałow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01, krytycznie ocenia poziom swojej wiedzy i umiejętności, rozumie potrzebę ciągłego podnoszenia kompetencji zawodowych w zakresie nauki o materiała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02, wykazuje kreatywność oraz konsekwencje w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Studia niestacjonarne: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obejmuje zagadnienia tematyczne przedstawiane w formie prezentacji multimedialnej z dyskusją prezentowanych treści. Weryfikacja zdobytej wiedzy w formie kolokwium zaliczenioweg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aboratorium zbieżne tematycznie z treścią wykładów. Obejmuje preparatykę metalograficzną różnych materiałów konstrukcyjnych oraz analizę mikrostruktury tworzyw konstrukcyjnych po różnych obróbkach, metodami mikroskopii świetlnej i  rentgenowskiej analizy fazowej.</w:t>
            </w:r>
          </w:p>
          <w:p>
            <w:pPr>
              <w:pStyle w:val="Default"/>
              <w:rPr>
                <w:sz w:val="22"/>
                <w:szCs w:val="16"/>
                <w:lang w:val="pl-PL"/>
              </w:rPr>
            </w:pPr>
            <w:r>
              <w:rPr>
                <w:sz w:val="22"/>
                <w:szCs w:val="16"/>
                <w:lang w:val="pl-P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val="pl-PL"/>
              </w:rPr>
              <w:t>Wykład- zaliczenie  na ocenę  Test sprawdzający pisemny.</w:t>
            </w:r>
          </w:p>
          <w:p>
            <w:pPr>
              <w:pStyle w:val="Defaul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liczenie zajęć laboratoryjnych  na ocenę.  Ocena końcowa wyliczana jako średnia arytmetyczna z otrzymanych ocen cząstkowych ( ze złożonych sprawozdań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pl-PL"/>
              </w:rPr>
            </w:pPr>
            <w:r>
              <w:rPr>
                <w:rFonts w:cs="Arial" w:ascii="Arial" w:hAnsi="Arial"/>
                <w:sz w:val="22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3"/>
                <w:szCs w:val="23"/>
                <w:lang w:eastAsia="en-US"/>
              </w:rPr>
              <w:t>Materiały konstrukcyjne, klasyfikacja. Żelazo i stopy żelaza. Układy żelazo- cementyt i żelazo- węgiel oraz ich wykorzystanie do projektowania mikrostruktury i właściwości stali i żeliw. Klasyfikacja i oznaczanie stali i żeliw. Metale nieżelazne i ich stopy. Kształtowanie mikrostruktury i właściwości stopów metodami obróbki objętościowej. Materiały ceramiczne- klasyfikacja. Metody kształtowanie mikrostruktury i właściwości ceramiki technicznej. Materiały kompozytowe- klasyfikacja, właściwości. Wybrane zagadnienia inżynierii powierzch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lang w:val="pl-PL"/>
              </w:rPr>
              <w:t xml:space="preserve">M. Blicharski, Inżynieria materiałowa, WNT, Warszawa, 2014. 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>M. Blicharski, Inżynieria powierzchni, WNT, Warszawa, 200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byłowicz K.: Metaloznawstwo, WNT, Warszawa, 2007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brzański L.A.: Materiały inżynierskie i projektowanie materiałowe : podstawy nauki o materiałach i metaloznawstwo, WNT, Warszawa 20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hby M.F., Jones D. R. H.,, Materiały inżynierskie. Właściwości i zastosowania, 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, Wydawnictwa Naukowo-Techniczne, 199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hby M.F., Jones D. R. H., Materiały inżynierskie, Kształtowanie struktury i właściwości, dobór materiałów, Warszawa, Wydawnictwa Naukowo-Techniczne, 199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hby M.F.: Dobór materiałów w projektowaniu inżynierskim, WNT, Warszawa 19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Bylica A.( pod red): Materiałoznawstwo. Laboratorium, Rzeszów, 20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2:34:00Z</dcterms:created>
  <dc:creator>Barbara Wilk</dc:creator>
  <dc:description/>
  <cp:keywords/>
  <dc:language>en-US</dc:language>
  <cp:lastModifiedBy>reviewer</cp:lastModifiedBy>
  <cp:lastPrinted>2022-12-27T11:46:00Z</cp:lastPrinted>
  <dcterms:modified xsi:type="dcterms:W3CDTF">2025-07-17T12:34:00Z</dcterms:modified>
  <cp:revision>2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8C0BB42E92304FB09947870AAE9BFF</vt:lpwstr>
  </property>
  <property fmtid="{D5CDD505-2E9C-101B-9397-08002B2CF9AE}" pid="3" name="_activity">
    <vt:lpwstr/>
  </property>
</Properties>
</file>