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Inżynieria Materiałowa i Komputerowe Wspomaganie Procesów Produkcj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awansowane materiały i technologi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Advanced Materials and Technologi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inż. Krzysztof Ziewiec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inż. Krzysztof Ziewiec, prof. UKEN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gr inż. Marcin Jasiń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890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znanie nowoczesnych materiałów inżynierskich i ich zastosowań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rozumienie procesów technologicznych stosowanych w produkcji zaawansowanych materiałów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zwój umiejętności analizy i oceny właściwości nowych materiał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stawowa wiedza z zakresu inżynierii materiałowej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jomość podstawowych procesów technologicznych i właściwości materiałów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rs chemii i fizyk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ma podstawową wiedzę z zakresu dyscyplin niezbędnych do rozwiązywania podstawowych zadań i problemów inżynierski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posiada podstawową wiedzę z zakresu inżynierii materiał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posiada ogólną wiedzę dotyczącą różnych metod badań materiałów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, posiada umiejętności wykorzystania wiedz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terdyscyplinarnej w rozwiązywaniu problemów inżynierski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mie dokonać pomiaru podstawowych wielkości fizycznych, analizować zjawiska fizyczne i chemi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az rozwiązywać zagadnienia w oparciu o prawa fizyki i chemii w techn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8, U09            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5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rytycznie ocenia poziom swojej wiedzy i umiejętności, rozumie potrzebę uczenia się przez całe życie i śledzenia bieżących osiągnięć w technice, potrafi inspirować i organizować proces uczenia się innych osó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, działa w sposób profesjonalny i przestrzega zasad etyki zawodowej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2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 Wykłady teoretyczne prezentujące najnowsze osiągnięcia w dziedzinie materiałów i technologii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 Ćwiczenia laboratoryjne, w których studenci mogą praktycznie zastosować zdobytą wiedzę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 Projekty badawcze i analiza studiów przypadków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liczenie sprawdzianu na ocenę pozytywną z tematyki  wykładów oraz zaliczenie laboratorium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zytywna ocena z odpowiedzi i referatów / sprawozdań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2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 Nowe materiały kompozytowe i ich zasto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 Nanotechnologia i materiały nanostrukturalne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 Zaawansowane techniki produkcji i obróbki materiałów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 Biokompatybilne i inteligentne materiały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 Zastosowanie technologii informacyjnych w inżynierii materiałow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nna Boczkowska, Grzegorz Krzesiński, Kompozyty i techniki ich wytwarzania, Producent: Oficyna Wydawnicza Politechniki Warszawski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ark Geoghegan, Hamley Ian W., Kelsall Robert W., Nanotechnologie, Wydawnictwo Naukowe PW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Henryk Leda, Materiały inżynierskie w zastosowaniach biomedycznych, Wydawnictwo Politechniki Poznańskiej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1:46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06T11:46:00Z</dcterms:modified>
  <cp:revision>2</cp:revision>
  <dc:subject/>
  <dc:title>KARTA KURSU (realizowanego w module specjalności ……………………</dc:title>
</cp:coreProperties>
</file>