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 …………………………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e-learn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-learn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obejmuje szeroki zakres tematyczny związany z projektowaniem, implementacją i zarządzaniem platformami edukacyjnymi online. Kurs ten przygotowuje do efektywnego projektowania, wdrażania i zarządzania systemami e-learningowymi, umożliwiającym elastyczne i interaktywne formy nauki. Kurs ma na celu zapoznanie z najnowszymi osiągnięciami i trendami w zakresie tworzenia systemów e-learning oraz rozwijanie umiejętności analitycznych i krytycznego myślenia w kontekście innowacji technologicznych. Ma dostarczyć wiedzy i umiejętności, które są nie tylko istotne dla edukacji, ale również przydatne w dynamicznym i rozwijającym się świecie technologii informacyjnej i inżynier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 wiedzę z zakresu podstaw informatyki oraz poprawności algorytmów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zumie znaczenie doboru odpowiednich metod badawczych, identyfikacji, analizy, oceny i dokonywania specyfikacji problemów informatycznych;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ługuje się technikami multimedialnymi do realizacji zadań technicznych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uje metody komputerowego wspomagania w technic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y informatyki i systemów informatycznych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e informacyjne i multimedial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ieci komputerowe i technologie sieci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- zna podstawowe metody, techniki i narzędzia stosowane przy rozwiązywaniu zadań inżynierskich z zakresu studiowanego kierunku stud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 zna zasady bezpiecznego korzystania z komputera oraz innych urządzeń elektronicznych w kontekście BHP i zagrożeń związanych ze szkodliwą (przestępczą) działalnością użytkowników systemów komputer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- rozwiązuje proste problemy inżynierskie w oparciu o posiadaną wiedzę w szczególności w zakresie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-  potrafi dostrzegać aspekty pozatechniczne w prowadzonej działalności inżyniera - informaty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-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-  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rowadzenia zajęć obejmują wykłady teoretyczne z prezentacjami multimedialnymi, praktyczne zajęcia laboratoryjne, projekty grupowe nad implementacją stron www, analizę studiów przypadków, prezentacje studentów, korzystanie z zasobów online i platform edukacyjnych, a także sprawdziany oceniające wiedzę teoretyczną i praktyczną. Kombinacja tych metod umożliwia studentom pełniejsze zrozumienie tematyki oraz rozwijanie praktycznych umiejętności w zakresie systemów e-learning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z zakresu wykładów i ćwiczeń, oraz aktywności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zypadku uzasadnionej nieobecności student indywidualnie ustala z prowadzącym zajęcia sposób odrabiania zajęć i ich ewentualnego zalic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e-learning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aje Systemów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Kursów Onli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aktywne Elementy Kurs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ączenie Zasobów Multimedi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aluacja i Ocena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pekty Techniczne Systemów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Danych i Prywat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pekty Pedagogiczne e-learning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yszard Tadeusiewicz, E-learning na uczelniach.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Koncepcje, organizacja, wdraż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Michael H. Breitner, Gabriela Hoppe,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William Rice, William Rice, Moodle E-Learning Course Development. A complete guide to create and develop engaging e-learning courses with Mood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lliam Rice, Tworzenie serwisów e-learningowych z Moodle 1.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afał Mazgaj, Rafał Oparowski, Krzysztof Nadolski, Platforma Moodle dla każdego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Renata Marciniak, E-learning: projektowanie, organizowanie, realizowanie i ocena. Metody, narzędzia i dobr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dam Stecyk, Wartość systemów e-learningowych w podmiotach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akub Jerzy Czarkowski, E-learning dla dorosłych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ta Machalska, Digital learning. Od e-learningu do dzielenia się wiedz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3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33:00Z</dcterms:modified>
  <cp:revision>2</cp:revision>
  <dc:subject/>
  <dc:title>KARTA KURSU (realizowanego w module specjalności ……………………</dc:title>
</cp:coreProperties>
</file>