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cs="Calibri"/>
          <w:color w:val="000000"/>
          <w:shd w:fill="FFFFFF" w:val="clear"/>
        </w:rPr>
        <w:t>Inżynieria materiałowa i komputerowe wspomaganie procesów produkcji 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1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Innowacje i komercjalizacja wyników badań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dr hab. inż. Iwona Sulima, prof. UKEN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832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kształcenia jest zrozumienie podstawowych zagadnień związanych z komercjalizacją wyników badań i aplikacją innowacyjnych rozwiązań oraz podstaw prawnych ochrony innowacji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ma podstawową wiedzę z zarządzania przedsiębiorstwem, nauki o materiałach i technik wytwarzania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Umie rozpoznać podstawowe materiały inżynierskie i określić ich właściwości fizyczne i chemiczne oraz metody ich wytwarzania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uka o materiałach, Chemia, Techniki wytwarzani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1, </w:t>
            </w:r>
            <w:r>
              <w:rPr>
                <w:rFonts w:cs="Arial" w:ascii="Arial" w:hAnsi="Arial"/>
                <w:sz w:val="20"/>
                <w:szCs w:val="20"/>
              </w:rPr>
              <w:t xml:space="preserve">Posiada wiedzę dotyczącą procesu komercjalizacji wyników badań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2, Posiada ogólną wiedzę w zakresie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chrony prawnej rozwiązań innowacyj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W03, Potrafi scharakteryzować wybrane modele komercjalizacji wyników badań naukowych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0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09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1, </w:t>
            </w:r>
            <w:r>
              <w:rPr>
                <w:rFonts w:cs="Arial" w:ascii="Arial" w:hAnsi="Arial"/>
                <w:sz w:val="20"/>
                <w:szCs w:val="20"/>
              </w:rPr>
              <w:t>Potrafi wykazać związek między innowacyjnością a procesem komercjalizacj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61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ind w:left="454" w:hanging="454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K01  Rozumie potrzebę samokształcenia się</w:t>
            </w:r>
            <w:r>
              <w:rPr>
                <w:rFonts w:cs="Arial" w:ascii="Arial" w:hAnsi="Arial"/>
                <w:sz w:val="20"/>
                <w:szCs w:val="17"/>
              </w:rPr>
              <w:t xml:space="preserve"> z zakresu </w:t>
            </w:r>
            <w:r>
              <w:rPr>
                <w:rFonts w:cs="Arial" w:ascii="Arial" w:hAnsi="Arial"/>
                <w:sz w:val="20"/>
                <w:szCs w:val="20"/>
              </w:rPr>
              <w:t>innowacji i komercjalizacji wyników badań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47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a zajęcia składa się wykład oraz ćwiczenia audytoryjne. Podczas wykładu prezentowane są treści w formie prezentacji multimedialnej.  W ramach ćwiczeń audytoryjnych studenci przygotowują projekt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liczenie na podstawie projektu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462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tota i formy komercjalizacji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s komercjalizacji wyników badań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Rozwój komercjalizowanych technologii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omercjalizacja </w:t>
            </w:r>
            <w:r>
              <w:rPr>
                <w:rFonts w:cs="Arial" w:ascii="Arial" w:hAnsi="Arial"/>
                <w:sz w:val="20"/>
                <w:szCs w:val="20"/>
              </w:rPr>
              <w:t>w Polsce i zagranicą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Rola przedsiębiorstw i uczelni w procesie generowania innowacyjnych pomysłów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chrona prawna rozwiązań innowa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(patenty, wzory przemysłowe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cker P.F.: Innowacja i przedsiębiorczość. Praktyka i zasady. Państwowe Wydawnictwo Ekonomiczne, Warszawa 1992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siński A. H., Innowacje a ochrona własności intelektualnej, [w:] A. H. Jasiński (red.), Innowacyjność polskiej gospodarki w okresie transformacji. Wybrane aspekty, Wydawnictwo Naukowe Wydziału Zarządzania Uniwersytetu Warszawskiego, Warszawa 2010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Szymanek T., Prawo własności przemysłowej, Europejska Wyższa Szkoła Prawa i Administracji, Warszawa 2008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łasność przemysłowa w działalności gospodarczej, Urząd Patentowy Rzeczpospolitej Polskiej, Warszawa, listopad 2003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owron K.: Pojęcie innowacji, [w:] Baron-Wiaterek M., Horosz P., Szewc T. (red.): Podstawy ochrony własności intelektualnej. Politechnika Śląska, Gliwice 20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1:53:00Z</dcterms:created>
  <dc:creator>Monika</dc:creator>
  <dc:description/>
  <cp:keywords/>
  <dc:language>en-US</dc:language>
  <cp:lastModifiedBy>Małgosia</cp:lastModifiedBy>
  <cp:lastPrinted>2012-01-27T08:28:00Z</cp:lastPrinted>
  <dcterms:modified xsi:type="dcterms:W3CDTF">2024-06-10T13:27:00Z</dcterms:modified>
  <cp:revision>3</cp:revision>
  <dc:subject/>
  <dc:title>KARTA KURSU (realizowanego w module specjalności ……………………</dc:title>
</cp:coreProperties>
</file>