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jest zaznajomienie słuchaczy z elementami teorii zagadnień cyfrowego przetwarzania sygnałów i wynikającej z nich praktyki min. w kontekście przetwarzania sygnałów dźwiękowych i obraz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i obiektow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ka i elektronika, Komputerowa matematyka dyskretna, Algorytmy i struktury danych, Architektura systemów komputerowych, Podstawy informatyki i systemów informatycznych, Podstawy programowa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. Potrafi programować w środowisku MATLA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 przedstawia zagadnienia teoretyczne, głównie z zakresu teorii sygnału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blicowe ćwiczenia rachunkowe mają na celu zrozumienie zagadnień przedstawionych na wykładzie, w tym praca zespołowa polegająca na uczestnictwie w dyskusji. Uzupełnieniem jest praca indywidualna polegająca na rozwiązywaniu zada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zorganizowane są jako ciąg demonstracji prowadzącego, zadań do wykonania przez studentów oraz dyskusji w ramach grupy laboratoryjnej prowadzących do pogłębienia wiedzy uzyskanej w ramach wykładu i ćwiczeń audytoryjnych, a następnie do zastosowania tej wiedzy w praktyce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audytoryjne: ocena końcowa jest wypadkową bieżącej pracy w ramach ćwiczeń rachunkowych oraz pisemnego lub ustnego kolokwium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Konwersatorium: ocena z przedmiotu jest ustalana na podstawie bieżącej aktywności studenta w ramach zajęć praktycznych w pracowni komputerowej (wykonywanie zadań postawionych przez prowadzącego oraz udział w dyskusja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Elementy elektroniki cyfrowej i techniki mikroprocesorowej, 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. G. Lyons - Wprowadzenie do cyfrowego przetwarzania sygnałów, WKiŁ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. P. Zieliński - Cyfrowe przetwarzanie sygnałów. Od teorii do zastosowań, WKi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J. G. Proakis, V. K. Ingle, Digital Signal Processing using Matlab (3rd ed.), ‎ CENGAGE Learning Custom Publishing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36:00Z</dcterms:modified>
  <cp:revision>2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713180f9f017c2bf98fb27183bd88e7ee79b5413fd4bead1fe2c5438f6be5b</vt:lpwstr>
  </property>
</Properties>
</file>