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mobi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chnologiami mobilnymi stosowanymi w dzisiejszym świecie oraz zapoznanie z możliwościami ich wykorzystania, a także ze sposobami posługiwania się nowoczesnymi narzędziami z zakresu technologii mobi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informatyki, html, cs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komputera, tworzenie stron internetowych z wykorzystaniem arkuszy styl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specyficzne cechy systemów mobilnych, jak również scharakteryzować urządzenia mobilne; podstawowe techniki lokalizacji użytkowników mobilnych (historyczne i najnowsze osiągni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w zakresie tworzenia aplikacji mobilnych - środowisk programistycznych oraz języków używanych do  projektowania i implementacji aplikacji na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pisać poszczególne etapy tworzenia aplikacji mobilnych oraz dobrać odpowiednie narzędzia infor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zaprojektować aplikację mobilną z wykorzystaniem znanych mu narzędzi i technik, analizując dostępne informac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acuje indywidualnie w celu pozyskania wiedzy lub niezbędnych informacji związanych z zagadnieniem technologii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wykonuje swoją pracę w sposób profesjonalny oraz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rze pod uwagę ciągły rozwój technologii mobilnych i wpływ technologii mobilnych na różne dziedziny życ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z wykorzystaniem prezentacji multimedialnej oraz ćwiczeń konwersatoryjnych z wykorzystaniem komputer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ćwiczeniach studenci wykonują zadania zlecone przez prowadzącego pod jego kontrolą. Istotna na ćwiczeniach jest również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u ustalana jest na podstawie uczestnictwa w zajęciach i/lub testu za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uczestnictwa w poszczególnych zajęciach oraz prezentacji wykonanej przez studenta aplikacji mobil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podejmowane na wykładzie (m.in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wiadomości dotyczące technologii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ływ technologii mobilnej na współczesny świa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satelitarne i nawigacyj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mobilny oraz telefonia komórkowa – stan obecny i perspektywy rozwoj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plikacje mobilne (analiza przykładowych funkcjonujących aplikacji mobilnyc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olokalizacja – zastosowanie (wykorzystanie GPS w urządzeniach mobilnych, planowanie trasy z poziomu komputera i urządzenia mobilnego, synchronizacja wyznaczonej trasy z urządzeniem mobilnym, geotagowanie zdjęć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technologii mobilnej w różnych dziedzinach życia społecz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Internet rzeczy (IoT) i big da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rozszerzonej rzeczywistości (A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sztucznej inteligencji (A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encjalne możliwości rozwoju technologii mobilnych – szanse i zagroż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dostępnych platform mobilnych oraz narzędzi wspierających projektowanie, implementację i wdrażanie aplikacji mobilnych, testowanie aplikacji i emulatory urządzeń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rzewodowa w urządzeniach mobilnych: wifi, BT, RFID, smart pay,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nterfejsu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ensoryka, oraz wykorzystanie akcelerometrów i żyroskopów w aplikacjach mobilnych do wzbogacenia interfejsu użytkowni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ćwiczeń studenci będą wykonywać ćwiczenia/zadania obejmują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ę w środowisku programistycznym/projektowym do tworzenia aplikacji urządzeń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owanie interfejsu użytkownika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ruchamianie i testowanie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bsługę sensorów i mechanizmów lokalizacji w urządzeniach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grafiki i multimediów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baz danych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X Design. Projektowanie aplikacji dla urządzeń mobilnych, Pablo Perea, Pau Giner, Wyd. Helion.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Tworzenie aplikacji mobilnych, Marcin Płonkowski, Wyd. Helion, 201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mobilne w marketingu, Andrzej Sznajder, Wolters Kluwer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zystof Ratnicyn, Jak nowe technologie zmieniają biznes, Słowa i Myśli, Lubl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i znaczenie technologii mobilnych w codziennym życiu człowieka XXI wieku, Łukasz Lysik, Piotr Machura, Media i Społeczeństwo, nr 4/20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Podstawy tworzenia aplikacji, Andrzej Stasiewicz, Wyd. Helion, 201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wodowe i bezprzewodowe sieci LAN, 2. K. Nowicki, J. Woźniak, Oficyna Wydawnicza Politechniki Warszawskiej, Warszawa, 200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siness Intelligence. Moda, wybawienie czy problem dla firmy?, P. Radziszewski, Poltex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 GPS i inne systemy satelitarne w nawigacji morskiej, J. Januszewski, WSM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3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30:00Z</dcterms:modified>
  <cp:revision>2</cp:revision>
  <dc:subject/>
  <dc:title>KARTA KURSU (realizowanego w module specjalności ……………………</dc:title>
</cp:coreProperties>
</file>