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w systemie oświaty - organizacja pracy szkoły z elementami prawa oświat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A teacher in the education 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rozumienie przez studentów podstawowych zagadnień pojęciowych z zakresu systemu pracy, wynagradzania, kryteriów ocen, standardów kształcenia nauczycieli oraz regulacji prawnych w pracy nauczyciela oraz środowisku w którym egzystuje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jakie regulacje prawne odnoszą się do etatu nauczyciela zatrudnionego w różnych placówkach edukacyjnych 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na temat kompetencji nie dydaktycznych które nauczyciel musi posiadać, ścieżkę rozwojową  oraz postawy społeczne i socjal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 role nauczyciela w szkole jako placówce publicznej i zna zasady działania i finansowania placówek dydaktycznych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2.W.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znajdywać regulacje prawne którym musi sprostać regulujące proces nauczania oraz zatrudnieni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trafi rozwijać swoje umiejętności niepedagogiczne oraz wymienić standardy rozwojowe swojej  ścieżki zawod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1. A.2.U.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2.U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rozumie pogłębianie konieczności ciągłego kształcenia poza pedagogicznego do poprawnego funkcjonowania w środowisku szkolnym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MT;MS Gothic" w:hAnsi="ArialMT;MS Gothic" w:cs="ArialMT;MS Gothic"/>
                <w:color w:val="000000"/>
                <w:sz w:val="20"/>
                <w:szCs w:val="20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D.1/E.1.K8.</w:t>
            </w:r>
          </w:p>
          <w:p>
            <w:pPr>
              <w:pStyle w:val="Normal"/>
              <w:spacing w:lineRule="auto" w:line="240" w:before="0" w:after="0"/>
              <w:rPr>
                <w:rFonts w:ascii="ArialMT;MS Gothic" w:hAnsi="ArialMT;MS Gothic" w:cs="ArialMT;MS Gothic"/>
                <w:color w:val="000000"/>
                <w:sz w:val="20"/>
                <w:szCs w:val="20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B.2.K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cs="ArialMT;MS Gothic" w:ascii="ArialMT;MS Gothic" w:hAnsi="ArialMT;MS Gothic"/>
                <w:color w:val="000000"/>
                <w:sz w:val="20"/>
                <w:szCs w:val="20"/>
              </w:rPr>
              <w:t>A.2.K.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(oparte o literaturę fachową), prezentacji i analizie wybranych aktów prawnych i regulacji działania szkoły oraz finansowania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do karty nauczyciela oraz odniesienie do wytycznych z kodeksu prac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spojrzenia na prace nauczyciela w sposób niepedagogiczn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ewaluacji oraz awansu zawodowego nauczyciel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Rola nauczyciela w kontaktach z uczniami, rodzicami oraz kadrą szkoln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Podstawowe procesy w reformach edukacji oraz udziale nauczyciel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Znaczenie i rola nauczyciela w wybranych systemach edukacyjnych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9.         Zmienność w edukacji a współczesny nauczyciel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ogaj A., Kwiatkowsk i S., Sz y mańsk i M.: System edukacji w Polsce. Osiągnięci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Przemiany. Dylematy. Warszawa 199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Edukacja w zmieniającym się społeczeństwie. MEN. Raport dla OECD pod kierunkiem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I. Białeck iego. Warszawa 199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Łobock i M.: Współdziałanie nauczycieli i rodziców w procesie wychowania. Warszawa 198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alaskowsk  Nauczyciel i uczniowie w sytuacjach szkolnych. Red. G. Koć</w:t>
        <w:softHyphen/>
        <w:t>‍</w:t>
      </w:r>
      <w:r>
        <w:rPr>
          <w:rFonts w:eastAsia="Arial" w:cs="Cambria Math" w:ascii="Cambria Math" w:hAnsi="Cambria Math"/>
          <w:color w:val="000000"/>
          <w:lang w:eastAsia="pl-PL"/>
        </w:rPr>
        <w:noBreakHyphen/>
      </w:r>
      <w:r>
        <w:rPr>
          <w:rFonts w:eastAsia="Arial" w:cs="Arial" w:ascii="Arial" w:hAnsi="Arial"/>
          <w:color w:val="000000"/>
          <w:lang w:eastAsia="pl-PL"/>
        </w:rPr>
        <w:t>Seniuch. Białystok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Red. J. Kuźma Optymalizacja pedagogicznego systemu kształcenia, dokształcania i doskonalenia nauczycieli.. Kraków 199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z. U. 1991 Nr 95 poz. 425 U S T AWA z dnia 7 września 1991 r. o systemie oświaty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14 grudnia 2016 r. – Prawo oświatowe (zmieniona ustawami z 21 kwietnia 2017 r. i 10 maja 2018 r.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14 grudnia 2016 r. – Przepisy wprowadzające ustawę – Prawo oświatowe (zmieniona ustawami z 21 kwietnia 2017 r. i 27 października 2017 r.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7 września 1991 r. o systemie oświaty (z późniejszymi zmianami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27 października 2017 r. o finansowaniu zadań oświatowych (z późniejszymi zmianami)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Ustawa z 26 stycznia 1982 r. - Karta Nauczyciela (z późniejszymi zmianami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6:22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6:22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