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to programm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3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stacjonarne: 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prowadzonego w języku polskim jest zaznajomienie słuchaczy z podstawami programowania, w szczególności programowania imperatywnego/proceduralno-struktural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dotycząca kodowania binarnego liczb. Podstawowa wiedza na temat działania układów mikroprocesorowych. Wiedza na temat systemów bazodanowych, w szczególności dotycząca modeli danych oraz algorytmów z nimi związan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ne korzystanie z komputera osobistego na poziomie użytkownika. Umiejętność tworzenia systemów baz da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informatyki i systemów informatycznych; Programy użytkowe i systemy baz dany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dotyczącą paradygmatów programowania proceduralnego/strukturalnego i opisu modelowanej rzeczywist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podstawowe techniki programistyczne i możliwości ich zastosowania w odniesieniu do zagadnień inżynierski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zna składnię języka C, rozumie mechanizmy stojące za składnią języka oraz modułów bibliotecznych w odniesieniu do systemu operacyjnego oraz sprzętu (procesor - pamięć - urządzenia wejścia/wyjścia; alokacja pamięci, stos wywołań funkcji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6, K_W10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pisać, analizować i testować kod źródł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umie sprawnie korzystać ze środowiska uruchomieniowego (debugge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potrafi korzystać z gotowych narzędzi w postaci bibliotek funkcji - umiejętność korzystania z dokumentacji  (także w języku angielskim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 posiada umiejętność zapisu i modelowania problemu w ujęciu proceduralno-strukturalnym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pracować w zespole rozwiązania problemów stawianych przez prowadząc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znaleźć i wykorzystać dodatkowe materiały/książki ułatwiające mu zrozumienie zagadnień omawianych na zajęc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16"/>
        </w:rPr>
        <w:t>Studia niestacjon</w:t>
      </w:r>
      <w:r>
        <w:rPr/>
        <w:t xml:space="preserve">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nastawiony na zrozumienie podstawowych mechanizmów stojących za składnią języka programowania (język C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emonstracja sposobu pracy ze środowiskiem programistycznym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raca zespołowa studentów pod kierunkiem prowadzącego – wspólne omawianie koncepcji/wariantów rozwiązania postawionych przez prowadzącego zadań (w tym pisanie fragmentów kodu na tablicy)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studenta – samodzielne rozwiązywanie zadań postawionych przez prowadzącego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z przedmiotu jest rezultate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bieżącej pracy na ćwiczeniach laboratoryjnych (min. udział w dyskusjach, przygotowywaniu fragmentów kodu na tablicy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+ pisemnego (lub ustnego) kolokwium zaliczeniowego weryfikującego nabytą wiedzę i podstawowe umiejętności pisania kodu programów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krokomputer: procesor, pamięć, urządzenia zewnętrzn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zyki programowania: programowanie nisko- i wysokopoziomowe; języki kompilowane, interpretowane i hybrydow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zyk C: Preprocesor/kompilator/linker; debugger; typy vs. zmienne, zmienne w kontekście klas pamięci (automatyczne, statyczne, dynamiczne); struktury; tablice; tablice (łańcuchy) znakowe; operatory; wyrażenia; instrukcje sterujące; zmienne wskaźnikowe, funkcje -przekazywanie parametr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ęzyk C a assembler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. Prata, Język C. Szkoła programowania, wydanie VI, Helion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</w:rPr>
              <w:t>B. W. Kernighan, D. M. Ritchie, Język ANSI C. Programowanie, Helion 20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P. van der Linden, Expert C Programming, Prentice Hall, 19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K. N. King, C Programming: A Modern Approach 2nd edition, W. W. Norton &amp; Company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nie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5 do zarządzenia Prorektora ds. Kształcenia i Rozwoju nr RKR.Z.0211.1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2:57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5-07-16T20:02:00Z</dcterms:modified>
  <cp:revision>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529e403275a385839abb8c16ba7311673907d59d2edd7c3a057d7d3a8a72a4</vt:lpwstr>
  </property>
  <property fmtid="{D5CDD505-2E9C-101B-9397-08002B2CF9AE}" pid="3" name="Opis">
    <vt:lpwstr/>
  </property>
  <property fmtid="{D5CDD505-2E9C-101B-9397-08002B2CF9AE}" pid="4" name="ett0">
    <vt:lpwstr/>
  </property>
</Properties>
</file>