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sychologia rozwoj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Basics of developmental and educational psychology for teach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zapoznanie studenta z szeregiem najważniejszych osiągnięć współczesnej psychologii rozwoju człowieka ze wskazaniem różnic wobec teorii klasycznych, oraz zapoznanie z najnowszymi trendami oraz wybranymi koncepcjami i obszarami badań, obecnymi we współczesnej psychologii dziecka szkol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- zna wybrane koncepcje psychologiczne człowie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teorie dotyczące jego rozwoju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- posiada wiedzę na temat etapów rozwoju człowieka oraz charakterystykę  każdego z ni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- Zna uwarunkowanie procesów wychowaw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wiązane z prawidłowościami rozwoj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2, B.2.W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- analizuje teksty psychologiczne z nastawieniem 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ch wykorzystanie w praktyce pedagogicznej dziecka szkol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- wykorzystuje nabytą wiedzę psychologiczną d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ia kształcenia i wychowania,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zględnieniem gotowości wychowanka do re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onych zadań edukacyjnych, poszanowania j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dywidualnych właściw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U6., B.2.U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7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potrafi podnosić kwalifikacje oraz wytwarzać pozytywne nastawienie do efektywnej pracy nad rozwojem własnym i podopie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1/E.1.K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2/E.2.K1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rozwojowej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Istota rozwoju. Sposoby ujmowania rozwoju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jawy rozwoju. Parametry rozwoju. Mechanizmy rozwoju, uwarunkowania rozwoj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rodowiskowe uwarunkowania rozwoju. Paradygmaty w rozważaniach na środowiski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e wyjaśniające rozwó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chowanie a zmiany w psychic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epistemologii genetycznej J. Piaget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założenia. Stadia rozwoju inteligencji. Kryty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lturowo historyczna teoria L.S. Wygots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wolucyjna teoria rozwoju J. Bowlby’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adialne teorie rozwoj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zdań rozwojowych R. Havighurst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cepcja rozwoju w biegu życia ludz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spółczesne teorie rozwoju poznawcz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sfer rozwojowych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nie małego dzieck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nie w okresie przedszkolnym oraz wychowanie dzieci i młodzieży w wieku szkolny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5:08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5:08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