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Dydaktyka tech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Technics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 omówienie podstaw programowych na II etapie kształcenia, analiza wybranych programów nauczania, zapoznanie studentów z podstawowymi pojęciami z zakresu dydaktyki, zasadami nauczania, metodami nauczania, etapami powstawania konspektu do zajęć technicznych wraz z umiejętnościami projektowania i wykonywania zadań technicznych/wytwórczych na etapie szkoły podstawowej na wczesnym etapie przedmiotu technika z wybranymi aspektami programowymi zawartych w podstawie programowej przedmiot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, zna etapy tworzenia konspektu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zna metody dydaktyczne stosowane w  techn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zna zasady organizacji pracy, bezpieczeństwa i higieny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5. D.1/E.1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3 . .1/E.1.W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6. D.1/E.1.W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1/E.1.W8.N_W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3. D.1/E.1.W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opracowuje konspekty prowadzonych przez siebie lekcji w ramach realizacji podstawy programowej oraz przyjętego programu nauc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2, </w:t>
            </w:r>
            <w:r>
              <w:rPr>
                <w:rFonts w:cs="Arial" w:ascii="Arial" w:hAnsi="Arial"/>
                <w:sz w:val="20"/>
                <w:szCs w:val="20"/>
              </w:rPr>
              <w:t>hospituje zajęcia pod nadzorem i ze wskazówkami nauczyciela szkolnego oraz opiekuna praktyki z ramienia uczelni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i programami wspomagającymi pracę nauczyciela w realizacji celów dydaktycznych w ramach zajęć techn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U4. C.U5. D.1/E.1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.1/E.1.U1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U3. D.1/E.1.U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współdziała ze szkolnym opiekunem praktyk, nauczycielem akademickim oraz kolegami z gru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K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0 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Konwersatorium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y udział w zajęciach, przygotowanie pracy wytwórczej, tworzenie konspektów oraz zaliczenie ustne ze znajomości podstawy programowej oraz tematyki zaję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rzedmiot i zadania współczesnej dydaktyk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odstawa programowa kształcenia ogólnego dla przedmiotu technik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Zasa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Meto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Aplikacje wspomagające proces nauczania- 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trola i ocena efektów pracy uczni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techni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4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5:41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