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funkcjonal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al material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Kurs Materiały Funkcjonalne skierowany jest do studentów posiadających wiedzę ogólną </w:t>
              <w:br/>
              <w:t>z zakresu fizyki, chemii i inżynierii materiałowej. Studenci zapoznają się i zdobywają wiedzę na temat wzajemnych powiązań pomiędzy metodami wytwarzania, mikrostrukturą i unikalnymi właściwościami materiałów inżynierskich, które uzyskuje się dzięki nowatorskim technikom ich wytwarzania i/lub przetwarzania. Kurs w języku polskim obejmuje wykład i zajęcia audytoryj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ma podstawową wiedzę z zakresu fizyki, chemii i materiałoznawstw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siada umiejętność poszukiwania i selekcji informacji o charakterze technicznym, odczytywania oraz samodzielnego wyszukiwania materiałów </w:t>
              <w:br/>
              <w:t xml:space="preserve">o konkretnych właściwościach i zastosowaniu, posługiwania się normami </w:t>
              <w:br/>
              <w:t>i informacjami katalogowym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Fizyka, chemia, podstawy nauki o materiałach, materiały konstrukcyj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Posiada podstawową wiedzę z zakresu materiałów funkcjonal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Ma wiedzę z zakresu wytwarzania i jego wpływu na mikrostrukturę oraz właściwości materiałów funkcjonal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Ma wiedzę z zakresu doboru materiału funkcjonalnego pod konkretne zastosowanie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_W04, K_W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, K_W21, K_W0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dobrać materiał funkcjonalny pod konkretne zastosowan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wykonać podstawowe badania i analiz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trafi posługiwać się normami, katalogami producentów w celu doboru i opisu właściw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5, K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 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Rozwiązuje w grupie problemy związane z doborem materiałów funkcjonalnych pod konkretne zastosowania, z uwzględnieniem wpływu na środowisk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Zauważa dynamicznie zmieniające się trendy i roz-wiązania w projektowaniu i zastosowaniu nowoczesnych materiał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Przestrzega zasad etyki w podejmowanych działaniach techni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ind w:firstLine="498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 ramach Wykładu przedstawiana jest wiedza z zakresu nowoczesnych materiałów inżynierskich, funkcjonalnych i specjalnych charakteryzujących się specyficznymi właściwościami w wyniku działania czynnika zewnętrznego (bodźca) w postaci m.in. pola elektrycznego, magnetycznego, czy światła. Obejmuje on zakres tematów wskazany w Treściach merytorycznych. W ramach ćwiczeń audytoryjnych student pracując w grupie dobiera materiały pod konkretne zastosowania z uwzględnieniem ich szczególnych właściwości, które są samodzielnie przez niego wyznaczane lub dobierane z odpowiednich norm i katalogów producenta. W ramach tych zajęć student projektuje i opracowuje materiał a następnie przedstawia indywidualnie prezentację z zagadnienia, które zapadło mu w pamięci i jest </w:t>
              <w:br/>
              <w:t xml:space="preserve">w zakresie jego szczególnego zainteresowania. 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obejmują pracę w grupie, dyskusję studentów i wykładowcy na zadany temat, indywidualną wypowiedź student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na podstawie pracy i aktywności w grupie, samodzielności, przygotowania studenta na zadany temat - odpowiedź ustna i/lub pisemna. Oceniana jest również indywidualna wypowiedź studenta (wspomagana prezentacją multimedialną) na przygotowany wcześniej temat, dotyczący nowej generacji materiału, który to szczególnie przypadł do jego gustu, z uwzględnieniem jego innowacyjności, ekonomii, możliwości wdrożenia oraz recyklingu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 xml:space="preserve">Ocena końcowa ćwiczeń jest średnią z poszczególnych ocen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tęp do materiałów funkcjonalnych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przewodzące prąd, dielektryczne, półprzewodnikowe, nadprzewodzące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inżynierskie o szczególnych właściwościach magnety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Materiały zmieniające kształt i wielkość - polimery przewodzące, elastomery dielektryczne, piezoelektryki, żele polimerowe, materiały z pamięcią kształtu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stosowane w optyce, optoelektronice i fotonice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</w:rPr>
              <w:t>Materiały zmieniające kolor (fotochromowe, termochromowe, elektrochromowe)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emitujące światło (elektroluminescencyjne, fluoroscencyjne, fotoluminescencyjne, katodoluminescencyjne, termoluminescencyjne, radioluminescencyjne)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zmieniające temperaturę (termoelektryczne)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ecze zmieniające gęstość (magnetoreologiczne, elektroreologiczne)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samogrupujące się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samonaprawiające się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specjalne fazy międzymetaliczne, kompozyty, materiały spiekane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amorficzne i nanostrukturalne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inteligentne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biomedyczne i biomimetycz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obrzański L.A.: Materiały inżynierskie i projektowanie materiałowe. Podstawy nauki o materiałach i metaloznawstwo, WNT, Warszawa, 200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iński Z.: Materiałoznawstwo elektrotechniczne, Oficyna Wydawnicza Politechniki Warszawskiej, Warszawa, 201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zydłowski K, Lewandowska M., Nanomateriały inżynierskie : konstrukcyjne i funkcjonalne, PWN, Warszawa 201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obrzański Leszek A., Podstawy nauki o materiałach i metaloznawstwo, WNT, Warszawa 200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Grabski M. W., Kozubski J. A.: Inżynieria materiałowa. Geneza, istota, perspektywy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ydawnictwo: Oficyna Wydawnicza Politechniki Warszawskiej, 200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ampuch R.: Funkcjonalne materiały ceramiczne. Kompozyty, nr12, 2004, s. 34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ojciechowski S., Materiały inteligentne, Stan zagadnienia 2003 r., Inżynieria Materiałowa 2004, 25, 59-61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ampuch R., Stoch L., Materiały inteligentne: zaawansowane materiały ceramiczne i szkła, Inżynieria Materiałowa 2004, 25, 76-80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Ćwikła A. Medyczne zastosowania materiałów inteligentnych. </w:t>
            </w:r>
            <w:r>
              <w:rPr>
                <w:rFonts w:cs="Arial" w:ascii="Arial" w:hAnsi="Arial"/>
                <w:sz w:val="22"/>
                <w:szCs w:val="16"/>
                <w:lang w:val="en-GB"/>
              </w:rPr>
              <w:t>Scientific Bulletin of Chełm Section of Technical Sciences (2008) No.1:15-2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Ścisło Ł.(2011) Sterowalne materiały inteligentne w budownictwie. Budownictwo. Zeszyt 3: 163-17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1:19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2T11:19:00Z</dcterms:modified>
  <cp:revision>2</cp:revision>
  <dc:subject/>
  <dc:title>KARTA KURSU</dc:title>
</cp:coreProperties>
</file>