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ktyka zawodowa w szkole podstawowej  z informatyki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cs="Arial" w:ascii="Arial" w:hAnsi="Arial"/>
                <w:sz w:val="20"/>
                <w:szCs w:val="20"/>
                <w:shd w:fill="FAF9F8" w:val="clear"/>
                <w:lang w:val="en-GB"/>
              </w:rPr>
              <w:t>apprenticeship in a primary school in the subject of IT subcje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nie ogólnych zasad organizowania i prowadzenia pracy dydaktyczno-wychowawczej w szko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ycie umiejętności planowania, prowadzenia i dokumentowania zaję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ycie umiejętności prowadzenia oraz obserwacji zajęć oraz dokumentowania i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głębianie znajomości metod i form nauczania i ich praktycznego wykorzystania w zakresie zaję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nformatycznych. Nabycie umiejętności analizowania własnej pracy i jej efektów oraz pracy uczniów. Zajęcia prowadzone są w języku polskim.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podstawową wiedzę z zakresu: psychologi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dagogiki, dydaktyki ogólnej oraz metodyki naucz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mio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posiada podstawową wiedzę z zakresu dydak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gólnej i metodyki kształcenia tech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3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wiedzę z zakresu dydaktyki 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4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podstawową wiedzę z zakresu komputer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omagania w 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1.W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1.W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W1. C.W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A.2.W.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 wykazuje  umiejętność  uczenia  się  i  doskonalenia własnego  warsztatu  pedagogicznego  z  wykorzystaniem nowoczesnych   środków   i   metod   pozyskiwania, organizowania i przetwarzania informacji i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 umiejętnie  komunikuje  się  przy  użyciu  różnych technik,  zarówno  z  osobami  będącymi  podmiotami działalności  pedagogicznej,  jak  i  z  innymi  osobami współdziałającymi    w    procesie    dydaktyczno-wychowawczym   oraz   specjalistami  wspierającymi  ten pro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 posługuje  się  komputerem  w  realizacji  celów dyd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posiada   umiejętność   zaplanowania   pracy dydaktyczno-wychowawcz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posiada umiejętności i kompetencje niezbędne do kompleksowej  realizacji  dydaktycznych,  wychowawczych i opiekuńczych zadań szkoły, w tym do samodzielnego przygotowania  i  dostosowania  programu  nauczania  do potrzeb i możliwości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6, sporządza dokumentację, w tym plan dydaktyczno-wychowawczy, konspekty zajęć, wymagania edukacyjne i oceny ucz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2.U.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U.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U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U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U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2.U.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2/E.2.U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2/E.2.U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3.U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U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U6. C.U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2/E.2.U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.2/E.2.U3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charakteryzuje  się  wrażliwością  etyczną,  empatią, otwartością,    refleksyjnością    oraz    postawami prospołecznymi i poczuciem odpowiedzialn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jest   praktycznie   przygotowany   do   realizowania zadań  zawodowych  (dydaktycznych,  wychowawczych i opiekuńczych) wynikających z roli nauczyciel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ma świadomość znaczenia profesjonalizmu, refleksji na    tematy    etyczne    i    przestrzegania    zasad    etyki zawodowej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K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K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K2 D.1/E.1.K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K3 D.1/E.1.K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K.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K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67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Student podczas prowadzenia lekcji Informatyki  stosuje różnorodne metody nauczania, adekwatne do opracowywanych treści przedmiotów oraz możliwości intelektualnych i wieku uczniów np. metody kierowania samodzielną pracą uczniów, metody podające i poszukujące, ze szczególnym zwróceniem uwagi na metody aktywizujące pracę uczniów na lekcj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ennik Praktyk (uzupełniony o tematy wszystkich lekcji i zajęć odbytych 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asie praktyki).  Scenariusze przeprowadzonych lekcji, zaopiniowane i ocenione przez szkolnego opiekuna praktyki. Wybrane arkusze lekcji obserwowanych.  Pisemna opinia opiekuna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ramach praktyki studenc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poznają się charakterem pracy Szkoły, jej strukturą organizacyjną i programow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poznają się z podstawową dokumentacją szkolną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nają zadania i obowiązki szkolnego opiekuna praktyk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acowują scenariusze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rowadzają samodzielnie lekc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poznają sytuację uczniów ze specjalnymi potrzebami edukacyjnymi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stniczą  w posiedzeniach    rady    pedagogicznej,    zebraniach    komitetu    rodzicielskiego, w konferencjach    metodycznych,    w    pracach    organizacji  młodzieżowych  oraz  praktycznej współpracy w organizowaniu akademii szkol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57" w:after="5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uszczyk S., Metodyka nauczania informatyki w szkole, Wyd. Adam Marszałek, Toruń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urbiel E., Hardt-Olejniczak G., Kołczyk E., Krupicka H., Sysło M., Informatyka. Poradnik dla nauczycieli, WSiP, Warszawa,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rdyński A., Podstawy dydaktyki techniki i informatyki, Wyd. Uniwersytetu Szczecińskiego, Szczecin 200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ółturzycki J., Dydaktyka dla nauczycieli, Wyd. Adam Marszałek, Toruń, 199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oń W., Wprowadzenie do dydaktyki ogólnej, Warszawa, 2003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36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    Szlosek F., Wstęp do dydaktyki przedmiotów zawodowych, Radom, 199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7:57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17:57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