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zagrożeń współczesnej kultury i cywilizacji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1, dostrzega wyzwania edukacji wobec wyzwań społeczno – moralnych w odniesieniu do interdyscyplinarności kierun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, zna uwarunkowania personalistyczne związane z wizją osoby jako podmiotu wychowania, argumenty określające prawdę jako zasada życia społecznego i zadanie wychowania, zna kategorie wychowania do demokracji i pluralizmu ideologiczno – politycznego, procesy sekularyzacji rodziny oraz dostrzega znaczenie wychowania w rodzinie dla rozwoju osobowego dziecka w odniesieniu do interdyscyplinarności kieru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W03, dostrzega sytuację dziecka w zmieniającej się kulturze i systemie wartości rodzinnych współczesnego świata, antywartości rodziny jako wyzwania dla pedagogiki społecznej, przemiany rodziny w jej strukturze, funkcjach i systemie wartości, znaczenie Integralnej wizji kultury jako podstawy personalistycznego wychowania, przejawy sekularyzacja kultury, drogi przenikania ateizmu do współczesnej kultury polskiej, zna kategorie związane z kulturą masową, dostrzegając znaczenie komunikowania masowego, </w:t>
            </w:r>
            <w:r>
              <w:rPr>
                <w:rFonts w:cs="Arial" w:ascii="Arial" w:hAnsi="Arial"/>
                <w:sz w:val="20"/>
                <w:szCs w:val="20"/>
              </w:rPr>
              <w:t>w kontekście interdyscyplinarności studiowanego kierun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,potrafi wskazać wyzwania współczesnej edukacji wobec wyzwań społeczno – moralnych, wskazać uwarunkowania personalistyczne związane z wizją osoby jako podmiotu wychowania, wskazać argumenty określające prawdę jako zasada życia społecznego i zadanie wychowania, potrafi wskazać kategorie wychowania do demokracji i pluralizmu ideologiczno – politycznego, jako pozatechniczne aspekty swojej działalności oraz uwzględniając interdyscyplinarny charakter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,potrafi wskazać procesy sekularyzacji rodziny, znaczenie wychowania w rodzinie dla rozwoju osobowego dziecka, określić sytuację dziecka w zmieniającej się kulturze i systemie wartości rodzinnych współczesnego świata, potrafi wskazać antywartości rodziny jako wyzwania dla pedagogiki społecznej, potrafi określić przemiany rodziny w jej strukturze, funkcjach i systemie wartości w odniesieniu do pozatechnicznych aspektów swojej działalno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, potrafi wskazać znaczenie integralnej wizji kultury jako podstawy personalistycznego wychowania, przejawy sekularyzacji kultury, drogi przenikania ateizmu do współczesnej kultury polskiej, a także kategorie związane z kulturą masową oraz określić znaczenie komunikowania masowego w odniesieniu do pozatechnicznych aspekt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osiada wiedzę i rozumie interakcje społeczn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a także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wobec wyzwań społeczno – moral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istyczna wizja osoby jako podmiotu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da jako zasada życia społecznego i zadanie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chowanie do demokracji i pluralizmu ideologiczno – poli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sekularyzacji rodz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ychowania w rodzinie dla rozwoju osobowego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ecko w zmieniającej się kulturze i systemie wartości rodzinnych współczesnego świ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ywartości rodziny jako wyzwania dla pedagogiki społe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rodziny w jej strukturze, funkcjach i systemi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lna wizja kultury u podstawa personalistycznego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iedzy sacrum a profan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laryzacja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rzenikania ateizmu do współczesnej kultury pol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asowa – komunikowanie masowe i jego obli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8:17:00Z</dcterms:created>
  <dc:creator>Małgosia</dc:creator>
  <dc:description/>
  <cp:keywords/>
  <dc:language>en-US</dc:language>
  <cp:lastModifiedBy>Małgosia</cp:lastModifiedBy>
  <cp:lastPrinted>2012-04-11T17:14:00Z</cp:lastPrinted>
  <dcterms:modified xsi:type="dcterms:W3CDTF">2024-06-07T18:22:00Z</dcterms:modified>
  <cp:revision>3</cp:revision>
  <dc:subject/>
  <dc:title>KARTA KURSU</dc:title>
</cp:coreProperties>
</file>