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brane rozwiązania mechatroniczne w drukarkach 3D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elected mechatronic solutions in printers 3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y jest zapoznanie słuchaczy z problemami i sposobami rozwiązywania tych problemów przy druku 3D. Rozważane są problemy występujące na etapie projektowania elementu, po sam druk na różnych drukarkach 3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 zna podstawowe problemy występujące przy procesach druku 3D różnymi metod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korzystać z nowoczesnych sposobach druku 3D na wybranych drukarka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otrafi myśleć i działać kreatywnie i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wadzony jest wykład akademicki. Na Laboratoriach studenci obserwują źle i dobrze zaprojektowane części do druku oraz pojawiające się na bieżąco problemy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y w druku z filament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y w druku z żywic rozcieńczalnych w alkoholu i w wodzi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czne strony internet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30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0:30:00Z</dcterms:modified>
  <cp:revision>2</cp:revision>
  <dc:subject/>
  <dc:title>KARTA KURSU (realizowanego w module specjalności ……………………</dc:title>
</cp:coreProperties>
</file>