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oty przemysłowe i usług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ndustrial and service robo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 różnymi typami robotów: od prostych robotów do przemysłowego ramienia firmy Kawasaki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robotami, ich podziałem, budową i zasada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siada umiejętność prostego programowania wybranych robotów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wybranych robotów. Na zajęciach LAB studenci programują wybrane roboty. 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 i zasada działania wybranych robot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osoby programowania robotó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szkoleniowe firmy Ast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1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0:13:00Z</dcterms:modified>
  <cp:revision>2</cp:revision>
  <dc:subject/>
  <dc:title>KARTA KURSU (realizowanego w module specjalności ……………………</dc:title>
</cp:coreProperties>
</file>