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b/>
        </w:rPr>
        <w:t>Inżyniera materiałowa i komputerowe wspomaganie procesów produkcj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Biomateriały i biotechnolog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iomaterials and biotechnolog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Ewelina Bara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Ewelina Bara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Piotr Kulinowski, prof. UKEN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 trakcie realizacji kursu studenci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zdobędą wiedzę na temat materiałów biomedycznych metalowych, polimerowych, ceramicznych i kompozytowych. Zostaną omówione zagadnienia dotyczące ich wytwarzania, właściwości, zastosowania i skład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uzyskają wiedzę na temat zastosowania metod biotechnologicznych w różnych dziedzinach życia człowieka (dotyczących między innymi rolnictwa, przetwórstwa, medycyny, farmakologii oraz ochrony środowiska) oraz trendów rozwojowych biotechnologi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a znajomość praw i zasad obowiązujących we współczesnej fizyce i chemii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ciąga wnioski na podstawie analizowanej literatury, potrafi sporządzać notatki, konfrontuje informacje pochodzące z różnych źróde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a, Fizyka, Wytrzymałość materiałó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1 Posiada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wiedzę z zakresu rodzajów, właściwości i zastosowania biomateriał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Ma wiedzę z zakresu technik i metod charakteryzowania biomateriał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Posiada wiedzę na temat metod wytwarzania biomateriał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 Definiuje pojęcie biotechnologii i wymienia obszary działalności człowieka, w których są stosowane metody biotechnologiczn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 Charakteryzuje podstawowe procesy biotechnologiczne wykorzystywane w przemyśle i medycyn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 Wykazuje podstawową wiedzę na temat zasad bezpieczeństwa i higieny prac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W01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W06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W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W03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W01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W02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W03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W05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W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W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Absolwent potrafi dobrać odpowiedni rodzaj biomateriałów w zależności od jego przeznaczeni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Potrafi opisać metody, techniki, narzędzia stosowane przy rozwiązywaniu prostych problemów związanych z otrzymywaniem biomateriałów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Dokonuje prawidłowego doboru metody w zależności od badanego biomateriał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 Zna i rozumie kluczowe zagadnienia z zakresu biofizyki oraz chemii fizycznej potrzebne do rozumienia podstaw procesów biotechnologicz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U01, S1_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U04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U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U04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U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Wdraża zdobyte informacje do zachowań prozdrowotn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lanuje wspólne wykonywanie zadań i organizuje pracę w zespo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3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trafi pracować samodzielnie oraz rozumie potrzebę pogłębiania wiedzy kierunk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ykład stanowi zwięzły wstęp do zagadnień w tematyce biomateriałów i biotechnologii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nwersatorium: ze względu na ograniczoną liczbę godzin i bardzo szeroką tematykę w dwu tematykach przewidziano prezentację wybranych zagadnień, krótkie prezentacje lub referaty (pojedynczo lub w grupie)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terium zaliczenia jest obecność oraz aktywność na zajęciach i/lub wykonanie prezentacji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ykład - zaliczenie pisemne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 trakcie zajęć konwersatoryjnych mogą odbywać się zajęcia w ramach projektów grupowych lub/i indywidualnych (np. w formie przygotowania prezentacji) w zależności od liczebności grup studencki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gadnienia poruszane w ramach zajęć: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gadnienia wstępne, znaczenie gospodarcze i społeczne biotechnologii. Biotechnologiczne metody produkcji żywności. Wykorzystanie organizmów genetycznie modyfikowanych w produkcji żywności i przemyśle. Etyczne aspekty. Biotechnologia w rolnictwie oraz w medycynie i farmacji. Ekonomiczne aspekty technologii biochemicznych. Zasady technologiczne. Innowacje w bioinżynierii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rowadzenie do nauki o biomateriałach, podstawowe definicje i pojęcia, funkcje biomateriałów, klasyfikacja biomateriałów. Omówienie biomateriałów metalowych, ceramicznych, polimerowych i kompozytowych. Kierunki rozwoju biomateriałów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sowanie biomateriałów ze szczególnym uwzględnieniem materiałów medycznych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ologiczna ocena biozgodności biomateriałów – rodzaje testów w badaniach biozgodności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y fizyczne i mechaniczne badań biomateriałów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pieczeństwo pracy w laboratoriach biotechnologicznych oraz w trakcie pracy z biomateriałami.</w:t>
            </w:r>
          </w:p>
          <w:p>
            <w:pPr>
              <w:pStyle w:val="Default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F. Jaroszyk, Biofizyka podręcznik dla studentów , Wydawnictwo Lekarskie PZWL, Warszawa, 20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. Jóźwiak, G. Bartosz, Biofizyka. Wybrane zagadnienia wraz z ćwiczeniami. PWN, Warszawa, 20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C. Ratledge, B. Kristiansen (red.), Podstawy Biotechnologii, Wydawnictwo Naukowe PWN, Warszawa 2011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J. Marciniak, Biomateriały, Wyd. Politechniki Śląskiej, Gliwice 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. Kristiansen, C. Ratledge, Podstawy biotechnologii, Wydawnictwo Naukowe PWN, 201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ansCondensed;Calibri" w:hAnsi="DejaVuSansCondensed;Calibri" w:cs="DejaVuSansCondensed;Calibri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. Bednarski, J. Fiedurek (red.), Podstawy biotechnologii przemysłowej, Wydawnictwa Naukowo-Techniczne, Warszawa 200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DejaVuSansCondensed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0:45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06T10:45:00Z</dcterms:modified>
  <cp:revision>2</cp:revision>
  <dc:subject/>
  <dc:title>KARTA KURSU (realizowanego w module specjalności 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b8fb70f6fefc0bef877c845091406780d87e44ac2dd821b738a34451e1566e6</vt:lpwstr>
  </property>
</Properties>
</file>