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konstrukcji i eksploatacji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achine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ształcenia w zakresie przedmiotu Podstawy konstrukcji i eksploatacji maszyn jest zapoznanie studentów z podstawowymi  pojęciami i twierdzeniami z zakresu budowy urządzeń, ich wytrzymałości, czynnikami na nią wpływającymi oraz doborem poszczególnych ich części. Cele nauczania obejmują też wyrobienie umiejętności projektowania prostych konstrukcji </w:t>
              <w:br/>
              <w:t xml:space="preserve">i układów mechanicznych (również z zastosowaniem programów wspomagających komputerowo) poprzez analizę newralgicznych przekrojów i odpowiedni dobór przekrojów, sił </w:t>
              <w:br/>
              <w:t>i momentów, materiałów konstrukcyjnych oraz zastosowania uzyskanej wiedzy do oceny zjawisk z którymi ma się do czynienia w eksploatacji maszy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Student ma podstawową wiedzę z zakresu matematyki, fizyki, materiałoznawstwa, grafiki inżynierskiej i mechaniki technicznej . Dodatkowo wykazuje się znajomością zagadnień dotyczących unifikacji i normalizacji zapisu konstrukcji: zasad zapisu cech geometrycznych, wymiarowych oraz własności użytkowych odwzorowanych obiektów. Zna elementarne pojęcia </w:t>
              <w:br/>
              <w:t>i  twierdzenia  z  zakresu mechaniki punktu materialnego i bryły sztywnej oraz wytrzymałości materiałów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siada umiejętność poszukiwania i selekcji informacji o charakterze technicznym, odczytywania oraz samodzielnego wykonywania rysunków technicznych maszyn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-kurs podstawowy, Matematyka-kurs rozszerzony,  Fizyka-laboratorium, Fizyczne podstawy techniki, Mechanika techniczna, Podstawy nauki o materiałach, Grafika inżynierska, Termodynamika technicz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br w:type="page"/>
      </w: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Ma wiedzę z zakresu konstruowania części maszyn i urządze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budowę poszczególnych prostych maszyn i jej wybranych elementów, mechanizmów, układów oraz potrafi przedstawić i opisać poszczególne ich połą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Posiada wiedzę z zakresu oceny i doboru cech konstrukcyjnych w różnych warunkach pracy w tym przy stałych i zmiennych obciążeniach, ze względu na dobrany materiał inżyniersk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4, Wykazuje znajomość problematyki niezawodności, trwałości i bezpieczeństwa konstrukcji w trakcie różnej eksploata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Posiada wiedzę z zakresu wpływu metod wytwarzania poszczególnych części maszyn i urządzeń na proces konstru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1, K_W1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4, 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2, K_W14, K_W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Potrafi przedstawić i opisać podstawowe części maszyn, poszczególne urządzenia wraz z ich budową</w:t>
              <w:br/>
              <w:t xml:space="preserve"> i zasadą działa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sługuje się normami, tabelami profili, konstrukcji</w:t>
              <w:br/>
              <w:t xml:space="preserve"> i dobiera poszczególne części do zastosowa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, Wykonuje obliczenia wytrzymałościowe związane ze określonym stanem napręż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, Dobiera materiał dla poszczególnych elementów konstrukcji, metodę wytwarzania, przekrój w celu osiągniecia pożądanego rezultat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, Potrafi samodzielnie wykonać i opracować typowe konstrukcje w tym poszczególne elementy maszyn oraz ich połączenia, wykonuje zadania projektowe i zdobywa potrzeb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7, 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, 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Analizuje w zespole problemy związane z budową </w:t>
              <w:br/>
              <w:t>i eksploatacją, w tym trwałością i zużywaniem się poszczególnych elementów maszyn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, Analizuje i zauważa zmieniające się rozwiązania </w:t>
              <w:br/>
              <w:t>w projektowaniu ważnych dla gospodarki narodowej konstruk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rzestrzega zasad etyki w pracy (również wspomaganej komputerowo) projektowo-inżynier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, 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 xml:space="preserve">Studia nie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6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zajęcia składa się wykład - według wykazów tematów (zakresu ujętego w treściach merytorycznych), ćwiczenia audytoryjne w ramach których studenci rozwiązują zadania rachunkowe oraz uczą się tworzyć proste projekty konstrukcyjne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bliczenia i projekty potwierdzone są późniejszymi badaniami na prostych elementach i konstrukcjach wykonywanych w ramach zajęć laboratoryjnych. Nadzorowana przez prowadzącego ćwiczenia praca studentów poprzedzona jest prezentacją przykładu. Studenci opracowują indywidualne projekty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końc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eryfikacja pisemna i/lub ustna umiejętności rozwiązywania prostych zadań rachunkowych. Wypowiedź ustna studenta/ki w trakcie zajęć powiązana jest  </w:t>
              <w:br/>
              <w:t xml:space="preserve">z analizą i ewentualną dyskusją. Praca studenta szczególnie obserwowana </w:t>
              <w:br/>
              <w:t xml:space="preserve">i oceniana jest w pracy zbiorowej - w trakcie wykonywania ćwiczeń projektowych. Opracowany przez studenta indywidualny projekt końcowy oceniany jest wraz z analizą i wypowiedzią. Ocena końcowa ćwiczeń jest średnią z poszczególnych ocen. 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kończy się egzaminem. Ocena końcowa egzaminu jest oceną egzaminu pisemnego i/lub ust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Zasady konstruowania części maszyn, dobór materiałów i normalizacj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Połączenia nierozłączne i rozłączne w tym połączenia nitowe, spajane, zgrzewane, lutowane, klejone, wciskowe (wtłaczane i skurczowe), kształtowe (wpustowe, wielowypustowe, kołkowe, sworzniowe, klinowe), gwintowe  i śrubowe,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Osie, wały, oraz sposoby ich łożyskowania, w tym łożyska toczne i ślizgow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ołączenia rurowe i zawo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Sprzęgła i Hamulce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 Zużycie, eksploatacja, smary i oleje, uszczelnienia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Konstruowanie wspomagane komputerowo. CAD i CA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 red. Z. Osiński, Podstawy Konstrukcji Maszyn, wyd. PWN, 2010, </w:t>
            </w:r>
            <w:r>
              <w:rPr>
                <w:rFonts w:cs="Arial" w:ascii="Arial" w:hAnsi="Arial"/>
                <w:color w:val="FF0000"/>
                <w:sz w:val="22"/>
                <w:szCs w:val="16"/>
              </w:rPr>
              <w:t>202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Zbigniewa Osińskiego ; [aut. poszczególnych rozdz.: Antoni Dziama et al.]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Podstawy konstrukcji maszyn, PWN 199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siński Z., Bajon W., Szucki T.: Podstawy Konstrukcji Maszyn, WNT , 1986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 Rutkowski, Części maszyn, wyd. WSiP 2012, 2011, 2007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W. Biały, Podstawy maszynoznawstwa, PWN 201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 red. M. Dietrich, Podstawy Konstrukcji Maszyn t.1-3, wyd.WNT, 2008, 1999, 199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59" w:hanging="35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Pr. zb. pod red. F. Stachowicza, WSiP, Wytwarzanie i konstrukcja elementów maszyn, wyd. Oficyna Politechniki Rzeszowskiej, Rzeszów 1996.</w:t>
            </w:r>
          </w:p>
          <w:p>
            <w:pPr>
              <w:pStyle w:val="Normal"/>
              <w:ind w:left="359" w:hanging="35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Pr. zb. pod red. K. Tubielewicza, Technologia, konstrukcja i eksploatacja maszyn, wyd. Politechniki Częstochowskiej, Częstochowa 1999.</w:t>
            </w:r>
          </w:p>
          <w:p>
            <w:pPr>
              <w:pStyle w:val="Normal"/>
              <w:ind w:left="359" w:hanging="35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Mały Poradnik Mechanika, praca zbiorowa / autorzy Zdzisław Bańkowski [i 24 pozostałych] ; redaktor całości dzieła Barbara Reymer, WNT, 1985</w:t>
            </w:r>
          </w:p>
          <w:p>
            <w:pPr>
              <w:pStyle w:val="Normal"/>
              <w:ind w:left="359" w:hanging="35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R. Knosala., A. Gwiazda., A. Baier , P. Gendarz , Podstawy konstrukcji maszyn. Przykłady obliczeń, wyd. WNT, 2000,</w:t>
            </w:r>
          </w:p>
          <w:p>
            <w:pPr>
              <w:pStyle w:val="Normal"/>
              <w:ind w:left="359" w:hanging="359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A. Rutkowski, A. Stępniewska, Zbiór zadań z części maszyn, wyd.WSiP, 2011</w:t>
            </w:r>
          </w:p>
          <w:p>
            <w:pPr>
              <w:pStyle w:val="Normal"/>
              <w:ind w:left="359" w:hanging="359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6.  A. Skoć, J. Spałek, S. Markusik, Podstawy konstrukcji maszyn. 2, Zarys dynamiki i tribologii, elementy podatne, wały i osie maszynowe, łożyska ślizgowe i toczne, sprzęgła i hamulce, WNT 2008 </w:t>
            </w:r>
          </w:p>
          <w:p>
            <w:pPr>
              <w:pStyle w:val="Normal"/>
              <w:ind w:left="359" w:hanging="359"/>
              <w:rPr/>
            </w:pPr>
            <w:r>
              <w:rPr>
                <w:rFonts w:cs="Arial" w:ascii="Arial" w:hAnsi="Arial"/>
                <w:sz w:val="22"/>
                <w:szCs w:val="16"/>
              </w:rPr>
              <w:t>7.  pod red. E. Mazanek, Przykłady obliczeń z podstaw konstrukcji maszyn. 1, Połączenia, sprężyny, zawory, wały maszynowe, WNT 20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  <w:p>
    <w:pPr>
      <w:pStyle w:val="Header"/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26:00Z</dcterms:created>
  <dc:creator>Barbara Wilk</dc:creator>
  <dc:description/>
  <cp:keywords/>
  <dc:language>en-US</dc:language>
  <cp:lastModifiedBy>user</cp:lastModifiedBy>
  <cp:lastPrinted>2023-04-04T09:44:00Z</cp:lastPrinted>
  <dcterms:modified xsi:type="dcterms:W3CDTF">2025-07-20T15:56:00Z</dcterms:modified>
  <cp:revision>6</cp:revision>
  <dc:subject/>
  <dc:title>KARTA KURSU</dc:title>
</cp:coreProperties>
</file>