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Ekonomia jest zapoznanie studentów z podstawowymi  pojęciami z zakresu makroekonomii i mikroekonomii oraz aspektami związanymi z członkostwem Polski w Unii Europejskiej. Cele nauczania obejmują również podstawowe przygotowanie przyszłych inżynierów do pracy w zmieniających się warunkach gospodarki rynkowej. 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zależności matematyczne. Potrafi interpretować graficznie podstawowe pra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Ma wiedzę dotyczącą podstawowych pojęć z makroekonomii oraz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Rozumie istotę, warunki i mechanizmy integracji europej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 Posiada wiedzę na temat ekonomicznych problemów współczesnej glob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Student potrafi interpretować i analizować podstawowe zjawiska ekonomiczne w kontekście zachodzących zmian w gospodarce 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11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zajęć audytoryjnych zostaną rozszerzone zagadnienia omawiane na wykładach w formy dyskusji i projektu indywidulan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5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rynk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ekoni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ncepcji integracyjnych w Europie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 audytoryjne: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. Ekonomiczna rola współczesnego państwa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dstawowe narzędzia analizy ekonomicznej.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3. Produkt krajowy brutto i dochód narodowy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ierniki wzrostu gospodarczego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ynek pracy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Produkcja i koszty w przedsiębiorstwie. 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achunek ekonomicznej efektywności inwestycji.</w:t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Milewsk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., P</w:t>
            </w:r>
            <w:r>
              <w:rPr>
                <w:rFonts w:cs="Arial" w:ascii="Arial" w:hAnsi="Arial"/>
                <w:bCs/>
                <w:color w:val="241B34"/>
                <w:sz w:val="20"/>
                <w:szCs w:val="20"/>
                <w:shd w:fill="FFFFFF" w:val="clear"/>
              </w:rPr>
              <w:t xml:space="preserve"> odstawy ekonomii. Ćwiczenia i zadania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o Naukowe PWN, 2016, Warszaw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siak J.  „Ekonomia” Wydawnictwo Wyższej Szkoły Zarządzania , Warszawa,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iak S. „Makro- i mikroekonomia, Podstawowe problemy” Wydawnictwo Naukowe PWN, Warszawa, 2020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Molle W., </w:t>
            </w:r>
            <w:r>
              <w:rPr>
                <w:rStyle w:val="Appleconvertedspace"/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Cs/>
                <w:color w:val="10253A"/>
                <w:sz w:val="20"/>
                <w:szCs w:val="20"/>
                <w:shd w:fill="FFFFFF" w:val="clear"/>
              </w:rPr>
              <w:t>Ekonomika integracji europejskiej. Teoria, praktyka, polityka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, Gdańsk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muelson P.A.  „Ekonomia” Wydawnictwo Naukowe PWN, tom I, II, Warszawa, 20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autor/roman-mile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7:52:00Z</dcterms:modified>
  <cp:revision>3</cp:revision>
  <dc:subject/>
  <dc:title>KARTA KURSU</dc:title>
</cp:coreProperties>
</file>