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ernictwo elektryczne i elektroniczn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Electrical and electronic measuremen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. inż. Wiktor Hud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inż. Piotr Kulinowski, prof. UKEN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zapoznanie studentów z metodami pomiarowymi, urządzeniami do tych pomiarów oraz zapoznanie ich z uchybami pomiarowymi obliczanymi za pomocą różniczki zupełnej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Zna pojęcia związane z miernictwem elektrycznym, budowę i zasadę działania podstawowych mierników analogowych oraz cyfr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Posiada umiejętność pomiarów miernikami analogowymi, cyfrowymi (amperomierzami, woltomierzami, watomierzami, cosinusoimierzami, oscyloskopami)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profesjonalnie podchodzi do rozwiązywania zadań, umie pracować w grup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 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prowadzone są w formie wykładu akademickiego oraz ćwiczeń laboratoryjnych.  Na wykładzie Studenci poznają budowę i zasadę działania mierników. Na zajęciach LAB studenci wykorzystują zdobytą wiedzę i wykonują pomiary. Przedmiot zakończony jest kolokwium w formie pisemnej lub ustnej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Kolokwium zaliczeniowe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ierniki analogowe (amperomierz, woltomierz, watomierz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ierniki cyfrowe (watomierz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scyloskop (analogowy, półcyfrowy, cyfrowy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9:55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07T09:55:00Z</dcterms:modified>
  <cp:revision>2</cp:revision>
  <dc:subject/>
  <dc:title>KARTA KURSU (realizowanego w module specjalności ……………………</dc:title>
</cp:coreProperties>
</file>