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ktyka zawodowa psychologiczno-pedagogiczna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Psychological and educational practice at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pracowanie umiejętności skutecznego planowania, przygotowania, realizowania i ewaluacji procesu nauczania przedmiotowego z uwzględnieniem specyfiki odbiorcy. Wyposażenie studentów w wiedzę niezbędną do diagnozowania dzieci i młodzieży w szkole, w rodzinie i placówce opiekuńczo-wychowawczej, z narzędziami diagnostycznymi, sposobami ich wykorzystywania oraz interpretacji danych pozyska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 Zna i opisuje specyfikę i procesy zachodzące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środowiskach wychowawczych, uczniowskich i szkolno-opiekuń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 Wymienia, opisuje i wyjaśnia elementy diagno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ekuńczo-wychowawczej, jej metody,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osoby ich stoso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 B.2.W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  B.2.W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 Potrafi stawiać trafne diagnozy w oparciu 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rzędzia diagnostyczne badania dzieci i młodzież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 Umie prawidłowo dobrać oraz stosować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diagnost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udent umie przeprowadzać szczegółowe obserwacje  wybranego dziecka pod kątem progresji jego rozwoj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3  B.3.U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5  B.3.U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7.  B.3.U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prowadzeni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indywidualizowanych działań w stosunku do uczniów z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ecjalnymi potrzebami edukacyjnymi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B.2.K1. D.1/E.1.K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D.2/E.2.K1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 terenowe polegają na dyskusji oraz metodzie analizy przypadków  poszczególnych uczniów w oparciu o obserwacje indywidualną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czestnictwo w życiu szkoły, obserwacja pracy nauczyciele podczas pra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wczej w szkole oraz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aktywność na zajęciach terenowych, zdanie sprawozdania z zajęć terenowych w formie diangozy indywidualnej ucznia oraz zaliczenie przygotowanej prezentacji z zakresu obserwacji i diagnozy w szkole podstawow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poznają się charakterem pracy Szkoły, jej strukturą organizacyjną i programow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ją się z podstawową dokumentacją szkoln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ą zadania i obowiązki szkolnego opiekuna prak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iagnozowanie sytuacji dziecka w szkole wybrane zagadnienia (m.in. trudności i niepowodzenia szkolne, uczeń zdolny, problemy emocjonalne uczniów, anoreksja, bigoreksja, tanoreksja, rozpoznawanie zespołu ADH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zestniczą w</w:t>
            </w:r>
            <w:r>
              <w:rPr>
                <w:rFonts w:cs="Arial" w:ascii="Arial" w:hAnsi="Arial"/>
                <w:sz w:val="20"/>
                <w:szCs w:val="20"/>
              </w:rPr>
              <w:t xml:space="preserve"> posiedzeniach rady pedagogicznej, zebraniach komitetu rodzicielskiego, w konferencjach metodycznych, w pracach organizacji młodzieżowych oraz praktycznej współpracy w organizowaniu akademii szkol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(literatura będzie na bieżąco aktualizowana)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eptuła M., (red.) Diagnostyka i profilaktyka w teorii i praktyce pedagogicznej, Bydgoszcz 2006. Jarosz E., Wysocka E., Diagnoza psychopedagogiczna. Podstawowe problemy i rozwiązania,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Żak Warszawa 2006. Lisowska E., Diagnostyka pedagogiczna w pracy z dzieckiem i rodziną, Kielce 2008. Łobocki M., Wprowadzenie do metodologii badań pedagogicznych, Kraków 2007. Skałbania B., Diagnostyka pedagogiczna. Wybrane obszary badawcze i rozwiązania praktyczne, Kraków 2011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Tomczak J., Kwestionariusz diagnozy i narzędzia badawcze w terapii pedagogicznej, Kraków 2005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Wosik-Kawala D., Zubrzycka-Maciąg T. (red.), Kompetencje diagnostyczne i terapeutyczne nauczyciela, Kraków 2011.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Times New Roman" w:cs="Arial"/>
          <w:szCs w:val="16"/>
          <w:lang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Turner, J.S., Helms, D. (1999</w:t>
      </w:r>
      <w:r>
        <w:rPr>
          <w:rFonts w:eastAsia="Arial" w:cs="Arial" w:ascii="Arial" w:hAnsi="Arial"/>
          <w:i/>
          <w:color w:val="000000"/>
          <w:lang w:val="en-GB" w:eastAsia="pl-PL"/>
        </w:rPr>
        <w:t xml:space="preserve">). </w:t>
      </w:r>
      <w:r>
        <w:rPr>
          <w:rFonts w:eastAsia="Arial" w:cs="Arial" w:ascii="Arial" w:hAnsi="Arial"/>
          <w:i/>
          <w:color w:val="000000"/>
          <w:lang w:eastAsia="pl-PL"/>
        </w:rPr>
        <w:t>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4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5:45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