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Heading1"/>
        <w:rPr>
          <w:i w:val="false"/>
          <w:i w:val="false"/>
          <w:sz w:val="20"/>
          <w:u w:val="single"/>
        </w:rPr>
      </w:pPr>
      <w:r>
        <w:rPr>
          <w:i w:val="false"/>
          <w:sz w:val="20"/>
          <w:u w:val="single"/>
        </w:rPr>
        <w:t xml:space="preserve">Załącznik nr 7 </w:t>
      </w:r>
    </w:p>
    <w:p>
      <w:pPr>
        <w:pStyle w:val="Heading1"/>
        <w:rPr>
          <w:i w:val="false"/>
          <w:i w:val="false"/>
          <w:sz w:val="20"/>
          <w:szCs w:val="22"/>
        </w:rPr>
      </w:pPr>
      <w:r>
        <w:rPr>
          <w:i w:val="false"/>
          <w:sz w:val="20"/>
        </w:rPr>
        <w:t xml:space="preserve">do Zarządzenia </w:t>
      </w:r>
      <w:r>
        <w:rPr>
          <w:i w:val="false"/>
          <w:sz w:val="20"/>
          <w:szCs w:val="22"/>
        </w:rPr>
        <w:t>Nr RD/Z.0201-3/2020</w:t>
      </w:r>
    </w:p>
    <w:p>
      <w:pPr>
        <w:pStyle w:val="Normal"/>
        <w:ind w:left="5664" w:firstLine="708"/>
        <w:jc w:val="right"/>
        <w:rPr>
          <w:rFonts w:ascii="Arial" w:hAnsi="Arial" w:eastAsia="Times New Roman" w:cs="Arial"/>
          <w:iCs/>
          <w:sz w:val="20"/>
          <w:lang w:eastAsia="pl-PL"/>
        </w:rPr>
      </w:pPr>
      <w:r>
        <w:rPr>
          <w:rFonts w:eastAsia="Times New Roman" w:cs="Arial" w:ascii="Arial" w:hAnsi="Arial"/>
          <w:iCs/>
          <w:sz w:val="20"/>
          <w:lang w:eastAsia="pl-PL"/>
        </w:rPr>
        <w:t>Prorektora ds. Kształceni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i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Technika z informatyką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arsztaty uczenia się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HTMLwstpniesformatowan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Y2iqfc"/>
                <w:rFonts w:cs="Arial" w:ascii="Arial" w:hAnsi="Arial"/>
                <w:sz w:val="22"/>
                <w:szCs w:val="22"/>
                <w:lang w:val="en"/>
              </w:rPr>
              <w:t>Learning workshops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Henryk Noga, prof.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i/>
          <w:i/>
          <w:sz w:val="20"/>
          <w:szCs w:val="16"/>
          <w:lang w:eastAsia="pl-PL"/>
        </w:rPr>
      </w:pPr>
      <w:r>
        <w:rPr>
          <w:rFonts w:eastAsia="Times New Roman" w:cs="Arial" w:ascii="Arial" w:hAnsi="Arial"/>
          <w:i/>
          <w:sz w:val="20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679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</w:rPr>
              <w:t xml:space="preserve">Zapoznanie słuchaczy z podstawową wiedzą dotyczącą </w:t>
            </w:r>
            <w:r>
              <w:rPr>
                <w:rFonts w:cs="Arial" w:ascii="Arial" w:hAnsi="Arial"/>
              </w:rPr>
              <w:t>stylów i form uczenia się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136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01- zna podstawowe pojęcia dotyczące koncentracji, motywacji i metod uczenia się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02 – zna uwarunkowania pamięci oraz strategii uczenia się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.2.W.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.2.W.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.2.W5.</w:t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09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1 – potrafi interpretować uwarunkowania uczenia się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>U02 – potrafi rozpoznawać i planować strategie uczenia się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.3.U5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B.3.U1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B.3.U4.</w:t>
            </w:r>
          </w:p>
          <w:p>
            <w:pPr>
              <w:pStyle w:val="Normal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421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01 – ma świadomość swojej wiedzy i umiejętności dotyczących problematyki uczenia się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2 - rozumie potrzebę stałego dokształcania się zawodowego i rozwoju osobistego związanego z kreowaniem kultury bezpieczeństwa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.2.K.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.2.K1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B.2.K2.</w:t>
            </w:r>
          </w:p>
          <w:p>
            <w:pPr>
              <w:pStyle w:val="Defaul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01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6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numPr>
                <w:ilvl w:val="0"/>
                <w:numId w:val="3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metoda projektowa 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yskusja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000000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16"/>
              </w:rPr>
              <w:t>Student zalicza przedmiot na podstawie pracy pisemnej z uwzględnieniem udziału w zajęciach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955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unki zaliczenia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</w:rPr>
              <w:t>Warunkiem zaliczenie przedmiotu jest pozytywna oceną z pisemnego zaliczenia oraz z wszystkich zajęć konwersatoryjnych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rPr/>
      </w:pPr>
      <w:r>
        <w:rPr/>
        <w:t>Treści merytoryczne (wykaz tematów)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841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warunkowania koncentracji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tywacja a koncentracja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ncentracja a umiejętność gospodarowania czasem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aliza wybranych metod uczenia się sprzyjających koncentracji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Ćwiczenia poprawiające koncentracji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naliza wybranych strategii uczenia się 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tody pracy wpływające na kreatywność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naczenie wizualizacji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kaz literatury podstawowej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554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zegorczyk A., Życie jako wyzwanie, Warszawa 2003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kowski A., Poznawanie uczniów, Warszawa 2002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miński S., Nauka i metoda, Lublin 1992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biedziński W., Społeczne i biologiczne mechanizmy poznania, Olsztyn 1995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dsay P.H., Norman D.A., Procesy przetwarzania informacji u człowieka, Warszawa 1984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Materska M., Tyszka T (red.), Psychologia i poznanie, Warszawa 1992</w:t>
            </w:r>
          </w:p>
        </w:tc>
      </w:tr>
    </w:tbl>
    <w:p>
      <w:pPr>
        <w:pStyle w:val="Normal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p>
      <w:pPr>
        <w:pStyle w:val="Normal"/>
        <w:rPr/>
      </w:pPr>
      <w:r>
        <w:rPr/>
        <w:t>Wykaz literatury uzupełniającej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72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dzikowa M., O trudnej sztuce tworzenia samego siebie, Warszawa 1985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ysłakowski Z., Kształcenie i doświadczenie, Warszawa 1961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arson A.T., Teoria i praktyka kształcenia nauczycieli, Warszawa 1994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oung J.Z., Zarys wiedzy o człowieku, Warszawa 1978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MT">
    <w:altName w:val="MS Gothic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Y2iqfc">
    <w:name w:val="y2iqfc"/>
    <w:qFormat/>
    <w:rPr/>
  </w:style>
  <w:style w:type="character" w:styleId="Fontstyle01">
    <w:name w:val="fontstyle01"/>
    <w:qFormat/>
    <w:rPr>
      <w:rFonts w:ascii="ArialMT;MS Gothic" w:hAnsi="ArialMT;MS Gothic" w:cs="ArialMT;MS Gothic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11:03:00Z</dcterms:created>
  <dc:creator>Monika</dc:creator>
  <dc:description/>
  <cp:keywords/>
  <dc:language>en-US</dc:language>
  <cp:lastModifiedBy>Małgosia</cp:lastModifiedBy>
  <cp:lastPrinted>2012-01-27T08:28:00Z</cp:lastPrinted>
  <dcterms:modified xsi:type="dcterms:W3CDTF">2024-06-07T11:03:00Z</dcterms:modified>
  <cp:revision>2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