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ja głos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Voice emis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dobycie wiedzy na temat procesu mówienia, zasad poprawnej emisji głosu oraz estetycznej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utecznej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ozwinięcie możliwości gło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poznanie się z podstawowymi technikami rozwijającymi kompetencję komunikacyj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prowadzony jest w jęz.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elementarną wiedzę o miejscu kul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żywego słowa w systemie nauk humanistycznych oraz j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ązaniach z innymi naukami, m.in. fizjologi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sychologi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podstawową terminologię z zakresu kul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żywego słowa oraz emisji głos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podstawową wiedzę z zakresu prawid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misji głosu oraz kultury żywego sło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Ma uporządkowaną wiedzę na temat metod pra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d skuteczną komunikacją werbalną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 Ma świadomość znaczenia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procesie komunikacji międzyludzki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 Zna i rozumie podstawowe metody pracy na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łosem i wypowiedzią ustną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W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W7.   B.1.W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W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W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W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W7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samodzielnie wyszukiwać, selekcjonować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alizować informacje przydatne w pogłębianiu wie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temat emisji głosu i kultury żywego słowa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samodzielnie rozwijać umiejętnoś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wiadomego posługiwania się głosem i skute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munikowania werbalnego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analizować różne wypowiedzi ustne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reślić ich skuteczność komunikacyjną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.U7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.U7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U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Rozumie potrzebę stałego doskonalenia komunikacji werbalnej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Ma świadomość roli języka w kształtowaniu tożsamości narodowej, dba o poprawność i estetykę wypowiedz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K2. D.1/E.1.K8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K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wprowadzający w zagadnienia dotyczące kultury żywego słowa i emisji gło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rak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kaz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dstawowe wiadomości o procesie mówienia i higienie głos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Techniki rozładowywania zbędnych napięć w cie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Ćwiczenia praksji or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Poprawna emisja głos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dpowiednia posta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ddech peł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bezpieczna fonacj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ezonan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Kultura żywego słowa- podstawowe zagadnienia terminologi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Samogłoski ustne w izolacji i ciągu mow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Zasady wymowy samogłosek nos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Spółgłoski- rozziewy, trudne grupy spółgłoskowe, upodobnienia, uproszc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Prozodemy w skutecznej i estetycznej komunikacji werb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 Przygotowanie tekstu do wygłos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 Bednarek J.D. „Ćwiczenia wyrazistości mowy”, Wrocław 200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 Tarasiewicz B. „Mówię i śpiewam świadomie”, Kraków 2003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 Ciecierska-Zajdel B. „Trening głosu”, Warszawa 201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 Linklater K. „Uwolnij swój głos”, Kraków 201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3. Lowen A. „ Duchowość ciała”, Warszawa 2018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4. Toczyska B. „Głośno i wyraźnie”, Gdańsk 2007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5. Toczyska B. „Elementarne ćwiczenia dykcji”, Gdańsk 2000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6. Walczak- Deleżyńska M. „Aby język giętki…”, Wrocław 2004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57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0:57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