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zenie sobie ze stresem w zawodzie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Dealing with stress in the teaching profes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tego kursu jest przekazanie uczestnikom kompleksowej wiedzy na temat stresu oraz skutecznych strategii radzenia sobie z nim w zawodzie nauczycielskim. Uczestnicy nabędą wgląd w różnorodne techniki zarządzania stresem oraz rozwijają umiejętności niezbędne do utrzymania pozytywnego stanu psychofizycznego, jednocześnie propagując zdrowe pod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znał znaczenie społecznego aspektu zdrowia i choroby, wpływ środowiska społecznego (takiego jak rodzina i sieci społeczne) oraz nierówności społeczne i różnice społeczno-kulturowe w kontekście zdrowia, a także rola stresu społecznego w kształtowaniu zachowań zdrowotnych i autodestruk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Rozumie podstawowe psychologiczne mechanizmy funkcjonowania człowieka w kontekście zdrowia i choroby, zna przebieg chorób oraz jest w stanie rozpoznać mechanizmy radzenia sobie ze strese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 dostrzega i właściwie reaguje na oznaki zachowań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ty zdrowotnych i autodestruk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osuje w podstawowym stopniu psychologiczne interwencje  motywujące i wspierające;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muje zachowania prozdrowotne i wyraża opinie dotyczące różnych aspektów działalności zawod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Faktory osobowościowe i sytuacyjne wpływające na radzenie sobie ze stresem w kontekście Psycho-Bio-Społecz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Istotne zasoby wspierające radzenie sobie ze stresem; ocena stanu zasobów osobistych i społecznych, pozyskiwanie oraz efektywne zarządzanie ni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zytywne i negatywne reakcje na stres - nagła reakcja na stres, zespół stresu pourazowego (PTSD), rozwój po-trauma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Rozpoznawanie rodzaju i stopnia stresu – kryteria i obja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etody radzenia sobie ze stresem w praktyce leka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kuteczność radzenia sobie ze stresem w przypadku chorób przewlekł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Bishop, G., Psychologia zdrowia. Zintegrowany umysł i ciało, Wydawnictwo ASTRUM, Wrocław, 2007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Heszen-Celińska I., Psychologia stresu, (1) Co to jest stres? Od klasycznych do współczesnych koncepcji stresu, s. 17-57, (2) Jak pokonujemy stres? Radzenie sobie jako specyficzna forma aktywności w sytuacji stresowej, s. 59-94, (3) Od czego zależy zachowanie wobec stresu? Właściwości podmiotu jako wyznacznik procesu radzenia sobie, s. 95-137, PWN Warszawa, 2021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3. Januszewska, E. (2005), Kwestionariusz Radzenia sobie ze Stresem (KRS). Wartość diagnostyczna i wyniki badań młodzieży. W: M. Oleś (red.), Wybrane zagadnienia z psychologii klinicznej i osobowości. Metody diagnostyczne w badaniach dzieci i młodzieży. Tom 6 (s. 91-123), Lublin, Towarzystwo Naukowe KUL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1. Uszyński, M., Stres i antystres – patomechanizm i skutki zdrowotne, MedPharm, Wrocłąw, 2009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1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6:18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