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troskopowe metody badania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ing and Spectroscopic Methods in Material 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inż. Krzysztof Ziewiec, Prof. UKEN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bycie wiedzy na temat zaawansowanych metod obrazowania i spektroskopii stosowanych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interpretacji wyników uzyskanych za pomocą tych technik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zastosowań obrazowania i spektroskopii w różnych dziedzinach nauki o materiał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znajomość fizyki i chemi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na wiedza z zakresu metod analitycznych i spektroskop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 przedstawiające podstawy obrazowania i spektrosko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laboratoryjne i praktyczne, umożliwiające stosowanie metod w prakt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y badawcze i studia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sady i techniki obrazowania oraz różne typy przyrządów obrazują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y spektroskopowe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tosowanie technik obrazowania i spektroskopii w badaniach nanostruktur i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zej Cygańskim, Metody spektroskopowe w chemii analitycznej, Wydawnictwo Naukowe PWN ISBN: 978-83-01-19357-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ogusław Więcek, Termografia i spektrometria w podczerwieni, Wydawnictwo Naukowe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0:50:00Z</dcterms:modified>
  <cp:revision>2</cp:revision>
  <dc:subject/>
  <dc:title>KARTA KURSU (realizowanego w module specjalności ……………………</dc:title>
</cp:coreProperties>
</file>