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Arial" w:cs="Arial" w:ascii="Arial" w:hAnsi="Arial"/>
          <w:b/>
          <w:bCs/>
          <w:sz w:val="24"/>
          <w:szCs w:val="28"/>
          <w:lang w:eastAsia="pl-PL"/>
        </w:rPr>
        <w:t xml:space="preserve">     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(NAUCZYCIELSKA)</w:t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zenie sobie w sytuacjach konfliktowych w szkole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i/>
                <w:lang w:val="en-GB"/>
              </w:rPr>
              <w:t>Dealing with Conflict in Schoo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ma na celu  nauczanie uczestników skutecznych strategii rozwiązywania konfliktów w szkolnym środowisku, obejmujących umiejętności komunikacji, mediacji oraz budowania pozytywnych relacji między uczniami. Kurs ten stawiałby sobie za zadanie wyposażenie uczestników w narzędzia umożliwiające konstruktywne radzenie sobie z różnymi sytuacjami konfliktowymi, zarówno w relacjach między uczniami, jak i z nauczycielam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iedza z podstaw Komunikacji Interpersonalne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siadanie praktyki nauczania w placówkach publiczn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 Zdobędą wiedzę na temat skutecznych technik komunikacyjnych, umożliwiających wyrażanie uczuć i potrzeb w sposób asertywny, co przyczyni się do rozwiązywania konfliktów w szkolnym środowisk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 Aktywnie wskazuje podstawowe zasady mediacji, zapewniając uczestnikom narzędzia do wspierania dialogu między konfliktującymi stronami oraz pomocy w osiąganiu kompromisów w trudnych sytuacjach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 Uczestnicy zdobędą wiedzę na temat psychologicznych aspektów konfliktów, co pozwoli im lepiej zrozumieć źródła konfliktów, reakcje emocjonalne uczestników i strategie ich skutecznego rozwiązywania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B.1.W2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W5. B.1.W4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C.W7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W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W1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– praktyczną zdolność skupiania się na potrzebach i perspektywach innych, poprzez stosowanie aktywnego słuchania w procesie rozwiązywania konfliktów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– umiejętność wyrażania swoich myśli i uczuć w sposób jasny i asertywny, co pozwoli im skuteczniej komunikować się w sytuacjach konfliktowych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– praktyczne umiejętności prowadzenia mediacji, pomagając w rozwiązaniu konfliktów poprzez wspieranie dialogu, identyfikację wspólnego gruntu i wspomaganie procesu kompromisu.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U5. B.3.U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U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U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U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Je</w:t>
            </w:r>
            <w:r>
              <w:rPr>
                <w:rFonts w:cs="Arial" w:ascii="Arial" w:hAnsi="Arial"/>
              </w:rPr>
              <w:t>st świadomy znaczenia wykorzystywania umiejętności interpersonalnych w relacjach wychowawczych oraz w podtrzymywaniu więzi społecznych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2.K.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2.K.3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6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dzieli się na część „wygłaszaną” studentom i na część interaktywno-dyskusyjną oraz w przypadku niektórych zagadnień warsztatową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polegają na: moderowanej dyskusji, prezentacji i analizie wybranych testów, przedstawianiu przez studentów opracowanych zagadnień z użyciem prezentacji multimedial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a ocenę końcową składa się: obecność (wykład ponad 50 %; ćwiczenia 1 nieobecność nieusprawiedliwiona), aktywność na zajęciach, Przygotowanie analizy sytuacji interpersonalnej w szkole lub w przedszkolu dotyczącej interakcji nauczyciela względem dziecka, klasy, rodzica bądź przełożoneg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miejętności interpersonalne – ich istota i rola w zawodzie nauczyciel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ening umiejętności interpersonalnych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udowanie zaufania i otwartości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ktywne słuchanie (parafraza, klasyfikacja i interpretacja)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wórcze rozwiązywanie problemów i konfliktów, negocjowanie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dzielanie pomocy i wsparci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ening wrażliwości emocjonalnej – identyfikacja i wyrażanie emocji. Empati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ening umiejętności wychowawczych nauczyciela. Metody i techniki integracji grupy. Metody identyfikacji problemów w klasi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dzielanie pomocy wychowawczej. Metody aktywizacji grupy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orzystanie umiejętności interpersonalnych w nawiązywaniu i podtrzymywaniu kontaktów z otoczeniem społecznym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Lęk, stres, frustracja i agresj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posoby identyfikacji przyczyn i radzenia sobie z negatywnymi stanami i emocjami w sytuacjach społecznych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izualizacja i relaksacja jako metody radzenia sobie ze stresem i agresją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oria poczucia koherencji A. Antonovsky’ego, test KOZ – identyfikacja odporności psychicznej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ening asertywności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rażanie asertywnych opinii, negocjowani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sertywna odmowa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rażanie i przyjmowanie krytyki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atologia stosunków interpersonaln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cs="Arial"/>
        </w:rPr>
      </w:pPr>
      <w:r>
        <w:rPr>
          <w:rFonts w:cs="Arial" w:ascii="Arial" w:hAnsi="Arial"/>
        </w:rPr>
        <w:t xml:space="preserve">Hamer, H. Rozwój umiejętności społecznych : jak skuteczniej dyskutować i współpracować : przewodnik dla nauczycieli, Wyd. Veda, Warszawa 1999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831"/>
        <w:ind w:left="-5" w:hanging="10"/>
        <w:rPr/>
      </w:pPr>
      <w:r>
        <w:rPr>
          <w:rFonts w:cs="Arial" w:ascii="Arial" w:hAnsi="Arial"/>
        </w:rPr>
        <w:t>Johnson D.W. Umiejętności interpersonalne i samorealizacja, PTP, Warszawa 1985. Kobiałka, A. Jak żyć z ludźmi (umiejętności interpersonalne). Program profilaktyczny dla młodzieży, MEN, Warszawa 1997</w:t>
      </w:r>
      <w:r>
        <w:rPr>
          <w:rFonts w:eastAsia="Arial" w:cs="Arial" w:ascii="Arial" w:hAnsi="Arial"/>
          <w:color w:val="000000"/>
          <w:lang w:eastAsia="pl-PL"/>
        </w:rPr>
        <w:t xml:space="preserve">) 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cs="Arial"/>
        </w:rPr>
      </w:pPr>
      <w:r>
        <w:rPr>
          <w:rFonts w:cs="Arial" w:ascii="Arial" w:hAnsi="Arial"/>
        </w:rPr>
        <w:t xml:space="preserve">Egan G. Uczestnictwo w grupowym treningu psychologicznym i rozwój interpersonalny, PTP, Warszawa 1986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cs="Arial" w:ascii="Arial" w:hAnsi="Arial"/>
        </w:rPr>
        <w:t xml:space="preserve">Góralczyk E. Nauczycielem być... : Jak zapanować nad trudnymi zachowania mi uczniów i porozumieć się z klasą, Fraszka Edukacyjna, Warszawa 2006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cs="Arial" w:ascii="Arial" w:hAnsi="Arial"/>
        </w:rPr>
        <w:t>Zaborowski Z. Trening interpersonalny, Podstawy teoretyczne - procesy – techniki, Scholar, Warszawa 1997.</w:t>
      </w:r>
      <w:r>
        <w:rPr>
          <w:rFonts w:eastAsia="Arial" w:cs="Arial" w:ascii="Arial" w:hAnsi="Arial"/>
          <w:color w:val="000000"/>
          <w:lang w:eastAsia="pl-PL"/>
        </w:rPr>
        <w:t xml:space="preserve">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ind w:left="1416" w:firstLine="708"/>
      <w:jc w:val="right"/>
      <w:rPr>
        <w:rFonts w:ascii="Times New Roman" w:hAnsi="Times New Roman" w:cs="Times New Roman"/>
        <w:kern w:val="2"/>
        <w:sz w:val="24"/>
        <w:szCs w:val="24"/>
      </w:rPr>
    </w:pPr>
    <w:r>
      <w:rPr>
        <w:rFonts w:cs="Times New Roman" w:ascii="Times New Roman" w:hAnsi="Times New Roman"/>
        <w:kern w:val="2"/>
        <w:sz w:val="20"/>
        <w:szCs w:val="20"/>
        <w:u w:val="single"/>
      </w:rPr>
      <w:t>Załącznik nr 7 do zarządzenia nr RD.Z.0211.3.20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imes New Roman" w:hAnsi="Times New Roman" w:cs="Times New Roman"/>
        <w:b/>
        <w:b/>
        <w:bCs/>
        <w:i/>
        <w:i/>
        <w:iCs/>
        <w:color w:val="800000"/>
        <w:kern w:val="2"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color w:val="800000"/>
        <w:kern w:val="2"/>
        <w:sz w:val="18"/>
        <w:szCs w:val="18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5:54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07T15:54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