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techni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Professional Practice in Elementary School with a Focus on Technical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techni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84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, ma wiedzę z zakresu dydaktyki techni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W1. C.W2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6. C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3 D.1/E.1.K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techniki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danego przedmiotu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2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6:2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