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Praktyka zawodow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Engineering Apprentice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Celem kształcenia jest przygotowanie studenta do pracy w firmie informatycznej, instytucie naukowo-badawczym lub w przedsiębiorstwie/zakładzie przemysłowym na stanowiskach, na których wymaga się kwalifikacji inżyniera. Student nabywa umiejętności praktycznych, które uzupełniają i pogłębiają wiedzę uzyskaną w dotychczasowym toku zajęć dydaktycznych na Ucze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Student posiada wiedzę z zakresu kursów prowadzonych na kierunku Edukacja Techniczno-Informatyczna uzyskaną w dotychczasowym toku zajęć dydaktycznych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osiada umiejętność aktywnego uczestnictwa w zadaniach i projektach, realizowanych przez instytucję wybraną do realizacji praktyki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praktyki dotychczasowe odbyte kursy na Uczeln</w:t>
            </w:r>
            <w:r>
              <w:rPr/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1 zna podstawy teoretyczne procesu wytwarzania zadaniowego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2 Ma podstawową praktyczną wiedzę inżynierską i/lub informatyczną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3 ma wiedzę na temat problemów danej branży i ich rozwiązywaniem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4 ma rozeznanie i wiedzę co do specyfiki zakładu, w którym odbywał praktyk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W02-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1 Potrafi powiązać wiedzę teoretyczną z jej praktycznym wykorzystanie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2 Zna warunki panujące na rynku prac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U03 potrafi zaplanować i zorganizować swoją pracę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4 potrafi rozwiązywać podstawowe zadania i bieżące problemy występujące w danej bran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U01, K_U03, K_U06-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2 Potrafi współdziałać w zespol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>
                <w:rStyle w:val="Fontstyle01"/>
              </w:rPr>
              <w:t>K03 Zna priorytety służące realizacji określonego zadania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4, wykonuje swoje zadania w sposób profesjonalny, wykazuje kreatywność oraz konsekwencję w trakci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K01-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ctwo Instytutu Techniki zostawia studentowi inicjatywę w wyborze przedsiębiorstwa, w którym będzie odbywał praktykę. Wybór miejsca praktyki powinien być dokonany na podstawie profilu danej firmy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>
                <w:rStyle w:val="Fontstyle01"/>
              </w:rPr>
              <w:t>Profil działalności zakładu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być zgodny z kierunkiem studiów Edukacja Techniczno-Informatyczna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Student powinien uzyskać oświadczenie przedsiębiorstwa o gotowości przyjęcia na bezpłatną praktykę i możliwości zorganizowania praktyki zgodniej z programem merytorycznym uzgodnionym z instytutowym kierownikiem praktyk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pozycja studenta odnośnie wyboru miejsca praktyki powinna być przedstawiona kierownikowi praktyk zawodowych do akceptacj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Do obowiązków studenta należy sporządzenie dokumentacji z przebiegu praktyki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Dokumentacja zawiera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aport (sprawozdanie) z przebiegu praktyki lub dzienniczek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- w przypadku, gdy dzienniczek praktyki nie jest prowadzony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–</w:t>
            </w:r>
            <w:r>
              <w:rPr>
                <w:rStyle w:val="Fontstyle01"/>
              </w:rPr>
              <w:t>zaświadczenie z Zakładu o odbytej praktyce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cena obejmuje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unktualność i obowiązkowość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rzestrzeganie zasad etyki zawodowej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umiejętność samodzielnej realizacji powierzonych zadań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sposób realizacji zadań zawartych w harmonogramie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Techniki do oceny i stanowi podstawę zaliczenia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k praktyk poprzez wpis do indeksu w systemie Wirtualna Uczelnia dokumentuje zaliczenie praktyki</w:t>
            </w:r>
          </w:p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1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5T17:11:00Z</dcterms:modified>
  <cp:revision>2</cp:revision>
  <dc:subject/>
  <dc:title>KARTA KURSU</dc:title>
</cp:coreProperties>
</file>