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badawcze w techni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methods in techn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arcin Jasi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 wykładów oraz ćwiczeń laboratoryjnych. Celem kursu jest zapoznanie studentów z podstawowymi metodami badań materiałów,  opanowanie przez nich techniki prowadzenia i  metodologii  badań oraz  interpretacji i prezentacji uzyskanych wyników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posiada podstawową wiedze z zakresu matematyki, fizyki i chemii, zna układ miar Si, posiada podstawowa wiedze o materiała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trafi płynnie przeliczać jednostki w układzie Si i poza nim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sporządzić wykresy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atematyka inżynierska, fizyka, chemia, nauka o materiałach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trzymałość materiał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 podstawową wiedzę z zakresu dyscyplin niezbędnych do rozwiązywania podstawowych zadań i problemów z zakresu inżynierii bezpieczeństwa, w szczególności  z inżynierii materiałowej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zna podstawowe metody i techniki ilustracji rozwiązań zadań inżynierski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odstawowe metody i techniki służące rozwiązywaniu prostych zadań inżynierski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4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odstawowe metody i techniki ilustracji rozwiązań zadań inżynierski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dostrzega i ocenia zagrożenia wynikające z zużycia materiałów oraz określa cykle życia urządzeń, obiektów i systemów techniczny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onuje pomiaru podstawowych wielkości fizycznych, analizuje zjawiska fizyczne i rozwiązuje zagadnienia w oparciu o prawa fizyki w technic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gotowuje udokumentowane opracowanie problemu inżynierski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krytycznie ocenia poziom swojej wiedzy i umiejętności, rozumie potrzebę uczenia się przez całe życie i śledzenia bieżących osiągnięć w dziedzinie inżynierii bezpieczeństwa, potrafi inspirować  i organizować proces uczenia się innych osób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działa w sposób profesjonalny  i przestrzega zasad etyki zawod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u wykładów, których celem jest wprowadzenie do metodologii i technik badań materiałów Podczas ćwiczeń laboratoryjnych studenci opanowują podstawowe metody badań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 doskonalą umiejętności poprawnego wykonywania pomiarów. Ponadto uczą się  jak opracować i interpretować uzyskane wynik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 na ocenę pozytywną na podstawie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sprawozdań z ćwiczeń laboratoryjnych (średnia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ografia w podczerwien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wisko próżniowe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aningowy mikroskop elektronow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krotwardość/Wytrzymałość na rozciąganie/Moduł Young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RD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W.Kubiński; „Wybrane metody badań materiałów. Badanie metali i stopów” PWN 20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Normy przedmiotowe PN i E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K. Przybyłowicz; „Metaloznawstwo” Warszawa; Wydawnictwa Naukowo-Techniczne, 200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6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6:51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5T16:51:00Z</dcterms:modified>
  <cp:revision>2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c639e04134626d5c83a9d6d5a83fd4be28433fe3623703b9e760710a0574ee3</vt:lpwstr>
  </property>
</Properties>
</file>