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ind w:left="5664" w:firstLine="708"/>
        <w:jc w:val="right"/>
        <w:rPr>
          <w:rFonts w:ascii="Arial" w:hAnsi="Arial" w:eastAsia="Times New Roman" w:cs="Arial"/>
          <w:b/>
          <w:b/>
          <w:bCs/>
          <w:iCs/>
          <w:sz w:val="20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Cs/>
          <w:sz w:val="20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i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iCs/>
          <w:color w:val="80808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color w:val="80808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Times New Roman" w:cs="Arial"/>
          <w:i/>
          <w:i/>
          <w:iCs/>
          <w:color w:val="808080"/>
          <w:szCs w:val="14"/>
          <w:lang w:eastAsia="pl-PL"/>
        </w:rPr>
      </w:pPr>
      <w:r>
        <w:rPr>
          <w:rFonts w:eastAsia="Times New Roman" w:cs="Arial" w:ascii="Arial" w:hAnsi="Arial"/>
          <w:i/>
          <w:iCs/>
          <w:color w:val="80808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ydaktyka informatyki 1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mputer science didactic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Henryk Noga, prof.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ursu jest przygotowanie studenta do skutecznego i efektywnego realizowania zadań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ydaktyczno-wychowawczych wynikających z roli nauczyciela przedmiotu informatyka. Inspirowanie i angażowanie studentów do kreatywności i rozwoju myślenia komutacyjnego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Integrowanie zajęć edukacji informatycznej z elementami innych edukacji mającej na celu efektywniejszego nauczania przedmiotów informatycznych w szkole podstawow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01</w:t>
            </w:r>
            <w:r>
              <w:rPr>
                <w:rFonts w:cs="Arial" w:ascii="Arial" w:hAnsi="Arial"/>
                <w:sz w:val="20"/>
                <w:szCs w:val="20"/>
              </w:rPr>
              <w:t>, definiuje kompetencje cyfrowe, myśle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komputacyjne, abstrakcyjne i złożeniow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02</w:t>
            </w:r>
            <w:r>
              <w:rPr>
                <w:rFonts w:cs="Arial" w:ascii="Arial" w:hAnsi="Arial"/>
                <w:sz w:val="20"/>
                <w:szCs w:val="20"/>
              </w:rPr>
              <w:t>, charakteryzuje podstawę programową przedmiot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Informatyka oraz jej realizacje przez różne wydawnictwa edukacyjn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03</w:t>
            </w:r>
            <w:r>
              <w:rPr>
                <w:rFonts w:cs="Arial" w:ascii="Arial" w:hAnsi="Arial"/>
                <w:sz w:val="20"/>
                <w:szCs w:val="20"/>
              </w:rPr>
              <w:t>, podstawy informatyki w zakresie pojęć i metod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zbędne dla realizacji podstawy programowej edukacji informatycznej w edukacji szkolnej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04</w:t>
            </w:r>
            <w:r>
              <w:rPr>
                <w:rFonts w:cs="Arial" w:ascii="Arial" w:hAnsi="Arial"/>
                <w:sz w:val="20"/>
                <w:szCs w:val="20"/>
              </w:rPr>
              <w:t>, charakteryzuje metody i zasady naucza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pomagające proces nauczania informaty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.2.W.1  A.2.W.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.2.W.1 D.1/E.1.W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.1/E.1.W2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.1/E.1..W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.1/E.1.W6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.2.W.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.1/E.1..W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.2.W.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61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01</w:t>
            </w:r>
            <w:r>
              <w:rPr>
                <w:rFonts w:cs="Arial" w:ascii="Arial" w:hAnsi="Arial"/>
                <w:sz w:val="20"/>
                <w:szCs w:val="20"/>
              </w:rPr>
              <w:t xml:space="preserve"> Umie w pełni realizować podstawę programową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ukacji informatycznej na zajęciach z uczniami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02</w:t>
            </w:r>
            <w:r>
              <w:rPr>
                <w:rFonts w:cs="Arial" w:ascii="Arial" w:hAnsi="Arial"/>
                <w:sz w:val="20"/>
                <w:szCs w:val="20"/>
              </w:rPr>
              <w:t xml:space="preserve"> Kieruje się standardami przygotowania nauczycieli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które mają charakter operacyjny, w planowaniu i realizacji zajęć z uczniami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03</w:t>
            </w:r>
            <w:r>
              <w:rPr>
                <w:rFonts w:cs="Arial" w:ascii="Arial" w:hAnsi="Arial"/>
                <w:sz w:val="20"/>
                <w:szCs w:val="20"/>
              </w:rPr>
              <w:t xml:space="preserve"> uwzględnia wskazania teorii pedagogicznych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dnoszące się do nauczania informatyki na najniższym poziomie edukacyjnym oraz do integracji informatyki i technologii z innymi edukacjami na tym poziomie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04</w:t>
            </w:r>
            <w:r>
              <w:rPr>
                <w:rFonts w:cs="Arial" w:ascii="Arial" w:hAnsi="Arial"/>
                <w:sz w:val="20"/>
                <w:szCs w:val="20"/>
              </w:rPr>
              <w:t xml:space="preserve"> potrafi zaplanować i zorganizować zajęc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tyczne dla najmłodszych uczniów, w ty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że początkujących w informatyc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.2.U.2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.2.U.3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.2.U.4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.2.U.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.2.U.2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.1/E.1.U3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.2.U.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.2.U.2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.2.U.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.1/E.1.U3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 xml:space="preserve">K01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spiera wszechstronny rozwój uczniów w zakres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formaty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K02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skutecznie rozwiązuje sytuacje i zdarzenia pedagogiczne zaobserwowane/doświadczone w czasie praktyk przy pomocy szkolnego opiekuna praktyk, nauczyciela akademickiego lub grup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1/E.1.K7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1.K2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2/E.2.K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etody występujące na praktykach pedagogicznych zależne są wytycznych szkolnego opiekuna praktyk, od wyboru studentów oraz od nauczyciela akademickieg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pl-PL"/>
              </w:rPr>
              <w:t>Wykład,  Konserwatoriu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 konwersatoryjny, metody problemowe, aktywizujące i praktyczne: dyskusja dydaktyczna, pokaz z objaśnieniem, pokaz z instruktażem, metoda projektów, ćwiczenia produkcyjne, metoda przez działani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udent otrzymuje zaliczenie na podstawie udziału w dyskusji, oceny z projektu i kolokwium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  <w:t xml:space="preserve">Przedmiot i zadania współczesnej Informatyki w szkole podstawowej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  <w:t xml:space="preserve">Rola nauczyciela w procesie nauczania-uczenia się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  <w:t>Analiza standardów przygotowania nauczycieli do realizacji podstawy programowej edukacji informatycznej w edukacji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  <w:t xml:space="preserve">Projektowanie procesu kształcenia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  <w:t>Dydaktyka informatyki – zasady ogólne i szczegółowe odniesienie do edukacji wczesnoszkolnej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  <w:t>Analiza istniejących, tworzenie własnych przez słuchaczy dla realizacji cał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080" w:hanging="0"/>
              <w:rPr/>
            </w:pP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  <w:t xml:space="preserve">rozkładu materiału. Metody nauczania, w tym metody aktywizujące w nauczaniu informatyki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  <w:t>Konspekt lekcj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  <w:t xml:space="preserve">Kontrola i ocena efektów pracy uczniów. Efektywność nauczania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708" w:hanging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koń W., Wprowadzenie do dydaktyki ogólnej. PWN, 1995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losek F., Wstęp do dydaktyki przedmiotów zawodowych. Warszawa, 1987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reźnicki F., Dydaktyka kształcenia ogólnego. Impuls, 2001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upisiewicz Cz. , Podstawy dydaktyki ogólnej. WSiP, 2005 4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uszewski K., Sztuka nauczania. Czynności nauczyciela. PWN, 2009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ga H., Metodyka edukacji techniczno-informatycznej. Wyd. WNAP, 2010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emierko B., Kształcenie szkolne. Podręcznik skutecznej dydaktyki. Warszawa, 2007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emierko B., Pomiar wyników kształcenia. WSiP, 2006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emierko B., Jak pomagać (a nie szkodzić) uczniom ocenianiem szkolnym. Wyd. Smak Słowa, 2018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ymański M.S., O metodzie projektów. Wyd. Żak, 2010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ktualne akty prawne dotyczące prawa oświatowego, podstawy programowej w zakresie Informatyki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ualne podręczniki i poradniki metodyczne do nauczania Informaty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Literatura wskazana przez szkolnego opiekuna praktyk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ąsiorek, E., Podstawy projektowania inżynierskiego, Podręcznik Akademii Ekonomicznej, Wrocław 2006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Owczarska B., Moszyńska A., Brudnik E., Ja i mój uczeń pracujemy aktywnie. Wyd. Jedność, 201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564"/>
        <w:gridCol w:w="1252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2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2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2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2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2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2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4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252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365" w:hRule="atLeast"/>
        </w:trPr>
        <w:tc>
          <w:tcPr>
            <w:tcW w:w="8330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2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330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2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color w:val="00000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>
      <w:color w:val="000000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16:31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07T16:31:00Z</dcterms:modified>
  <cp:revision>2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