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Technika z Informatyką (nauczycielska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…………………………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.……………………………………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i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left="6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prowadzenie do pedagogiki 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right="1" w:hanging="0"/>
              <w:jc w:val="center"/>
              <w:rPr/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>Introduction to Pedagogy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GB" w:eastAsia="pl-PL"/>
        </w:rPr>
      </w:pPr>
      <w:r>
        <w:rPr>
          <w:rFonts w:eastAsia="Times New Roman" w:cs="Arial" w:ascii="Arial" w:hAnsi="Arial"/>
          <w:sz w:val="20"/>
          <w:szCs w:val="20"/>
          <w:lang w:val="en-GB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Henryk Noga, prof.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znanie wiedzy na temat struktury i sposobów uprawiania pedagogiki oraz jej współczesnych teorii  i aplikacji praktycznych. Nabycie umiejętności analizowania założeń teoretycznych wybranych koncepcji pedagogicznych i realizacji w praktyce wychowawczej. Ukształtowanie umiejętności w zakresie poprawnego posługiwania się kategoriami pojęciowymi współczesnej pedagogiki, orientacja w obrębie różnych nurtów i kierunków pedagogicznych jako źródeł pedagogii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1 student ma elementarną wiedzę o miejscu pedagogiki w systemie nauk i metodologicznych powiązaniach z innymi dyscyplinami nauk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2 zna podstawowe teorie dotyczące wychowania, kształcenia, uczenia się i nauczania, rozumie różnorodne uwarunkowania tych procesów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 ma uporządkowaną wiedzę o kierunkach rozwoju pedagogiki i systemach pedagogicznych,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1.W2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2.W.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.W3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wykorzystuje wiedzę z zakresu pedagogiki oraz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wiązanych z nią dyscyplin w celu analizowania 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terpretowania sytuacji edukacyj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 konstruuje wypowiedzi ustne i pisemne na temat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otyczące zagadnień pedagogicznych z wykorzystaniem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óżnych ujęć teoretycznych, korzystając z dorobku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edagogik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3.U5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.1/E.1.U4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1  potrafi dyskutować na temat ważności pedagogiki jako nauki tworzącą poprawną strukturę w kształceniu nauczycieli oraz ich relacji z uczniami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.1/E.1.K1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.1/E.1.K6.</w:t>
              <w:b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wykład podzielony na część podającą oraz na części dyskusyjno-tematyczne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- ćwiczenia polegają na: moderowanej dyskusji na wybrane tematy z zakresu pedagogiki (oparte o literaturę), i analizie wybranych zagadnień pedagogicznych oraz treści audio-video, 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Na ocenę końcową składa się: obecność (wykład ponad 50 %; ćwiczenia 1 nieobecność nieusprawiedliwiona), aktywność na zajęciach, zdanie sprawdzianu zaliczeniowego lub zaliczenie przygotowanej prezentacji.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 Pedagogika jako nauka (tożsamość pedagogiki, przedmiot i zakres, miejsce pedagogiki w systemie nauk, związek pedagogiki z innymi naukami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 Podstawowe pojęcia pedagogiczne (edukacja, wychowanie, kształcenie, nauczanie, uczenie się, kultura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 Wychowanie jako przedmiot pedagogiki, dialog w wychowaniu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 Badania naukowe w pedagogice (orientacja ilościowa i jakościowa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5. Rozwój teorii pedagogicznej i praktyki edukacyjnej w Europie i na świec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6. Aksjologiczne podstawy współczesnego wychowan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7. Kompetencje aksjologiczne i ich rozwijanie w procesie wychowania we współczesnej szkol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8. Charakterystyka wybranych systemów pedagogicznych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lineRule="auto" w:line="256" w:before="0" w:after="13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podstawowej: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 </w:t>
      </w:r>
      <w:r>
        <w:rPr>
          <w:rFonts w:eastAsia="Arial" w:cs="Arial" w:ascii="Arial" w:hAnsi="Arial"/>
          <w:color w:val="000000"/>
          <w:lang w:eastAsia="pl-PL"/>
        </w:rPr>
        <w:t>Z. Kwieciński, B. Śliwerski (red.), Pedagogika - podręcznik akademicki (tom 1), Warszawa 2003, 2004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B. Śliwerski (red.), Pedagogika. T.1. Gdańsk 2006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M. Łobocki, ABC wychowania, Warszawa 2002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 xml:space="preserve">M. Nowak, Podstawy pedagogiki otwartej, Lublin 2000.) </w:t>
      </w:r>
    </w:p>
    <w:p>
      <w:pPr>
        <w:pStyle w:val="Normal"/>
        <w:spacing w:lineRule="auto" w:line="256" w:before="0" w:after="107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uzupełniającej: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T. Jaworska, R. Leppert (red.), Wprowadzenie do pedagogiki, Kraków 1996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 xml:space="preserve">W. Brezinka, Wychowanie i pedagogika w dobie przemian kulturowych, Kraków 2005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Cs w:val="16"/>
          <w:lang w:eastAsia="pl-PL"/>
        </w:rPr>
      </w:pPr>
      <w:r>
        <w:rPr>
          <w:rFonts w:eastAsia="Times New Roman" w:cs="Arial" w:ascii="Arial" w:hAnsi="Arial"/>
          <w:color w:val="000000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Header"/>
      <w:jc w:val="right"/>
      <w:rPr>
        <w:rFonts w:ascii="Times New Roman" w:hAnsi="Times New Roman" w:cs="Times New Roman"/>
        <w:b/>
        <w:b/>
        <w:bCs/>
        <w:i/>
        <w:i/>
        <w:iCs/>
        <w:color w:val="800000"/>
        <w:sz w:val="18"/>
        <w:szCs w:val="18"/>
      </w:rPr>
    </w:pPr>
    <w:r>
      <w:rPr>
        <w:rFonts w:cs="Times New Roman" w:ascii="Times New Roman" w:hAnsi="Times New Roman"/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10:50:00Z</dcterms:created>
  <dc:creator>Monika</dc:creator>
  <dc:description/>
  <cp:keywords/>
  <dc:language>en-US</dc:language>
  <cp:lastModifiedBy>Małgosia</cp:lastModifiedBy>
  <cp:lastPrinted>2012-01-27T08:28:00Z</cp:lastPrinted>
  <dcterms:modified xsi:type="dcterms:W3CDTF">2024-06-07T10:50:00Z</dcterms:modified>
  <cp:revision>2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