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Calibri" w:hAnsi="Calibri" w:eastAsia="Calibri" w:cs="Calibri"/>
          <w:i/>
          <w:i/>
          <w:iCs/>
          <w:color w:val="80808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Cs w:val="28"/>
        </w:rPr>
        <w:t>KARTA KURSU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color w:val="808080"/>
          <w:sz w:val="22"/>
          <w:szCs w:val="28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808080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TECHNIKA Z INFORMATYKĄ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Nowoczesne technologie w procesie samokształcenia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color w:val="000000"/>
                <w:lang w:val="en-GB"/>
              </w:rPr>
              <w:t xml:space="preserve">"Modern Technologies in the Self-Education Process"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dr hab. Henryk Noga, prof. 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jest wyposażenie uczestników w wiedzę i umiejętności niezbędne do skutecznego wykorzystania nowoczesnych technologii w procesie samokształcenia. Uczestnicy będą eksplorować i stosować innowacyjne narzędzia i platformy w celu wzmocnienia swoich zdolności do samokształcenia, rozwijając aktywne i elastyczne podejście do osobistego i zawodowego rozwoju w erze cyfrowej.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z podstaw Dydaktyki kierunkowej z Oprogramowania  inżynier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Podstawowe pojęcia z zakresu technologii informatycznych, informacyjnych i pedagogiki medialnej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wykorzystywania praw autorów praw własnych oraz zagrożenia wynikające z niewłaściwego wykorzystywania technologii przez uczniów i wychowank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>
                <w:trHeight w:val="1381" w:hRule="atLeast"/>
              </w:trPr>
              <w:tc>
                <w:tcPr>
                  <w:tcW w:w="1461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W.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W.3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.1/E.1.W15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W9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U01 Pracować z różnymi materiałami edukacyjnymi, uczyć się i doskonalić własny warsztat zdolności i umiejętności, z wykorzystaniem nowoczesnych środków i metod pozyskiwania, organizowania i przetwarzania informacji i materiałów edukacyjnych; potrafi ocenić przydatność dobranych narzędzi, metod, procedur i środków. Analizować i oceniać wybrane komunikaty medialne i multimedialne w aspekcie ich zastosowań edukacyjnych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2 Przygotować materiały dydaktyczne do zajęć edukacyjnych: programy edukacyjne, grafikę prezentacyjną, prezentacje i animacje. zdalne z wykorzystaniem platformy e-learningowej prezentacyjną: prezentacje i animacj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</w:tblGrid>
            <w:tr>
              <w:trPr>
                <w:trHeight w:val="1320" w:hRule="atLeast"/>
              </w:trPr>
              <w:tc>
                <w:tcPr>
                  <w:tcW w:w="9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.2.U.1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2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4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A.2.U.1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2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4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2.U.5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profesjonalizmu; odpowiedzialnie przygotowuje się do swojej pracy, wykorzystując dostępne technologie, projektuje i wykonuje działania pedagog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rojektowe, odmiany dyskusji, elementy projektowania dydaktycznego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 oraz przygotowanie zajęć e-learning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Miejsce technologii informatycznych i mediów w pracy samokształcenia i rozwijania własnych umiejętności. Pedagogiczne funkcje mediów i środków przekazu. Programy multimedialne w edukacji. Redagowanie komunikatów edukacyjnych z wykorzystaniem funkcji w programów pakietu Komunikacyjnych i multimedialnych oraz programów graficznych. System operacyjny i sprzęt - typowa konfiguracja sprzętu, licencje oprogramowania, struktury danych, operacje na plikach i folderach, ochrona danych elektronicznych. Internet – zaawansowane wyszukiwanie informacji. Rola sztucznej inteligencji w procesach samodoskonalenia się. Pedagogiczna ocena przekazów medialnych. Tworzenie dokumentów prostych i złożonych., E- learning oraz platform typu MOOC oraz komputerowego wspomagania nauczania dydaktycznego i merytorycz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1. Siemieniecki B. (red) Pedagogika medialna. Podręcznik akademicki. Tom 1 i 2. Warszawa 2007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2. Gajda J. Media w edukacji. Kraków 2003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3. Jabłoński M. Wykorzystywanie prezentacji multimedialnych we wspomaganiu indywidualnego uczenia się (w) Ewaluacja i innowacje w edukacji. (red. nauk. J. Grzesiak). Kalisz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. Siemieniecki. (red). Pedagogika medialna. Podręcznik akademicki Tom 1, 2, Warszawa 2007 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smańska-Furmanek W., Furmanek M., Pedagogika medialna [w:] Pedagogika. Tom 3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34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6:34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