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erowanie cyfr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igital contro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hab. inż. Piotr Kulinowski, prof. UKE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apoznanie studentów z podstawowymi algorytmami sterowania cyfr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apoznanie studentów z wybranymi metodami syntezy regulatorów cyfr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Ukształtowanie wśród studentów zrozumienia wpływu próbkowania i kwantyzacji oraz umiejętności doboru metody dyskretyzacji i okresu próbkowani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ekształcenie Laplace’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utomatyka i robotyk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podstawowe zagadnienia z tematu sterowanie cyfro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W08, K_W2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umie przeanalizować wybrane układy sterowania cyfrow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U01, K_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krytycznie ocenia poziom swojej wiedzy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, rozumie potrzebę uczenia się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z całe życie i śledzenia bieżąc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siągnięć w techni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prowadzenie do sterowania cyfrowego. Digitalizacja. Skutki próbkowania . Liniowe równania różnicowe. Transmitancja układów cyfrowych. Dyskretne modele układów spróbkowanych. Własności przekształcenia "Z". Dobór okresu próbkowania. Twierdzenie Nyquista. Odpowiedź czasowa i gładkość. Sterowalność i obserwowalność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T. Kaczorek, A. Dzieliński, W. Dąbrowski, R. Łopatka, Podstawy teorii sterowania, wydanie 3, WNT, Warszawa, 201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2. Ogata K.: Discrete-Time Control Systems, Prentice-Hall, 199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3. Franklin G. F., Powell J. D., Workman M. L.: Digital Control of Dynamic Systems, Addison Wesley,199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1. Shahian B., Hassul M.:Control System Design Using MATLAB, Prentice Hall, New Jersey,199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 xml:space="preserve">2. Control System Toolbox for Use with MATLAB.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User’s Guide. MathWorks, 199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0:32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7T10:32:00Z</dcterms:modified>
  <cp:revision>2</cp:revision>
  <dc:subject/>
  <dc:title>KARTA KURSU (realizowanego w module specjalności ……………………</dc:title>
</cp:coreProperties>
</file>