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rozszerzo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analizy matematyczn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1. Potrafi posługiwać się pojęciem liczby rzeczywistej, liczby wymiernej i liczby niewymier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Umie rozwiązywać równania i nierówności liniowe i kwadra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Ma umiejętności z zakresu ciągów wymagane do egzaminu maturalnego z matematyki na poziomie podstawowym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 – kurs podstawow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Zna pojęcia ciągu i jego granicy, granicy funkcji, ciągłości funkcji oraz pochodnej funkcji. Zna zastosowania związane z tymi pojęc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Zna pojęcia całki nieoznaczonej i oznaczonej oraz podstawowe metody całkowania i rozwiązywania równań różnicz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. Umie obliczać granice ciągów, granice i pochodne funkcji. Potrafi wykorzystać te obliczenia w rozwiązaniach problemów, w szczególności tych dotyczących monotoniczności i ekstremów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obliczać podstawowe typy cał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ągi i ich granice (definicja i podstawowe twierdzenia)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szeregów liczbowych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nice i pochodne funkcji jednej zmiennej, zastosowanie pochodnych (definicja granicy funkcji,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chodna funkcji w punkcie, funkcja pochodna, interpretacja geometryczna pochodnej w punkcie – styczna, interpretacja fizyczna pochodnej – prędkość chwilowa, twierdzenia o pochodnej sumy, iloczynu, ilorazu funkcji, twierdzenie o pochodnej funkcji złożonej, twierdzenie o związku znaku pochodnej z monotonicznością funkcji, warunek konieczny i warunki wystarczające istnienia ekstremum lokalnego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i nieoznaczone i oznaczone, przykłady zastosowań całek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adnienia dotyczące funkcji wielu zmien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ania różniczk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M. Gewert, Z. Skoczylas, Analiza matematyczna 1 Definicje, twierdzenia, wzory, Oficyna Wydawnicza GiS, Wrocław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M. Gewert, Z. Skoczylas, Analiza matematyczna 1 Przykłady i zadania, Oficyna Wydawnicza GiS, Wrocław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rysicki, L. Włodarski, Analiza matematyczna w zadaniach, cz. 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W. Krysicki, L. Włodarski, Analiza matematyczna w zadaniach, cz. I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 M. Gewert, Z. Skoczylas, Analiza matematyczna 2 Definicje, twierdzenia, wzory, Oficyna Wydawnicza GiS, Wrocła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M. Gewert, Z. Skoczylas, Analiza matematyczna 2 Przykłady i zadania, Oficyna Wydawnicza GiS, Wrocław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M. Gewert, Z. Skoczylas, Równania różniczkowe zwyczajne Teoria, przykłady, zadania, Oficyna Wydawnicza GiS, Wrocła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. Rudnicki, Wykłady z analizy matematycznej, PWN, 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H. J. Musielakowie, Analiza matematyczna </w:t>
            </w:r>
            <w:r>
              <w:rPr>
                <w:rFonts w:cs="Arial" w:ascii="Arial" w:hAnsi="Arial"/>
                <w:sz w:val="22"/>
                <w:szCs w:val="22"/>
              </w:rPr>
              <w:t xml:space="preserve">t. I cz.1, 2,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sz w:val="22"/>
                <w:szCs w:val="22"/>
              </w:rPr>
              <w:t>H. J. Musielakowie, Analiza matema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sz w:val="22"/>
                <w:szCs w:val="22"/>
              </w:rPr>
              <w:t>Rudin, Podstawy analizy matematycznej, PWN, Warszawa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7:5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7:54:00Z</dcterms:modified>
  <cp:revision>2</cp:revision>
  <dc:subject/>
  <dc:title>KARTA KURSU</dc:title>
</cp:coreProperties>
</file>