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techniki cyfrowej i mikroproceso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val="en-GB" w:eastAsia="pl-PL"/>
              </w:rPr>
              <w:t xml:space="preserve">Fundamentals of digital and microprocessor techn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GB" w:eastAsia="pl-PL"/>
        </w:rPr>
      </w:pPr>
      <w:r>
        <w:rPr>
          <w:rFonts w:eastAsia="Times New Roman" w:cs="Arial" w:ascii="Arial" w:hAnsi="Arial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iczym celem prowadzonych zajęć jest przybliżenie studentom zagadnień związanych z programowaniem nowoczesnych układów scalonych. W  ramach przedmiotu prezentowane są metody pozwalające na analizę problemu programowania, zasad tworzenie kodów źródłowych kompilacji  i uruchamiania programów mikroprocesorowych. Jako niezbędne składnik przedstawione są techniki projektowania i konstruowania układów elektronicznych z zastosowaniem mikrokontrolerów AVR. Otrzymają również wiedzę z  wiedzę z zakresu tworzenia  i przetwarzania cyfrowego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wiedza z Matematyki oraz elektroniki, Podstawy programowania proceduralnego i obiekt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orzenie algorytmu, pisanie programu komputerowego, obsługa komputera PC, Projektowanie układów elektronicz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matyka, Elektronika, Automatyka Wstęp do Program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y programowania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 na temat architektury mikrokontrolerów 8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kładnie , zalety i wady kompilatora 80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Zna zasady transmisji danych i obsługi układów wewnętrznych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Rozumie zasady projektowania układów elektronicznych z mikrokontrolera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_W08, K_W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Potrafi projektować układy elektroniczne z mikrokontroler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Umie pisać program, kompilować i programować nim mikrokontrole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siada umiejętność modyfikowania, testowania i uruchamiania progra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pisać program do projektu z nowoczesnymi układami peryferyj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1, 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Współpracuje z kolegami podczas rozwiazywania problemów projek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Zauważa dynamicznie zmieniajcie się  trendy i 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aboratorium - zajęcia komputerowe z wykorzystaniem oprogramowania, w trakcie których studenci poznają budowę, zasadę działania i zastosowania mikrokontrolerów AVR. W trakcie ćwiczeń laboratoryjnych studenci piszą i testują kody źródłowe które następnie programują wybrany mikrokontroler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ygnały cyfrowe i mode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i zasada działania mikrokontrol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lgorytmy i struktura program6w tworzonych do mikrokontroler6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ęzyk programowania Bascom, mnemonika, zalety, ograniczenia oraz możliwości kompila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krokontroler w układach automatycznego sterowania urz9dzen elektr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a klawiatury numerycznej i wyświetlacza LC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e pamięci wewnętrznych oraz zewnętrznych i ich zastosowania. Napisanie i uruchomienie programu dobranego projek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. Biernacki, B. Butkiewicz, J. Szabatin, B. Świdzińska, "Zbiór zadań z teorii sygnałów i teorii informacji", Of. Wyd. </w:t>
            </w:r>
            <w:r>
              <w:rPr>
                <w:rFonts w:eastAsia="Times New Roman" w:cs="Arial" w:ascii="Arial" w:hAnsi="Arial"/>
                <w:lang w:val="en-GB" w:eastAsia="pl-PL"/>
              </w:rPr>
              <w:t>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val="en-GB"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Snopek, J. Wojciechowski, "Sygnały i systemy. Zbiór zadań", O.Wyd. PW,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6recki: Mikrokontrolery dla pocz9tkuj9cych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atka: Podstawy programowania mikrokontrolera 8051. ZNI "Mikon", Warszawa 1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.Starecki: Mikrokontrolery 8051 w praktyce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Wiqzania: Programowanie mikrokontroler6w AVR w języku Bascom. BTC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Pasko, J. Walczak, "Teoria Sygnałów", Wyd. P.Śl.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Borkowski.: Zasilanie urz9dzen elektronicznych. WKit Warszawa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Bogusz: Programowanie mikrokontroler6w 8051 w j zyku Cw praktyce. BTC, Warszawa 2005 A.Horowitz, W.Hill: Sztuka elektroniki, WKt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ty aplikacyjne wybranych modut6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1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0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5T17:02:00Z</dcterms:modified>
  <cp:revision>2</cp:revision>
  <dc:subject/>
  <dc:title>KARTA KURSU (realizowanego w module specjalności ……………………</dc:title>
</cp:coreProperties>
</file>