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engineer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Tomasz Heilig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podstawowych pojęć, twierdzeń, zależności związanych z elektrotechniką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- poznanie metod rozwiązywania obwodów elektrycznych prądu przemiennego oraz stałeg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sprawdzenie w praktyce podstawowych pojęć, twierdzeń, zależności związanych z elektrotechniką,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obwodów 1- i 3-fazow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maszyn i urządzeń elektrycznych w tym: transformatora, silnika, prądnic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ma podstawową wiedzę z zakresu matematyki i fizyki. Zna rachunek wektorowy oraz macierzowy. Posiada wiedzę dotyczącą metod rozwiązywania równań różniczkowych i całek. Rozumie podstawowe zjawiska fizyczne. Zna przekształcenie Fourier'a i szereg Fourier'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ługuje się metodami rachunkowymi w praktyce obliczeniowej. Potrafi interpretować uzyskane wyniki działań matematycznych. Rozwiązuje równania algebraiczne, układy równań w dziedzinie liczb rzeczywistych i zespolonych. Komunikuje się w stopniu umożliwiającym współpracę w grupie.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Fizyk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 podstawowe prawa elektrostatyki i magnetyzmu np. prawo Ohma, prawa Kirchhoffa, zna podstawowe prawa i zależności matematyczne dotyczące obwodów prądu stałego i przemien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podstawowe elementy pasywne takie jak rezystor, kondensator, cewka, zna podstawowe źródła energii elektrycznej m.in. źródło prądowe, źródło napięciowe, zna typy prądu elektrycznego i typy sieci zasilają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zna odbiorniki elektryczne skojarzone w trójkąt i w gwiazdę, zna zależności na moc w obwodach 1- i 3-fazowych, zna podstawowe maszyny elektryczne np. silniki, prądnice i transformato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8, K_W10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2, K_W08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8, K_W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potrafi samodzielnie obliczyć rozpływ prądów i rozkład napięć w obwodzie prądu przemiennego lub stałego z wieloma źródłami, potrafi obliczyć moc wydzielaną na wskazanym odbiorniku energii elektrycznej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 – potrafi narysować wykres wektorowy dla obwodu prądu przemiennego z jednym źródłem zasilani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– potrafi zanalizować obwód 3-fazow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4, 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otrafi pracować samodzielni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 – profesjonalnie realizuje swoje zadani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Wykład 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ćwiczenia tablicowe – rozwiązywanie zadań metodami poznanymi na wykładzie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laboratoriom – samodzielne robienie doświadczeń przy stołach dydaktycznych pod nadzorem prowadzącego, zakończone sporządzeniem sprawozd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Ocena z laboratorium i ćwiczeń audytoryjnych jest oceną z kolokwium ustnego lub pisemn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gzamin przeprowadzany jest w formie pisemnej lub ust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Określenie obwodu elektryczneg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lementy składowe obwodu elektr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Transfiguracja odbiornika gwiazdowego na równoważny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Podstawowe wielkości opisujące pole elektryczn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Moc i energia prądu stał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rawo Ohma i Prawa Kirchhoff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Podstawowe wielkości opisujące pole magnetyczne, prawa dla obwodu magnetycz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Prąd przemienny, wytwarzanie prądu przemiennego, wartość średnia, wartość skuteczn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etoda liczb zespolonych analizy obwodów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Rezonans napięć i prądów w obwodach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Wykresy wskazowe dla obwodów jedno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Moc i energia prądu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Obwody trójfaz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Napięcia i prądy w obwo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Rodzaje skojarzeń generatora i odbiornika w układzie trójfazowy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ykresy wskazowe dla obwodów trójfaz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Budowa i działanie maszyn napięcia stałego i napięcia przemienn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a elektrostatyki i magnetyzmu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 Skojarzenie odbiorników i źródeł w gwiazdę i trójkąt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 Moc i energia w obwodach prądu stałego i przemiennego 1- i 3-fazowego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 Badanie transformatora, prądnicy, silnika, przekładnika prądow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softHyphen/>
              <w:tab/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Praca zbiorowa: Elektrotechnika i elektronika dla nieelektryków. WNT, Warsza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softHyphen/>
              <w:tab/>
              <w:t>Elektrotechnika z automatyką : podręcznik dla technikum / Witold Jabłoński, Grzegorz Płoszajski. Wydawnictwa Szkolne i Pedagogiczne,, Warszawa, 2008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softHyphen/>
              <w:tab/>
              <w:t>Jaracz K., Noga H.: Laboratorium elektrotechniki. Maszyny i urządzenia elektryczne. WN AP, Kraków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softHyphen/>
              <w:tab/>
              <w:t>Zbiór zadań z elektrotechniki teoretycznej / Kazimierz Mikołajuk, Zdzisław Trzaska.</w:t>
            </w:r>
            <w:r>
              <w:rPr>
                <w:rFonts w:cs="Roboto;Times New Roman" w:ascii="Roboto;Times New Roman" w:hAnsi="Roboto;Times New Roman"/>
                <w:color w:val="000000"/>
                <w:sz w:val="21"/>
                <w:szCs w:val="21"/>
                <w:shd w:fill="F7FCFE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Warszawa : Państwowe Wydawnictwo Naukowe, 197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softHyphen/>
              <w:tab/>
              <w:t>Cyfrowe przyrządy pomiarowe / Marek M. Stabrowski.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Warszawa : Wydaw. Naukowe PWN, 2002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16"/>
              </w:rPr>
              <w:t>ISBN:  830113807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-         Teoria obwodów elektrycznych / Stanisław Bolkowski. Warszawa : Wydawnictwa Szkolne i Pedagogiczne, 20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softHyphen/>
              <w:tab/>
              <w:t>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-          Analiza napięć, prądów i mocy w układach z przebiegami odkształconymi okresowymi / Jacek Bartman.  Rzeszów : Wydawnictwo Uniwersytetu Rzeszowskiego, 20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 xml:space="preserve">-         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16"/>
                </w:rPr>
                <w:t>Poradnik inżyniera elektryka. T. 2 / autorzy: Jolanta Arendarska</w:t>
              </w:r>
              <w:r>
                <w:rPr>
                  <w:rStyle w:val="InternetLink"/>
                  <w:color w:val="000000"/>
                </w:rPr>
                <w:t> </w:t>
              </w:r>
            </w:hyperlink>
            <w:r>
              <w:rPr>
                <w:rFonts w:cs="Arial" w:ascii="Arial" w:hAnsi="Arial"/>
                <w:color w:val="000000"/>
                <w:sz w:val="22"/>
                <w:szCs w:val="16"/>
              </w:rPr>
              <w:t xml:space="preserve"> i inni Wydanie trzecie zmienione / redaktor prowadzący III wydania: Grażyna Pieśniewska. Wydawnictwa Naukowo-</w:t>
            </w:r>
            <w:r>
              <w:rPr>
                <w:rFonts w:cs="Arial" w:ascii="Arial" w:hAnsi="Arial"/>
                <w:sz w:val="22"/>
                <w:szCs w:val="16"/>
              </w:rPr>
              <w:t>Techniczne, 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talog.uken.krakow.pl/cgi-bin/koha/opac-detail.pl?biblionumber=73492&amp;query_desc=elektrotechni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43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15T15:53:00Z</dcterms:modified>
  <cp:revision>37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