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D.2/E.2.U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4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4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