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Sztuczna inteligencja i systemy ekspertowe 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rtificial intelligence and exper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Celem kursu jest zapoznanie studentów z koncepcją sztucznej inteligencji, ze szczególnym uwzględnieniem sztucznych sieci neuronowych i systemów ekspert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owe pojęcia i koncepcje związane ze sztuczną inteligencją, sztucznymi sieciami neuronowymi i systemami ekspertowymi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odnoście różnych typów sztucznych sieci neuronowych i systemów ekspertowych, ich budowy i zastosowa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siada umiejętność budowania i trenowania wybranych modeli sieci neuron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współpracuje z innymi studentami w celu rozwiązywania problem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</w:t>
            </w:r>
            <w:r>
              <w:rPr>
                <w:rFonts w:cs="Arial" w:ascii="Arial" w:hAnsi="Arial"/>
                <w:sz w:val="20"/>
                <w:szCs w:val="20"/>
              </w:rPr>
              <w:t>rozważa etyczne i społeczne aspekty związane z zastosowaniem sztucznej inteligen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kład ma charakter prezentacji multimedialn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 rozpoczynają się krótkim wprowadzeniem  teoretycznym po czym studenci otrzymują do realizacji projekt grupowy oraz indywidualny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a ocen z projektów indywidual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-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sztucznej inteligencji i sztucznych sieci neuronow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perceptronu - budowa i trenowan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czenie głębok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ekspertowe – struktura i zastosowa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Goodfellow, Y. Bengio, A. Courville, Deep learning : systemy uczące się, Warszawa : Wydawnictwo Naukowe PWN SA,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Zocca, Deep learning : uczenie głębokie z językiem Python : sztuczna inteligencja i sieci neuronowe, Gliwice : Wydawnictwo Helion, copyright ©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. Ramsundar, R. B. Zadeh Głębokie uczenie z TensorFlow : od regresji liniowej po uczenie przez wzmacnianie, Gliwice : Helion, © 202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 Wakulicz-Deja, A. Nowak-Brzezińska, M. Przybyła-Kasperek, R.  Simiński, Systemy ekspertowe, Akademicka Oficyna Wydawnicza EXIT Andrzej Lang, Warszawa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.  Chollet, Deep learning : praca z językiem Python i biblioteką Keras, Gliwice : Helion, copyright ©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W. Trask, Zrozumieć głębokie uczenie, Warszawa : Wydawnictwo Naukowe PWN,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. Rutkowski, Metody i techniki sztucznej inteligencji : inteligencja obliczeniowa, Warszawa, Wydawnictwo Naukowe PWN, 200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09:04:00Z</dcterms:modified>
  <cp:revision>2</cp:revision>
  <dc:subject/>
  <dc:title>KARTA KURSU (realizowanego w module specjalności ……………………</dc:title>
</cp:coreProperties>
</file>