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dokumentów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 document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dokumentów elektronicznych oraz sposobami ich twor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e z zakresu dokumentów elektronicznych, ich tworzenia i uwierzytelniania takich dokumen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sady elektronicznego obiegu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mówić sposoby tworzenia dokument elektroniczny z wykorzystaniem różnego oprogramowania, w tym potrafi konwertować  dokument papierowy na elektron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kreślić metody uwierzytelniania dokumentu elektro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eanalizować drogę dokumentu elektronicznego w elektronicznym systemie obiegu dokumen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wykonuje swoje zadania w sposób profesjonalny mając świadomość ważności tematyki dokumentów elektronicznych we współczesnym 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u z wykorzystaniem prezentacji multimedialnej oraz ćwiczeń konwersatoryjnych z wykorzystaniem komputerów, na których studenci wykonują indywidualnie i\lub grupowo zadania zlecone przez prowadząc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wykładu ustalane jest na podstawie prezentacji-projektu grupowego na temat wybrany przez prowadzącego. Do każdego projektu prowadzący zadaje pytania sprawdzające wiedzę z całego przedmio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ćwiczeń ustalana jest na podstawie oceny z projektu zaliczeniow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ą uzyskania oceny końcowej jest obecność na zajęciach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o dokumenta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 to jest dokument elektroniczny? Różne rodzaj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 prawne dotycząc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wierzytelnianie dokumentów elektronicznych (m.in. podpis elektroniczny w programach office, pdf, profil zaufany, itp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ktroniczny obieg dokument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pakietu offic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środowiska TeX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oprogramowania pdf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Canva Docs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ja dokumentu papierowego na dokument elektroniczn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pisywani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elektronicznego systemu obiegu dokumentów - przykładowe programy, it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ydaktyczne przygotowane przez prowadząc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yfryzacja w procesach komunikowania / pod red. Wandy Krzemińskiej i Piotra Nowaka, Poznań : Sorus Wydawnictwo i Drukarni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elektroniczne / pod red. Mirosława Górnego i Piotra Nowaka ; Instytut Lingwistyki Uniwersytetu im. A. Mickiewicza. Zakład Komunikacji Społecznej, Poznań : Wydaw. Sorus,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elektroniczna w podmiotach publicznych / red. nauk. Grażyna Szpor ; [poszczególne cz. napisali:] Dorota Chromicka [et al.], Warszawa : LEX a Wolters Kluwer business,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i administracji w komunikacji elektronicznej / Aleksandra Monarcha-Matlak, Warszawa : Oficyna a Wolters Kluwer business, 2008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>
          <w:trHeight w:val="1112" w:hRule="atLeast"/>
        </w:trPr>
        <w:tc>
          <w:tcPr>
            <w:tcW w:w="103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ab/>
              <w:t>Electronic Document Preparation and Management for CSEC Examinations, Kyle Skeete, Cambridge University Press,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wne aspekty nowych regulacji w obszarze dokumentu elektronicznego, Sylwia Kotecka, Elektroniczna Administracja, Nr 3/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okumentacja i jej podział, Robert Degen, Współczesna dokumentacja urzędowa, Toruń 2011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repozytorium.umk.pl/bitstream/handle/item/5524/Dokumentacja_i_jej_podzial.pdf?sequence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off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pd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Nie za krótkie wprowadzenie do systemu LaTeX 2ε, Tobias Oetiker, dokument elektroniczny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home.agh.edu.pl/~mszpyrka/lib/exe/fetch.php?media=lshort2e.pdf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Dz. U. z 2023r. poz. 5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z. U. z 2005r. o informatyzacji działalności podmiotów realizujących zadania publiczne (z późniejszymi zmianami), dokument elektroniczny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isap.sejm.gov.pl/isap.nsf/download.xsp/WDU20170000570/U/D20170570Lj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rawa doktorska M. Godlewska Model otwartej architektury rozproszonych dokumentów elektronicznych wspierającej proces podejmowania decyzji w trybie obliczeń zespołowych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pbc.gda.pl/Content/32567/phd_godlewska_magdalena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odręcznik. Naturalny dokument elektroniczny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epodrecznik.mc.gov.pl/mediawiki/index.php?title=Naturalny_dokument_elektroniczn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s://arslege.pl/definicja-dokumentu/k9/a88251/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BalloonText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mk.pl/bitstream/handle/item/5524/Dokumentacja_i_jej_podzial.pdf?sequence=1" TargetMode="External"/><Relationship Id="rId3" Type="http://schemas.openxmlformats.org/officeDocument/2006/relationships/hyperlink" Target="http://home.agh.edu.pl/~mszpyrka/lib/exe/fetch.php?media=lshort2e.pdf" TargetMode="External"/><Relationship Id="rId4" Type="http://schemas.openxmlformats.org/officeDocument/2006/relationships/hyperlink" Target="https://isap.sejm.gov.pl/isap.nsf/download.xsp/WDU20170000570/U/D20170570Lj.pdf" TargetMode="External"/><Relationship Id="rId5" Type="http://schemas.openxmlformats.org/officeDocument/2006/relationships/hyperlink" Target="https://pbc.gda.pl/Content/32567/phd_godlewska_magdalena.pdf" TargetMode="External"/><Relationship Id="rId6" Type="http://schemas.openxmlformats.org/officeDocument/2006/relationships/hyperlink" Target="https://epodrecznik.mc.gov.pl/mediawiki/index.php?title=Naturalny_dokument_elektroniczny" TargetMode="External"/><Relationship Id="rId7" Type="http://schemas.openxmlformats.org/officeDocument/2006/relationships/hyperlink" Target="https://arslege.pl/definicja-dokumentu/k9/a88251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35:00Z</dcterms:created>
  <dc:creator>Monika</dc:creator>
  <dc:description/>
  <cp:keywords/>
  <dc:language>en-US</dc:language>
  <cp:lastModifiedBy>Kamila</cp:lastModifiedBy>
  <cp:lastPrinted>2012-01-27T08:28:00Z</cp:lastPrinted>
  <dcterms:modified xsi:type="dcterms:W3CDTF">2025-05-11T14:13:00Z</dcterms:modified>
  <cp:revision>4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