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r hab. </w:t>
            </w:r>
            <w:r>
              <w:rPr>
                <w:rFonts w:cs="Arial" w:ascii="Arial" w:hAnsi="Arial"/>
                <w:sz w:val="20"/>
                <w:szCs w:val="20"/>
              </w:rPr>
              <w:t>Małgorzata Nodzyńska-Moroń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Małgorzata Nodzyńska-Moroń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Chemia jest zapoznanie studentów z podstawowymi prawami i teoriami opisującymi właściwości chemiczne substancji. Studenci poznają właściwości pierwiastków i związków chemicznych, podstawy teorii tworzenia wiązań chemicznych, elementy chemii ogólnej oraz elektrochemii. Poznają również procesy produkcyjne stosowane w przemyśle chemicznym. Zostaną zaznajomieni z budową i właściwościami najważniejszych grup węglowodorów oraz z ich zastosowaniem do produkcji paliw i tworzyw syntet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zakresu chemii uzyskana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isania równań reakcji chemicznych, uzgadniania współczynników, wykonywania prostych obliczeń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ekcje z chemii odbyte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student posiada wiedzę na temat budowy atomu oraz struktury powłok elektronowych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rodzaje wiązań chem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podstawy systematyki związków nieorga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ie jakie efekty energetyczne towarzyszą przebiegowi reakcji chemicznych, zna podstawowe prawa term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opisuje przebieg reakcji osiągających stan równowagi che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 opisuje równowagi w wodnych roztworach elektrolitów, zna najważniejsze teorie kwasów i zas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wie na czym polegają procesy oksydacyjno-redukcyjne oraz ich zna ich zastosowania prak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, zna procesy produkcyjne stosowane do otrzymywania najważniejszych produktów przemysłu chemi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, zna podstawy chemii związków węgla oraz budowę i właściwości podstawowych grup węglowodor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 opisuje produkty otrzymywane podczas przerobu węgla kamiennego oraz ropy naft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11, zna klasyfikację układów koloidalnych oraz ich praktyczne znacze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student umie pisać równania reakcji chemicznych oraz uzgadniać współczyn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rozwiązywać zadania z zakresu przygotowywania roztworów o zadanym stężeniu procentowym i molowym, stechiometrii oraz elektr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umie wyjaśnić przebieg reakcji kwasowo-zasa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opisać równowagi tworzące się w czasie reakcji chemicznych oraz w wodnych roztworach elektrolit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5 umie omówić podstawowe procesy produkcyjne stosowane do otrzymywania związków nieorgan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6 potrafi wyjaśnić budowę podstawowych grup węglowodorów oraz omówić zastosowanie produktów otrzymywanych z węgla kamiennego i ropy naft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7, potrafi wyjaśnić powstawanie układów koloidalnych oraz opisać ich praktyczne znaczenie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8,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umie potrzebę ciągłego podnoszenia swoich kwalifikacji zaw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rzestrzega zasad etyki w pracy nauk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współpracuje z kolegami podczas rozwiązywania problem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6, 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, audytorium i ćwiczenia laboratoryjne. W ramach zajęć audytoryjnych studenci ćwiczą pisanie równań reakcji chemicznych oraz wykonują obliczenia z zakresu stężeń, stechiometrii, równowag w roztworach wodnych i elektrochemii. Na ćwiczeniach laboratoryjnych studenci przeprowadzają proste operacje chemiczne, przygotowują roztwory o zadanym stężeniu oraz przeprowadzają reakcje elektrochemiczne. Nadzorowana przez prowadzącego ćwiczenia samodzielna praca studentów poprzedzona jest omówieniem warunków prowadzenia reakcji oraz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808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– TEST ZALICZENIOW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do uzyskania zaliczenia wykładów jest test zaliczeniow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audytoryjnych będzie wystawiona na podstawie kolokwiów cząstkowych oraz na podstawie ocen uzyskanych przez studentów z przygotowanych refera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laboratoryjnych będzie wystawiona na podstawie pracy studenta i sprawozdań z przeprowadzonych doświadcz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wa atomu, liczba atomowa, liczba masowa, atomowa jednostka masy, mol i masa molowa, liczba Avogadro, objętość molowa gazów, prawo zachowania masy i energii, podstawy obliczeń stechiometry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y kwantowe, orbitale w atomach wieloelektronowych, kolejność zapełniania powłok elektronowych, zakaz Pauliego, reguła Hunda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Podstawowe rodzaje wiązań chemicznych. Wartościowość. Wiązania atomowe, atomowe spolaryzowane, jonowe. Elektroujemność. Cząsteczki wieloatomowe,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O, 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wiązanie koordynacyjne, orbitale zdelokalizowa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y systematyki związków chemicznych. Tlenki, wodorotlenki, kwasy, sol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mochemia. I zasada termodynamiki, energia wewnętrzna. Ciepło reakcji chemicznej, entalpia, prawo Hessa, Prawo Laplace’a. Równania termochemiczne, standardowe entalpie tworzenia związków chemicznych, entalpie wiązań chemicznych,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homogeniczne i heterogeniczne. Prawo działania mas, entalpia swobodna, prawo działania mas w układach homogenicznych oraz w układach heterogenicznych, entropia, zależność położenia stanu równowagi od temperatury i ciśnienia, reguła przekor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wnowagi w wodnych roztworach elektrolitów, solwatacja jonów, definicja kwasu i zasady według Bronsteda i Lowry’ego. Autodysocjacja wody, definicja pH roztworu. Zastosowanie prawa działania mas do dysocjacji kwasów i zasad, Czynniki wpływające na moc kwasów i zasad. Wodne roztwory soli. Hydroliza soli. Roztwory buforowe. Definicja kwasu i zasady według Lewisa. Twarde i miękkie kwasy i zasady – teoria HSAB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y utleniania i redukcji. Formalny stopień utlenienia. Zastosowanie procesów utleniania i redukcji w przemyśle. Produkcja metali. Półogniwa metaliczne i półogniwa gazowe. Potencjały standardowe i szereg napięciowy metali. Ogniwa elektrochemiczn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liza. Prawa Faraday’a. Zastosowanie procesów elektrolitycznych w przemyśle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Produkty chemiczne otrzymywane na wielką skalę. Produkcja HCl,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, HN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P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, 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Na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C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NaOH. Produkcja nawozów sztu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tęp do chemii związków węgla. węglowodory, alkany, alkeny, alkiny, węglowodory aromatyczn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rzymywanie węglowodorów z surowców natural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cja paliw płynnych. Benzyna, olej napędowy. Produkcja smarów. Produkcja tworzyw syntetycznych na drodze polimeryzacji addycyjnej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koloidalne. Zastosowanie detergen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 Bielański - „Podstawy chemii nieorganicznej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jan Sobczyk, Adolf Kisza - „Chemia fizyczna dla przyrodników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ek Molenda - „Technologia chemiczna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ard Grzywa, Jacek Molenda - „Technologia podstawowych syntez organicznych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har Kolditz - „Chemia nieorganiczn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8:07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2T08:47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