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r inż. </w:t>
            </w: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1 B.1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.1/E.1.W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C.W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1 A.2.W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W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 A.2.U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U4. D.1/E.1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  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 C.U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U6. B.1.U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 C.U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 C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K.1  C.K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 D.1/E.1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K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5. D.2/E.2.K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55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0:55:00Z</dcterms:modified>
  <cp:revision>2</cp:revision>
  <dc:subject/>
  <dc:title>KARTA KURSU</dc:title>
</cp:coreProperties>
</file>