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and construction workshop for electrical and electronic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a z technikami projektowania i realizowania cyklu wytwórczego projektów na bazie schematów elektrycznych i elektronicznych z zagadnień układów elektronicznych bazującą na dostępnych rozwiązaniach CAD dla rysunku technicznego, projektowania płytek PCB oraz symulacyjnej zaproponowanych układ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znajomienie studentów z istotą stosowania narzędzi komputerowych w praktyce inżyniera konstrukto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elektrotechniki i elektroniki oraz Podstawy elektroniki w zakresie budowy i zasady działania elektronicznych układów analogowych, impulsowych i cyfr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one laboratoria elektryczne i  elektron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Elektrotechnika, Elektroni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z zakresu projektowania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a urządzeń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 materiałoznawstwie elektronicz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metody doboru części elektronicznych i zna metody naprawy testowanych u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, K_W10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rojektować, montować oraz uruchami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elektroniczne, zna podstawy rozpoznawania i lokalizacji uszkodzeń w układach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Rozpoznaje i odpowiednio dobiera czę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Student potrafi wykorzystać wybrane środowisko programowe CAD do zaprojektowani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yjnych w wybranym obszarze zastos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z kolegami podczas rozwiązy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ów projektowych z elektro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Zauważa dynamicznie zmieniające się trendy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w projektowaniu układów elek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rzestrzega zasad etyki w pracy projektowo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ci dostają zadania do rozwiązania. Np. przeprowadzić analizę oraz serwis techniczn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branego układu mechatronicznego, przykładowo robota. Wówczas zadaniem grupy student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ędzie przeprowadzenie inspekcji użytych części elektronicznych, części wykonawczych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tąpienie uszkodzonych modułów na nowe, przeanalizowanie oprogramowania tego układu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wentualna jego korekta. Zaprojektowanie i zasymulowanie wybranego projektu elektronicznego w odpowiednim programie typu CAD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projektu indywidual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ozpoznawanie elementów i układów elektron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Dobór narzędzi do montażu/demontażu tych układ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naliza programu / testowanie / poprawianie błędów / korekcja oprogram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Wykonanie dokumentacji technicznej projek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praktyczna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p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dla wszystkich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dw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talogi części elektroniczn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tme.eu/pl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elfa.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rseim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ty aplikacyjne (Data sheet) elementów elektronicznych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Horowitz, W.Hill: Sztuka elektroniki. WkiŁ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Borkowski: Zasilanie urządzeń elektronicznych. WKiŁ, Warszawa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U.Tietze, Ch.Schenk: Układy półprzewodnikowe. WNT, Warszawa 19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Soclof: Zastosowania analogowych układów półprzewodnikowych. WKiŁ, Warszawa 1991</w:t>
            </w:r>
          </w:p>
        </w:tc>
      </w:tr>
    </w:tbl>
    <w:p>
      <w:pPr>
        <w:pStyle w:val="BalloonText"/>
        <w:tabs>
          <w:tab w:val="clear" w:pos="708"/>
          <w:tab w:val="left" w:pos="3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08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5-07-19T18:39:00Z</dcterms:modified>
  <cp:revision>4</cp:revision>
  <dc:subject/>
  <dc:title>KARTA KURSU</dc:title>
</cp:coreProperties>
</file>