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</w:rPr>
              <w:t>Dydaktyka techni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lang w:val="en-US"/>
              </w:rPr>
              <w:t>Technics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r hab. Henryk Noga, prof.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 omówienie podstaw programowych na II etapie kształcenia, analiza wybranych programów nauczania, zapoznanie studentów z podstawowymi pojęciami z zakresu dydaktyki, zasadami nauczania, metodami nauczania, etapami powstawania konspektu do zajęć technicznych wraz z umiejętnościami projektowania i wykonywania zadań technicznych/wytwórczych na etapie szkoły podstawowej na wczesnym etapie przedmiotu technika z wybranymi aspektami programowymi zawartych w podstawie programowej przedmiot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4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cs="Arial" w:ascii="Arial" w:hAnsi="Arial"/>
                <w:sz w:val="20"/>
                <w:szCs w:val="20"/>
              </w:rPr>
              <w:t xml:space="preserve">, zna metody nauczania w tym aktywizujące  techniki oraz zasady nauczania  oraz ich aplikowanie w sposób praktyczny na prowadzonej lekcj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>, zna metody dydaktyczne stosowane w  techn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3</w:t>
            </w:r>
            <w:r>
              <w:rPr>
                <w:rFonts w:cs="Arial" w:ascii="Arial" w:hAnsi="Arial"/>
                <w:sz w:val="20"/>
                <w:szCs w:val="20"/>
              </w:rPr>
              <w:t xml:space="preserve">, Zna etapy projektowania i wykonywania zadań technicznych opartych na treściach programowych realizowany w sposób praktyczny na zajęciach techniki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3 . .1/E.1.W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1/E.1.W4. D.1/E.1.W6. D.1/E.1.W7. D.1/E.1. W8.N_W02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W3. D.1/E.1.W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/E.1.W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opracowuje konspekty prowadzonych przez siebie lekcji w ramach realizacji podstawy programowej oraz przyjętego programu naucz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2, </w:t>
            </w:r>
            <w:r>
              <w:rPr>
                <w:rFonts w:cs="Arial" w:ascii="Arial" w:hAnsi="Arial"/>
                <w:sz w:val="20"/>
                <w:szCs w:val="20"/>
              </w:rPr>
              <w:t>wykonuje prace wytwórcze-techniczne zawarte w programie nauczania przewidziane w danym etapie nauczania, będące realizacją ćwiczeń szklono pedagogicz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i programami wspomagającymi pracę nauczyciela w realizacji celów dydaktycznych w ramach zajęć technicz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U4. C.U5. D.1/E.1.U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U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2/E.2.U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U3. D.1/E.1.U7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współdziała ze szkolnym opiekunem praktyk, nauczycielem akademickim oraz kolegami z grup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kutecznie rozwiązuje sytuacje i zdarzenia pedagogiczne zaobserwowane/doświadczone w czasie praktyk przy pomocy szkolnego opiekuna praktyk, nauczyciela akademickiego lub grup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2/E.2.K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K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 konwersatoryjny, metody problemowe, aktywizujące i praktyczne: dyskusja dydaktyczna, pokaz z objaśnieniem, pokaz z instruktażem, metoda projektów, ćwiczenia produkcyjne, metoda przez działa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  <w:t>Konwersatorium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ktywny udział w zajęciach, przygotowanie pracy wytwórczej, tworzenie konspektów oraz egzamin ustny ze znajomości podstawy programowej oraz tematyki zajęć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Przedmiot i zadania współczesnej dydaktyk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Podstawa programowa kształcenia ogólnego dla przedmiotu technik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Projektowanie procesu kształce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Zasady naucza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Metody nauczania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 xml:space="preserve">Aplikacje wspomagające proces nauczania- uczenia się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spekt lek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  <w:t>Kontrola i ocena efektów pracy uczni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oń W., Wprowadzenie do dydaktyki ogólnej. PWN, 1995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losek F., Wstęp do dydaktyki przedmiotów zawodowych. Warszawa, 198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eźnicki F., Dydaktyka kształcenia ogólnego. Impuls, 2001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pisiewicz Cz. , Podstawy dydaktyki ogólnej. WSiP, 2005 4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uszewski K., Sztuka nauczania. Czynności nauczyciela. PWN, 2009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ga H., Metodyka edukacji techniczno-informatycznej. Wyd. WNAP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Kształcenie szkolne. Podręcznik skutecznej dydaktyki. Warszawa, 200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Pomiar wyników kształcenia. WSiP, 2006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ierko B., Jak pomagać (a nie szkodzić) uczniom ocenianiem szkolnym. Wyd. Smak Słowa, 2018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mański M.S., O metodzie projektów. Wyd. Żak, 201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tualne akty prawne dotyczące prawa oświatowego, podstawy programowej w zakresie technik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e podręczniki i poradniki metodyczne do nauczania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wskazana przez szkolnego opiekuna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ąsiorek, E., Podstawy projektowania inżynierskiego, Podręcznik Akademii Ekonomicznej, Wrocław 2006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wczarska B., Moszyńska A., Brudnik E., Ja i mój uczeń pracujemy aktywnie. Wyd. Jedność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5:47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15:47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