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Laboratorium mikroprocesów edukacyjnych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Laboratory of microprocessor in an educational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2907"/>
        <w:gridCol w:w="3544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29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29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 narzędziach do rozwijania umiejętności związanych z technologią i programowaniem. Dzięki niemu uczniowie mogą zdobyć praktyczne doświadczenie w programowaniu mikrokontrolerów, co rozwija ich logiczne myślenie oraz umiejętności rozwiązywania problemów. Ponadto, laboratorium może być używane do projektowania prostych układów elektronicznych, co wprowadza uczniów w świat podstaw elektroniki.Taka przestrzeń może rozbudzać zainteresowanie uczniów dziedziną STEM (nauka, technologia, inżynieria, matematyka) i inspirować ich do dalszego zgłębiania wiedzy związanej z nowoczesnymi technologiam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 zdobędzie wiedzę na temat podstawowych struktur programowania, operacji wejścia/wyjścia oraz komunikacji między urządzeniami mikroprocesorowymi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 rozumieniem podstawowych zasad działania układów opartych na podstawach treści fizyki i techniki obowiązujących w szkole podstawowej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/>
              <w:t>W03 Student ma wiedzę teoretyczną w procesie analitycznego myślenia oraz zdolność rozwiązywania problem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</w:tblGrid>
            <w:tr>
              <w:trPr>
                <w:trHeight w:val="1381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A.2.W.2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projektować i składać proste obwody elektroniczne, rozwijając umiejętności związane z montażem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montaż elementów elektronicznych  wraz zrozumieniem podstawowych zasad działania układów.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rozwijania umiejętność analitycznego myślenia oraz zdolność rozwiązywania problemów w procesie edukacyjnym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Umiejętność prowadzenia praktycznych zajęć laboratoryjnych zdolność do organizacji i prowadzenia praktycznych zajęć laboratoryjnych, w tym obsługi sprzętu i oprogramowania laboratoryjnego oraz bezpiecznej pracy z elektroniką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</w:tblGrid>
            <w:tr>
              <w:trPr>
                <w:trHeight w:val="1320" w:hRule="atLeast"/>
              </w:trPr>
              <w:tc>
                <w:tcPr>
                  <w:tcW w:w="9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1., 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umiejętności współpracy poprzez organizowanie projektów grupowych, gdzie uczniowie muszą efektywnie komunikować się, dzielić obowiązkami oraz rozwiązywać problemy jako zespół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poprzez wspólne rozwiązywanie problemów związanych z elektroniką, uczniowie uczą się myślenia krytycznego, elastyczności w podejściu do problemów oraz zdolności do adaptacji do nowych sytu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.1/E.1.K7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5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6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8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1/E.1.K3.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5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mikrokontroler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elektroniki i układ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prostego systemu alarmowego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robotem przy użyciu mikrokontroler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nteraktywnej lampki LED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nawadnianie roślin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a kostka do gr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na gitara elektryczn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 z wyświetlaczem LCD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ny system oświetleniow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ruchu z kamerą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 jakości powietrz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zentacja projektu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projek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1:01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