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proceduralne i obiek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cedural and Object-Oriented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2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 jest przeprowadzenie słuchaczy od programowania proceduralnego do obiektowego oraz zapoznanie z podstawami pogramowania obiektowego na przykładzie języka C++ a także, nabycie praktycznej umiejętności sprawnego programowania w języku C++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  <w:r>
              <w:rPr>
                <w:rFonts w:cs="Arial" w:ascii="Arial" w:hAnsi="Arial"/>
                <w:sz w:val="20"/>
                <w:szCs w:val="20"/>
              </w:rPr>
              <w:t>Znajomość podstaw programowania proceduralnego w języku C, podstawowych struktur danych i wybranych algorytmów ich przetwarzani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prawne korzystanie z komputera osobistego na poziomie użytkownika. Umiejętność tworzenia systemów baz danych.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u C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, </w:t>
            </w:r>
            <w:r>
              <w:rPr>
                <w:rFonts w:cs="Arial" w:ascii="Arial" w:hAnsi="Arial"/>
                <w:sz w:val="20"/>
                <w:szCs w:val="20"/>
              </w:rPr>
              <w:t>Wstęp do programowania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dotyczącą paradygmatów programowania obiektowego i opisu modelowanej rzeczywistości w ujęciu obiek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techniki programistyczne i możliwości ich zastosowania w odniesieniu do zagadnień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mie analizować problemy inżynierskie w kontekście obiektowym, potrafi dobrać technikę programistyczną i wykorzystać odpowiednie środowiska oraz narzędzia programistyczne do rozwiązywania różnorodnych problemów tech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siada umiejętność zapisu i modelowania problemu z użyciem klas, potrafi wykorzystać biblioteki obiektów standardowych języka C++ do rozwiązania zagadnień inżynie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efektywnie implementuje programy obiektowe, posiada umiejętność ich uruchamiania i tes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lementy wykładu oraz demonstracje prowadząc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cena z przedmiotu jest rezultate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lub ustnego kolokwium zaliczeniowego weryfikującego podstawowe umiejętności pisania i rozumie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óżnice między programowaniem proceduralnym a obiektowym; Klasy a obiekty, enkapsulacja, metody; Konstruktory, destruktory, funkcje operatorowe, przeładowanie nazw funkcji, przeładowanie operatorów; Deklaracje przyjaźni; Dynamiczny przydział pamięci; Dziedziczenie, polimorfizm i metody wirtualne, klasy abstrakcyjne; Szablony; Sytuacje wyjątkowe; Biblioteka STL – wybrane element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ephen Prata, Język C. Szkoła programowania, wydanie VI, Helion 201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Stephen Prata, Język C++. Szkoła programowania. Wydanie VI, Helion 20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erzy Grębosz, Opus magnum C++11. Programowanie w języku C++. Wydanie II poprawion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Ivor Horton's Beginning Visual C++ 2013, Wiley 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Bjarne Stroustrup, Język C++. Kompendium wiedzy. </w:t>
            </w:r>
            <w:r>
              <w:rPr>
                <w:rFonts w:cs="Arial" w:ascii="Arial" w:hAnsi="Arial"/>
                <w:sz w:val="22"/>
                <w:szCs w:val="16"/>
                <w:lang w:val="en-GB"/>
              </w:rPr>
              <w:t>Wydanie IV, Helion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  <w:t>Cay Horstmann, Timothy Budd, Big C++, 2nd Edition 2nd Edition, Wiley &amp; Sons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3:15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6T19:50:00Z</dcterms:modified>
  <cp:revision>4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529e403275a385839abb8c16ba7311673907d59d2edd7c3a057d7d3a8a72a4</vt:lpwstr>
  </property>
  <property fmtid="{D5CDD505-2E9C-101B-9397-08002B2CF9AE}" pid="3" name="Opis">
    <vt:lpwstr/>
  </property>
  <property fmtid="{D5CDD505-2E9C-101B-9397-08002B2CF9AE}" pid="4" name="ett0">
    <vt:lpwstr/>
  </property>
</Properties>
</file>