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urządzeń elektrycznych (SEP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electrical equipment (SEP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Marek Aleksan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elektryczną prowadzącą do zdania egzaminu Państwowego na uprawnienia elektryczne do 1 kV, tzw. SE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urządzeń elektrycznych do 1kV umożliwiające zdanie egzaminu Państwowego w siedzibie SEP (Stowarzyszenie Elektryków Polski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urządzeń. Na zajęciach LAB studenci wykorzystują zdobytą wiedzę i wykonują pomiary. Przedmiot zakończony jest kolokwium oraz egzamine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działywanie prądu elektrycznego na organizm ludz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środowisk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opnie ochrony obudów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 ochronności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ięcia i układy sieci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znaczenia przewodów i zacis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ki ochrony przed porażeniem prądem elektrycznym przy eksploatacji urządzeń elektroenerge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bezpośrednim (ochrona podstawow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pośredni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ównoczesna ochrona przed dotykiem bezpośrednim i pośredn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SE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58:00Z</dcterms:modified>
  <cp:revision>2</cp:revision>
  <dc:subject/>
  <dc:title>KARTA KURSU (realizowanego w module specjalności ……………………</dc:title>
</cp:coreProperties>
</file>