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Physico-Chemical Fundamentals of Phase Transform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rozumienie podstawowych zasad fizykochemicznych rządzących przemianami fazowy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Analiza termodynamiczna i kinetyczna procesów przemian fazowych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stosowanie wiedzy teoretycznej w praktycznych aspektach inżynierii materiał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z zakresu podstawowej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ozumienie podstawowych pojęć termodynamiki i kinetyki chemicz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wprowadzające w tematykę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audytoryjne skupiające się na analizie zagadnień związanych z przemianami fazowym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termodynamiki przemian faz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chanizmy kinetyczne przemian faz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naliza przypadków przemian fazowych w różnych układ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bigniew Kędzierski, Przemiany fazowe w układach skondensowanych, Wydawca: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GH. Uczelniane Wydawnictwa Naukowo-Dydaktyczne (2003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rol Przybyłowicz, Metaloznawstwo, Wydawnictwo W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2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6T10:24:00Z</dcterms:modified>
  <cp:revision>2</cp:revision>
  <dc:subject/>
  <dc:title>KARTA KURSU (realizowanego w module specjalności ……………………</dc:title>
</cp:coreProperties>
</file>