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1416"/>
        <w:jc w:val="both"/>
        <w:rPr/>
      </w:pPr>
      <w:r>
        <w:rPr>
          <w:sz w:val="24"/>
        </w:rPr>
        <w:t>TEMAT:</w:t>
        <w:tab/>
      </w:r>
      <w:r>
        <w:rPr>
          <w:b/>
          <w:sz w:val="24"/>
        </w:rPr>
        <w:t>Wyznaczanie współrzędnych niebieskich przy pomocy mikrometru krzyż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JĘCIA: </w:t>
        <w:tab/>
        <w:t>współrzędne niebieskie, ruch sfery niebie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16"/>
        <w:jc w:val="both"/>
        <w:rPr>
          <w:sz w:val="24"/>
        </w:rPr>
      </w:pPr>
      <w:r>
        <w:rPr>
          <w:sz w:val="24"/>
        </w:rPr>
        <w:t>POMOCE:</w:t>
        <w:tab/>
        <w:t xml:space="preserve"> luneta, okulary z krzyżami nitek, mapa nieba, katalog gwiazd,  dokładny zegar, latark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>wyznaczyć współrzędne α i δ zadanego obi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KAZÓWKI:</w:t>
        <w:tab/>
        <w:t xml:space="preserve">Współrzędne niebieskie nieznanego obiektu (kometa, planetoida, itp.) można wyznaczyć na podstawie jego położenia względem okolicznych gwiazd o znanych współrzędnych. Jedną z metod są obserwacje przy pomocy nieruchomej lunety i mikrometru krzyżowego. Lunetę ustawić tak badany obiekt oraz dwie gwiazdy odniesienia przeszły przez jej pole widzenia. Ich droga powinna przecinać się dwukrotnie z ramionami krzyża nitek. Nie potrzeba aby wszystkie trzy obiekty były widoczne w polu widzenia lunety jednocześnie, ale różnica ich deklinacji musi być mniejsza niż 0.7 średnicy pola widze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dczas obserwacji mierzymy czasy kolejnych zakryć gwiazd przez ramiona krzyża, tak jak to przedstawia rysunek: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59385</wp:posOffset>
                </wp:positionV>
                <wp:extent cx="1950720" cy="1893570"/>
                <wp:effectExtent l="16510" t="15875" r="1651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189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5pt;margin-top:12.55pt;width:153.55pt;height:149.0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80010</wp:posOffset>
                </wp:positionV>
                <wp:extent cx="1360805" cy="13538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35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6.3pt" to="239.85pt,112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8305</wp:posOffset>
                </wp:positionH>
                <wp:positionV relativeFrom="paragraph">
                  <wp:posOffset>65405</wp:posOffset>
                </wp:positionV>
                <wp:extent cx="1383030" cy="13830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3120" cy="138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5.15pt" to="241pt,11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020</wp:posOffset>
                </wp:positionH>
                <wp:positionV relativeFrom="paragraph">
                  <wp:posOffset>130175</wp:posOffset>
                </wp:positionV>
                <wp:extent cx="374015" cy="316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”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4.95pt;mso-wrap-distance-left:9.05pt;mso-wrap-distance-right:9.05pt;mso-wrap-distance-top:0pt;mso-wrap-distance-bottom:0pt;margin-top:10.25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”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660</wp:posOffset>
                </wp:positionH>
                <wp:positionV relativeFrom="paragraph">
                  <wp:posOffset>153035</wp:posOffset>
                </wp:positionV>
                <wp:extent cx="374015" cy="316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’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4.95pt;mso-wrap-distance-left:9.05pt;mso-wrap-distance-right:9.05pt;mso-wrap-distance-top:0pt;mso-wrap-distance-bottom:0pt;margin-top:12.05pt;mso-position-vertical-relative:text;margin-left:1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’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160</wp:posOffset>
                </wp:positionH>
                <wp:positionV relativeFrom="paragraph">
                  <wp:posOffset>37465</wp:posOffset>
                </wp:positionV>
                <wp:extent cx="167767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.95pt" to="252.85pt,2.95pt" stroked="t" o:allowincell="f" style="position:absolute;flip:x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gwiazda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obraz odwrócony)</w:t>
      </w:r>
    </w:p>
    <w:p>
      <w:pPr>
        <w:pStyle w:val="Normal"/>
        <w:ind w:left="1416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103505</wp:posOffset>
                </wp:positionV>
                <wp:extent cx="374015" cy="31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4.95pt;mso-wrap-distance-left:9.05pt;mso-wrap-distance-right:9.05pt;mso-wrap-distance-top:0pt;mso-wrap-distance-bottom:0pt;margin-top:8.15pt;mso-position-vertical-relative:text;margin-left:1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9840</wp:posOffset>
                </wp:positionH>
                <wp:positionV relativeFrom="paragraph">
                  <wp:posOffset>74295</wp:posOffset>
                </wp:positionV>
                <wp:extent cx="374015" cy="316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4.95pt;mso-wrap-distance-left:9.05pt;mso-wrap-distance-right:9.05pt;mso-wrap-distance-top:0pt;mso-wrap-distance-bottom:0pt;margin-top:5.8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7170</wp:posOffset>
                </wp:positionH>
                <wp:positionV relativeFrom="paragraph">
                  <wp:posOffset>125730</wp:posOffset>
                </wp:positionV>
                <wp:extent cx="180721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.9pt" to="259.35pt,9.9pt" stroked="t" o:allowincell="f" style="position:absolute;flip:x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badany obiekt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2745</wp:posOffset>
                </wp:positionH>
                <wp:positionV relativeFrom="paragraph">
                  <wp:posOffset>146050</wp:posOffset>
                </wp:positionV>
                <wp:extent cx="1555115" cy="7620"/>
                <wp:effectExtent l="635" t="57150" r="635" b="5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.5pt" to="251.75pt,12.05pt" stroked="t" o:allowincell="f" style="position:absolute;flip:xy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 xml:space="preserve">    gwiazda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374015" cy="316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’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4.95pt;mso-wrap-distance-left:9.05pt;mso-wrap-distance-right:9.05pt;mso-wrap-distance-top:0pt;mso-wrap-distance-bottom:0pt;margin-top:9.85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’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2130</wp:posOffset>
                </wp:positionH>
                <wp:positionV relativeFrom="paragraph">
                  <wp:posOffset>146685</wp:posOffset>
                </wp:positionV>
                <wp:extent cx="374015" cy="3168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”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4.95pt;mso-wrap-distance-left:9.05pt;mso-wrap-distance-right:9.05pt;mso-wrap-distance-top:0pt;mso-wrap-distance-bottom:0pt;margin-top:11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”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by obserwacje były dokładne to trasy gwiazd nie powinny przecinać środka krzyża lub jego ramion tuż przy końcach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spółrzędne obliczamy według wzor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i/>
          <w:sz w:val="24"/>
        </w:rPr>
        <w:t xml:space="preserve">t=(t’+t”)/2 </w:t>
        <w:tab/>
        <w:tab/>
        <w:t>t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(t’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t”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)/2 </w:t>
        <w:tab/>
        <w:tab/>
        <w:t>t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(t’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+t”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/2</w:t>
      </w:r>
    </w:p>
    <w:p>
      <w:pPr>
        <w:pStyle w:val="Normal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>gdzie α</w:t>
      </w:r>
      <w:r>
        <w:rPr>
          <w:sz w:val="24"/>
          <w:vertAlign w:val="subscript"/>
        </w:rPr>
        <w:t>1</w:t>
      </w:r>
      <w:r>
        <w:rPr>
          <w:sz w:val="24"/>
        </w:rPr>
        <w:t>,δ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oznaczają współrzędne pierwszej gwiazdy odniesienia, α</w:t>
      </w:r>
      <w:r>
        <w:rPr>
          <w:sz w:val="24"/>
          <w:vertAlign w:val="subscript"/>
        </w:rPr>
        <w:t>2</w:t>
      </w:r>
      <w:r>
        <w:rPr>
          <w:sz w:val="24"/>
        </w:rPr>
        <w:t>,δ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to współrzędne drugiej gwiazdy, a α,δ są szukanymi współrzędnymi obi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zywiście najbardziej interesujące są współrzędne komet lub planetoid, które mogą posłużyć do obliczenia elementów orbit tych ciał. Dla treningu warto jednak „wyznaczyć” współrzędne stałych gwiaz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brać i zidentyfikować 2 gwiazdy leżące  niezbyt daleko od badanego obiektu tak by przechodziły przez pole widzenia nieruchomej lunetk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bracając okularem ustawić go w takim położeniu, aby nitki krzyża były ustawione pod kątem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do kierunku ruchu dziennego gwiazd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Za pomocą stopera lub dokładnego zegara wyznaczyć czasy przejścia gwiazdy przez ramiona krzyża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rzystając wzorów podanych wyżej wyliczyć współrzędne badanego obiektu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serwacje powtórzyć kilkakrot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prowadzić dyskusję uzyskanych wyni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 Sprawozdanie powinno zawierać datę, czas i miejsce obserwacji, informacje o instrumencie, opis warunków atmosferycznych, wyznaczone współrzędne obiektu  oraz dyskusję błę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6200</wp:posOffset>
                </wp:positionH>
                <wp:positionV relativeFrom="paragraph">
                  <wp:posOffset>1843405</wp:posOffset>
                </wp:positionV>
                <wp:extent cx="259715" cy="259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0.4pt;mso-wrap-distance-left:9.05pt;mso-wrap-distance-right:9.05pt;mso-wrap-distance-top:0pt;mso-wrap-distance-bottom:0pt;margin-top:145.1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0815</wp:posOffset>
                </wp:positionH>
                <wp:positionV relativeFrom="paragraph">
                  <wp:posOffset>2161540</wp:posOffset>
                </wp:positionV>
                <wp:extent cx="259715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0.4pt;mso-wrap-distance-left:9.05pt;mso-wrap-distance-right:9.05pt;mso-wrap-distance-top:0pt;mso-wrap-distance-bottom:0pt;margin-top:170.2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4840</wp:posOffset>
                </wp:positionH>
                <wp:positionV relativeFrom="paragraph">
                  <wp:posOffset>2132965</wp:posOffset>
                </wp:positionV>
                <wp:extent cx="259715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0.4pt;mso-wrap-distance-left:9.05pt;mso-wrap-distance-right:9.05pt;mso-wrap-distance-top:0pt;mso-wrap-distance-bottom:0pt;margin-top:167.95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15</wp:posOffset>
            </wp:positionH>
            <wp:positionV relativeFrom="paragraph">
              <wp:posOffset>81915</wp:posOffset>
            </wp:positionV>
            <wp:extent cx="5755005" cy="405257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3205</wp:posOffset>
                </wp:positionH>
                <wp:positionV relativeFrom="paragraph">
                  <wp:posOffset>2399665</wp:posOffset>
                </wp:positionV>
                <wp:extent cx="259715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0.4pt;mso-wrap-distance-left:9.05pt;mso-wrap-distance-right:9.05pt;mso-wrap-distance-top:0pt;mso-wrap-distance-bottom:0pt;margin-top:188.95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9060</wp:posOffset>
                </wp:positionH>
                <wp:positionV relativeFrom="paragraph">
                  <wp:posOffset>2616200</wp:posOffset>
                </wp:positionV>
                <wp:extent cx="259715" cy="2590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0.4pt;mso-wrap-distance-left:9.05pt;mso-wrap-distance-right:9.05pt;mso-wrap-distance-top:0pt;mso-wrap-distance-bottom:0pt;margin-top:206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ikowe współrzędne wybranych gwiazd z gromady Plejad na epokę 2000.0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α</w:t>
        <w:tab/>
        <w:tab/>
        <w:t xml:space="preserve">       δ</w:t>
      </w:r>
    </w:p>
    <w:p>
      <w:pPr>
        <w:pStyle w:val="Normal"/>
        <w:jc w:val="both"/>
        <w:rPr/>
      </w:pPr>
      <w:r>
        <w:rPr>
          <w:sz w:val="24"/>
        </w:rPr>
        <w:t>a</w:t>
        <w:tab/>
        <w:t>3</w:t>
      </w:r>
      <w:r>
        <w:rPr>
          <w:sz w:val="24"/>
          <w:vertAlign w:val="superscript"/>
        </w:rPr>
        <w:t>h</w:t>
      </w:r>
      <w:r>
        <w:rPr>
          <w:sz w:val="24"/>
        </w:rPr>
        <w:t>47</w:t>
      </w:r>
      <w:r>
        <w:rPr>
          <w:sz w:val="24"/>
          <w:vertAlign w:val="superscript"/>
        </w:rPr>
        <w:t>m</w:t>
      </w:r>
      <w:r>
        <w:rPr>
          <w:sz w:val="24"/>
        </w:rPr>
        <w:t>36.98</w:t>
      </w:r>
      <w:r>
        <w:rPr>
          <w:sz w:val="24"/>
          <w:vertAlign w:val="superscript"/>
        </w:rPr>
        <w:t>s</w:t>
      </w:r>
      <w:r>
        <w:rPr>
          <w:sz w:val="24"/>
        </w:rPr>
        <w:t xml:space="preserve"> </w:t>
        <w:tab/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36’32.58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</w:t>
        <w:tab/>
        <w:t>3 47 17.16</w:t>
        <w:tab/>
        <w:t>+23 43 36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</w:t>
        <w:tab/>
        <w:t>3 47 24.43</w:t>
        <w:tab/>
        <w:t>+23 54 52.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</w:t>
        <w:tab/>
        <w:t>3 47 29.06</w:t>
        <w:tab/>
        <w:t>+24 06 18.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</w:t>
        <w:tab/>
        <w:t>3 46 19.56</w:t>
        <w:tab/>
        <w:t>+23 56 54.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4940</wp:posOffset>
                </wp:positionH>
                <wp:positionV relativeFrom="paragraph">
                  <wp:posOffset>2108200</wp:posOffset>
                </wp:positionV>
                <wp:extent cx="259715" cy="2590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0.4pt;mso-wrap-distance-left:9.05pt;mso-wrap-distance-right:9.05pt;mso-wrap-distance-top:0pt;mso-wrap-distance-bottom:0pt;margin-top:166pt;mso-position-vertical-relative:text;margin-left:2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4:37:00Z</dcterms:created>
  <dc:creator>Marek Sarna</dc:creator>
  <dc:description/>
  <cp:keywords/>
  <dc:language>en-US</dc:language>
  <cp:lastModifiedBy>Waldek Ogłoza</cp:lastModifiedBy>
  <cp:lastPrinted>2004-10-02T16:13:00Z</cp:lastPrinted>
  <dcterms:modified xsi:type="dcterms:W3CDTF">2025-11-25T07:09:00Z</dcterms:modified>
  <cp:revision>10</cp:revision>
  <dc:subject/>
  <dc:title>TEMAT:</dc:title>
</cp:coreProperties>
</file>