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8180" cy="96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TEMAT:</w:t>
        <w:tab/>
      </w:r>
      <w:r>
        <w:rPr>
          <w:b/>
          <w:bCs/>
          <w:sz w:val="28"/>
        </w:rPr>
        <w:t>Fotografia przy użyciu kamery internet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0" w:hanging="1410"/>
        <w:rPr/>
      </w:pPr>
      <w:r>
        <w:rPr/>
        <w:t>POJĘCIA:</w:t>
        <w:tab/>
        <w:t>detektor CCD i zasada jego działania, ciemna klatka (darkframe), flatfield, format  FITS, JPEG, BMP (bitmapa), DIB</w:t>
      </w:r>
    </w:p>
    <w:p>
      <w:pPr>
        <w:pStyle w:val="Normal"/>
        <w:rPr/>
      </w:pPr>
      <w:r>
        <w:rPr/>
        <w:t>POMOCE:</w:t>
        <w:tab/>
        <w:t>atlas nieba, kamera internetowa z celownicą,  k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:</w:t>
        <w:tab/>
        <w:t>Wykonać kilka fotografii ciał niebieskich widocznych na nieb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KAZÓWKI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 przystąpieniem do ćwiczenia zapoznać się funkcjonowaniem programów do akwizycji danych (ASI STUDIO) oraz przetwarzania obrazów (AstroImageJ).</w:t>
      </w:r>
    </w:p>
    <w:p>
      <w:pPr>
        <w:pStyle w:val="Normal"/>
        <w:jc w:val="both"/>
        <w:rPr/>
      </w:pPr>
      <w:r>
        <w:rPr/>
        <w:t>Można to zrobić wyszukując w Internecie filmy instruktarzowe w kanale Youtu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rzykład: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s://www.youtube.com/watch?v=7gtFuJwieTc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s://www.youtube.com/watch?v=EfMPl2SaSj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etapie przygotowań należy zwrócić szczególną uwagę na wycentrowanie  celownicy, aby patrzyła w ten sam punkt na niebie co kamerka. Ponadto ważne jest aby w trakcie wymiany obiektywu w kamerce, nie zabrudzić chipu lub powierzchni szklanych obiektywu. Należy również wystrzegać się kurzu i pyłu. Przy wykonywaniu ciemnej klatki należy szczelnie przykryć obiektyw, aby całkowicie uniemożliwić dopływ światła do detektor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ĆW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acow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ć się z funkcjonowaniem oprogramowania do akwizycji dan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dzić funkcjonowanie sprzę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brać obiekty do obserwacji widoczne danej no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stanowisku obserwacyjny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ić obserwac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rejestrować obrazy kalibracyjn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7gtFuJwieTc" TargetMode="External"/><Relationship Id="rId4" Type="http://schemas.openxmlformats.org/officeDocument/2006/relationships/hyperlink" Target="https://www.youtube.com/watch?v=EfMPl2SaSj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1:44:00Z</dcterms:created>
  <dc:creator>Mateusz Bielski</dc:creator>
  <dc:description/>
  <cp:keywords/>
  <dc:language>en-US</dc:language>
  <cp:lastModifiedBy>Waldek Ogłoza</cp:lastModifiedBy>
  <dcterms:modified xsi:type="dcterms:W3CDTF">2025-11-25T07:26:00Z</dcterms:modified>
  <cp:revision>6</cp:revision>
  <dc:subject/>
  <dc:title>TEMAT:</dc:title>
</cp:coreProperties>
</file>