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758180" cy="963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TEMAT:</w:t>
        <w:tab/>
      </w:r>
      <w:r>
        <w:rPr>
          <w:b/>
          <w:sz w:val="28"/>
        </w:rPr>
        <w:t>Szkic powierzchni Księżyc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JĘCIA:</w:t>
        <w:tab/>
        <w:t>terminator, ukształtowanie powierzchni Księżyca, fazy Księżyc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OMOCE: </w:t>
        <w:tab/>
        <w:t>Luneta, mapa Księżyca, Mapa Obrotowa Nieba, przybory biurow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DANIE:</w:t>
        <w:tab/>
        <w:t>Narysować tarczę Księżyca i zidentyfikować charakterystyczne szczegół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SKAZÓWKI:  Rysunek wykonać najlepiej miękkim ołówkiem a papier przytwierdzić podczas rysowania do twardej podkładki. Przed obserwacjami można narysować koło i podzielić je na sekcje (np. ćwiartki) co ułatwia zachowanie pozycji kolejnych szczegółów względem siebie. Rysunek zacząć od linii terminatora. Trzeba pamiętać o zaznaczeniu kierunku północ-południe.  Najlepsze warunki do rysowania rzeźby terenu panują w pobliżu terminatora więc najlepsza mapa powstanie, gdy tuż po nowiu rozpocznie się szkicowanie zachodniej strony tarczy Księżyca i będzie się rysunek uzupełniać podczas kolejnych dni aż do następnego nowi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BIEG ĆWICZE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ć rysunek tarczy Księżyca lub jej fragmentu (w okolicy terminatora) zaznaczając starannie najbardziej charakterystyczne obiek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Odszukać na tle jakiego gwiazdozbioru był widoczny Księżyc podczas obserwa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Korzystając z mapy Księżyca  dokonać identyfikacji zaobserwowanych na jego powierzchni obiekt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Omówić krótko zależność pomiędzy widocznością obiektów na Księżycu a jego faz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OPRACOWANIE WYNIKÓW: Opracowanie zadania powinno zawierać datę, czas i miejsce obserwacji,  wykonane podczas obserwacji rysunki, informacje o instrumencie oraz opis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arunków atmosferycznych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an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4965</wp:posOffset>
            </wp:positionH>
            <wp:positionV relativeFrom="paragraph">
              <wp:posOffset>22860</wp:posOffset>
            </wp:positionV>
            <wp:extent cx="6537960" cy="6517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651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9:15:00Z</dcterms:created>
  <dc:creator/>
  <dc:description/>
  <cp:keywords/>
  <dc:language>en-US</dc:language>
  <cp:lastModifiedBy>Waldek Ogłoza</cp:lastModifiedBy>
  <cp:lastPrinted>2005-11-14T18:57:00Z</cp:lastPrinted>
  <dcterms:modified xsi:type="dcterms:W3CDTF">2025-11-25T07:06:00Z</dcterms:modified>
  <cp:revision>5</cp:revision>
  <dc:subject/>
  <dc:title>szkic ks</dc:title>
</cp:coreProperties>
</file>