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EMAT:</w:t>
        <w:tab/>
      </w:r>
      <w:r>
        <w:rPr>
          <w:b/>
          <w:sz w:val="24"/>
        </w:rPr>
        <w:t>Przygotowanie lunety do obserw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JĘCIA: </w:t>
        <w:tab/>
        <w:t>montaż azymutalny i paralaktyczny, współrzędne niebiesk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E:</w:t>
        <w:tab/>
        <w:t xml:space="preserve"> luneta, okular z krzyżem nitek, Mapa Obrotowa Nieba, latarka z filtr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:</w:t>
        <w:tab/>
        <w:t>przygotować lunetę do obserw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KAZÓWKI:</w:t>
        <w:tab/>
        <w:t>Poprawne ustawienie lunety to podstawa udanych obserwacji. Schemat postępowania opisany w przebiegu ćwiczenia uwzględnia typowe czynności wstępne. Pamiętać należy że sprawne posługiwanie się lunetą jest efektem częstych obserw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brać dogodne miejsce do obserwacji (płaski teren, z dala od świateł, z dobrą widocznością horyzontu,  z dostępem do prądu itp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Rozstawić statyw lunety. Przy pomocy poziomicy wyregulować go tak, by stał pionowo. (Najlepiej nie zmieniać wysokości jednej z  nóg statywu, wtedy szybciej uzyskamy właściwy efekt a luneta będzie się znajdować na właściwej wysokośc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Umocować głowicę na statywie, a następnie umocować lunetę i przeciwwa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zesuwając odpowiednio przeciwwagi wyważyć lunetę, Aby wyważyć niektóre lunety w deklinacji, gdy nie ma przeciwwag, przesuwamy całą lunetę na listwie mocującej. (Po zmianie konfiguracji sprzętu np. po zamianie okularu na aparat fotograficzny wyważenie trzeba poprawi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djąć osłony z obiektywu, okularów it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Jeśli dysponujemy lunetą o montażu paralaktycznym  należy ustawić oś biegunową  ustawić równolegle do osi świ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Ustawić na skali głowicy właściwą szerokość geograficzn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bracając głowicą lunety w azymucie (a jeśli to niemożliwe całym statywem) wycelować oś biegunową w stronę Gwiazdy Polar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zez okular z krzyżem nitek obserwować gwiazdę położoną w pobliżu równika i jednocześnie w pobliżu południka niebieskiego. Jeśli gwiazda dryfuje na północ to znaczy, że oś jest wycelowana na zachód od bieguna. Należy obrócić  głowicę lunety (a gdy to niemożliwe to cały statyw) w azymucie w kierunku wschodnim i ponownie sprawdzić kierunek dryfowania gwiazdy. Przy dryfie  na południe obracamy głowicę na zachó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Dobór właściwej szerokości geograficznej sprawdzamy obserwując gwiazdę położoną przy równiku  w kierunku wschodnim.  Jeśli gwiazda dryfuje na północ oś biegunową lunety należy pochylić w dó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Jeśli budowa teleskopu na to pozwala, wyregulować tempo prowadzenia teleskopu obserwując gwiazdy w pobliżu połud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Jeśli luneta ma ograniczony zakres ruchów drobnych należy przed obserwacjami ustawić pokrętła na środek tego zakresu. W lunetach bez automatycznego prowadzenia pokrętło ruchu w kącie godzinnym ustawić tak by jak najdłużej móc śledzić obiek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Jeśli luneta jest wyposażona w  pomocniczą lunetkę celowniczą sprawdzić i wyregulować równoległość ich osi optycznych obserwując jasną gwiazdę lub jakiś charakterystyczny, odległy obie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Krzyż nitek ustawić tak, by jedno z ramion było równoległe do równika niebieskiego można to zrobić obracając odpowiednio okular z krzyżem by dryfująca w polu widzenia gwiazda (przy wyłączonym prowadzeniu) poruszała  się równolegle do ramienia krzyż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skalować pokrętła ruchów drobnych  tak by wiedzieć o jaki kąt i w którą stronę przesunie się obserwowana gwiazda po jednym obrocie pokrętła. Jeśli luneta nie ma mechanicznego prowadzenia obliczyć co  ile sekund obrócić pokrętłem kąta godzinnego tak by śledzić obserwowany obie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Jeśli luneta ma nastawną skalę rektascensji wycelować ją w jasną gwiazdę o znanych współrzędnych i wyregulować skalę. W przypadku przeciwnym,  do celowania w obiekty niewidoczne możemy się posłużyć metodą różnicową. (Celujemy w jasną gwiazdę o znanych współrzędnych, obliczamy różnicę współrzędnych tej gwiazdy i naszego obiektu i przesuwamy lunetę o wyliczone poprawk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o wycelowaniu we właściwy obiekt sprawdzić jak długo można go obserwować bez obawy zawadzenia lunety o statyw it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Jeśli mamy do dyspozycji rewolwer okularowy ustawić go tak by obserwacje były wygod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OPRACOWANIE WYNIKÓW:  Sprawdzeniem wyników przygotowania do obserwacji jest satysfakcja z właściwego działania teleskopu w trakcie 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17:00Z</dcterms:created>
  <dc:creator>Marek Sarna</dc:creator>
  <dc:description/>
  <cp:keywords/>
  <dc:language>en-US</dc:language>
  <cp:lastModifiedBy>Waldek Ogłoza</cp:lastModifiedBy>
  <cp:lastPrinted>2004-09-27T12:27:00Z</cp:lastPrinted>
  <dcterms:modified xsi:type="dcterms:W3CDTF">2025-11-25T06:24:00Z</dcterms:modified>
  <cp:revision>3</cp:revision>
  <dc:subject/>
  <dc:title>TEMAT:</dc:title>
</cp:coreProperties>
</file>