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6094095" cy="1020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Orientacja na niebi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nazwy gwiazdozbiorów widocznych w Polsce i ich  położenie  na sferze niebieskiej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Mapa Obrotowa  Nieba,  aktualny kalendarz (rocznik) astronomiczny, słaba latark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Zapoznać się z aktualnym wyglądem rzeczywistego nieb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Do ćwiczenia przystąpić po zapadnięciu zmroku,  daleko od sztucznych świateł, po adaptacji wzroku do ciemnośc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pomocy obrotowej mapy nieba zidentyfikować widoczne na niebie charakterystyczne gwiazdozbiory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 podstawie  danych   z   kalendarza   astronomicznego   ustalić  położenie jasnych planet i wskazać je  na  tle gwiazd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kartce papieru narysować okrąg reprezentujący schematyczny obraz horyzontu. Zaznaczyć na nim strony świata i charakterystyczne obiekty (budynki, wierze itp.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wnątrz okręgu narysować rozpoznane gwiazdozbiory w miejscach odpowiadających ich położeniu na niebie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e powtórzyć po 2-3 godzinach. Opisać zmiany jakie zaszły w  wyglądzie nieba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,  spis rozpoznanych obiektów, rysunek charakterystycznych konstelacji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8:00Z</dcterms:created>
  <dc:creator>Marek Sarna</dc:creator>
  <dc:description/>
  <cp:keywords/>
  <dc:language>en-US</dc:language>
  <cp:lastModifiedBy>Waldek Ogłoza</cp:lastModifiedBy>
  <cp:lastPrinted>2000-09-22T15:08:00Z</cp:lastPrinted>
  <dcterms:modified xsi:type="dcterms:W3CDTF">2025-11-25T06:57:00Z</dcterms:modified>
  <cp:revision>4</cp:revision>
  <dc:subject/>
  <dc:title>TEMAT:</dc:title>
</cp:coreProperties>
</file>