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6094095" cy="1020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Pomiary kątów na nieb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koła wielkie, współrzędne niebieskie,  odległości kątowe na niebi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Laska Jakuba lub Kwadrant, atlas  nieba, słaba latark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Przy pomocy Kwadrantu zmierzyć wysokość wybranych obiektów nad horyzontem,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zy pomocy  Laski Jakuba pomierzyć odległości kątowe  pomiędzy zadanymi obiektami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>Kwadrant to bardzo prosty przyrząd zbudowany z kątomierza i pionu. Pomiar odbywa się przez wycelowanie listwy równoległej do podstawy kątomierza w stronę obiektu na niebie i odczytanie kąta jaki wskazuje nitka pionu spuszczona ze środka kątomierza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74930</wp:posOffset>
                </wp:positionV>
                <wp:extent cx="1303020" cy="9906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5.9pt" to="124.7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33020</wp:posOffset>
                </wp:positionV>
                <wp:extent cx="180975" cy="1568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11"/>
                              </a:lnTo>
                              <a:lnTo>
                                <a:pt x="0" y="7611"/>
                              </a:lnTo>
                              <a:lnTo>
                                <a:pt x="6246" y="12389"/>
                              </a:lnTo>
                              <a:lnTo>
                                <a:pt x="3860" y="20000"/>
                              </a:lnTo>
                              <a:lnTo>
                                <a:pt x="10035" y="15385"/>
                              </a:lnTo>
                              <a:lnTo>
                                <a:pt x="16140" y="20000"/>
                              </a:lnTo>
                              <a:lnTo>
                                <a:pt x="13754" y="12389"/>
                              </a:lnTo>
                              <a:lnTo>
                                <a:pt x="20000" y="7611"/>
                              </a:lnTo>
                              <a:lnTo>
                                <a:pt x="12351" y="7611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11l0,7611l6246,12389l3860,20000l10035,15385l16140,20000l13754,12389l20000,7611l12351,7611l10035,0xe" fillcolor="white" stroked="t" o:allowincell="f" style="position:absolute;margin-left:16.5pt;margin-top:2.6pt;width:14.2pt;height:12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111125</wp:posOffset>
                </wp:positionV>
                <wp:extent cx="180975" cy="1447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230.25pt;margin-top:8.7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1013460" cy="760095"/>
                <wp:effectExtent l="11430" t="15240" r="1143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75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124.75pt,7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80645</wp:posOffset>
                </wp:positionV>
                <wp:extent cx="1664970" cy="9658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6.35pt" to="381.2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23495" distR="114935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paragraph">
                  <wp:posOffset>79375</wp:posOffset>
                </wp:positionV>
                <wp:extent cx="652145" cy="341630"/>
                <wp:effectExtent l="0" t="166370" r="4318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8400">
                          <a:off x="0" y="0"/>
                          <a:ext cx="6523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85" y="20000"/>
                              </a:moveTo>
                              <a:lnTo>
                                <a:pt x="5024" y="18968"/>
                              </a:lnTo>
                              <a:lnTo>
                                <a:pt x="5083" y="17977"/>
                              </a:lnTo>
                              <a:lnTo>
                                <a:pt x="5219" y="17028"/>
                              </a:lnTo>
                              <a:lnTo>
                                <a:pt x="5375" y="16099"/>
                              </a:lnTo>
                              <a:lnTo>
                                <a:pt x="5609" y="15232"/>
                              </a:lnTo>
                              <a:lnTo>
                                <a:pt x="5862" y="14407"/>
                              </a:lnTo>
                              <a:lnTo>
                                <a:pt x="6154" y="13622"/>
                              </a:lnTo>
                              <a:lnTo>
                                <a:pt x="6465" y="12921"/>
                              </a:lnTo>
                              <a:lnTo>
                                <a:pt x="6816" y="12260"/>
                              </a:lnTo>
                              <a:lnTo>
                                <a:pt x="7205" y="11682"/>
                              </a:lnTo>
                              <a:lnTo>
                                <a:pt x="7614" y="11207"/>
                              </a:lnTo>
                              <a:lnTo>
                                <a:pt x="8023" y="10774"/>
                              </a:lnTo>
                              <a:lnTo>
                                <a:pt x="8510" y="10423"/>
                              </a:lnTo>
                              <a:lnTo>
                                <a:pt x="8997" y="10175"/>
                              </a:lnTo>
                              <a:lnTo>
                                <a:pt x="9464" y="10052"/>
                              </a:lnTo>
                              <a:lnTo>
                                <a:pt x="9990" y="9990"/>
                              </a:lnTo>
                              <a:lnTo>
                                <a:pt x="10497" y="10052"/>
                              </a:lnTo>
                              <a:lnTo>
                                <a:pt x="11003" y="10175"/>
                              </a:lnTo>
                              <a:lnTo>
                                <a:pt x="11490" y="10423"/>
                              </a:lnTo>
                              <a:lnTo>
                                <a:pt x="11938" y="10774"/>
                              </a:lnTo>
                              <a:lnTo>
                                <a:pt x="12386" y="11207"/>
                              </a:lnTo>
                              <a:lnTo>
                                <a:pt x="12795" y="11682"/>
                              </a:lnTo>
                              <a:lnTo>
                                <a:pt x="13184" y="12260"/>
                              </a:lnTo>
                              <a:lnTo>
                                <a:pt x="13535" y="12921"/>
                              </a:lnTo>
                              <a:lnTo>
                                <a:pt x="13846" y="13622"/>
                              </a:lnTo>
                              <a:lnTo>
                                <a:pt x="14138" y="14407"/>
                              </a:lnTo>
                              <a:lnTo>
                                <a:pt x="14391" y="15232"/>
                              </a:lnTo>
                              <a:lnTo>
                                <a:pt x="14625" y="16099"/>
                              </a:lnTo>
                              <a:lnTo>
                                <a:pt x="14781" y="17028"/>
                              </a:lnTo>
                              <a:lnTo>
                                <a:pt x="14917" y="17977"/>
                              </a:lnTo>
                              <a:lnTo>
                                <a:pt x="14976" y="18968"/>
                              </a:lnTo>
                              <a:lnTo>
                                <a:pt x="15015" y="20000"/>
                              </a:lnTo>
                              <a:lnTo>
                                <a:pt x="20000" y="20000"/>
                              </a:lnTo>
                              <a:lnTo>
                                <a:pt x="19942" y="17957"/>
                              </a:lnTo>
                              <a:lnTo>
                                <a:pt x="19805" y="15975"/>
                              </a:lnTo>
                              <a:lnTo>
                                <a:pt x="19552" y="14056"/>
                              </a:lnTo>
                              <a:lnTo>
                                <a:pt x="19202" y="12219"/>
                              </a:lnTo>
                              <a:lnTo>
                                <a:pt x="18793" y="10464"/>
                              </a:lnTo>
                              <a:lnTo>
                                <a:pt x="18306" y="8834"/>
                              </a:lnTo>
                              <a:lnTo>
                                <a:pt x="17722" y="7307"/>
                              </a:lnTo>
                              <a:lnTo>
                                <a:pt x="17410" y="6563"/>
                              </a:lnTo>
                              <a:lnTo>
                                <a:pt x="17059" y="5862"/>
                              </a:lnTo>
                              <a:lnTo>
                                <a:pt x="16728" y="5181"/>
                              </a:lnTo>
                              <a:lnTo>
                                <a:pt x="16358" y="4582"/>
                              </a:lnTo>
                              <a:lnTo>
                                <a:pt x="15969" y="3963"/>
                              </a:lnTo>
                              <a:lnTo>
                                <a:pt x="15579" y="3426"/>
                              </a:lnTo>
                              <a:lnTo>
                                <a:pt x="15170" y="2910"/>
                              </a:lnTo>
                              <a:lnTo>
                                <a:pt x="14761" y="2436"/>
                              </a:lnTo>
                              <a:lnTo>
                                <a:pt x="14333" y="1981"/>
                              </a:lnTo>
                              <a:lnTo>
                                <a:pt x="13885" y="1569"/>
                              </a:lnTo>
                              <a:lnTo>
                                <a:pt x="13437" y="1218"/>
                              </a:lnTo>
                              <a:lnTo>
                                <a:pt x="12970" y="888"/>
                              </a:lnTo>
                              <a:lnTo>
                                <a:pt x="12483" y="640"/>
                              </a:lnTo>
                              <a:lnTo>
                                <a:pt x="11996" y="413"/>
                              </a:lnTo>
                              <a:lnTo>
                                <a:pt x="11529" y="227"/>
                              </a:lnTo>
                              <a:lnTo>
                                <a:pt x="11003" y="103"/>
                              </a:lnTo>
                              <a:lnTo>
                                <a:pt x="10497" y="41"/>
                              </a:lnTo>
                              <a:lnTo>
                                <a:pt x="9990" y="0"/>
                              </a:lnTo>
                              <a:lnTo>
                                <a:pt x="9464" y="41"/>
                              </a:lnTo>
                              <a:lnTo>
                                <a:pt x="8958" y="103"/>
                              </a:lnTo>
                              <a:lnTo>
                                <a:pt x="8471" y="227"/>
                              </a:lnTo>
                              <a:lnTo>
                                <a:pt x="7965" y="413"/>
                              </a:lnTo>
                              <a:lnTo>
                                <a:pt x="7498" y="640"/>
                              </a:lnTo>
                              <a:lnTo>
                                <a:pt x="7011" y="888"/>
                              </a:lnTo>
                              <a:lnTo>
                                <a:pt x="6563" y="1218"/>
                              </a:lnTo>
                              <a:lnTo>
                                <a:pt x="6115" y="1569"/>
                              </a:lnTo>
                              <a:lnTo>
                                <a:pt x="5667" y="1981"/>
                              </a:lnTo>
                              <a:lnTo>
                                <a:pt x="5219" y="2436"/>
                              </a:lnTo>
                              <a:lnTo>
                                <a:pt x="4791" y="2910"/>
                              </a:lnTo>
                              <a:lnTo>
                                <a:pt x="4421" y="3426"/>
                              </a:lnTo>
                              <a:lnTo>
                                <a:pt x="3992" y="3963"/>
                              </a:lnTo>
                              <a:lnTo>
                                <a:pt x="3642" y="4582"/>
                              </a:lnTo>
                              <a:lnTo>
                                <a:pt x="3272" y="5181"/>
                              </a:lnTo>
                              <a:lnTo>
                                <a:pt x="2941" y="5862"/>
                              </a:lnTo>
                              <a:lnTo>
                                <a:pt x="2590" y="6563"/>
                              </a:lnTo>
                              <a:lnTo>
                                <a:pt x="2278" y="7307"/>
                              </a:lnTo>
                              <a:lnTo>
                                <a:pt x="1694" y="8834"/>
                              </a:lnTo>
                              <a:lnTo>
                                <a:pt x="1207" y="10464"/>
                              </a:lnTo>
                              <a:lnTo>
                                <a:pt x="798" y="12219"/>
                              </a:lnTo>
                              <a:lnTo>
                                <a:pt x="448" y="14056"/>
                              </a:lnTo>
                              <a:lnTo>
                                <a:pt x="195" y="15975"/>
                              </a:lnTo>
                              <a:lnTo>
                                <a:pt x="58" y="17957"/>
                              </a:lnTo>
                              <a:lnTo>
                                <a:pt x="0" y="20000"/>
                              </a:lnTo>
                              <a:lnTo>
                                <a:pt x="4985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85,20000l5024,18968l5083,17977l5219,17028l5375,16099l5609,15232l5862,14407l6154,13622l6465,12921l6816,12260l7205,11682l7614,11207l8023,10774l8510,10423l8997,10175l9464,10052l9990,9990l10497,10052l11003,10175l11490,10423l11938,10774l12386,11207l12795,11682l13184,12260l13535,12921l13846,13622l14138,14407l14391,15232l14625,16099l14781,17028l14917,17977l14976,18968l15015,20000l20000,20000l19942,17957l19805,15975l19552,14056l19202,12219l18793,10464l18306,8834l17722,7307l17410,6563l17059,5862l16728,5181l16358,4582l15969,3963l15579,3426l15170,2910l14761,2436l14333,1981l13885,1569l13437,1218l12970,888l12483,640l11996,413l11529,227l11003,103l10497,41l9990,0l9464,41l8958,103l8471,227l7965,413l7498,640l7011,888l6563,1218l6115,1569l5667,1981l5219,2436l4791,2910l4421,3426l3992,3963l3642,4582l3272,5181l2941,5862l2590,6563l2278,7307l1694,8834l1207,10464l798,12219l448,14056l195,15975l58,17957l0,20000l4985,20000xe" fillcolor="white" stroked="t" o:allowincell="f" style="position:absolute;margin-left:49.25pt;margin-top:6.25pt;width:51.3pt;height:26.85pt;mso-wrap-style:none;v-text-anchor:middle;rotation:21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0" cy="554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79.2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100330</wp:posOffset>
                </wp:positionV>
                <wp:extent cx="1918335" cy="59563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7.9pt" to="381.2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-3175</wp:posOffset>
                </wp:positionV>
                <wp:extent cx="1556385" cy="699135"/>
                <wp:effectExtent l="8255" t="17780" r="825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699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0.25pt" to="381.25pt,5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7440</wp:posOffset>
                </wp:positionH>
                <wp:positionV relativeFrom="paragraph">
                  <wp:posOffset>62230</wp:posOffset>
                </wp:positionV>
                <wp:extent cx="108585" cy="258445"/>
                <wp:effectExtent l="17780" t="7620" r="1778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5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4.9pt" to="295.7pt,2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-3175</wp:posOffset>
                </wp:positionV>
                <wp:extent cx="180975" cy="1447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210.3pt;margin-top:-0.2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wadrant</w:t>
        <w:tab/>
        <w:tab/>
        <w:tab/>
        <w:tab/>
        <w:tab/>
        <w:tab/>
        <w:t>Laska Jakuba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aska Jakuba to prosta listwa z ruchomą poprzeczką. Obserwacja polega na takim ustawieniu przyboru by oko obserwatora umieszczone przy końcu listwy widziało badane obiekty nad przeciwległymi kątami ruchomej poprzeczki. W celu wyznaczenia odległości kątowej obiektów należy zmierzyć długość poprzeczki i odległość oko – poprzeczka oraz przeprowadzić odpowiednie obliczeni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RACOWANIE WYNIKÓW:</w:t>
        <w:tab/>
        <w:t xml:space="preserve">Raport z obserwacji powinien zawierać: opis przeprowadzonych obserwacji  i oszacowanie dokładności pomiarów. Wyniki porównać z ćwiczeniem rachunkowym: </w:t>
      </w:r>
      <w:r>
        <w:rPr>
          <w:i/>
          <w:sz w:val="24"/>
        </w:rPr>
        <w:t>Odległości kątowe na niebie.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 Kwadrant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znaczyć wysokości kilku najjaśniejszych gwiazd widocznych danej nocy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lanować i przeprowadzić dłuższą serię obserwacji mającą ilustrować jedno z proponowanych zjawisk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owe zmiany wysokości różnych obiektów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iany szerokości geograficznej obserwatora podczas dalekiego wyjazdu,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deklinacji Słońca lub Księżyca,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obserwacji Gwiazdy Polarnej oszacować własną szerokość geograficzną</w:t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aska Jakuba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yć odległości kątowe kilku jasnych gwiazd  tworzących jeden gwiazdozbiorów (np: Woźnica, Kasjopeja, Łabędź, Lew)  lub układów gwiazd (np. trójkąt letni, Wielki Wóz)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lanować i przeprowadzić dłuższą serię obserwacji jednego z proponowanych zjawisk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owy ruch Księżyca w rektascensji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chy planet prosty i wsteczny w rektascensji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położenia Wenus na niebie obserwowanej o stałej porze w różnych dniach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ar  prędkości kątowych satelitó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 ) Noktunał:</w:t>
        <w:tab/>
        <w:t xml:space="preserve">Ustaw kątomierz tak, by w otworze była widoczna Gwiazda Polarna. Na podstawie położenia gwiazd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(Dubhe - tylne koło Wielkiego Wozu) określ kąt godzinny tej gwiazdy </w:t>
      </w:r>
      <w:r>
        <w:rPr>
          <w:i/>
          <w:sz w:val="24"/>
        </w:rPr>
        <w:t>t</w:t>
      </w:r>
      <w:r>
        <w:rPr>
          <w:sz w:val="24"/>
        </w:rPr>
        <w:t xml:space="preserve">, aktualny czas gwiazdowy </w:t>
      </w:r>
      <w:r>
        <w:rPr>
          <w:i/>
          <w:sz w:val="24"/>
        </w:rPr>
        <w:t>T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oraz urzędowy czas wykonania obserwacji </w:t>
      </w:r>
      <w:r>
        <w:rPr>
          <w:i/>
          <w:sz w:val="24"/>
        </w:rPr>
        <w:t>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rektascensja gwiazd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wynosi  11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4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)</w:t>
        <w:tab/>
      </w:r>
    </w:p>
    <w:p>
      <w:pPr>
        <w:pStyle w:val="Tekstkomentarza"/>
        <w:rPr>
          <w:lang w:val="en-US" w:eastAsia="en-US"/>
        </w:rPr>
      </w:pPr>
      <w:r>
        <w:rPr>
          <w:lang w:val="en-US" w:eastAsia="en-US"/>
        </w:rPr>
        <w:object w:dxaOrig="10368" w:dyaOrig="103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8pt;margin-top:14.15pt;width:518.4pt;height:518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2567556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3405</wp:posOffset>
                </wp:positionH>
                <wp:positionV relativeFrom="paragraph">
                  <wp:posOffset>3691255</wp:posOffset>
                </wp:positionV>
                <wp:extent cx="822960" cy="640080"/>
                <wp:effectExtent l="10160" t="0" r="0" b="1270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90.65pt" to="209.9pt,34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5460</wp:posOffset>
                </wp:positionH>
                <wp:positionV relativeFrom="paragraph">
                  <wp:posOffset>3730625</wp:posOffset>
                </wp:positionV>
                <wp:extent cx="0" cy="2352675"/>
                <wp:effectExtent l="47625" t="0" r="47625" b="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293.75pt" to="239.8pt,47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4472940</wp:posOffset>
                </wp:positionV>
                <wp:extent cx="1929130" cy="374650"/>
                <wp:effectExtent l="0" t="0" r="0" b="0"/>
                <wp:wrapSquare wrapText="righ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2.2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1990</wp:posOffset>
                </wp:positionH>
                <wp:positionV relativeFrom="paragraph">
                  <wp:posOffset>4486275</wp:posOffset>
                </wp:positionV>
                <wp:extent cx="1929130" cy="374650"/>
                <wp:effectExtent l="0" t="0" r="0" b="0"/>
                <wp:wrapSquare wrapText="righ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Kierunek pion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3.25pt;mso-position-vertical-relative:text;margin-left:25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Kierunek pionu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18:00Z</dcterms:created>
  <dc:creator>Marek Sarna</dc:creator>
  <dc:description/>
  <cp:keywords/>
  <dc:language>en-US</dc:language>
  <cp:lastModifiedBy>Waldek Ogłoza</cp:lastModifiedBy>
  <cp:lastPrinted>2002-10-07T13:18:00Z</cp:lastPrinted>
  <dcterms:modified xsi:type="dcterms:W3CDTF">2025-11-25T07:03:00Z</dcterms:modified>
  <cp:revision>4</cp:revision>
  <dc:subject/>
  <dc:title>TEMAT:</dc:title>
</cp:coreProperties>
</file>