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2"/>
        </w:rPr>
      </w:pPr>
      <w:r>
        <w:rPr>
          <w:lang w:val="en-US" w:eastAsia="en-US"/>
        </w:rPr>
        <w:drawing>
          <wp:inline distT="0" distB="0" distL="0" distR="0">
            <wp:extent cx="6118860" cy="10242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6"/>
          <w:szCs w:val="40"/>
        </w:rPr>
      </w:pPr>
      <w:r>
        <w:rPr>
          <w:bCs/>
          <w:sz w:val="36"/>
          <w:szCs w:val="40"/>
        </w:rPr>
        <w:t>Spis ćwiczeń  Pracowni Astronomicznej:</w:t>
      </w:r>
    </w:p>
    <w:p>
      <w:pPr>
        <w:pStyle w:val="Normal"/>
        <w:rPr>
          <w:color w:val="000000"/>
          <w:sz w:val="36"/>
          <w:szCs w:val="40"/>
        </w:rPr>
      </w:pPr>
      <w:r>
        <w:rPr>
          <w:color w:val="000000"/>
          <w:sz w:val="36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ematy ćwiczeń i omawiane zagadnien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racownia obejmuje 15 spotkań </w:t>
      </w:r>
      <w:r>
        <w:rPr>
          <w:color w:val="000000"/>
          <w:vertAlign w:val="subscript"/>
        </w:rPr>
        <w:t xml:space="preserve">. </w:t>
      </w:r>
      <w:r>
        <w:rPr>
          <w:color w:val="000000"/>
        </w:rPr>
        <w:t>W zależności od pogody, realizowane są kolejne ćwiczenia z listy ćwiczeń laboratoryjnych lub ćwiczeń obserwacyjnych.  Zajęcia w laboratorium obejmują zwykle jeden temat. Zajęcia obserwacyjne obejmują jedno lub kilka ćwiczeń z jednej grupy tematycznej w zależności od stopnia komplikacj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mallCaps/>
          <w:color w:val="000000"/>
          <w:u w:val="single"/>
        </w:rPr>
      </w:pPr>
      <w:r>
        <w:rPr>
          <w:smallCaps/>
          <w:color w:val="000000"/>
          <w:u w:val="single"/>
        </w:rPr>
        <w:t>Ćwiczenia laboratoryjne:</w:t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Cs w:val="19"/>
        </w:rPr>
        <w:t xml:space="preserve">Zajęcia organizacyjne  - Luneta astronomiczna </w:t>
        <w:br/>
      </w:r>
      <w:r>
        <w:rPr>
          <w:color w:val="000000"/>
          <w:szCs w:val="19"/>
        </w:rPr>
        <w:t>umiejętność posługiwania się lunetami i teleskopami astronomicznymi, poznanie ich budowy, przygotowania do pracy, przypomnienie układów współrzędnych na sferze niebieskiej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Cs w:val="19"/>
        </w:rPr>
        <w:t>Obrotowa mapa nieba</w:t>
      </w:r>
      <w:r>
        <w:rPr>
          <w:color w:val="000000"/>
          <w:szCs w:val="19"/>
        </w:rPr>
        <w:br/>
        <w:t>umiejętność określania wyglądu nieba w różnych porach dnia i roku widzianego z różnych miejsc na Ziemi, opis ruchu gwiazd, Słońca i planet, zagadnienie czasów lokalnych i strefowych. Dokładność odczytu wartości ze skal i siatek współrzędnych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Cs w:val="19"/>
        </w:rPr>
        <w:t>Fazy Księżyca i Dni Juliańskie</w:t>
      </w:r>
      <w:r>
        <w:rPr>
          <w:color w:val="000000"/>
          <w:szCs w:val="19"/>
        </w:rPr>
        <w:br/>
        <w:t>fazy Księżyca, synodyczny i syderyczny okres obiegu Księżyca,  astronomiczna skala czasu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Cs w:val="19"/>
        </w:rPr>
        <w:t>Analiza fotografii astronomicznych</w:t>
      </w:r>
      <w:r>
        <w:rPr>
          <w:color w:val="000000"/>
          <w:szCs w:val="19"/>
        </w:rPr>
        <w:br/>
        <w:t>interpretacja zdjęć obiektów niebieskich, wyznaczanie różnych parametrów sfotografowanych obiektów, problemy odwzorowań geometrycznych i rzutowania itp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Cs w:val="19"/>
        </w:rPr>
        <w:t>Fotografie nieba nieruchomym aparatem</w:t>
      </w:r>
      <w:r>
        <w:rPr>
          <w:color w:val="000000"/>
          <w:szCs w:val="19"/>
        </w:rPr>
        <w:br/>
        <w:t>korzystanie z atlasów i map nieba, rozpoznawanie gwiazdozbiorów, wyznaczanie skali zdjęcia, współrzędnych fotografowanych obiektów, określenie czasu ekspozycji itp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Cs w:val="19"/>
        </w:rPr>
        <w:t>Model Układu Słonecznego</w:t>
      </w:r>
      <w:r>
        <w:rPr>
          <w:color w:val="000000"/>
          <w:szCs w:val="19"/>
        </w:rPr>
        <w:br/>
        <w:t>parametry opisujące orbity planet, prawa Keplera, główne cechy kinematyczne Układu Słonecznego, przeliczanie różnych jednostek długości, rysunek modelu układu (krzywe stożkowe), odpowiednie skalowanie, wyznaczanie różnych wielkości na podstawie samodzielnie narysowanego modelu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Cs w:val="19"/>
        </w:rPr>
        <w:t xml:space="preserve">Wyznaczanie odległości metodą Cefeid </w:t>
        <w:br/>
      </w:r>
      <w:r>
        <w:rPr>
          <w:color w:val="000000"/>
          <w:szCs w:val="19"/>
        </w:rPr>
        <w:t>metody wyznaczania odległości we Wszechświecie, jasność obserwowana i absolutna, oszacowanie dokładności wyniku przy niegaussowskim charakterze błędów pomiarowych, mediana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Cs w:val="19"/>
        </w:rPr>
        <w:t xml:space="preserve">Pomiar stałej Hubble’a </w:t>
        <w:br/>
      </w:r>
      <w:r>
        <w:rPr>
          <w:color w:val="000000"/>
          <w:szCs w:val="19"/>
        </w:rPr>
        <w:t>symulacja obserwacji spektroskopowych, elementy kosmologii, linie widmowe, efekt Dopplera, dopasowanie prostej o równaniu y=ax metodą najmniejszych kwadratów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Cs w:val="19"/>
        </w:rPr>
        <w:t xml:space="preserve">Klasyfikacja widmowa </w:t>
      </w:r>
      <w:r>
        <w:rPr>
          <w:color w:val="000000"/>
          <w:szCs w:val="19"/>
        </w:rPr>
        <w:br/>
        <w:t>symulacja obserwacji spektroskopowych, prawo Wiena, zależność widma gwiazd od temperatury, jakościowe określenie składu chemicznego gwiazd, zależność temperatura – jasność absolutna gwiazd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Cs w:val="19"/>
        </w:rPr>
        <w:t xml:space="preserve">Diagram H-R dla gromad gwiazd </w:t>
        <w:br/>
      </w:r>
      <w:r>
        <w:rPr>
          <w:color w:val="000000"/>
          <w:szCs w:val="19"/>
        </w:rPr>
        <w:t xml:space="preserve">symulacja obserwacji fotometrycznych, ewolucja gwiazd, wyznaczanie wieku gromad gwiazd,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Cs w:val="19"/>
        </w:rPr>
        <w:t xml:space="preserve">Rotacja Słońca </w:t>
        <w:br/>
      </w:r>
      <w:r>
        <w:rPr>
          <w:color w:val="000000"/>
          <w:szCs w:val="19"/>
        </w:rPr>
        <w:t xml:space="preserve">symulacja ruchu plam na tarczy Słońca,  opis rotacji Słońca w różnych układach odniesienia, dopasowanie funkcji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Cs w:val="19"/>
        </w:rPr>
        <w:t xml:space="preserve">Księżyce Jowisza  </w:t>
        <w:br/>
      </w:r>
      <w:r>
        <w:rPr>
          <w:color w:val="000000"/>
          <w:szCs w:val="19"/>
        </w:rPr>
        <w:t>symulacja obserwacji astrometrycznych, uogólnione prawa Keplera,  wyznaczanie masy w układach związanych grawitacyjnie</w:t>
      </w:r>
    </w:p>
    <w:p>
      <w:pPr>
        <w:pStyle w:val="Normal"/>
        <w:rPr>
          <w:b/>
          <w:b/>
          <w:vanish/>
          <w:color w:val="000000"/>
          <w:szCs w:val="18"/>
        </w:rPr>
      </w:pPr>
      <w:r>
        <w:rPr>
          <w:b/>
          <w:vanish/>
          <w:color w:val="000000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Cs w:val="18"/>
        </w:rPr>
        <w:t>Radiowe obserwacje pulsarów</w:t>
        <w:br/>
      </w:r>
      <w:r>
        <w:rPr>
          <w:color w:val="000000"/>
          <w:szCs w:val="18"/>
        </w:rPr>
        <w:t xml:space="preserve">Symulowane obserwacje radioteleskopem, ostatnie stadia ewolucji gwiazd, propagacja fal elektromagnetycznych w ośrodku międzygwiazdowym,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Cs w:val="18"/>
        </w:rPr>
        <w:t>Supernowa  SN 1987A</w:t>
        <w:br/>
      </w:r>
      <w:r>
        <w:rPr>
          <w:color w:val="000000"/>
          <w:szCs w:val="18"/>
        </w:rPr>
        <w:t>interpretacja obserwacji fotometrycznych i fotograficznych, tworzenie prostych modeli matematycznych świecenia dysku wokół SN1987A,  wyznaczanie odległości do sąsiedniej galaktyki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Cs w:val="18"/>
        </w:rPr>
        <w:t xml:space="preserve">Ostatnie etapy ewolucji gwiazd </w:t>
        <w:br/>
      </w:r>
      <w:r>
        <w:rPr>
          <w:color w:val="000000"/>
          <w:szCs w:val="18"/>
        </w:rPr>
        <w:t>symulacja obserwacji rentgenowskich pozostałości po supernowej, ilościowe wyznaczanie obfitości pierwiastków chemicznych na podstawie obserwacji spektroskopowych, pochodzenie pierwiastków chemicznych, populacje gwiazdowe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Cs w:val="18"/>
        </w:rPr>
        <w:t>Programy demonstracyjne Solar System Simulator,  Hyperliner itp.</w:t>
        <w:br/>
      </w:r>
      <w:r>
        <w:rPr>
          <w:color w:val="000000"/>
          <w:szCs w:val="18"/>
        </w:rPr>
        <w:t xml:space="preserve">tworzenie wizualizacji  różne zjawisk (w układzie słonecznym, w czasie lotu kosmicznego) przy pomocy programów symulujących, wykorzystanie języka skryptowego,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Cs w:val="18"/>
        </w:rPr>
        <w:t>Klasyfikacja morfologiczna galaktyk w oparciu program „GalaktyczneZoo”</w:t>
        <w:br/>
      </w:r>
      <w:r>
        <w:rPr>
          <w:color w:val="000000"/>
          <w:szCs w:val="18"/>
        </w:rPr>
        <w:t>zasady działania społecznościowych programów badawczych,  budowa i ewolucja galaktyk, zasady klasyfikacji morfologicznej, najnowsze przeglądy nieba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Masa czarnej dziury w centrum Galaktyki</w:t>
      </w:r>
    </w:p>
    <w:p>
      <w:pPr>
        <w:pStyle w:val="Normal"/>
        <w:ind w:left="360" w:hanging="0"/>
        <w:rPr>
          <w:color w:val="000000"/>
          <w:szCs w:val="18"/>
        </w:rPr>
      </w:pPr>
      <w:r>
        <w:rPr>
          <w:color w:val="000000"/>
          <w:szCs w:val="18"/>
        </w:rPr>
        <w:t>Interpretacja obserwacji centrum Drogi Mlecznej, wyznaczanie mas na podstawie III prawa Keplera, budowa drogi mlecznej</w:t>
      </w:r>
    </w:p>
    <w:p>
      <w:pPr>
        <w:pStyle w:val="Normal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Cs w:val="19"/>
        </w:rPr>
        <w:t>Gwiazdy zaćmieniowe</w:t>
      </w:r>
      <w:r>
        <w:rPr>
          <w:color w:val="000000"/>
          <w:szCs w:val="19"/>
        </w:rPr>
        <w:t xml:space="preserve">  </w:t>
        <w:br/>
        <w:t>Jakościowy opis relacji pomiędzy obserwacjami (krzywe zmian jasności i prędkości radialnych) a budową geometryczną gwiazd podwójnych, elementy tworzenia modeli matematycznych budowy gwiazd, konfrontacja modelu z obserwacjami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Cs w:val="19"/>
        </w:rPr>
        <w:t xml:space="preserve">Radarowe obserwacje Merkurego CLEA </w:t>
        <w:br/>
      </w:r>
      <w:r>
        <w:rPr>
          <w:color w:val="000000"/>
          <w:szCs w:val="19"/>
        </w:rPr>
        <w:t>symulowane obserwacje radarowe, efekt Dopplera, profile linii widmowych</w:t>
        <w:br/>
      </w:r>
    </w:p>
    <w:p>
      <w:pPr>
        <w:pStyle w:val="Normal"/>
        <w:rPr>
          <w:b/>
          <w:b/>
          <w:vanish/>
          <w:color w:val="000000"/>
          <w:szCs w:val="19"/>
        </w:rPr>
      </w:pPr>
      <w:r>
        <w:rPr>
          <w:b/>
          <w:vanish/>
          <w:color w:val="000000"/>
          <w:szCs w:val="19"/>
        </w:rPr>
      </w:r>
    </w:p>
    <w:p>
      <w:pPr>
        <w:pStyle w:val="Normal"/>
        <w:rPr>
          <w:b/>
          <w:b/>
          <w:vanish/>
          <w:color w:val="000000"/>
          <w:szCs w:val="19"/>
        </w:rPr>
      </w:pPr>
      <w:r>
        <w:rPr>
          <w:b/>
          <w:vanish/>
          <w:color w:val="000000"/>
          <w:szCs w:val="19"/>
        </w:rPr>
      </w:r>
    </w:p>
    <w:p>
      <w:pPr>
        <w:pStyle w:val="Normal"/>
        <w:rPr>
          <w:b/>
          <w:b/>
          <w:vanish/>
          <w:color w:val="000000"/>
          <w:szCs w:val="19"/>
        </w:rPr>
      </w:pPr>
      <w:r>
        <w:rPr>
          <w:b/>
          <w:vanish/>
          <w:color w:val="000000"/>
          <w:szCs w:val="19"/>
        </w:rPr>
      </w:r>
    </w:p>
    <w:p>
      <w:pPr>
        <w:pStyle w:val="Normal"/>
        <w:rPr>
          <w:smallCaps/>
          <w:color w:val="000000"/>
          <w:u w:val="single"/>
        </w:rPr>
      </w:pPr>
      <w:r>
        <w:rPr>
          <w:smallCaps/>
          <w:color w:val="000000"/>
          <w:u w:val="single"/>
        </w:rPr>
        <w:t>Ćwiczenia obserwacyjne:</w:t>
      </w:r>
    </w:p>
    <w:p>
      <w:pPr>
        <w:pStyle w:val="Normal"/>
        <w:rPr>
          <w:smallCaps/>
          <w:color w:val="000000"/>
          <w:sz w:val="20"/>
          <w:szCs w:val="20"/>
          <w:u w:val="single"/>
        </w:rPr>
      </w:pPr>
      <w:r>
        <w:rPr>
          <w:smallCaps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Ćwiczenia realizowane w ciągu dnia:   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Wyznaczanie wysokości Słońca za pomocą sekstantu 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Wyznaczanie średnicy kątowej Słońca za pomocą sekstantu 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Obserwacje Słońca i wyznaczanie liczby Wolfa.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Obserwacje widma słonecznego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zasady prowadzenia bezpiecznych obserwacji Słońca, ruch dobowy nieba, wyznaczenie rozmiarów liniowych Słońca, linie widmow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W nocy: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Obserwacje gołym okiem</w:t>
      </w:r>
    </w:p>
    <w:p>
      <w:pPr>
        <w:pStyle w:val="Normal"/>
        <w:rPr>
          <w:b/>
          <w:b/>
          <w:vanish/>
          <w:color w:val="000000"/>
          <w:szCs w:val="20"/>
        </w:rPr>
      </w:pPr>
      <w:r>
        <w:rPr>
          <w:b/>
          <w:vanish/>
          <w:color w:val="000000"/>
          <w:szCs w:val="20"/>
        </w:rPr>
      </w:r>
    </w:p>
    <w:p>
      <w:pPr>
        <w:pStyle w:val="Normal"/>
        <w:rPr>
          <w:b/>
          <w:b/>
          <w:vanish/>
          <w:color w:val="000000"/>
          <w:szCs w:val="20"/>
        </w:rPr>
      </w:pPr>
      <w:r>
        <w:rPr>
          <w:b/>
          <w:vanish/>
          <w:color w:val="00000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Cs w:val="20"/>
        </w:rPr>
        <w:t xml:space="preserve">Orientacja na niebie, Identyfikacja obiektów na niebie za pomocą </w:t>
      </w:r>
      <w:r>
        <w:rPr>
          <w:b/>
          <w:i/>
          <w:iCs/>
          <w:color w:val="000000"/>
          <w:szCs w:val="20"/>
        </w:rPr>
        <w:t>MySky</w:t>
      </w:r>
    </w:p>
    <w:p>
      <w:pPr>
        <w:pStyle w:val="Normal"/>
        <w:ind w:left="360" w:hanging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2.   Ocena warunków obserwacji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Wizualne obserwacje sztucznych satelitów Ziemi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Topografia sfery niebieskiej, umiejętność korzystania z tradycyjnych i elektronicznych map i atlasów nieb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  <w:r>
        <w:br w:type="page"/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Obserwacje przy pomocy prostych przyborów: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Nokturnał 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Pomiary kątów na niebie (kwadrant i laska Jakuba)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Podstawowe pomiary pozycyjne obiektów niebieskich, ruch sfery niebieskiej układy współrzędnych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Obserwacje przy pomocy lunet i teleskopów: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Przygotowanie lunety do obserwacji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Zastosowanie skal współrzędnych astronomicznych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Wyznaczanie średnicy pola widzenia lunety.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Wyznaczanie zasięgu lunety.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Zdolność rozdzielcza lunety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Doskonalenie umiejętności posługiwania się lunetą, planowania i prowadzenia obserwacji astronomicznych, 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Szkic powierzchni Księżyca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Obserwacje księżyców Jowisza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Fotografia przy użyciu kamery internetowej lub CCD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Planowanie i przeprowadzenie obserwacji wybranych obiektów astronomicznych, odwzorowanie obrazu w różnych konfiguracjach optycznych teleskopu, powiększenie, rejestracja obrazu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Obrazy CCD – opracowywanie własnych obserwacji ze zdalnie sterowanego teleskopu 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Obserwacje  przy pomocy zdalnie sterowanego teleskopu w Arizonie, składanie barwnych obrazów, wizualizacja wyników przy pomocy fałszywych barw itp</w:t>
      </w:r>
    </w:p>
    <w:p>
      <w:pPr>
        <w:pStyle w:val="Normal"/>
        <w:rPr/>
      </w:pPr>
      <w:r>
        <w:rPr>
          <w:b/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Struktura Drogi Mlecznej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Obserwacje linii emisyjnych wodoru w ramionach spiralnych Drogi Mlecznej przy pomocy zdalnie sterowanego teleskopu w Onsali, struktura i kinematyka dysku Galaktyki,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Ćwiczenia dodatkowe:</w:t>
      </w:r>
    </w:p>
    <w:p>
      <w:pPr>
        <w:pStyle w:val="Normal"/>
        <w:rPr>
          <w:b/>
          <w:b/>
          <w:vanish/>
          <w:color w:val="000000"/>
          <w:szCs w:val="20"/>
        </w:rPr>
      </w:pPr>
      <w:r>
        <w:rPr>
          <w:b/>
          <w:vanish/>
          <w:color w:val="000000"/>
          <w:szCs w:val="20"/>
        </w:rPr>
      </w:r>
    </w:p>
    <w:p>
      <w:pPr>
        <w:pStyle w:val="Normal"/>
        <w:rPr>
          <w:b/>
          <w:b/>
          <w:vanish/>
          <w:color w:val="000000"/>
          <w:szCs w:val="20"/>
        </w:rPr>
      </w:pPr>
      <w:r>
        <w:rPr>
          <w:b/>
          <w:vanish/>
          <w:color w:val="00000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Wyznaczanie współrzędnych niebieskich za pomocą mikrometru   krzyżowego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Wyznaczanie południka miejscowego metodą równych wysokości (Teodolit)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Wizualne oceny jasności gwiazd metodą NBA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ind w:left="360" w:hanging="0"/>
        <w:rPr>
          <w:vanish/>
          <w:color w:val="000000"/>
        </w:rPr>
      </w:pPr>
      <w:r>
        <w:rPr>
          <w:vanish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szCs w:val="19"/>
        <w:vanish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szCs w:val="20"/>
        <w:i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  <w:vanish/>
      <w:szCs w:val="19"/>
    </w:rPr>
  </w:style>
  <w:style w:type="character" w:styleId="WW8Num2z0">
    <w:name w:val="WW8Num2z0"/>
    <w:qFormat/>
    <w:rPr>
      <w:b/>
      <w:i/>
      <w:iCs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32:00Z</dcterms:created>
  <dc:creator>katedra astronomii</dc:creator>
  <dc:description/>
  <cp:keywords/>
  <dc:language>en-US</dc:language>
  <cp:lastModifiedBy>Waldek Ogłoza</cp:lastModifiedBy>
  <cp:lastPrinted>2019-11-19T14:15:00Z</cp:lastPrinted>
  <dcterms:modified xsi:type="dcterms:W3CDTF">2025-11-25T07:28:00Z</dcterms:modified>
  <cp:revision>6</cp:revision>
  <dc:subject/>
  <dc:title>Spis ćwiczeń I Pracowni Astronomicznej:</dc:title>
</cp:coreProperties>
</file>