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58180" cy="9639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TEMAT:</w:t>
        <w:tab/>
      </w:r>
      <w:r>
        <w:rPr>
          <w:b/>
          <w:sz w:val="28"/>
        </w:rPr>
        <w:t>Badanie orbit księżyców Jowisz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OJĘCIA: </w:t>
        <w:tab/>
        <w:t>Prawa Keplera, budowa i dynamika Układu Słonecznego,</w:t>
        <w:tab/>
        <w:t xml:space="preserve"> astronomiczna rachuba czasu. 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>POMOCE:  Program "CLEA – The Revolution of the Moons of Jupiter ver.1.01”  pracujący w środowisku Windows na komputerach  typu IBM PC.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 xml:space="preserve">ZADANIE: </w:t>
        <w:tab/>
        <w:t xml:space="preserve">Przeprowadzić symulowaną obserwację księżyców Jowisza w celu wyznaczenia parametrów ich orbit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  <w:t xml:space="preserve">PRZEBIEG ĆWICZENIA: </w:t>
      </w:r>
    </w:p>
    <w:p>
      <w:pPr>
        <w:pStyle w:val="Tekstpodstawowy2"/>
        <w:tabs>
          <w:tab w:val="clear" w:pos="708"/>
          <w:tab w:val="left" w:pos="540" w:leader="none"/>
        </w:tabs>
        <w:jc w:val="both"/>
        <w:rPr/>
      </w:pPr>
      <w:r>
        <w:rPr>
          <w:sz w:val="24"/>
        </w:rPr>
        <w:tab/>
        <w:t xml:space="preserve">Po uruchomieniu komputera i środowiska Windows  </w:t>
      </w:r>
      <w:r>
        <w:rPr>
          <w:sz w:val="24"/>
          <w:lang w:val="en-US"/>
        </w:rPr>
        <w:t xml:space="preserve">należy uruchomić program " CLEA – The Revolution of the Moons of Jupiter  ver.1.01". </w:t>
      </w:r>
      <w:r>
        <w:rPr>
          <w:sz w:val="24"/>
        </w:rPr>
        <w:t>Z menu należy wybrać zakładkę „</w:t>
      </w:r>
      <w:r>
        <w:rPr>
          <w:b/>
          <w:bCs/>
          <w:sz w:val="24"/>
        </w:rPr>
        <w:t>File</w:t>
      </w:r>
      <w:r>
        <w:rPr>
          <w:sz w:val="24"/>
        </w:rPr>
        <w:t>” a następnie opcję „</w:t>
      </w:r>
      <w:r>
        <w:rPr>
          <w:b/>
          <w:bCs/>
          <w:sz w:val="24"/>
        </w:rPr>
        <w:t>Log In...”</w:t>
      </w:r>
      <w:r>
        <w:rPr>
          <w:sz w:val="24"/>
        </w:rPr>
        <w:t xml:space="preserve"> i postępować zgodnie z zaleceniami nauczyciela prowadzącego ćwiczenia. Pojawi się okno zatytułowane „Startup Parameters/options” w którym można dokonać wszelakich zmian. Należy zwrócić uwagę aby opcja „Identify Moon” była aktywna co ułatwi nam przeprowadzenie symulacji.</w:t>
      </w:r>
    </w:p>
    <w:p>
      <w:pPr>
        <w:pStyle w:val="Tekstpodstawowy2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708"/>
          <w:tab w:val="left" w:pos="540" w:leader="none"/>
        </w:tabs>
        <w:jc w:val="both"/>
        <w:rPr/>
      </w:pPr>
      <w:r>
        <w:rPr>
          <w:sz w:val="24"/>
        </w:rPr>
        <w:tab/>
        <w:t>Obserwacje polegają na wykonaniu i analizie szeregu fotografii Jowisza i jego satelitów. Na wstępie obserwacji (po wybraniu z menu „</w:t>
      </w:r>
      <w:r>
        <w:rPr>
          <w:b/>
          <w:bCs/>
          <w:sz w:val="24"/>
        </w:rPr>
        <w:t>File</w:t>
      </w:r>
      <w:r>
        <w:rPr>
          <w:sz w:val="24"/>
        </w:rPr>
        <w:t xml:space="preserve"> – </w:t>
      </w:r>
      <w:r>
        <w:rPr>
          <w:b/>
          <w:bCs/>
          <w:sz w:val="24"/>
        </w:rPr>
        <w:t>Run</w:t>
      </w:r>
      <w:r>
        <w:rPr>
          <w:sz w:val="24"/>
        </w:rPr>
        <w:t>”) należy podać moment czasu (np.: aktualną datę i godzinę) wykonywania pierwszego zdjęcia i odstęp czasu pomiędzy kolejnymi zdjęciami. Wpisywanie kończymy opcja „</w:t>
      </w:r>
      <w:r>
        <w:rPr>
          <w:b/>
          <w:bCs/>
          <w:sz w:val="24"/>
        </w:rPr>
        <w:t>OK</w:t>
      </w:r>
      <w:r>
        <w:rPr>
          <w:sz w:val="24"/>
        </w:rPr>
        <w:t>” w tym momencie komputer wyświetli pierwszą fotografię. Klikając przycisk „Next” przechodzimy do następnej fotografii.</w:t>
      </w:r>
    </w:p>
    <w:p>
      <w:pPr>
        <w:pStyle w:val="Tekstpodstawowy2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Po wybraniu „File – Parameters” możemy uaktywnić kolorystyczną identyfikację księżyców Jowisza (ID Colors), widok z góry na orbity księżyców (Top View) oraz włączyć animację (Animation) która uzmysławia jak wygląda ruch księżyców wokół Jowisza.</w:t>
      </w:r>
    </w:p>
    <w:p>
      <w:pPr>
        <w:pStyle w:val="Tekstpodstawowy2"/>
        <w:tabs>
          <w:tab w:val="clear" w:pos="708"/>
          <w:tab w:val="left" w:pos="540" w:leader="none"/>
        </w:tabs>
        <w:jc w:val="both"/>
        <w:rPr/>
      </w:pPr>
      <w:r>
        <w:rPr>
          <w:sz w:val="24"/>
        </w:rPr>
        <w:tab/>
        <w:t>Obserwator może oglądać zdjęcie w czterech powiększeniach, zmienianych przy pomocy przycisków: „</w:t>
      </w:r>
      <w:r>
        <w:rPr>
          <w:b/>
          <w:bCs/>
          <w:sz w:val="24"/>
        </w:rPr>
        <w:t>100X  200X  300X  400X</w:t>
      </w:r>
      <w:r>
        <w:rPr>
          <w:sz w:val="24"/>
        </w:rPr>
        <w:t xml:space="preserve">”. Informacja o aktualnym powiększeniu podana jest w lewym, górnym rogu zdjęcia. </w:t>
      </w:r>
    </w:p>
    <w:p>
      <w:pPr>
        <w:pStyle w:val="Tekstpodstawowy2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Pod zdjęciem podany jest czas wykonania zdjęcia. Pomiar położenia odbywa się poprzez najechanie kursorem na księżyc i naciśnięcie lewego klawisza myszy. Rezultat takiego pomiaru jest wyświetlany w prawej, dolnej części ekranu.</w:t>
      </w:r>
    </w:p>
    <w:p>
      <w:pPr>
        <w:pStyle w:val="Tekstpodstawowy2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708"/>
          <w:tab w:val="left" w:pos="540" w:leader="none"/>
        </w:tabs>
        <w:ind w:left="900" w:hanging="900"/>
        <w:jc w:val="both"/>
        <w:rPr>
          <w:sz w:val="24"/>
        </w:rPr>
      </w:pPr>
      <w:r>
        <w:rPr>
          <w:sz w:val="24"/>
        </w:rPr>
        <w:tab/>
        <w:t>X: Y: współrzędne kursora na zdjęciu (początek układu znajduje się w lewym górnym rogu zdjęcia)</w:t>
      </w:r>
    </w:p>
    <w:p>
      <w:pPr>
        <w:pStyle w:val="Tekstpodstawowy2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X=  różnica wpółrzędnych X księżyca i środka tarczy Jowisza  (w promieniach Jowisza).</w:t>
      </w:r>
    </w:p>
    <w:p>
      <w:pPr>
        <w:pStyle w:val="Tekstpodstawowy2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708"/>
          <w:tab w:val="left" w:pos="54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Gromadzenie danych</w:t>
      </w:r>
    </w:p>
    <w:p>
      <w:pPr>
        <w:pStyle w:val="Tekstpodstawowy2"/>
        <w:tabs>
          <w:tab w:val="clear" w:pos="708"/>
          <w:tab w:val="left" w:pos="540" w:leader="none"/>
        </w:tabs>
        <w:jc w:val="both"/>
        <w:rPr/>
      </w:pPr>
      <w:r>
        <w:rPr>
          <w:sz w:val="24"/>
        </w:rPr>
        <w:tab/>
        <w:t>Z menu górnego wybieramy „Record Measurments...” pojawia się okno zatytułowane „Record/Edit Measurments” w którym w odpowiednich rubrykach wpisujemy wartości parametru „</w:t>
      </w:r>
      <w:r>
        <w:rPr>
          <w:b/>
          <w:bCs/>
          <w:sz w:val="24"/>
        </w:rPr>
        <w:t>X=</w:t>
      </w:r>
      <w:r>
        <w:rPr>
          <w:sz w:val="24"/>
        </w:rPr>
        <w:t>”</w:t>
      </w:r>
      <w:r>
        <w:rPr>
          <w:b/>
          <w:bCs/>
          <w:sz w:val="24"/>
        </w:rPr>
        <w:t xml:space="preserve"> </w:t>
      </w:r>
      <w:r>
        <w:rPr>
          <w:sz w:val="24"/>
        </w:rPr>
        <w:t>dla poszczególnych księżyców (Io, Europa, Ganimedes, Calisto), podając dwie cyfry po przecinku i kierunek na wschód lub zachód od Jowisza odpowiednio „E” lub „W” (Przykład: 2.55E). Akceptujemy wpisane dane przyciskiem „OK” przełączamy się na kolejną fotografię (przycisk „Next”), z menu górnego wybieramy „Record Measurments...” i wpisujemy kolejne położenia księżyców.</w:t>
      </w:r>
    </w:p>
    <w:p>
      <w:pPr>
        <w:pStyle w:val="Tekstpodstawowy2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 xml:space="preserve">W trakcie pomiarów można zmieniać odstęp czasu pomiędzy kolejnymi zdjęciami (Opcja „File –Preferences-Timing-Observation interval”). Pozwala to uzyskać dobrą gęstość punktów na wykresie dla wszystkich księżyców.0 </w:t>
      </w:r>
    </w:p>
    <w:p>
      <w:pPr>
        <w:pStyle w:val="Tekstpodstawowy2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  <w:t>OPRACOWANIE POMIARÓW</w:t>
      </w:r>
    </w:p>
    <w:p>
      <w:pPr>
        <w:pStyle w:val="Tekstpodstawowy2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4"/>
        </w:rPr>
        <w:t>Narysować wykres odległości satelitów od Jowisza (X</w:t>
      </w:r>
      <w:r>
        <w:rPr>
          <w:i/>
          <w:iCs/>
          <w:sz w:val="24"/>
        </w:rPr>
        <w:t>=</w:t>
      </w:r>
      <w:r>
        <w:rPr>
          <w:sz w:val="24"/>
        </w:rPr>
        <w:t>) względem czasu wyrażonego w dniach juliańskich (menu górne opcja „File – Data – Analyze...”, pojawia się okno „Data Analysis” z menu „Select” wybieramy księżyc dla którego chcemy otrzymać wykres).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  <w:t>Na podstawie wykresu wyznaczyć okres obiegu satelitów „T” i promienie ich orbit „A”(menu górne „Plot – Fit Since Curve – Set Initial parameters...” pojawia się okno w którym musimy uzupełnić trzy wartośći:</w:t>
      </w:r>
    </w:p>
    <w:p>
      <w:pPr>
        <w:pStyle w:val="Tekstpodstawowy2"/>
        <w:numPr>
          <w:ilvl w:val="1"/>
          <w:numId w:val="1"/>
        </w:numPr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  <w:t>T-Zero (punkt przecięcia się wykresu i osi czasu)</w:t>
      </w:r>
    </w:p>
    <w:p>
      <w:pPr>
        <w:pStyle w:val="Tekstpodstawowy2"/>
        <w:numPr>
          <w:ilvl w:val="1"/>
          <w:numId w:val="1"/>
        </w:numPr>
        <w:tabs>
          <w:tab w:val="clear" w:pos="708"/>
          <w:tab w:val="left" w:pos="54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Period (okres)</w:t>
      </w:r>
    </w:p>
    <w:p>
      <w:pPr>
        <w:pStyle w:val="Tekstpodstawowy2"/>
        <w:numPr>
          <w:ilvl w:val="1"/>
          <w:numId w:val="1"/>
        </w:numPr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  <w:t>Amplitude (amplituda)</w:t>
      </w:r>
    </w:p>
    <w:p>
      <w:pPr>
        <w:pStyle w:val="Tekstpodstawowy2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ab/>
        <w:t>Na początek wpisać przybliżone wartości parametrów, następnie zatwierdzamy przyciskiem „OK” a w oknie zawierającym wykres pojawiają się trzy suwaki, operujemy nimi w taki sposób aby uzyskać jak najlepsze dopsaowanie tj. najmniejszą wartość „RSM Residual” – zaznaczony na czerwono, wtedy odczytujemy wartości Period „T” i Amplitude „A”).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4"/>
        </w:rPr>
        <w:t xml:space="preserve">Korzystając z III Prawa Keplera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(gdzie </w:t>
      </w:r>
      <w:r>
        <w:rPr>
          <w:i/>
          <w:iCs/>
          <w:sz w:val="24"/>
        </w:rPr>
        <w:t>m</w:t>
      </w:r>
      <w:r>
        <w:rPr>
          <w:sz w:val="24"/>
        </w:rPr>
        <w:t xml:space="preserve"> wyrażone jest w masach Słońca) wyznaczyć masę Jowisza. Obliczenia wykonać kolejno dla wszystkich satelitów a następnie podać średnią masę Jowisza.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  <w:t>Przeanalizować wykres – co na jego podstawie można powiedzieć o orientacji przestrzennej orbit satelitów.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  <w:t>Omówić otrzymane rezultaty i ocenić ich dokładność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5:16:00Z</dcterms:created>
  <dc:creator>Skubiszewski</dc:creator>
  <dc:description/>
  <cp:keywords/>
  <dc:language>en-US</dc:language>
  <cp:lastModifiedBy>Waldek Ogłoza</cp:lastModifiedBy>
  <dcterms:modified xsi:type="dcterms:W3CDTF">2025-11-25T06:48:00Z</dcterms:modified>
  <cp:revision>10</cp:revision>
  <dc:subject/>
  <dc:title>TEMAT:</dc:title>
</cp:coreProperties>
</file>