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TEMAT:</w:t>
        <w:tab/>
      </w:r>
      <w:r>
        <w:rPr>
          <w:b/>
          <w:sz w:val="24"/>
        </w:rPr>
        <w:t>Skale współrzędnych astronomi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JĘCIA: </w:t>
        <w:tab/>
        <w:t>montaż paralaktyczny, rektascensja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, deklinacja 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), kąt godzinny (t), czas gwiazdowy (T</w:t>
      </w:r>
      <w:r>
        <w:rPr>
          <w:sz w:val="24"/>
          <w:vertAlign w:val="superscript"/>
        </w:rPr>
        <w:t>*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>luneta, okular z krzyżem nitek, katalog lub atlas gwiazd ze współrzędnymi astronomicznymi, latarka z filtrami, ew. zegar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>odnaleźć na niebie obiekty o zadanych współrzęd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KAZÓWKI:</w:t>
        <w:tab/>
        <w:t>Aby ułatwić sobie odnalezienie obiektów, których nie widać gołym okiem lub w lunecie celowniczej można posłużyć się skalami współrzędnych astronomicznych jakie posiadają montaże lunet w układzie paralaktycznym. Nawet, jeśli montaż nie jest idealnie ustawiony względem stron świata to posługując się metodą różnicową można łatwo odnaleźć poszukiwany obiekt celując najpierw w stronę jasnej gwiazdy o danych współrzędnych a następnie przesuwając lunetę o tyle, ile wynosi różnica współrzędnych obiektu i gwiazdy obliczona wcześniej na podstawie danych katalogowych. Przed przystąpieniem do obserwacji wynotować z atlasu lub katalogu rektascensję i deklinację poszukiwanego obiektu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O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O</w:t>
      </w:r>
      <w:r>
        <w:rPr>
          <w:sz w:val="24"/>
        </w:rPr>
        <w:t>) oraz rektascensję i deklinację jasnej gwiazdy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*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*</w:t>
      </w:r>
      <w:r>
        <w:rPr>
          <w:sz w:val="24"/>
        </w:rPr>
        <w:t>) leżącej w pobliż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rzygotować lunetę do obserwacj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Skontrolować poprawność ustawienia lunety względem stron świata, ustawienie montażu w pionie, szerokość geograficzną, na jaką nastawiono oś montaż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Zbadać rodzaj skal współrzędnych, w jaki wyposażona jest lune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eśli montaż ma taką możliwość to włączyć mechanizm śledzący ruch dobowy sfery niebieski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eśli luneta nie ma silnika śledzącego niebo to operacja przestawiania lunety z gwiazdy na poszukiwany cel musi odbyć się jak najszybc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śli luneta ma skale deklinacji i nastawną skalę rektascensj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celować lunetę w jasną gwiazdę o znanych współrzędnych leżącą w pobliżu poszukiwanego obiek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stawić skalę rektascensji tak by wskazywała wartość rektascensji gwiazdy odczytaną z atlasu lub katalog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rawdzić czy skala deklinacji również wskazuje odpowiednią wartość. (Jeśli różnica deklinacji odczytanej ze skali i z katalogu nie jest duża można nadal korzystać ze skali deklinacji pamiętając o tym, aby dodać ją do deklinacji poszukiwanego obiektu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zestawić lunetę na współrzędne poszukiwanego obiekt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śli luneta ma skale deklinacji i kąta godzinneg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celować lunetę w jasną gwiazdę o znanych współrzędnych leżącą w pobliżu poszukiwanego obiek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czytać ze skali wartość kąta godzinnego gwiazdy t</w:t>
      </w:r>
      <w:r>
        <w:rPr>
          <w:sz w:val="24"/>
          <w:vertAlign w:val="subscript"/>
        </w:rPr>
        <w:t>*</w:t>
      </w:r>
      <w:r>
        <w:rPr>
          <w:sz w:val="24"/>
        </w:rPr>
        <w:t>, Obliczyć aktualny czas gwiazdowy T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z wzoru :  T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*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caps/>
          <w:sz w:val="24"/>
        </w:rPr>
        <w:t></w:t>
      </w:r>
      <w:r>
        <w:rPr>
          <w:caps/>
          <w:sz w:val="24"/>
          <w:vertAlign w:val="subscript"/>
        </w:rPr>
        <w:t>*</w:t>
      </w:r>
      <w:r>
        <w:rPr>
          <w:cap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stawić zegarek na aktualny czas gwiazdowy, Ponieważ doba gwiazdowa jest o zaledwie 4 minuty krótsza od słonecznej, czas wskazywany przez zegarek w ciagu kilku godzin będzie się jedynie nieznacznie różnić od czasu gwiazd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astawić lunetę na deklinację obiektu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oraz kąt godzinny obiektu t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obliczony ze wzoru: t</w:t>
      </w:r>
      <w:r>
        <w:rPr>
          <w:sz w:val="24"/>
          <w:vertAlign w:val="subscript"/>
        </w:rPr>
        <w:t>O</w:t>
      </w:r>
      <w:r>
        <w:rPr>
          <w:sz w:val="24"/>
        </w:rPr>
        <w:t>=T</w:t>
      </w:r>
      <w:r>
        <w:rPr>
          <w:sz w:val="24"/>
          <w:vertAlign w:val="superscript"/>
        </w:rPr>
        <w:t>*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(T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odczytać z zegark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y sposób (bez zegarka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bliczyć różnicę rektascensji gwiazdy i obiektu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*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O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celować lunetę w jasną gwiazdę o znanych współrzędnych leżącą w pobliżu poszukiwanego obiek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czytać ze skali wartość kąta godzinnego gwiazdy t</w:t>
      </w:r>
      <w:r>
        <w:rPr>
          <w:sz w:val="24"/>
          <w:vertAlign w:val="subscript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liczyć kąt godzinny obiektu t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 xml:space="preserve">* </w:t>
      </w:r>
      <w:r>
        <w:rPr>
          <w:sz w:val="24"/>
        </w:rPr>
        <w:t>+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*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O</w:t>
      </w:r>
      <w:r>
        <w:rPr>
          <w:sz w:val="24"/>
        </w:rPr>
        <w:t xml:space="preserve">). We wzorze uwzględniono fakt, że  rektascensję i kąt godzinny mierzy się w tych samych jednostkach lecz na półkuli północnej tąt godzinny narasta w stronę zachodu (od południka niebieskiego) a rektascensja w stronę wschodu (od Punktu Barana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 xml:space="preserve">Jasne gwiazdy </w:t>
        <w:tab/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*</w: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*</w:t>
      </w:r>
      <w:r>
        <w:rPr>
          <w:sz w:val="24"/>
        </w:rPr>
        <w:t>:</w:t>
        <w:tab/>
        <w:tab/>
        <w:t xml:space="preserve">Obiety </w:t>
        <w:tab/>
        <w:tab/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O</w: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ega 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Lyr)</w:t>
        <w:tab/>
        <w:tab/>
        <w:t>18h37m</w:t>
        <w:tab/>
        <w:t>3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45’</w:t>
        <w:tab/>
        <w:tab/>
        <w:t xml:space="preserve">Albireo </w:t>
        <w:tab/>
        <w:t>19h31m</w:t>
        <w:tab/>
        <w:t>2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57’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Lyr </w:t>
        <w:tab/>
        <w:tab/>
        <w:t>18h44m</w:t>
        <w:tab/>
        <w:t>39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39’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M 13</w:t>
        <w:tab/>
        <w:tab/>
        <w:t>16h42m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28’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US"/>
        </w:rPr>
        <w:t>M  57</w:t>
        <w:tab/>
        <w:tab/>
        <w:t>18h54m</w:t>
        <w:tab/>
        <w:t>33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01’</w:t>
      </w:r>
    </w:p>
    <w:p>
      <w:pPr>
        <w:pStyle w:val="Normal"/>
        <w:jc w:val="both"/>
        <w:rPr/>
      </w:pPr>
      <w:r>
        <w:rPr>
          <w:sz w:val="24"/>
          <w:lang w:val="en-US"/>
        </w:rPr>
        <w:t>Navi (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 Cas)</w:t>
        <w:tab/>
        <w:tab/>
        <w:t>00h57m</w:t>
        <w:tab/>
        <w:t>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43’</w:t>
        <w:tab/>
        <w:tab/>
        <w:t>M31</w:t>
        <w:tab/>
        <w:tab/>
        <w:t>00h42ms</w:t>
        <w:tab/>
        <w:t>41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16’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 xml:space="preserve">h i </w:t>
      </w:r>
      <w:r>
        <w:rPr>
          <w:rFonts w:eastAsia="Symbol" w:cs="Symbol" w:ascii="Symbol" w:hAnsi="Symbol"/>
          <w:sz w:val="24"/>
          <w:lang w:val="en-US"/>
        </w:rPr>
        <w:t></w:t>
      </w:r>
      <w:r>
        <w:rPr>
          <w:sz w:val="24"/>
          <w:lang w:val="en-US"/>
        </w:rPr>
        <w:t xml:space="preserve"> Per</w:t>
        <w:tab/>
        <w:t>02h21m</w:t>
        <w:tab/>
        <w:t>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 xml:space="preserve">09’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M103 </w:t>
        <w:tab/>
        <w:tab/>
        <w:t>01h33m</w:t>
        <w:tab/>
        <w:t>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>39’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M52</w:t>
        <w:tab/>
        <w:tab/>
        <w:t>23h25m</w:t>
        <w:tab/>
        <w:t>61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>36’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Aldebaran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de-DE"/>
        </w:rPr>
        <w:t xml:space="preserve">Tau) </w:t>
        <w:tab/>
        <w:t>4h35m</w:t>
        <w:tab/>
        <w:tab/>
        <w:t>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de-DE"/>
        </w:rPr>
        <w:t>31’</w:t>
        <w:tab/>
        <w:tab/>
        <w:t>M45</w:t>
        <w:tab/>
        <w:tab/>
        <w:t>03h46m</w:t>
        <w:tab/>
        <w:t>24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de-DE"/>
        </w:rPr>
        <w:t>11’</w:t>
      </w:r>
    </w:p>
    <w:p>
      <w:pPr>
        <w:pStyle w:val="Normal"/>
        <w:jc w:val="both"/>
        <w:rPr/>
      </w:pPr>
      <w:r>
        <w:rPr>
          <w:sz w:val="24"/>
          <w:lang w:val="de-DE"/>
        </w:rPr>
        <w:tab/>
        <w:tab/>
        <w:tab/>
        <w:tab/>
        <w:tab/>
        <w:tab/>
        <w:tab/>
        <w:t>M42</w:t>
        <w:tab/>
        <w:tab/>
        <w:t>05h35m</w:t>
        <w:tab/>
        <w:t>-5</w:t>
      </w:r>
      <w:r>
        <w:rPr>
          <w:rFonts w:eastAsia="Symbol" w:cs="Symbol" w:ascii="Symbol" w:hAnsi="Symbol"/>
          <w:sz w:val="24"/>
          <w:lang w:val="de-DE"/>
        </w:rPr>
        <w:t></w:t>
      </w:r>
      <w:r>
        <w:rPr>
          <w:sz w:val="24"/>
          <w:lang w:val="de-DE"/>
        </w:rPr>
        <w:t>24’</w:t>
      </w:r>
    </w:p>
    <w:p>
      <w:pPr>
        <w:pStyle w:val="Normal"/>
        <w:jc w:val="both"/>
        <w:rPr/>
      </w:pPr>
      <w:r>
        <w:rPr>
          <w:sz w:val="24"/>
          <w:lang w:val="de-DE"/>
        </w:rPr>
        <w:tab/>
        <w:tab/>
        <w:tab/>
        <w:tab/>
        <w:tab/>
        <w:tab/>
        <w:tab/>
        <w:t>M1</w:t>
        <w:tab/>
        <w:tab/>
        <w:t>05h34m</w:t>
        <w:tab/>
        <w:t>22</w:t>
      </w:r>
      <w:r>
        <w:rPr>
          <w:rFonts w:eastAsia="Symbol" w:cs="Symbol" w:ascii="Symbol" w:hAnsi="Symbol"/>
          <w:sz w:val="24"/>
          <w:lang w:val="de-DE"/>
        </w:rPr>
        <w:t></w:t>
      </w:r>
      <w:r>
        <w:rPr>
          <w:sz w:val="24"/>
          <w:lang w:val="de-DE"/>
        </w:rPr>
        <w:t>02’</w:t>
      </w:r>
    </w:p>
    <w:p>
      <w:pPr>
        <w:pStyle w:val="Normal"/>
        <w:jc w:val="both"/>
        <w:rPr/>
      </w:pPr>
      <w:r>
        <w:rPr>
          <w:sz w:val="24"/>
          <w:lang w:val="en-US"/>
        </w:rPr>
        <w:t>Regulus (</w:t>
      </w:r>
      <w:r>
        <w:rPr>
          <w:rFonts w:eastAsia="Symbol" w:cs="Symbol" w:ascii="Symbol" w:hAnsi="Symbol"/>
          <w:sz w:val="24"/>
          <w:lang w:val="de-DE"/>
        </w:rPr>
        <w:t></w:t>
      </w:r>
      <w:r>
        <w:rPr>
          <w:sz w:val="24"/>
          <w:lang w:val="en-US"/>
        </w:rPr>
        <w:t>Leo)</w:t>
        <w:tab/>
        <w:t>10h08m</w:t>
        <w:tab/>
        <w:t>11</w:t>
      </w:r>
      <w:r>
        <w:rPr>
          <w:rFonts w:eastAsia="Symbol" w:cs="Symbol" w:ascii="Symbol" w:hAnsi="Symbol"/>
          <w:sz w:val="24"/>
          <w:lang w:val="de-DE"/>
        </w:rPr>
        <w:t></w:t>
      </w:r>
      <w:r>
        <w:rPr>
          <w:sz w:val="24"/>
          <w:lang w:val="en-US"/>
        </w:rPr>
        <w:t>58’</w:t>
        <w:tab/>
        <w:tab/>
        <w:t>M44</w:t>
        <w:tab/>
        <w:tab/>
        <w:t>08h40m</w:t>
        <w:tab/>
        <w:t>19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41’</w:t>
      </w:r>
    </w:p>
    <w:p>
      <w:pPr>
        <w:pStyle w:val="Normal"/>
        <w:jc w:val="both"/>
        <w:rPr/>
      </w:pPr>
      <w:r>
        <w:rPr>
          <w:sz w:val="24"/>
        </w:rPr>
        <w:t>Alkaid (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Uma)</w:t>
        <w:tab/>
        <w:t>13h50m</w:t>
        <w:tab/>
        <w:t>49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>12’</w:t>
        <w:tab/>
        <w:tab/>
        <w:t>Mizar</w:t>
        <w:tab/>
        <w:tab/>
        <w:t>13h42m</w:t>
        <w:tab/>
        <w:t>5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57’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M51</w:t>
        <w:tab/>
        <w:tab/>
        <w:t>13h30m</w:t>
        <w:tab/>
        <w:t>4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13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101</w:t>
        <w:tab/>
        <w:tab/>
        <w:t>14h03m</w:t>
        <w:tab/>
        <w:t>5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21’</w:t>
      </w:r>
    </w:p>
    <w:p>
      <w:pPr>
        <w:pStyle w:val="Normal"/>
        <w:jc w:val="both"/>
        <w:rPr/>
      </w:pPr>
      <w:r>
        <w:rPr>
          <w:sz w:val="24"/>
          <w:lang w:val="en-US"/>
        </w:rPr>
        <w:t>Arcturus (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Boo)</w:t>
        <w:tab/>
        <w:t>14h16m</w:t>
        <w:tab/>
        <w:t>19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11’</w:t>
        <w:tab/>
        <w:tab/>
        <w:t>M3</w:t>
        <w:tab/>
        <w:tab/>
        <w:t>13h42m</w:t>
        <w:tab/>
        <w:t>28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22’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M53</w:t>
        <w:tab/>
        <w:tab/>
        <w:t>13h13m</w:t>
        <w:tab/>
        <w:t>18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11’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M5</w:t>
        <w:tab/>
        <w:tab/>
        <w:t>15h15m</w:t>
        <w:tab/>
        <w:t>02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46’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M49</w:t>
        <w:tab/>
        <w:tab/>
        <w:t>12h30m</w:t>
        <w:tab/>
        <w:t>08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00’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M87</w:t>
        <w:tab/>
        <w:tab/>
        <w:t>12h31m</w:t>
        <w:tab/>
        <w:t>12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23’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12:00Z</dcterms:created>
  <dc:creator>Marek Sarna</dc:creator>
  <dc:description/>
  <cp:keywords/>
  <dc:language>en-US</dc:language>
  <cp:lastModifiedBy>Waldek Ogłoza</cp:lastModifiedBy>
  <cp:lastPrinted>2004-09-27T12:27:00Z</cp:lastPrinted>
  <dcterms:modified xsi:type="dcterms:W3CDTF">2025-11-25T07:05:00Z</dcterms:modified>
  <cp:revision>5</cp:revision>
  <dc:subject/>
  <dc:title>TEMAT:</dc:title>
</cp:coreProperties>
</file>