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EMAT:</w:t>
        <w:tab/>
      </w:r>
      <w:r>
        <w:rPr>
          <w:b/>
          <w:sz w:val="24"/>
        </w:rPr>
        <w:t>Wyznaczanie średnicy pola widzenia lune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ruch dzienny sfery niebieskiej, odległości kątowe na niebie, pole widzenia lune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 xml:space="preserve"> luneta, okulary z krzyżami nitek, Mapa Obrotowa Nieba, katalog gwiazd, stoper, latarka z filtr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wyznaczyć średnicę pola widzenia lunety wyposażonej w okulary o różnych ogni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Kątowe rozmiary pola widzenia można wyznaczyć mierząc czas przejścia gwiazdy przez pole widzenia. Instrument wycelować tak by niewidoczna na początku gwiazda poruszająca się swym ruchem dziennym weszła w pole widzenia lunety.  Luneta w tym czasie ma być oczywiście nieruchoma a trasa gwiazdy powinna pokrywać się ze średnicą pola widzenia lunety. Deklinację lunety dobrać obserwując kilka próbnych przejść i wprowadzając odpowiednie korekty w ustawienie lunety. Najszybciej przez pole widzenia przejdą gwiazdy leżące w pobliżu równika niebie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brać i zidentyfikować jasną gwiazdę, niezbyt odległą od równika niebieskiego. Z katalogu odczytać jej deklinację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bracając okularem ustawić go w takim położeniu, aby jedna z nitek krzyża była równoległa do kierunku ruchu dziennego gwiazdy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pomocą stopera zmierzyć czas przejścia gwiazdy przez pole widzenia lunety . W czasie pomiaru kontrolować czy gwiazda przesuwa się po nitce krzyż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orzystając ze wzoru:</w:t>
        <w:tab/>
        <w:t xml:space="preserve">F ["] = 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t[s]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cos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)</w:t>
        <w:tab/>
        <w:t xml:space="preserve"> wyliczyć średnicę pola widzenia instrumentu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prowadzić dyskusję uzyskanych wyni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 Sprawozdanie powinno zawierać datę, czas i miejsce obserwacji, informacje o instrumencie, opis warunków atmosferycznych, wyznaczone średnice pola widzenia lunety dla różnych badanych okularów, oraz dyskusję błęd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37:00Z</dcterms:created>
  <dc:creator>Marek Sarna</dc:creator>
  <dc:description/>
  <cp:keywords/>
  <dc:language>en-US</dc:language>
  <cp:lastModifiedBy>Waldek Ogłoza</cp:lastModifiedBy>
  <cp:lastPrinted>2004-09-27T12:22:00Z</cp:lastPrinted>
  <dcterms:modified xsi:type="dcterms:W3CDTF">2025-11-25T07:06:00Z</dcterms:modified>
  <cp:revision>10</cp:revision>
  <dc:subject/>
  <dc:title>TEMAT:</dc:title>
</cp:coreProperties>
</file>