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758180" cy="96393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6" r="-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963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TEMAT:</w:t>
        <w:tab/>
      </w:r>
      <w:r>
        <w:rPr>
          <w:b/>
          <w:sz w:val="28"/>
          <w:szCs w:val="28"/>
        </w:rPr>
        <w:t>Diagram Hertzsprunga – Russell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POJĘCIA :</w:t>
        <w:tab/>
        <w:t>jasność obserwowana, jasność absolutna, ciąg główny, typ widmowy, diagram H-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MOCE:</w:t>
        <w:tab/>
        <w:t>tablice parametrów gwiazd, przybory kreślarskie lub program graficzny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dania:</w:t>
      </w:r>
    </w:p>
    <w:p>
      <w:pPr>
        <w:pStyle w:val="Normal"/>
        <w:jc w:val="both"/>
        <w:rPr/>
      </w:pPr>
      <w:r>
        <w:rPr/>
        <w:t xml:space="preserve">1. Narysować diagram Hertzsprunga – Russella oraz odnaleźć na nim  dwie wybrane gwiazdy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(odczytać jasności absolutne tych gwiazd) </w:t>
      </w:r>
    </w:p>
    <w:p>
      <w:pPr>
        <w:pStyle w:val="Normal"/>
        <w:ind w:left="180" w:hanging="180"/>
        <w:jc w:val="both"/>
        <w:rPr/>
      </w:pPr>
      <w:r>
        <w:rPr/>
        <w:t>2. Znaleźć zależność między położeniem gwiazd na diagramie a ich masami, oraz ich          rozmiarami.</w:t>
      </w:r>
    </w:p>
    <w:p>
      <w:pPr>
        <w:pStyle w:val="Normal"/>
        <w:jc w:val="both"/>
        <w:rPr/>
      </w:pPr>
      <w:r>
        <w:rPr/>
        <w:t>3. Wyznaczyć odległości dwóch wybranych gwiaz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osób postępowania (wskazówki)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ad. 1 </w:t>
      </w:r>
    </w:p>
    <w:p>
      <w:pPr>
        <w:pStyle w:val="Normal"/>
        <w:jc w:val="both"/>
        <w:rPr/>
      </w:pPr>
      <w:r>
        <w:rPr/>
        <w:t>Na podstawie Tabeli  „Jasności absolutne gwiazd” narysować wykres zależności jasności absolutnej od typu widmowego. Typ widmowy (od O do M) umieścić na osi poziomej, jasność absolutną na osi pionowej w odpowiedniej skali ( jednostka musi być tak dobrana aby punkty na diagramie nie zlewały się).</w:t>
      </w:r>
    </w:p>
    <w:p>
      <w:pPr>
        <w:pStyle w:val="Normal"/>
        <w:jc w:val="both"/>
        <w:rPr/>
      </w:pPr>
      <w:r>
        <w:rPr/>
        <w:t>Z Listy gwiazd wybrać dwie gwiazdy i znając ich typ widmowy odnaleźć i zaznaczyć je na diagramie; odczytać ich jasność absolutną. (Można w tym celu posłużyć się tabelką „Jasności absolutne gwiazd”. Na przykład z Listy gwiazd wybieramy Dabih Maior, która ma typ widmowy F8V;  w tabelce „Jasności absolutne gwiazd” odnajdujemy V – są to gwiazdy ciągu głównego - dla F8 M = +4,2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d. 2</w:t>
      </w:r>
    </w:p>
    <w:p>
      <w:pPr>
        <w:pStyle w:val="Normal"/>
        <w:jc w:val="both"/>
        <w:rPr/>
      </w:pPr>
      <w:r>
        <w:rPr/>
        <w:t xml:space="preserve">Na podstawie Tabeli  „Niektóre parametry fizyczne gwiazd” prześledzić jak Masy i Średnice gwiazd zmieniają się w zależności od typu widmowego i klasy jasności(I, III, V). Kierunek zmian zaznaczyć na diagrami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d. 3</w:t>
      </w:r>
    </w:p>
    <w:p>
      <w:pPr>
        <w:pStyle w:val="Normal"/>
        <w:jc w:val="both"/>
        <w:rPr/>
      </w:pPr>
      <w:r>
        <w:rPr/>
        <w:t xml:space="preserve">Z Listy gwiazd wybrać dwie gwiazdy. Na podstawie danego typu widmowego odczytać ich jasności absolutne M (z diagramu, bądź z Tabeli „Jasności absolutne gwiazd”). Mając dane także jasności obserwowane m, wyliczyć ich odległości D na podstawie wzoru: </w:t>
      </w:r>
    </w:p>
    <w:p>
      <w:pPr>
        <w:pStyle w:val="Normal"/>
        <w:jc w:val="both"/>
        <w:rPr/>
      </w:pPr>
      <w:r>
        <w:rPr/>
        <w:t>M = m + 5 – 5logD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19"/>
          <w:szCs w:val="19"/>
        </w:rPr>
      </w:pPr>
      <w:r>
        <w:rPr>
          <w:b/>
          <w:sz w:val="19"/>
          <w:szCs w:val="19"/>
        </w:rPr>
        <w:t>JASNOŚCI ABSOLUTNE GWIAZD</w:t>
      </w:r>
    </w:p>
    <w:tbl>
      <w:tblPr>
        <w:tblW w:w="5550" w:type="pct"/>
        <w:jc w:val="left"/>
        <w:tblInd w:w="-7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1052"/>
        <w:gridCol w:w="519"/>
        <w:gridCol w:w="1575"/>
        <w:gridCol w:w="565"/>
        <w:gridCol w:w="959"/>
        <w:gridCol w:w="999"/>
        <w:gridCol w:w="1264"/>
        <w:gridCol w:w="946"/>
        <w:gridCol w:w="850"/>
        <w:gridCol w:w="703"/>
      </w:tblGrid>
      <w:tr>
        <w:trPr>
          <w:trHeight w:val="1134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Typ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widmowy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Jasne nadolbrzy-my</w:t>
            </w:r>
          </w:p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Ia - 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9"/>
                <w:szCs w:val="19"/>
              </w:rPr>
              <w:t>Ia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75" w:hanging="0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Nadolbrzymy</w:t>
            </w:r>
          </w:p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Iab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Ib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Jasne olbrzymy</w:t>
            </w:r>
          </w:p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II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Normalne olbrzymy</w:t>
            </w:r>
          </w:p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III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Podolbrzym-my</w:t>
            </w:r>
          </w:p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IV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Gwiazdy ciągu główne-go</w:t>
            </w:r>
          </w:p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Podkar- ły</w:t>
            </w:r>
          </w:p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VI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Białe</w:t>
            </w:r>
          </w:p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kar -ły</w:t>
            </w:r>
          </w:p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VII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5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5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7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5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M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M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M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M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M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M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6,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6,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6,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6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5,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5,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4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M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M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B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8,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6,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6,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5,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5,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5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4,8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4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+10,2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B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8,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6,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6,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5,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5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4,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4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3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+10,3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B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8,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6,8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6,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5,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4,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3,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3,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+10,4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B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8,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6,8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6,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5,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4,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3,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2,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1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+10,5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B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8,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7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6,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5,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4,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2,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1,8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+10,6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B7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8,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7,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6,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5,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4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1,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1,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+10,7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B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8,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7,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6,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5,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1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0,7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+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+10,8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B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8,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7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6,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5,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0,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0,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+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+10,9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M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A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8,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7,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6,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5,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(+0,1)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+0,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+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+2,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+11,2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A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8,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7,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6,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5,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3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(+0,5)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+0,7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+1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+2,6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+11,4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A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8,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7,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6,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5,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2,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(+0,7)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+1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+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+2,9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+11,7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A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8,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7,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6,8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4,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2,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+0,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+1,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+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+3,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+12,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A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8,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7,7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6,9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4,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2,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+1,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+1,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+2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+3,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+12,3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A7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8,6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8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4,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2,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+1,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+1,8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+2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+3,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+12,6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A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8,6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8,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4,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2,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+1,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+2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+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+3,6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+12,8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F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8,7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8,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6,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4,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2,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+1,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+2,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+2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+13,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F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8,8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8,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6,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4,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2,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+1,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+2,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+3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+13,3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F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8,9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8,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6,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4,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2,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+1,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+2,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+3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+13,7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F7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8,9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8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6,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4,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2,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+1,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+2,6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+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+14,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F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9,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8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6,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4,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2,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+2,8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+4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+14,2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G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9,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8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6,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4,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2,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(+1,0)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+3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+4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+5,7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+14,4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G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9,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8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6,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4,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2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+3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+4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+6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+14,6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G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8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6,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4,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2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(+0,1)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+3,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+5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+6,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+15,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G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8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6,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4,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2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+1,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+3,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+5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+6,6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+15,2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K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8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6,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4,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2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+1,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+3,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+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+6,9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+15,4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K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8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6,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4,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2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+1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+3,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+6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+7,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+15,5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K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8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6,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4,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2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+0,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+6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+7,7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K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8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5,9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4,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2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+0,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+6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+8,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K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8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5,9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4,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2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+0,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+6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+9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K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8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5,9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4,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2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+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+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+9,7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K7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8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5,8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4,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2,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+8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M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7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5,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4,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2,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0,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+8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+10,9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M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7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5,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4,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2,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0,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+9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+11,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M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7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5,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4,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2,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0,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+1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+12,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M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7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5,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4,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2,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0,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+1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+12,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M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7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5,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4,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2,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0,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+11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+12,8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M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+12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+13,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M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(+13,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(+14,0)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M7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(+14,0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M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(+16,0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</w:tr>
    </w:tbl>
    <w:p>
      <w:pPr>
        <w:pStyle w:val="Normal"/>
        <w:ind w:left="-360" w:right="-1188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IEKTÓRE PARAMETRY GWIAZD</w:t>
      </w:r>
    </w:p>
    <w:tbl>
      <w:tblPr>
        <w:tblW w:w="92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475"/>
        <w:gridCol w:w="491"/>
        <w:gridCol w:w="748"/>
        <w:gridCol w:w="656"/>
        <w:gridCol w:w="583"/>
        <w:gridCol w:w="601"/>
        <w:gridCol w:w="1261"/>
        <w:gridCol w:w="1041"/>
        <w:gridCol w:w="711"/>
        <w:gridCol w:w="656"/>
        <w:gridCol w:w="656"/>
        <w:gridCol w:w="821"/>
      </w:tblGrid>
      <w:tr>
        <w:trPr>
          <w:cantSplit w:val="true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yp widmowy</w:t>
            </w:r>
          </w:p>
        </w:tc>
        <w:tc>
          <w:tcPr>
            <w:tcW w:w="1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s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Słońce = 1)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Średnic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Słońce = 1)</w:t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Średnia gęstoś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Słońce = 1)</w:t>
            </w:r>
          </w:p>
        </w:tc>
        <w:tc>
          <w:tcPr>
            <w:tcW w:w="2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mperatur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wierzchni</w:t>
            </w:r>
          </w:p>
        </w:tc>
      </w:tr>
      <w:tr>
        <w:trPr>
          <w:trHeight w:val="1662" w:hRule="atLeast"/>
          <w:cantSplit w:val="true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dolbrzymy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lbrzymy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iąg główny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dolbrzymy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lbrzymy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iąg główny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dolbrzymy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lbrzymy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iąg główny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dolbrzymy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lbrzymy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iąg główny</w:t>
            </w:r>
          </w:p>
        </w:tc>
      </w:tr>
      <w:tr>
        <w:trPr>
          <w:cantSplit w:val="true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II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II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II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II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8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8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7 800 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6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800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3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250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1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820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2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9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710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1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00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8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5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650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2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9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50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1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60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7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3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70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1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7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9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00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02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2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9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50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9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80)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01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7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60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00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30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6)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,20)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70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8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,10)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ISTA GWIAZD DO WYKORZYSTANIA W PUNKCIE 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azwa gwiazd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Jasność obserwowan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yp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widmowy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erak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β UM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1V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ochab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β UMi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4III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uban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α Dr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6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0III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gin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ε Cas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3III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lderamin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α Cep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7IV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α Cam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9I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nebol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β Le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3V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Zosm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δ Le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4V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LMi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4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7V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Zarijav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β Vir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8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8V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Zubenelschemali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β Lib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7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8V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har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β CVn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0V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ekkar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β Bo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6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8III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nukalhai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α Ser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7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2III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ualocin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α Del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8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9V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abih Maior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β Cap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8V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lbire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β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 xml:space="preserve"> Cyg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3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0V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adir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γ Cyg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8I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γ</w:t>
            </w:r>
            <w:r>
              <w:rPr>
                <w:sz w:val="28"/>
                <w:szCs w:val="28"/>
                <w:vertAlign w:val="superscript"/>
              </w:rPr>
              <w:t>1</w:t>
            </w:r>
            <w:r>
              <w:rPr>
                <w:sz w:val="28"/>
                <w:szCs w:val="28"/>
              </w:rPr>
              <w:t xml:space="preserve"> Lep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8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6V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γ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 xml:space="preserve"> Lep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4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2V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lnilam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ε Ori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7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0I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δ Mon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0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2V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AJJAŚNIEJSZE GWIAZDY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9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1"/>
        <w:gridCol w:w="783"/>
        <w:gridCol w:w="1383"/>
        <w:gridCol w:w="1050"/>
        <w:gridCol w:w="1039"/>
        <w:gridCol w:w="1050"/>
        <w:gridCol w:w="2033"/>
      </w:tblGrid>
      <w:tr>
        <w:trPr/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wiazda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asność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bserwowana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asność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bsolutna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yp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idmowy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ległość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l. św.)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oc promieniowani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Słońce=1)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łońce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26,73 </w:t>
            </w:r>
            <w:r>
              <w:rPr>
                <w:sz w:val="20"/>
                <w:szCs w:val="20"/>
                <w:vertAlign w:val="superscript"/>
              </w:rPr>
              <w:t>m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4,48 </w:t>
            </w:r>
            <w:r>
              <w:rPr>
                <w:sz w:val="20"/>
                <w:szCs w:val="20"/>
                <w:vertAlign w:val="superscript"/>
              </w:rPr>
              <w:t>m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2V</w:t>
            </w:r>
            <w:r>
              <w:rPr>
                <w:sz w:val="20"/>
                <w:szCs w:val="20"/>
                <w:vertAlign w:val="superscript"/>
              </w:rPr>
              <w:t xml:space="preserve"> m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5,8*10</w:t>
            </w:r>
            <w:r>
              <w:rPr>
                <w:sz w:val="20"/>
                <w:szCs w:val="20"/>
                <w:vertAlign w:val="superscript"/>
              </w:rPr>
              <w:t>-6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yriusz A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α CMa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,4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,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1V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nopus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α Car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7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,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0Ib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1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70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ktur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α Boo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0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2IIIp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2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Rigil Centaurus A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α Cen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0,0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4,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2V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ga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α Lyr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0,0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0,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0V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5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za (</w:t>
            </w:r>
            <w:r>
              <w:rPr>
                <w:i/>
                <w:sz w:val="20"/>
                <w:szCs w:val="20"/>
              </w:rPr>
              <w:t>Capella)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α Aur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0,0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6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8III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7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egel A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β Ori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0,1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,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8Ia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4,0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 300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cjon A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α CMi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0,3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,6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5IV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4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telgeuse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α Ori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0,4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,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Iab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2,0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800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hernar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α Eri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0,4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5IV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9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gena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β Cen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0,6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,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II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,8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80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tair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α Aql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0,7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,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7IV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5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4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rux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α Cru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0,7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,7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IV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,5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00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debaran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α Tau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0,8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7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5III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tares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α Sco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0,9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,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1Ia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400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Spica</w:t>
            </w:r>
            <w:r>
              <w:rPr>
                <w:sz w:val="20"/>
                <w:szCs w:val="20"/>
              </w:rPr>
              <w:t xml:space="preserve"> (Kłos)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α Vir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0,9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,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V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8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lluks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β Gem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,1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0III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8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malhaut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α PsA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,1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3V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6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β Cru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,2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,6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0IV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,7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70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neb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α Cyg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,2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,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2Ia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00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ulus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α Leo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,3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7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7V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ara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ε CMa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,5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2II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0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30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stor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α Gem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,5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0,8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1V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3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aula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λ Sco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,6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,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V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,7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80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latrix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γ Ori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,6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,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2III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4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00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,6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,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3II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,3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3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 Nath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β Tau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,6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7III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6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5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aplacidus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β Car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,6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1V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8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nilam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ε Ori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,7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,7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0Ia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0,0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300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 Nair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α Gru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,7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0,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5V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9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ioth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ε UMa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,7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0p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,5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nitak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ζ Ori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,7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,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9Ib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0,0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300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bhe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α UMa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,7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7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0III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2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genib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α Per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,8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,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5Ib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,0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30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γ Vel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,8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C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,3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00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zen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ζ CMa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,8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,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8Ia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6,7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800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Kaus Australis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ε Sgr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,8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,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9IV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,3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natnash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η UMa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,8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,6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3V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5,0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ε Car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,8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0II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,0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70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  </w:t>
            </w:r>
            <w:r>
              <w:rPr>
                <w:i/>
                <w:sz w:val="20"/>
                <w:szCs w:val="20"/>
              </w:rPr>
              <w:t>Sco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,8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,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0Ib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0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50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nkalinan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β Aur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,9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2V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1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hena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γ Gem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,9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0IV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2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α TrA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,9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4III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8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acock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α Pav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,9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,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3IV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,9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50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δ Vel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,9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0,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0V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8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rzam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β CMa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,9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,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II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,9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50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fard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α Hya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,9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4III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,8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ra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o Cet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,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5III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8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mal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α Ari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,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2III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8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6T20:03:00Z</dcterms:created>
  <dc:creator>marta</dc:creator>
  <dc:description/>
  <cp:keywords/>
  <dc:language>en-US</dc:language>
  <cp:lastModifiedBy>Waldek Ogłoza</cp:lastModifiedBy>
  <dcterms:modified xsi:type="dcterms:W3CDTF">2025-11-25T06:42:00Z</dcterms:modified>
  <cp:revision>13</cp:revision>
  <dc:subject/>
  <dc:title>Zadania:</dc:title>
</cp:coreProperties>
</file>