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5758180" cy="9639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TEMAT:</w:t>
        <w:tab/>
      </w:r>
      <w:r>
        <w:rPr>
          <w:b/>
          <w:sz w:val="28"/>
        </w:rPr>
        <w:t>Nomogram faz Księżyc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JĘCIA:</w:t>
        <w:tab/>
        <w:t>fazy Księżyca, wiek Księżyca, miesiąc gwiazdowy, miesiąc synodyczny, Dni Juliańsk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MOCE:</w:t>
        <w:tab/>
        <w:t>Nomogram faz Księżyca, kalkulator,  ew  program Stellariu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DANIE:</w:t>
        <w:tab/>
        <w:t xml:space="preserve">Zapoznać się z nomogramem oraz przy jego pomocy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SKAZÓWKI: Okres synodyczny można w przybliżeniu wyznaczyć dzieląc ilość dni pomiędzy dwoma pełniami (np. pierwsza i ostatnia pełnia danego roku) przez ilość cykli księżycowych, jakie w tym czasie miały miejsce. Aby określić datę niedzieli wielkanocnej trzeba pamiętać, że jest to pierwsza niedziela po pierwszej wiosennej pełni Księżyca</w:t>
      </w:r>
    </w:p>
    <w:p>
      <w:pPr>
        <w:pStyle w:val="Normal"/>
        <w:ind w:firstLine="708"/>
        <w:jc w:val="both"/>
        <w:rPr/>
      </w:pPr>
      <w:r>
        <w:rPr>
          <w:sz w:val="24"/>
        </w:rPr>
        <w:t>Dla wygody obliczeń kalendarzowych astronomowie stosują ciągłą rachubę dni (tzw Dni Juliańskie). Nie należy jej mylić z kalendarzem Julińskim. Rachuba Dni juliańskich polega na tym, że każda kolejna doba ma po prostu kolejny numer. Przy czym dla wygody przyjęto że początek doby wypada w południe czasu UT. W ten sposób cała noc ma jednakową datę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to sposób obliczania  Dni Juliańskich:</w:t>
      </w:r>
    </w:p>
    <w:p>
      <w:pPr>
        <w:pStyle w:val="Normal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okresie 1.03.1900 r. – 28.02.2100 r. kalendarza gregoriańskiego dla daty juliańskiej mamy: 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  <w:lang w:val="en-US"/>
        </w:rPr>
        <w:t>JD = 367R - [(7(R + [(M + 9)/12]))/4] + [275M/9] + D + 1721013,5 + UT</w:t>
      </w:r>
      <w:r>
        <w:rPr>
          <w:color w:val="000000"/>
          <w:sz w:val="24"/>
          <w:szCs w:val="24"/>
          <w:vertAlign w:val="superscript"/>
          <w:lang w:val="en-US"/>
        </w:rPr>
        <w:t>h</w:t>
      </w:r>
      <w:r>
        <w:rPr>
          <w:color w:val="000000"/>
          <w:sz w:val="24"/>
          <w:szCs w:val="24"/>
          <w:lang w:val="en-US"/>
        </w:rPr>
        <w:t>/24</w:t>
      </w:r>
      <w:r>
        <w:rPr>
          <w:color w:val="000000"/>
          <w:sz w:val="24"/>
          <w:szCs w:val="24"/>
          <w:vertAlign w:val="superscript"/>
          <w:lang w:val="en-US"/>
        </w:rPr>
        <w:t>h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gdzie [ ] oznacza część całkowitą liczby, R — rok, M — miesiąc, D — dzień miesiąca </w:t>
      </w:r>
    </w:p>
    <w:p>
      <w:pPr>
        <w:pStyle w:val="Normal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eń tygodnia obliczamy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[(JD + 0,5) mod 7] — gdzie (0 oznacza poniedziałek, 1 — wtorek, 2 — środa itd.)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oramie Stellarium Dni Juliańskie są podawane  w zakładce  ustawiania czasu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BIEG ĆWICZENIA:</w:t>
        <w:tab/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Określić aktualną fazę Księżyca (podaj ‘wiek Księżyca’, czyli ilość dni, jaka upłynęła od nowiu)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Określić daty kolejnych czterech  kwadr Księżyca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Na podstawie danych uzyskanych z nomogramu, wyznaczyć okres synodyczny Księżyca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Określić datę najbliższych świąt wielkanocnych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PRACOWANIE WYNIKÓW:</w:t>
        <w:tab/>
        <w:t>Sprawozdanie powinno zawierać: krótkie wyjaśnienie znaczenia haseł zawartych w punkcie POJĘCIA, opis wyników oraz dyskusję błędów otrzymanych rezultatów. Porównać uzyskane za pomocą nomogramu rezultaty z danymi z innych źródeł (np. kalendarz astronomiczny itp.). Przedyskutować dokładność nomogram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7T16:25:00Z</dcterms:created>
  <dc:creator>.</dc:creator>
  <dc:description/>
  <cp:keywords/>
  <dc:language>en-US</dc:language>
  <cp:lastModifiedBy>Waldek Ogłoza</cp:lastModifiedBy>
  <cp:lastPrinted>2002-10-07T16:00:00Z</cp:lastPrinted>
  <dcterms:modified xsi:type="dcterms:W3CDTF">2025-11-25T06:32:00Z</dcterms:modified>
  <cp:revision>8</cp:revision>
  <dc:subject/>
  <dc:title/>
</cp:coreProperties>
</file>