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TEMAT:</w:t>
        <w:tab/>
      </w:r>
      <w:r>
        <w:rPr>
          <w:b/>
          <w:sz w:val="26"/>
        </w:rPr>
        <w:t>Obserwacje widma słoneczneg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0" w:hanging="1410"/>
        <w:jc w:val="both"/>
        <w:rPr/>
      </w:pPr>
      <w:r>
        <w:rPr/>
        <w:t xml:space="preserve">POJĘCIA: </w:t>
        <w:tab/>
        <w:t>falowa natura światła, widma emisyjne i absorpcyjne, linie Fraunhofera, siatka dyfrakcyjna</w:t>
      </w:r>
    </w:p>
    <w:p>
      <w:pPr>
        <w:pStyle w:val="Normal"/>
        <w:jc w:val="both"/>
        <w:rPr/>
      </w:pPr>
      <w:r>
        <w:rPr/>
        <w:t>POMOCE:</w:t>
        <w:tab/>
        <w:t xml:space="preserve"> Spektroskop,  wzorzec bar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:</w:t>
        <w:tab/>
        <w:t>Za pomocą spektroskopu zidentyfikować linie w widmie słonecznym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>WSKAZÓWKI:</w:t>
        <w:tab/>
        <w:t>Spektrograf można wykonać samodzielnie w warunkach domowych według instrukcji zamieszczonej na stronie:</w:t>
      </w:r>
      <w:r>
        <w:rPr>
          <w:i/>
          <w:iCs/>
          <w:sz w:val="22"/>
        </w:rPr>
        <w:t xml:space="preserve"> www.pl.euhou.net </w:t>
      </w:r>
      <w:r>
        <w:rPr>
          <w:sz w:val="22"/>
        </w:rPr>
        <w:t xml:space="preserve">podstrona </w:t>
      </w:r>
      <w:r>
        <w:rPr>
          <w:i/>
          <w:iCs/>
          <w:sz w:val="22"/>
        </w:rPr>
        <w:t xml:space="preserve">ćwiczenia </w:t>
      </w:r>
      <w:r>
        <w:rPr>
          <w:sz w:val="22"/>
        </w:rPr>
        <w:t xml:space="preserve">i </w:t>
      </w:r>
      <w:r>
        <w:rPr>
          <w:i/>
          <w:iCs/>
          <w:sz w:val="22"/>
        </w:rPr>
        <w:t>Mierzymy otaczający świat.</w:t>
      </w:r>
      <w:r>
        <w:rPr>
          <w:sz w:val="22"/>
        </w:rPr>
        <w:t xml:space="preserve"> Dobrze gdy obserwacje wykona się z zacienionego budynku poprzez małe okno. Najlepiej spektrograf umocować nieruchomo i przez chwilę przyjrzeć się uważnie widmu słonecznemu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UWAGA: </w:t>
      </w:r>
      <w:r>
        <w:rPr>
          <w:b/>
          <w:bCs/>
          <w:color w:val="FF0000"/>
          <w:u w:val="single"/>
        </w:rPr>
        <w:t>NIE KIERUJ SPEKTROSKOPU BEZPOŚREDNIO NA SŁOŃCE!  WYSTARCZY WYCELOWAĆ NA NIEBO,  JASNE CHMURY LUB OŚWIETLNĄ PRZEZ SŁOŃCE BIAŁĄ KARTKĘ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>PRZEBIEG ĆWIC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pomocą spektrografu zaobserwować linie w widmie Słońca i zaznaczyć ich pozycję na fotografii widma ciągł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zystając ze skali oszacować długości fali zaobserwowanych lin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odstawie tabeli linii Fraunhofera zidentyfikować zaobserwowane linie oraz określić, z jakim pierwiastkami chemicznymi są one związ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ównaj widmo słoneczne z widmem żarówki zwykłej, energooszczędnej, jarzeniowej it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:</w:t>
        <w:tab/>
        <w:tab/>
        <w:tab/>
        <w:t>Linie Fraunhofer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892800" cy="1205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3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077"/>
        <w:gridCol w:w="1552"/>
      </w:tblGrid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Linia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pierwiastek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długość fali [nm]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A - pasmo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color w:val="828589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759.4 - 762.1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B - pasmo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color w:val="828589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686.7 - 688.4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C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H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656.3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a - pasmo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O</w:t>
            </w:r>
            <w:r>
              <w:rPr>
                <w:rFonts w:cs="Verdana" w:ascii="Verdana" w:hAnsi="Verdana"/>
                <w:color w:val="828589"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627.6 - 628.7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D -1, 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Na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589.6, 589.0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E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Fe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527.0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b -1, 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Mg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518.4, 517.3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c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Fe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95.8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F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H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86.1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d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Fe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66.8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e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Fe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38.4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f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H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34.0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G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Fe i Ca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30.8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g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Ca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22.7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h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H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410.2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H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Ca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396.8</w:t>
            </w:r>
          </w:p>
        </w:tc>
      </w:tr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828589"/>
                <w:sz w:val="15"/>
                <w:szCs w:val="15"/>
              </w:rPr>
              <w:t>K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Ca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828589"/>
                <w:sz w:val="15"/>
                <w:szCs w:val="15"/>
              </w:rPr>
            </w:pPr>
            <w:r>
              <w:rPr>
                <w:rFonts w:cs="Verdana" w:ascii="Verdana" w:hAnsi="Verdana"/>
                <w:color w:val="828589"/>
                <w:sz w:val="15"/>
                <w:szCs w:val="15"/>
              </w:rPr>
              <w:t>393.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>Wzorzec barw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279525" cy="8640445"/>
            <wp:effectExtent l="0" t="0" r="0" b="0"/>
            <wp:wrapTight wrapText="bothSides">
              <wp:wrapPolygon edited="0">
                <wp:start x="-378" y="0"/>
                <wp:lineTo x="-378" y="21497"/>
                <wp:lineTo x="21600" y="21497"/>
                <wp:lineTo x="21600" y="0"/>
                <wp:lineTo x="-37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" r="-6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80540</wp:posOffset>
            </wp:positionH>
            <wp:positionV relativeFrom="paragraph">
              <wp:posOffset>1014095</wp:posOffset>
            </wp:positionV>
            <wp:extent cx="1143000" cy="5715000"/>
            <wp:effectExtent l="0" t="0" r="0" b="0"/>
            <wp:wrapTight wrapText="bothSides">
              <wp:wrapPolygon edited="0">
                <wp:start x="-300" y="0"/>
                <wp:lineTo x="-300" y="21548"/>
                <wp:lineTo x="21600" y="21548"/>
                <wp:lineTo x="21600" y="0"/>
                <wp:lineTo x="-30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" r="-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1:50:00Z</dcterms:created>
  <dc:creator>Katedra Astronomii</dc:creator>
  <dc:description/>
  <cp:keywords/>
  <dc:language>en-US</dc:language>
  <cp:lastModifiedBy>Waldek Ogłoza</cp:lastModifiedBy>
  <cp:lastPrinted>2013-12-02T19:08:00Z</cp:lastPrinted>
  <dcterms:modified xsi:type="dcterms:W3CDTF">2025-11-25T06:54:00Z</dcterms:modified>
  <cp:revision>11</cp:revision>
  <dc:subject/>
  <dc:title>TEMAT:</dc:title>
</cp:coreProperties>
</file>