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TEMAT:</w:t>
        <w:tab/>
      </w:r>
      <w:r>
        <w:rPr>
          <w:b/>
          <w:sz w:val="26"/>
        </w:rPr>
        <w:t xml:space="preserve">Wyznaczanie średnicy kątowej Słońca za pomocą sekstantu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POJĘCIA: </w:t>
        <w:tab/>
        <w:t>średnica kątowa Słońca, rozmiary i kształt orbity Ziemi, budowa i działanie seksta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MOCE:</w:t>
        <w:tab/>
        <w:t xml:space="preserve"> sekstant, kalendarz astronomiczny lub program do wyznaczania efemeryd za pomocą którego można policzyć średnicę kątową Słońca na podany moment obserwacji (np. WinEphe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:</w:t>
        <w:tab/>
        <w:t>Za pomocą sekstantu wyznaczyć średnicę kątową tarczy słonecznej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WSKAZÓWKI:</w:t>
        <w:tab/>
        <w:t>Sekstant w tym ćwiczeniu będzie służył jako instrument różnicowy do którego nie jest potrzebna znajomość położenia horyzontu. Dzięki temu dokładność uzyskanego wyniku powinna być znacznie większa niż w przypadku pomiaru wysokości Słoń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UWAGA: </w:t>
      </w:r>
      <w:r>
        <w:rPr>
          <w:b/>
          <w:bCs/>
          <w:color w:val="FF0000"/>
          <w:u w:val="single"/>
        </w:rPr>
        <w:t>PRZED ROZPOCZĘCIEM OBSERWACJI NALEŻY PAMIĘTAĆ O ODPOWIEDNIM USTAWIENIU FILTRÓW SŁONECZNYCH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/>
        <w:t>PRZEBIEG ĆWIC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ć się z dołączonym opisem budowy i zasady działania sekstantu mors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ydwie połowy pola widzenia przysłonić filtrami słonecznymi o gęstości optycznej odpowiednio dobranej do przejrzystości atmosfer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uchome ramię sekstantu ustawić w pozycji zer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zymając lunetkę przy oku skierować ją w stronę Słońca. Obracając dźwignią sekstantu i śrubą mikrometryczną ustawić zwierciadła w taki sposób aby obrazy Słońca z dwóch zwierciadeł stykały się zewnętrznymi krawędziami (p. rys. A). Odczytać i zanotować wskazania sekstant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pomocą śruby mikrometrycznej przesunąć ramię sekstantu do pozycji w której obrazy Słońca zamienią się miejscami rys. B.). Ponownie odczytać i zanotować wskazania sekstant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ydwa powyższe pomiary powtórzyć pięciokrotnie i wyznaczyć wartości śred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20015</wp:posOffset>
                </wp:positionV>
                <wp:extent cx="685800" cy="68580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pt;margin-top:9.45pt;width:53.95pt;height:53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7940</wp:posOffset>
                </wp:positionH>
                <wp:positionV relativeFrom="paragraph">
                  <wp:posOffset>17145</wp:posOffset>
                </wp:positionV>
                <wp:extent cx="685800" cy="685800"/>
                <wp:effectExtent l="15875" t="1587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2pt;margin-top:1.35pt;width:53.95pt;height:53.95pt;mso-wrap-style:none;v-text-anchor:middle">
                <v:fill o:detectmouseclick="t" type="solid" color2="black"/>
                <v:stroke color="black" weight="316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58420</wp:posOffset>
                </wp:positionV>
                <wp:extent cx="685800" cy="685800"/>
                <wp:effectExtent l="15875" t="15875" r="1651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pt;margin-top:4.6pt;width:53.95pt;height:53.95pt;mso-wrap-style:none;v-text-anchor:middle">
                <v:fill o:detectmouseclick="t" type="solid" color2="black"/>
                <v:stroke color="black" weight="316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7940</wp:posOffset>
                </wp:positionH>
                <wp:positionV relativeFrom="paragraph">
                  <wp:posOffset>77470</wp:posOffset>
                </wp:positionV>
                <wp:extent cx="685800" cy="685800"/>
                <wp:effectExtent l="15875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2pt;margin-top:6.1pt;width:53.95pt;height:53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8" w:firstLine="348"/>
        <w:jc w:val="both"/>
        <w:rPr>
          <w:sz w:val="20"/>
        </w:rPr>
      </w:pPr>
      <w:r>
        <w:rPr>
          <w:sz w:val="20"/>
        </w:rPr>
        <w:t>rys A.</w:t>
        <w:tab/>
        <w:tab/>
        <w:tab/>
        <w:tab/>
        <w:tab/>
        <w:tab/>
        <w:tab/>
        <w:t xml:space="preserve"> rys B.</w:t>
      </w:r>
    </w:p>
    <w:p>
      <w:pPr>
        <w:pStyle w:val="Normal"/>
        <w:ind w:left="1068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liczyć różnicę tych wartości. Połowa jej wartości jest równa średnicy kątowej tarczy Słońca w momencie obserwa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znaczyć średnicę kątową Słońca z kalendarza astronomicznego lub wyliczyć za pomocą odpowiedniego programu. Porównać tę wartość z wynikiem wyznaczonym w ćwiczeni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rowadzić rachunek i dyskusję błę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IE WYNIKÓW: Sprawozdanie powinno zawierać datę, godzinę i miejsce obserwacji, informacje o instrumencie, użyty filtr (filtry), opis warunków atmosferycznych oraz wskazania sekstantu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58:00Z</dcterms:created>
  <dc:creator>Katedra Astronomii</dc:creator>
  <dc:description/>
  <cp:keywords/>
  <dc:language>en-US</dc:language>
  <cp:lastModifiedBy>Waldek Ogłoza</cp:lastModifiedBy>
  <cp:lastPrinted>2006-10-03T17:53:00Z</cp:lastPrinted>
  <dcterms:modified xsi:type="dcterms:W3CDTF">2025-11-25T06:52:00Z</dcterms:modified>
  <cp:revision>14</cp:revision>
  <dc:subject/>
  <dc:title>TEMAT:</dc:title>
</cp:coreProperties>
</file>