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TEMAT:</w:t>
        <w:tab/>
      </w:r>
      <w:r>
        <w:rPr>
          <w:b/>
          <w:sz w:val="28"/>
        </w:rPr>
        <w:t xml:space="preserve">Wyznaczanie wysokości Słońca za pomocą sekstant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JĘCIA: </w:t>
        <w:tab/>
        <w:t>odległości kątowe na niebie, budowa i działanie sekstant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MOCE:</w:t>
        <w:tab/>
        <w:t xml:space="preserve"> sekstant, zegarek, kalendarz astronomiczny lub program do wyznaczania efemeryd za pomocą którego można policzyć wysokość Słońca na podany moment obserwacji (np. WinEphem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DANIE:</w:t>
        <w:tab/>
        <w:t>Za pomocą sekstantu wyznaczyć wysokość Słońca. Zanotować moment obserwacji z dokładnością do 1 minut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KAZÓWKI:</w:t>
        <w:tab/>
        <w:t xml:space="preserve">Sekstant, zgodnie ze swoją konstrukcją, służy do wyznaczania odległości kątowej Słońca od horyzontu fizycznego (wysokości). Z dala od morza, gdy horyzont fizyczny nie jest widoczny, pomiar za pomocą sekstantu będzie obarczony błęd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WAGA: </w:t>
      </w:r>
      <w:r>
        <w:rPr>
          <w:color w:val="FF0000"/>
          <w:sz w:val="24"/>
          <w:u w:val="single"/>
        </w:rPr>
        <w:t>PRZED ROZPOCZĘCIEM OBSERWACJI NALEŻY PAMIĘTAĆ O ODPOWIEDNIM USTAWIENIU FILTRÓW SŁONECZNYCH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poznać się z dołączonym opisem budowy i zasady działania sekstantu morski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 prawą połowę pola widzenia wsunąć filtr słoneczny (z górnego zestawu) o gęstości optycznej odpowiednio dobranej do przejrzystości atmosfe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Ruchome ramię sekstantu ustawić w pozycji zer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Trzymając lunetkę przy oku skierować sekstant w stronę Słońca. Lunetka powinna być ustawiona poziomo. Poprawność ustawienia sekstantu może kontrolować stojąca obok druga osob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bracając dźwignią sekstantu ustawić obraz Słońca w połowie zaciemnionej części pola widz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Odczytać i zanotować wskazania sekstantu oraz czas pomiaru (z dokładnością do 1 minuty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Wyliczyć wysokość Słońca dla momentów obserwacji. Porównać wyniki z uzyskanymi z obserwacji. Przeprowadzić dyskusję wynik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RACOWANIE WYNIKÓW: Sprawozdanie powinno zawierać datę i miejsce obserwacji, informacje o instrumencie, użyty filtr (filtry), opis warunków atmosferycznych oraz wskazania sekstantu i czas pomiaru (pomiarów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08:00Z</dcterms:created>
  <dc:creator>Katedra Astronomii</dc:creator>
  <dc:description/>
  <cp:keywords/>
  <dc:language>en-US</dc:language>
  <cp:lastModifiedBy>Waldek Ogłoza</cp:lastModifiedBy>
  <dcterms:modified xsi:type="dcterms:W3CDTF">2025-11-25T06:51:00Z</dcterms:modified>
  <cp:revision>6</cp:revision>
  <dc:subject/>
  <dc:title>TEMAT:</dc:title>
</cp:coreProperties>
</file>